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ТОВАРИШАМ IЗ ТЮРМИ</w:t>
      </w:r>
    </w:p>
    <w:p>
      <w:pPr>
        <w:pStyle w:val="Normal"/>
        <w:tabs>
          <w:tab w:val="clear" w:pos="720"/>
          <w:tab w:val="left" w:pos="1530" w:leader="none"/>
        </w:tabs>
        <w:ind w:left="45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риваються звiльна всi пута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'язали нас з давнiм життем;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давнiх брудiв i думка розкута -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жиємо, брати, ожиєм!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жиємо новим ми, повнiшим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юбов'ю огрiтим життєм;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хвилi мутнi та бурливi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щасливих країв попливем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хвилi нещасть i неволi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мо бур, пересудiв, обмов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ливем до країни святої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ратерство, i згода, й любов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ступаєм до бою нового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а царство тиранiв, царiв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а церков, попiв, анi бога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i за панство неситих панiв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ша цiль - людське щастя i воля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ум владний без вiри основ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I братерство велике, всесвiтнє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iльна праця i вiльна любов!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еба твердо нам в бою стояти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якаться, що впав перший ряд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по трупах наперед ступати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i на крок не вертатися взад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/>
      </w:pPr>
      <w:r>
        <w:rPr>
          <w:rFonts w:cs="Arial" w:ascii="Arial" w:hAnsi="Arial"/>
          <w:lang w:val="uk-UA"/>
        </w:rPr>
        <w:t xml:space="preserve">Се ж остатня вiйна! Се до бою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ловiцтво зi звiрством стає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 поборює воля неволю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Царство боже" на землю зiйде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олiться вже бiльше до бога: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"Най явиться нам царство твоє!"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молитва - слаба там пiдмога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лиш розум i труд у пригодi стає.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iд бога те царство нам спаде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вятi його з неба знесуть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власний наш розум посяде, </w:t>
      </w:r>
    </w:p>
    <w:p>
      <w:pPr>
        <w:pStyle w:val="Normal"/>
        <w:tabs>
          <w:tab w:val="clear" w:pos="720"/>
          <w:tab w:val="left" w:pos="1530" w:leader="none"/>
        </w:tabs>
        <w:ind w:left="450" w:firstLine="252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ьна воля i спiльний наш труд.</w:t>
      </w:r>
    </w:p>
    <w:p>
      <w:pPr>
        <w:pStyle w:val="Normal"/>
        <w:ind w:firstLine="252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0" w:leader="none"/>
      </w:tabs>
      <w:snapToGrid w:val="false"/>
      <w:ind w:left="450" w:hanging="0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Ostap Bender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ТОВАРИШАМ IЗ ТЮРМИ</dc:title>
</cp:coreProperties>
</file>