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ＭＳ 明朝" w:cs="Arial" w:ascii="Arial" w:hAnsi="Arial"/>
          <w:b/>
        </w:rPr>
        <w:t>СМЕРТ</w:t>
      </w:r>
      <w:r>
        <w:rPr>
          <w:rFonts w:eastAsia="MS Mincho;ＭＳ 明朝" w:cs="IzhitsaC;Agency FB" w:ascii="IzhitsaC;Agency FB" w:hAnsi="IzhitsaC;Agency FB"/>
          <w:b/>
        </w:rPr>
        <w:t>h</w:t>
      </w:r>
      <w:r>
        <w:rPr>
          <w:rFonts w:eastAsia="MS Mincho;ＭＳ 明朝" w:cs="Arial" w:ascii="Arial" w:hAnsi="Arial"/>
          <w:b/>
        </w:rPr>
        <w:t xml:space="preserve"> ОЛЕГА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p. 912)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нязь Олег по боях тяжких відпочив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задумі по пишній палаті ходив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нетерпеливо в вікно поглядав;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нязь Олег, як видно, когось дожидав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творилися двері, в кімнату йде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арець і князеві поклін кладе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нязь бистро поглянув йому в лице: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Здоров був, віщуне!</w:t>
      </w:r>
      <w:r>
        <w:rPr>
          <w:rFonts w:eastAsia="MS Mincho;ＭＳ 明朝" w:cs="Arial" w:ascii="Arial" w:hAnsi="Arial"/>
          <w:lang w:val="uk-UA"/>
        </w:rPr>
        <w:t xml:space="preserve"> — </w:t>
      </w:r>
      <w:r>
        <w:rPr>
          <w:rFonts w:eastAsia="MS Mincho;ＭＳ 明朝" w:cs="Arial" w:ascii="Arial" w:hAnsi="Arial"/>
        </w:rPr>
        <w:t>йому рече.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кажи мені правду по свому дару: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и скоро й якою я смертю умру?"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кірно склонився віщун князю: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Покинь відслоняти будучність свою!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знайде потіхи, хто перед порою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її відкриває зухвало рукою"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нязю мовби жару насипав у кров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н глянув на діда, наморщивши бров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Чи думаєш, що я дитина така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слово марнеє мене вже й зляка?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знаєш будучність, то всю й відкрий!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ні, я скажу: "Ти дурисвіт старий"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Мій княже, дурити не думаю я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умна, невесела будучність твоя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вій кінь, що найбільше його любиш ти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й має загибель тобі принести"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Як так, на Перуна кленуся я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більше не сяду та того коня".</w:t>
      </w:r>
    </w:p>
    <w:p>
      <w:pPr>
        <w:pStyle w:val="Style15"/>
        <w:ind w:left="3402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*</w:t>
      </w:r>
    </w:p>
    <w:p>
      <w:pPr>
        <w:pStyle w:val="Style15"/>
        <w:ind w:left="3402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етіли літа, мов Дніпра бистрота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нязь Олег з війни знов додому верта;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далекий похід він із військом ходив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озар, степових хижаків, побідив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род веселиться: настав уже мир!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нязь Олег дружину ззиває на пир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есело три дні і три ночі пройшли,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и погуляти на лови пішли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ніпра узбережжям біліє пісок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поза піском тим сосновий лісок;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краю ліска, на тім білім піску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іліший кістяк — кому він по знаку?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Любимець твій, княже,</w:t>
      </w:r>
      <w:r>
        <w:rPr>
          <w:rFonts w:eastAsia="MS Mincho;ＭＳ 明朝" w:cs="Arial" w:ascii="Arial" w:hAnsi="Arial"/>
          <w:lang w:val="uk-UA"/>
        </w:rPr>
        <w:t xml:space="preserve"> —</w:t>
      </w:r>
      <w:r>
        <w:rPr>
          <w:rFonts w:eastAsia="MS Mincho;ＭＳ 明朝" w:cs="Arial" w:ascii="Arial" w:hAnsi="Arial"/>
        </w:rPr>
        <w:t xml:space="preserve"> конюх відповів,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й кінь, що прогнать його в степ ти велів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ми його гнали, не хтів він до тих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обідних вертать табунів степових;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все лиш маячив пісками він сам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ж раз ми здохлого знайшли його там"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"Мій бідний приятель!</w:t>
      </w:r>
      <w:r>
        <w:rPr>
          <w:rFonts w:eastAsia="MS Mincho;ＭＳ 明朝" w:cs="Arial" w:ascii="Arial" w:hAnsi="Arial"/>
          <w:lang w:val="uk-UA"/>
        </w:rPr>
        <w:t xml:space="preserve"> —</w:t>
      </w:r>
      <w:r>
        <w:rPr>
          <w:rFonts w:eastAsia="MS Mincho;ＭＳ 明朝" w:cs="Arial" w:ascii="Arial" w:hAnsi="Arial"/>
        </w:rPr>
        <w:t xml:space="preserve"> князь Олег сказав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білії кості з жалем поглядав.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 смерть йому вдіяв, прогнав його сам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вірив дурисвіта діда словам"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нязь Олег коня в лоб ногою торкнув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тій хвилі в нозі біль страшенний почув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о в лобі тім краса сиділа змія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лобом отруйним шпигнула князя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нязь Олег хитнувся і весь задрожав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Проклятий віщуне, ти правду сказав!"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нязь Олег посинів, зір в небо здійма,</w:t>
      </w:r>
      <w:r>
        <w:rPr>
          <w:rFonts w:eastAsia="MS Mincho;ＭＳ 明朝" w:cs="Arial" w:ascii="Arial" w:hAnsi="Arial"/>
          <w:lang w:val="uk-UA"/>
        </w:rPr>
        <w:t xml:space="preserve"> —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Дружина до нього,</w:t>
      </w:r>
      <w:r>
        <w:rPr>
          <w:rFonts w:eastAsia="MS Mincho;ＭＳ 明朝" w:cs="Arial" w:ascii="Arial" w:hAnsi="Arial"/>
          <w:lang w:val="uk-UA"/>
        </w:rPr>
        <w:t xml:space="preserve"> —</w:t>
      </w:r>
      <w:r>
        <w:rPr>
          <w:rFonts w:eastAsia="MS Mincho;ＭＳ 明朝" w:cs="Arial" w:ascii="Arial" w:hAnsi="Arial"/>
        </w:rPr>
        <w:t xml:space="preserve"> в ні</w:t>
      </w:r>
      <w:r>
        <w:rPr>
          <w:rFonts w:eastAsia="MS Mincho;ＭＳ 明朝" w:cs="Arial" w:ascii="Arial" w:hAnsi="Arial"/>
          <w:lang w:val="uk-UA"/>
        </w:rPr>
        <w:t>м</w:t>
      </w:r>
      <w:r>
        <w:rPr>
          <w:rFonts w:eastAsia="MS Mincho;ＭＳ 明朝" w:cs="Arial" w:ascii="Arial" w:hAnsi="Arial"/>
        </w:rPr>
        <w:t xml:space="preserve"> духу нема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исано при кінці 1875 р., передруковано зі збірки "Із літ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оєї молодості", ст. 68-71.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rPr/>
      </w:pPr>
      <w:r>
        <w:rPr>
          <w:rFonts w:eastAsia="MS Mincho;ＭＳ 明朝" w:cs="Arial" w:ascii="Arial" w:hAnsi="Arial"/>
        </w:rPr>
        <w:t>Джерелом сього поетичного оповідання треба вважати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оповідання найстаршого київського літопису, поміщене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під р. 912 (наведене видання, ст. 27-8), яке в реконструкції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на віршову форму виглядає ось як: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И живяше Олегъ миръ им</w:t>
      </w:r>
      <w:r>
        <w:rPr>
          <w:rFonts w:eastAsia="MS Mincho;ＭＳ 明朝" w:cs="IzhitsaC;Agency FB" w:ascii="IzhitsaC;Agency FB" w:hAnsi="IzhitsaC;Agency FB"/>
        </w:rPr>
        <w:t>h</w:t>
      </w:r>
      <w:r>
        <w:rPr>
          <w:rFonts w:eastAsia="MS Mincho;ＭＳ 明朝" w:cs="Arial" w:ascii="Arial" w:hAnsi="Arial"/>
        </w:rPr>
        <w:t>я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Къ вс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мъ странамъ, княжа въ К</w:t>
      </w:r>
      <w:r>
        <w:rPr>
          <w:rFonts w:eastAsia="MS Mincho;ＭＳ 明朝" w:cs="Arial" w:ascii="Arial" w:hAnsi="Arial"/>
          <w:lang w:val="uk-UA"/>
        </w:rPr>
        <w:t>иєв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.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И присп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 xml:space="preserve"> осень, и помяну Олегъ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 xml:space="preserve">Конь свои, иже </w:t>
      </w:r>
      <w:r>
        <w:rPr>
          <w:rFonts w:eastAsia="MS Mincho;ＭＳ 明朝" w:cs="Arial" w:ascii="Arial" w:hAnsi="Arial"/>
          <w:lang w:val="uk-UA"/>
        </w:rPr>
        <w:t>б</w:t>
      </w:r>
      <w:r>
        <w:rPr>
          <w:rFonts w:eastAsia="MS Mincho;ＭＳ 明朝" w:cs="IzhitsaC;Agency FB" w:ascii="IzhitsaC;Agency FB" w:hAnsi="IzhitsaC;Agency FB"/>
        </w:rPr>
        <w:t>h</w:t>
      </w:r>
      <w:r>
        <w:rPr>
          <w:rFonts w:eastAsia="MS Mincho;ＭＳ 明朝" w:cs="Arial" w:ascii="Arial" w:hAnsi="Arial"/>
        </w:rPr>
        <w:t xml:space="preserve"> поставилъ кормити.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(И) не вс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дати на нь.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Б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, бо преже въпрошалъ волъхвовъ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2"/>
      </w:r>
      <w:r>
        <w:rPr>
          <w:rFonts w:eastAsia="MS Mincho;ＭＳ 明朝" w:cs="Arial" w:ascii="Arial" w:hAnsi="Arial"/>
        </w:rPr>
        <w:t>: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От чего ми єсть оумьрети?"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рече ему одинъ кудесникъ: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Княже, конь, его же любиши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 xml:space="preserve">И 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  <w:lang w:val="uk-UA"/>
        </w:rPr>
        <w:t>здиши</w:t>
      </w:r>
      <w:r>
        <w:rPr>
          <w:rFonts w:eastAsia="MS Mincho;ＭＳ 明朝" w:cs="Arial" w:ascii="Arial" w:hAnsi="Arial"/>
        </w:rPr>
        <w:t xml:space="preserve"> на нем, от того та оумрети"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Олегъ же приимъ въ оум</w:t>
      </w:r>
      <w:r>
        <w:rPr>
          <w:rFonts w:eastAsia="MS Mincho;ＭＳ 明朝" w:cs="IzhitsaC;Agency FB" w:ascii="IzhitsaC;Agency FB" w:hAnsi="IzhitsaC;Agency FB"/>
        </w:rPr>
        <w:t>h</w:t>
      </w:r>
      <w:r>
        <w:rPr>
          <w:rFonts w:eastAsia="MS Mincho;ＭＳ 明朝" w:cs="Arial" w:ascii="Arial" w:hAnsi="Arial"/>
        </w:rPr>
        <w:t xml:space="preserve"> си рече: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Николи же всяду на конь, ни вижю его боле того!"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 xml:space="preserve">И </w:t>
      </w:r>
      <w:r>
        <w:rPr>
          <w:rFonts w:eastAsia="MS Mincho;ＭＳ 明朝" w:cs="Arial" w:ascii="Arial" w:hAnsi="Arial"/>
          <w:lang w:val="uk-UA"/>
        </w:rPr>
        <w:t>пов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  <w:lang w:val="uk-UA"/>
        </w:rPr>
        <w:t>л</w:t>
      </w:r>
      <w:r>
        <w:rPr>
          <w:rFonts w:eastAsia="MS Mincho;ＭＳ 明朝" w:cs="IzhitsaC;Agency FB" w:ascii="IzhitsaC;Agency FB" w:hAnsi="IzhitsaC;Agency FB"/>
        </w:rPr>
        <w:t>h</w:t>
      </w:r>
      <w:r>
        <w:rPr>
          <w:rFonts w:eastAsia="MS Mincho;ＭＳ 明朝" w:cs="Arial" w:ascii="Arial" w:hAnsi="Arial"/>
        </w:rPr>
        <w:t xml:space="preserve"> кормити и и не водити его к нему.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 xml:space="preserve">И пребывъ </w:t>
      </w:r>
      <w:r>
        <w:rPr>
          <w:rFonts w:eastAsia="MS Mincho;ＭＳ 明朝" w:cs="Arial" w:ascii="Arial" w:hAnsi="Arial"/>
          <w:lang w:val="uk-UA"/>
        </w:rPr>
        <w:t>н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  <w:lang w:val="uk-UA"/>
        </w:rPr>
        <w:t>колко</w:t>
      </w:r>
      <w:r>
        <w:rPr>
          <w:rFonts w:eastAsia="MS Mincho;ＭＳ 明朝" w:cs="Arial" w:ascii="Arial" w:hAnsi="Arial"/>
        </w:rPr>
        <w:t xml:space="preserve"> л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тъ не д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я его,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Дондеже и на Гр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кы иде.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И пришедшю ему къ Киеву пребысть 4 л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та.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На 5 л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то помяну конь свои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т него же бяху рекъли волъстви оумрети Ольгови.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И призва стар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  <w:lang w:val="uk-UA"/>
        </w:rPr>
        <w:t>и</w:t>
      </w:r>
      <w:r>
        <w:rPr>
          <w:rFonts w:eastAsia="MS Mincho;ＭＳ 明朝" w:cs="Arial" w:ascii="Arial" w:hAnsi="Arial"/>
        </w:rPr>
        <w:t>шину конюхомъ рекя: "Кде есть конь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мои,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Єго же б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хъ поставилъ кормити и блюсти его?"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нъ же рече: "Оумерлъ есть".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Олегъ же пом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я ся и оукори кудесника рекя: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Тоть неправо молвять волъсві, но все то лъжа есть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нь оумерлъ, а яз живъ".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И повел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 xml:space="preserve"> ос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длати конь: "Да-ть вижю кости его!"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И привха на м</w:t>
      </w:r>
      <w:r>
        <w:rPr>
          <w:rFonts w:eastAsia="MS Mincho;ＭＳ 明朝" w:cs="IzhitsaC;Agency FB" w:ascii="IzhitsaC;Agency FB" w:hAnsi="IzhitsaC;Agency FB"/>
        </w:rPr>
        <w:t>h</w:t>
      </w:r>
      <w:r>
        <w:rPr>
          <w:rFonts w:eastAsia="MS Mincho;ＭＳ 明朝" w:cs="Arial" w:ascii="Arial" w:hAnsi="Arial"/>
        </w:rPr>
        <w:t>сто, идеже бяху лежаще кости его голы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И лобъ голъ. И сл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 xml:space="preserve">зъ с коня </w:t>
      </w:r>
      <w:r>
        <w:rPr>
          <w:rFonts w:eastAsia="MS Mincho;ＭＳ 明朝" w:cs="Arial" w:ascii="Arial" w:hAnsi="Arial"/>
          <w:lang w:val="uk-UA"/>
        </w:rPr>
        <w:t>посм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  <w:lang w:val="uk-UA"/>
        </w:rPr>
        <w:t>я</w:t>
      </w:r>
      <w:r>
        <w:rPr>
          <w:rFonts w:eastAsia="MS Mincho;ＭＳ 明朝" w:cs="Arial" w:ascii="Arial" w:hAnsi="Arial"/>
        </w:rPr>
        <w:t xml:space="preserve"> ся рекя:</w:t>
      </w:r>
    </w:p>
    <w:p>
      <w:pPr>
        <w:pStyle w:val="Style15"/>
        <w:ind w:left="3402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 xml:space="preserve">"От сего ли лъба смрть </w:t>
      </w:r>
      <w:r>
        <w:rPr>
          <w:rFonts w:eastAsia="MS Mincho;ＭＳ 明朝" w:cs="Arial" w:ascii="Arial" w:hAnsi="Arial"/>
          <w:lang w:val="uk-UA"/>
        </w:rPr>
        <w:t>мн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 xml:space="preserve"> взяти?"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И въступи ногою на лобъ и выникнучи зм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я,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И оуклюну и в но</w:t>
      </w:r>
      <w:r>
        <w:rPr>
          <w:rFonts w:eastAsia="MS Mincho;ＭＳ 明朝" w:cs="Arial" w:ascii="Arial" w:hAnsi="Arial"/>
          <w:lang w:val="uk-UA"/>
        </w:rPr>
        <w:t>г</w:t>
      </w:r>
      <w:r>
        <w:rPr>
          <w:rFonts w:eastAsia="MS Mincho;ＭＳ 明朝" w:cs="Arial" w:ascii="Arial" w:hAnsi="Arial"/>
        </w:rPr>
        <w:t>у, и с того разбол</w:t>
      </w:r>
      <w:r>
        <w:rPr>
          <w:rFonts w:eastAsia="MS Mincho;ＭＳ 明朝" w:cs="IzhitsaC;Agency FB" w:ascii="IzhitsaC;Agency FB" w:hAnsi="IzhitsaC;Agency FB"/>
        </w:rPr>
        <w:t>h</w:t>
      </w:r>
      <w:r>
        <w:rPr>
          <w:rFonts w:eastAsia="MS Mincho;ＭＳ 明朝" w:cs="Arial" w:ascii="Arial" w:hAnsi="Arial"/>
        </w:rPr>
        <w:t>в ся оумьре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плакаша ся по немъ вси людие плачемъ великом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И несоша и и погребоша и на гор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>, иже глть ся Щековица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Єсть же могила его до сего дни, словеть могила Олгова.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И бысть вс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</w:rPr>
        <w:t xml:space="preserve">хъ </w:t>
      </w:r>
      <w:r>
        <w:rPr>
          <w:rFonts w:eastAsia="MS Mincho;ＭＳ 明朝" w:cs="Arial" w:ascii="Arial" w:hAnsi="Arial"/>
          <w:lang w:val="uk-UA"/>
        </w:rPr>
        <w:t>л</w:t>
      </w:r>
      <w:r>
        <w:rPr>
          <w:rFonts w:eastAsia="MS Mincho;ＭＳ 明朝" w:cs="IzhitsaC;Agency FB" w:ascii="IzhitsaC;Agency FB" w:hAnsi="IzhitsaC;Agency FB"/>
          <w:lang w:val="uk-UA"/>
        </w:rPr>
        <w:t>h</w:t>
      </w:r>
      <w:r>
        <w:rPr>
          <w:rFonts w:eastAsia="MS Mincho;ＭＳ 明朝" w:cs="Arial" w:ascii="Arial" w:hAnsi="Arial"/>
          <w:lang w:val="uk-UA"/>
        </w:rPr>
        <w:t>т</w:t>
      </w:r>
      <w:r>
        <w:rPr>
          <w:rFonts w:eastAsia="MS Mincho;ＭＳ 明朝" w:cs="Arial" w:ascii="Arial" w:hAnsi="Arial"/>
        </w:rPr>
        <w:t>ъ его княжения 33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 xml:space="preserve">Писано д[ня] 14 </w:t>
      </w:r>
      <w:r>
        <w:rPr>
          <w:rFonts w:eastAsia="MS Mincho;ＭＳ 明朝" w:cs="Arial" w:ascii="Arial" w:hAnsi="Arial"/>
          <w:lang w:val="uk-UA"/>
        </w:rPr>
        <w:t>ц</w:t>
      </w:r>
      <w:r>
        <w:rPr>
          <w:rFonts w:eastAsia="MS Mincho;ＭＳ 明朝" w:cs="Arial" w:ascii="Arial" w:hAnsi="Arial"/>
        </w:rPr>
        <w:t>вітня 1914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</w:rPr>
        <w:t>Отеє літописне оповідання, якого історичності не потребуємо відкидати, невважаючи на його трохи легендовий характер, добре достроюється до характеристики рицарської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фігури Олега, змальованої в нашім літописі. Подробиці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того малюнка, хоч потрохи легендові та для тверезого скептично настроєного ума неправдоподібні, вже тому не зовсім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легендові, що близьких або навіть тотожних паралель до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них у багатій легендовій та традиційній літературі не знаходимо. Натомість про сповнені пророцтва маємо в історичних пам'ятках не мало свідоцтв. У своїй студії про літописне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оповідання про смерть Олега, поміщеній у "Науковім додатку" до "Учителя", Львів, 1913, ч. 1, я навів як аналогії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до теми "фатального коня", що спричинює наглу смерть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чоловіка, який їздив на нім, староісландську сагу про Графнкеля Фрайсготі та її міфічну основу в однім оповіданні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молодшої Едди. До тих оповідань можна би ще додати одно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староєгипетське оповідання про чудесного коня, що помагає свому їздцеві доконати неможливого діла, і паралелі до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тої казки в казках інших, пізніших народів, але [то] вже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дуже далека аналогія до Олегового коня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исано д[ня] 3 мая 1914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</w:rPr>
        <w:t>Варто зазначити, що в першім новгородськім літопис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маємо про смерть Олега коротше, але ледве чи правдивіше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оповідання: "Йде Олегъ къ Новугороду, и оттуда в Ладогу.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Друзіи же сказають, яко идущю ему за море, и уклюну змія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в ногу, и с того умре. Єсть могила его в Ладозі" (Новгородская летопись по Синодальному харатейному списку. Издание Археографической комиссии. Санктпетербург, 1888,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ст. 7). Се оповідання підозреної вартості вже хоч би тим, що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покладене під р. 922, десять літ по фактичній смерті Олега.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В ньому згадано про два безцільні походи Олега до Новгорода й на Ладогу або за море. Закінчення вказує на неясну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ладозьку традицію, не поперту ніяким іншим свідоцтвом.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Варто зазначити, що початкова часть того літопису аж до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р. 995 (року смерті Ігоря) досить баламутна, бо, прим</w:t>
      </w:r>
      <w:r>
        <w:rPr>
          <w:rFonts w:eastAsia="MS Mincho;ＭＳ 明朝" w:cs="Arial" w:ascii="Arial" w:hAnsi="Arial"/>
          <w:lang w:val="uk-UA"/>
        </w:rPr>
        <w:t>(і</w:t>
      </w:r>
      <w:r>
        <w:rPr>
          <w:rFonts w:eastAsia="MS Mincho;ＭＳ 明朝" w:cs="Arial" w:ascii="Arial" w:hAnsi="Arial"/>
        </w:rPr>
        <w:t>ром</w:t>
      </w:r>
      <w:r>
        <w:rPr>
          <w:rFonts w:eastAsia="MS Mincho;ＭＳ 明朝" w:cs="Arial" w:ascii="Arial" w:hAnsi="Arial"/>
          <w:lang w:val="uk-UA"/>
        </w:rPr>
        <w:t>)</w:t>
      </w:r>
      <w:r>
        <w:rPr>
          <w:rFonts w:eastAsia="MS Mincho;ＭＳ 明朝" w:cs="Arial" w:ascii="Arial" w:hAnsi="Arial"/>
        </w:rPr>
        <w:t>,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</w:rPr>
        <w:t>панування Ігоря протягає від р. 854 до 955, а похід Олега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на греків із р. 907 приписує Ігореві і кладе на р. 920, по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чім у р. 922 наступає буцімто другий похід, уже самого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Олега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описано д[ня] 8 червня 1914.</w:t>
      </w:r>
    </w:p>
    <w:sectPr>
      <w:footnotePr>
        <w:numFmt w:val="decimal"/>
      </w:foot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zhitsaC">
    <w:altName w:val="Agency FB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 w:ascii="Arial" w:hAnsi="Arial"/>
        </w:rPr>
        <w:t>Тут до тексту додано ще дублет</w:t>
      </w:r>
      <w:r>
        <w:rPr>
          <w:rFonts w:eastAsia="MS Mincho;ＭＳ 明朝" w:cs="Arial" w:ascii="Arial" w:hAnsi="Arial"/>
          <w:lang w:val="uk-UA"/>
        </w:rPr>
        <w:t>:</w:t>
      </w:r>
      <w:r>
        <w:rPr>
          <w:rFonts w:eastAsia="MS Mincho;ＭＳ 明朝" w:cs="Arial" w:ascii="Arial" w:hAnsi="Arial"/>
        </w:rPr>
        <w:t xml:space="preserve"> кудесникъ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СМЕРТh ОЛЕГА</dc:title>
</cp:coreProperties>
</file>