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СІДОГЛАВОМУ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и, брате, любиш Рус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Я ж не люблю, сарака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и, брате, патріот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я собі собака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и, брате, любиш Рус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Як хліб і кусень сала, 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Я ж гавкаю раз в раз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оби вона не спала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и, брате, любиш Рус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Як любиш добре пиво, 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Я ж не люблю, як жнець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е любить спеки в жниво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и, брате, любиш Рус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а те, що гарно вбрана,-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Я ж не люблю, як раб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е любить свого пана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Бо твій патріотизм 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разнична одежина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мій — то труд важкий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Гарячка невдержима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и любиш в ній князів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Гетьмання, панування, —</w:t>
      </w:r>
    </w:p>
    <w:p>
      <w:pPr>
        <w:pStyle w:val="Normal"/>
        <w:ind w:firstLine="3686"/>
        <w:rPr/>
      </w:pPr>
      <w:r>
        <w:rPr>
          <w:rFonts w:cs="Arial" w:ascii="Arial" w:hAnsi="Arial"/>
        </w:rPr>
        <w:t>Мене ж болить її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ідвічнеє страждання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и любиш Русь, за те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обі і честь, і шана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У мене ж тая Русь 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Кривава в серці рана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и, брате, любиш Рус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Як дім,воли,корови,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Я ж не люблю її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 надмірної любови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Пофиг Пофигович Пофигов</dc:creator>
  <dc:description/>
  <cp:keywords/>
  <dc:language>en-US</dc:language>
  <cp:lastModifiedBy>Evgeny Vasiliev</cp:lastModifiedBy>
  <cp:lastPrinted>2006-02-10T17:19:00Z</cp:lastPrinted>
  <dcterms:modified xsi:type="dcterms:W3CDTF">2006-02-10T15:19:00Z</dcterms:modified>
  <cp:revision>2</cp:revision>
  <dc:subject/>
  <dc:title>ФРАНКО</dc:title>
</cp:coreProperties>
</file>