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ind w:left="4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* * *</w:t>
      </w:r>
    </w:p>
    <w:p>
      <w:pPr>
        <w:pStyle w:val="Normal"/>
        <w:tabs>
          <w:tab w:val="clear" w:pos="720"/>
          <w:tab w:val="left" w:pos="1530" w:leader="none"/>
        </w:tabs>
        <w:ind w:left="45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ервона калино, чого в лузi гнешся?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Чого в лузi гнешся? 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свiтла не любиш, до сонця не пнешся?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 сонця не пнешся? 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жаль тобi цвiту на радощi свiту?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а радощi свiту? 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бурi боїшся, чи грому з блакиту?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Чи грому з блакиту? 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жаль менi цвiту, не страшно i грому,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страшно i грому, 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свiтло люблю я, купаюся в ньому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упаюся в ньому. 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вгору не пнуся, бо сили не маю,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о сили не маю. 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ервонi ягiдки додолу схиляю,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долу схиляю. 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гору не пнуся, я дубам не пара,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 дубам не пара;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ти мене, дубе, отiнив, як хмара,</w:t>
      </w:r>
    </w:p>
    <w:p>
      <w:pPr>
        <w:pStyle w:val="Normal"/>
        <w:tabs>
          <w:tab w:val="clear" w:pos="720"/>
          <w:tab w:val="left" w:pos="1530" w:leader="none"/>
        </w:tabs>
        <w:ind w:left="29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тiнив, як хмара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Ostap Bender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* * *</dc:title>
</cp:coreProperties>
</file>