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СВЯТА</w:t>
      </w:r>
    </w:p>
    <w:p>
      <w:pPr>
        <w:pStyle w:val="Normal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ін був сином мужи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— і став володарем в царстві дух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ін був кріпак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— і став велетнем у царстві людської культур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ін був самоук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— і вказав нові, світлі і вільні шляхи професорам і книжним учени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сять літ він томився під вагою російської солдатської муштри, а для волі Росії зробив більше, ніж десять переможних армі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переслідувала його в житті, скільки лиш могла, та вона не зуміла перетворити золота його душі у ржу, ані його любові до людей в ненависть і погорду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не шкодувала йому страждань, але й не пожаліла втіх, що били із здорового джерела житт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йкращий і найцінніший скарб доля дала йому лише по смерт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— невмирущу славу і всерозквітаючу радість, яку в мільйонів людських сердець все наново збуджуватимуть його твор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акий був і є для нас, українців, Тарас Шевченко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ПРИСВЯТА</dc:title>
</cp:coreProperties>
</file>