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ЕЛ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Підгір'ї села невесе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стяглися долом-долинам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край шляху на твердій посте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лять старці, обвішані торбам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над річку верби головат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вгі віти в воду похиляють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Журавель поскрипує при хат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сі діти по двору гуляю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-поміж верб, та груш, та яворин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орні стріхи глипають, нагнувши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хом вкриті, корчами калин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на вітер ті сичі, надувши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хилились смерекові стін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м і сям стемпльовані дрючкам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каліки, ждуть собі замін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спочить розбитими кісткам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ліповаті та тісні віконц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старосвітських засувах ще ходя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лякаються ясного сонц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і, що вік свій в тих хатах проводять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видати комина на хаті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ранці дим всю хату заповня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стріхи буха, в'ється по загат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апле очі, сльози витиска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хаті піч трохи не в півкімна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запічком і припічком із глин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чно тепла — то жолудок ха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еличезний, як живіт дитин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ліб і страва — тут найстарша справ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Ціль всіх змагань, замислів, турбо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родивсь сей люд лиш для робо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на хліб вся праця йде кровав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іжко газди — п'ять дощок незбити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ніп соломи і верета зрібна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епла піч є для дітей невкрити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для старших постіль непотрібн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луги в стайні сплять — їх коні грію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дівки на лаві, на запічку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 вигоду й думати не смію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лиш крижі випрямить за нічк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ро одіж мало дбають нині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кожух є й чоботи пасов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ля газдині шнур коралів в скрин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ля дівчат хустята шалінов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апелюхи хлопцям повстянії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й весь празник є на довгі літа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уднішня одежа в хаті шит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полотна, що вироблять хатнії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стіні розвішані довкол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ерев'яні давні богомази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трашний суд, Варвара і Микол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орні вже від диму, мов від маз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ільки й всього християнства в хаті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ле є й письменства в ній познаки.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м під сволоком, завитий в шмат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ст небесний — писаний бог зна ким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Йосифінський наказ панщизнян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адідівський квит на тридцять букі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іда скарга за ґрунтець забран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атьків акт ліцитаційний драний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 весь спадок, що лишивсь для внукі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шинку шумить, в шинку гу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ж гомін геть селом іде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не питайте, що се є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тарий Пазюк горілку п'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же третю ніч він п'є ось та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не гадай, що він пияк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н буде ще три ночі пи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ані цента не плати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, бо Пазюк розумний дід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кропиви він збирає мід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н у селі над всіх моцар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 він собі багач-лихвар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не гадай, що за процент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н п'є й не заплатить і цент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 глянь у коршму. За стол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идить Пазюк, співа псалом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 він письменний — знай і се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бога в серці має все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н бороду на руку спер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сиві очі в двері впер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лосся сиве і густ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це вкрива його товст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голос дзвінко, мов із бля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укає: «Господи воззвах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обік нього кум сиди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азюку в лице гляд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очах його читати б рад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все тут є старому в лад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все зробив він так як слід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ласкав був брикливий дід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як старий скінчив свій спі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кум несміло річ повів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Спасибі, кумцю, вам за глас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щиро я благаю вас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діліть ту позичку мені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все віддам уосені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азюк о стіл б'є кулаком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Чи дармо в тебе я дяком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штука то мій глас хвалить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ажи горівки ще долить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крутився кум, неначе в'юн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рівку в жида і тютюн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борг бере, на стіл кла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нов Пазюка просить іде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Вже ж, кумцю, вас я третю ніч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астую за пустую річ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сотку в позичку дістать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и ж обіцяли нині дать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Розгнівався на се Пазюк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овну чарку кинув з рук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От ще голяк! От ще жебрак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мене промовляє так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то срібла — се великий гріш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зять візьмеш, віддать— хоч ріж!» -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Я ж, кумцю, позичав у вас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, тямите, віддав на час».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Віддав! Віддав! А може, й н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кілько то було гризні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що вже там! Хай страчу сам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обіцяв, то певно дам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мовить кум:«То дайте ж тут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 свідки є, горівку п'ють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азюк на те: «Нехай же п'ю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мене гроші є ось тут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ийняв з череса плато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в нім завитих сім сото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еред свідками ці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їх розкладає на стол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Отеє мій плуг, отеє мій стіг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я рілля, мій оборіг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ї воли, моє Гумн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я рідня, моє майно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оскладав, поцілува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 черес всі сотки схова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кум стоїть, гне в собі зліс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чима тії гроші їс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Та, кумцю, змилуйтесь-бо раз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ай дармо не благаю вас!»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Ні, синку, пізня вже пор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дому час! Заснути тра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е кварту став, людей відпра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завтра рано, щоб ти знав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оли діждати дасть господ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 грішми з свідками приходь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ло шумить, село гу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азюк з шинку додому й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и ньому кум, мов в'юн той, в'є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свідки йдуть то вскісь, то вскле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ками йдуть, пісень реву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ж ось Пазюк промовив: «Тут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розі хрест, з тернами тин.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ут в хаті мій драбуга син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-го, то злодій, зна бід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хати спати я не йд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ей, кумеї куме! Де ти втік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 спать мене веди на тік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І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ранці-рано по се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не пчоли, не чме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лухо зажурчал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шумів розбитий спуст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йшло слово з уст до уст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Вкрали! Вкрали! Вкрали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? Хто? Відки? Вість така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крали гроші в Пазюка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вернув із шинк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'яний у стодолі спа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лодій черес з нього зня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отяг шматинк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то був злодій? Відки знать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ам Пазюк не зна сказа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оч щось твердо дум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алі скрикнув: «От на глум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в мене в стодолу кум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 ніхто, крім кума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ум почув се, весь дриж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опечений біжить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Змилуйтеся, дід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вас до хреста дові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й пішов вісьта домів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исягати піду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Не бреши! Де гроші дів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 мене вигоном вів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ямлю весь інтерес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стодолі дрюк відпер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іна з зруба на тік зверг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няв із мене черес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Тут мене гадюка їдж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я з вами був сю ніч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гумні, в стодолі!»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Не бреши! — кричить Пазюк.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роші тут мені до ру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 діждеш недолі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разу сварилися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алі побилис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ум з Пазюком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атькові син помага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ин держить, батько шмага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ума ціпком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амору! Галас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аб назбігалос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вний вигін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і Пазюка проклинаю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нші про кума вже знають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Певно, се він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відків, хоч гать гат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й вже мав спать і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ийшов надвір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ув, як Пазюк до стодо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кумом чалапав пово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при шпихлір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ругий виразно чув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ума Пазюк гукнув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Куме, ход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зно вже лізти до ха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на тоці буду спати,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у, заведи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догади, заміти.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ут шукать! Там іти.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ластей чекать.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равді ж нікому не жалк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Так тобі треба, ти, п'явко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оч ти пропадь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го рана з криком, шум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ред тлуму дід із кум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попівство враз ішл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шукать поради, може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і, за злодія на бож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 короні понесл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обох напухлі пик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у серці гнів велик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кума весь кривавий ніс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Правте, отче, два молебнії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злодюга той ганебний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ез пощади нагло тріс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ийшли. Кум домів кленуч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Пазюк нові онуч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постоли, до торби хліб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'ятку в черес, палку в рук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й для ліпшої порук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ворожки до Дуліб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VI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рожка мовить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Ти, чоловіче, не бійся нічого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роші повернуться, ждати не довг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лодій від тебе сидить за три меж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наєш його по відмінній одеж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ус має чорний і сірії оч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дстерігав тебе три дні й три ноч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споду дякуй, що гроші забрав він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не збудився ти в хвилі, як крав він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ав він ножаку і хтів тобі, батьк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би збудивсь ти, всадить під лопатк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Є в тебе грушка по кінець причілк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Є в ній маленька дуплавая щілка.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м ти дивися щодня, щогодин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м тобі злодій ті гроші підкине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де Пазюк від ворожк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йдучи міркує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Виразнісінько 'на кум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рожка віщу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 три межі! Кум від мен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 чотири межі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 якій я його знаю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дмінній одежі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в постоли, а в личак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буває ног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на гуні не зелен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чорні вилог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орний вус. — Рудий у кум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м! Не вір рудом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ірі очі — дійсна правда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об швидше додому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божився, дав на боже!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лакав наостатк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сам ніж мав і мене хті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хнути під лопатк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чекай же!.. Де та в біс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рушка при причілку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мене є верба. Все одн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глянемо в щілку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й-ой! Метушня і тривога в сел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з вулиці діти тікають мал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тарі покидають у полі робот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дому дралюють, немов на пожар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лицях побачиш і страх, і турботу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селі є шандар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й сіті рибацькі під стріху хова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й в сіно рушницю стару обвива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хає в шувар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й крадену пряче дубову колод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й в бочку пожарну щодуху ллє воду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селі є шандар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Шандар і начальник рушають на слідств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оток Пазюкових шука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рясли вже у кума, трясуть ще сусідств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тайні, і стодоли, і хат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свідків питають, мов в пітьмі блукаю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грошей нема та й нем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Ну, куме коханий, дай руки в кайдан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ут слідство, для тебе тюрма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ри неділі вже кум у арешті сиді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селом якийсь шум, наче рій той, гуді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 Пазюк молодий у попа, небора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ладе п'ятку на стіл і говорить ось так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Єгомостику, горе на мене найшло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Ти вкрав тата сотки! — так гуде все село.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ідний кум через тебе в арешті терлить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Єгомостику, радьте, що маю робить?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п плечима стиснув: «То, небоже, біда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Пазюк молодий хитро так повіда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У неділю на хрест і на слово свят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еред всіми людьми я присягну на т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татуньових грошей не маю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Добре, сину! Присягу тобі провед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гляди, щоб не впав ти в велику бід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 присяга страшна! Лиш одну мені річ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дповідж: чи ти взяв тії гроші в ту ніч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на сповіді, правди жадаю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Як на сповіді! Отче... Та взяв чи не взя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бігме, що нерушані вчора відда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рисягну, най встиду між хлопством не маю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ПАСТІВНИК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ховалось сонце за Ділом могучим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жар вечірній запалав на неб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гас. Стемніло. Оповите млою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ріма Підгір'я. Лиш де-де в хата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е світло блима. Літня ніч коротк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вчасно спати йдуть робучі люд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завтра, скоро світ, вже бути в пол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ен за селом, під лісом на долин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густої мли, мов цвяшок золот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ирізуєсь миготання кроваве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 хлопці-конюхи огонь кладу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Їх на всю ніч післали коні паст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путавшії скотину, розложи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гонь, бо майка тне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 при огн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идять гуртом: хто в гуньці, в подігачц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то в кожушанці, хто лиш грубий мі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п'яв на плеч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ратиме Сеню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ай тютюну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бач, який прудкий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я тютюн саджу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не жартуй-бо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бі господар нині скрутець да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уділи! Проклята майка тн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тютюновий дим — найліпший спосіб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неї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нь видобува тютюн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крає ножиком, і ділить всім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кого немає. Вже така натур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того Сеня: зразу воркне гризьк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потім хоч сорочку з себе даст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даром придурковатим зову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! підіймають всім селом на сміх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уди ж пак! Парубіка вже стар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же поза тридцять літ, і до робо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ма над нього, і не п'є, не трат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ходить мов жебрак. Не раз йом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рафлялося пристайство — не хоті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лить тинятись в наймах, на чужи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Робити і чужій коритись вол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То вже у них так в роді,— говори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селі.— Отець його мав поле й хат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все пустив, роботу занедба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е по відпустах, святих місця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старець, волочився. А прийшл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дуга, старість, далі сліпот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не було де голови приткнути,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зяв ліру та й пішов просити хліб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сина на таке саме навчав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е лиш набожних співанок співа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е лиш балакає, що світ зіпсутий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страшний суд надходить — що твій піп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так в селі балакали про Сеня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міялись з нього, хоч усі й любил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 щирий був, для всякого ввічливий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він байдуже, мов се й не про ньог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і насміхи пускає мимо вух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ихильності немов недобача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оч тридцять літ від роду, він найрадш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дітьми малими пристає, гото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орохом пересипатись з ним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й діти ж то над все любили слуха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Його пісень і оповідань! Ді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дні над ним не насміхали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нині купка їх зібралась — хлопц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е підростки. На Сеня поглядаю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на старшого; деякі й сам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сились з кіньми на ніч, знаюч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й Сень тут буде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курили. Тих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есь обік в трощах деркає деркач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ова у лісі заскиглила — цур їй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більш не чуть нічого, тільки мірн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зеленькають залізним путом кон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хрупають траву росист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-к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кажіть хто байки! — обізвавсь несміл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дин і скоса позирнув на Сен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, кат там з нею! — другий відізвавсь.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за весь день охляв, не чую косте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очі вже злипаються до сн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що ж, то ти йди спати! Годі ж всі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снути. Знаєте, пора непевн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ворять, що з Сідого прияте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лочаться по толоках. То треб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важат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ій господар, за грибам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одивши вчора, каже: бачив вовк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й остро наказав мені з лошат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ока не спускать. Та де вони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бійсь, дурний! Якби, хрань боже, вов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коні би самі дали нам знати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форкали б і збились би докуп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сь слухай, рже твоя каштановат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он лоша їй обзиваєсь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равд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 всій долині розляглось іржання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тремоло важке, могучим смик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тягнене по струні металевій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байки! Сеню, ти на черзі нині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ої ж я вам байки розповім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ут, браття, йде таке на наші сел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швидко нам відхочеться байок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, що таке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йна! Хіба не чули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йна? Та з ким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звісно, з москалем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, з москалем? О, то нещастя наше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скаль твердий, не встоять наші хлопц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упроти ньог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-то, браття, й 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ш конче хоче з москалем побити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видить сам, що сил замало ма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т він казав усюди голоси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відтепер не буде так, як дос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війська брати та перебира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всіх загорне загалом: мали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від землі лиш відросли, й діді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до землі вже хиляться, сліпи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ривих, безногих і горбатих, наві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івок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, ха! То, може, й нашу Феськ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зьмуть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-го, тота на гранатир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идастьс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 не сміх, я то віддавн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адаю вже: чому беруть до військ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 парубків? Чи то дівок нем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их здорових, рослих і відважних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дівка не такий же чоловік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парубок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слухайте лишен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сталося в Урожі! Тиждень том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м війт під церквою цілій громад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тав той наказ, що почнуть усі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війська брати. Слухає народ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б поли б'єсь руками. Аж нараз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дна вдова як не заломить рук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д головою, як не заголосить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Я-яй! Я-яй!» Так протяжно, так страшн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за покійником. Усі до неї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адали, може, зуб. Та де тобі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синіла, у лобі очі кров'ю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Їй заплили, і руки все держи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д головою закленуті, й стогн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лосить, що аж серце розриває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мир до неї, примовляють, тіша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ди дають, хрестять і шепчуть — де там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чує, ані бачить, не говор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їсть, не п'є, ніщо не розумі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 яйкає від того дня і дос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же з цвинтару не трафила й до ха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шла долів селом: «Я-яй! Я-яй!»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мир за нею,-мов на похорон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ри рази довкіль обійшла сел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д ніч насилу завели її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хати, силою й нагодувал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не могла вона сидіти дома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ночі и пропала. І від того дн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 селах ходить. Вже її в Лужк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 Ступниці, і в Мокрянах видал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ула аж в Страшевичах і на Сприн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Розхристана, — говорять, — чорна-чорн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 очі світяться. І день, і ніч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лукає по полю, до хат не йд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се кричить, голосить, плаче й стогне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покаяніє! Най бог боронить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б, бачиться, на місці вмер з страх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би її голосіння почу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, дурний! Вона ж се не від злого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 найдобріша жінка у се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ула. їй бог так дав, щоб віщувал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родові якесь велике горе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й-ой! І що ж то за такеє гор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на віщує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уєш, що війну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же то як наш із москалем задреся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тут не жди добра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 гадаю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то не те! Велика річ — війна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іх не поріжуть. Москалі ж також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є вовки, а люди, як і м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біжчик дід не раз про них, бувал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Розказують, не можуть нахвалити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я гадаю, браття, що москаль б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м кривди не зробив. Господар мій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що розумний чоловік, а част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ворить: «Господи! коли б вже раз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скаль прийшов! Таке вже всюди здирств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шло: москаль би все те скасува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робив порядок, полекшу якус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бідний люд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й, певно що би треб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вердої тут, московської рук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чули ви, пани ото заводя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ісь там шарварки нові. То ніб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ворять хлопам: «Штири дні до рок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винен кождий нумер відроби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оло гостинця». А то все брехн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їм не гостинець в голові. Плюва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їм на гостинець! Як лиш люди вийду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ті гостинці, то пани пошлю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вою двірню з палками, нагайкам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сіх на панський лан пережену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панщину навернуть: штири дн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тижня кождий мусить відроблят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може бути! Хто тобі казав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ети, дурний, не може бути! Вже т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 чув про се від розумніших трох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іж я та й ти. Пани дістодь-то наві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же й цісаря підпали, й цісар ї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се те затвердив і підписа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й лишенько! Тепер-то ми пропал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но-то бач: пропали або н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ани ще досі криються з тим дуж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признаються, щоб народ відраз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роздразнити, а найголовніше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ояться москал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ут Сень вмішавс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розмову. Досі він сидів понурий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вільна пакав люльку, похиливши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в слухав голосів якихсь далеких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раз промовив: — Е, яка там річ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 нами впоминатись москалеві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ми йому, чи сват, чи брат який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мислите, що в нього мало й свої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анів і бідних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про що ж би мал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йна вестися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 про що! й війн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іякої не буде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пощо ж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війська пруть старого і малого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, прутьі Ніхто ще того не вида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т ми які вже парубки, а хто нас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 війська кликав? Може, ще ко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будуть брати, та хтозна, се, мож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ж в той час буде, як народ на світ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дрібніє так, що в нашій печі буд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ім хлопа молотит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дрий 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бештефранти! А чому ж от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різька ходить та голосить? Чень ж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 не добро віщує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-то й 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народ темний чує плач її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бачить сам, що се якийсь знак бож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не дошукує, що він знач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сам собі спліта химери всякі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йна, і панщина, й бог зна ще щ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адаєте, що бог про теє дба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там сто люда заб'ють або двіст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и хлоп о три дні більш робити буде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раз господь перед таким би діл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наки такі нам посилав! Та й що т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ійна? Війни й заповідать не треб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на вже є, ми родимось, живем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ремо в війні. Хіба ж не чули пісню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Нема добра та й не бу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ула війна та й ще бу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рат на брата ворогу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стра сестрі смерть готує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ин на батька ніж підноси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нька мамі смерті просить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т де війна правдива, найстрашніш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денна, люта! Що там против неї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і війни з турком, німцем, москалем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мовкли всі й понурились. Так нагл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вернув розмову Сень на другий бік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хоч не раз подібні вже слов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ни від нього чули, то, прот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им дужче їх ударили вон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не до сміху їм було, бо кождий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собі сам їх правди досвідив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 правда! Як вовки голодні в ліс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 мир хрещений сам з собою їстьс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дні хапають з-перед других, рву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друть, і кривдять. От і мій господар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оч і який багач, а злакомивс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моїх п'ять кровавих ринських: взя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ідтягнув мені з заслуженин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 те, що скочило теля в полонк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атонул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буків 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ийняв за ліс! Господар сам післа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ене украсти з лісу копаниц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як зловив лісничий і пода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штроф, прийшлось платити — він тод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авай мене періщити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й піш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гадувать та розводити, щ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кождого віддавна наболіл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 Сень мовчав, не жалувавсь нікол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як скінчили другі, знов почав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бачите, яка се в нас війн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едесь! І що нам віщувать війну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ж ся війна сама та щось віщує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таке віщує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шний суд!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лова ті Сень сказав глухим, таємни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лушептом, аж другі мимовол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клонили голови. В тій хвилі в ліс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ова плачливо застогнала. Тих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хвилю стало, і нараз, немо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есь з-під землі, протяжний і різк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ймаючий роздався стогін людський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-яй! Я-яй! Я-яй!.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х божий з нами! — скрикнули відраз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і конюхи і почали хреститись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-яй! Я-яй! Я-яй! —лунало в дебрях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 жалібно, так важко, що аж серц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роз проймав. Сконало. Тихо стал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движні всі сиділи круг огню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ремтячи. Дух захопило у всі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 що ніхто і слова не промови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а, навіть коні наострили вух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стали мовчк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ільки Сень сиді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окійний, шепчучи молитву. Врешт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мовив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ви й чули віщуванн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бійтесь, се не є нечистий дух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 та урізька жінка, що пішл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 божій волі. Бог їй так каза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лачем і криком грішному народу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голосити близький суд страшний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що се ти говориш, бійся бог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д ніч таке страхіття? Суд страшний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іба ж не чув, що перед страшним суд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винен ще на світ прийти антихрист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у, а про нього, клятого, ще якос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чути дос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впевняйся дуже!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казав поважно, строго якось Сень.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лухий не чує навіть, як гримить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я ось що скажу вам, що я чув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ні, не я, мої татуньо чул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ни ось на Кальварії недавн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Були, там є чернець один стареньк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знає їх вже більш як тридцять літ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 от вони у нього й ночувал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ін їм много повідав з книжок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«Моліться, — каже, — люди! Близький час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'ять гір трави вже віл великий спас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шосту буде допасати — жді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ді антихрист родиться на світ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як на сьому в півтори дій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ді на землю Ілія прийде»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х божий з нами! — скрикнули а тривоз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сі конюхи.— П'ять гір вже, кажеш, спас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ж се за гори, що за віл такий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іба ж не знаєте, що в книгах пишуть?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алеко десь, на самім краю світ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Є віл такий: родився він в той ден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оли Христа розп'ято. Має він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ім гір. Коли прийде на світ антихрист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всіх людей від бога відверну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 против нього появиться з неб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вятий Ілля і буде бунтуват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род, щоби антихриста цуравс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той антихрист буде цар всесильний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шле своїх вояків і шандарі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тив пророка. Бог йому допусти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ллю зловити, він його на смер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асудить. Але знає він, прокляти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 як з Іллі одна краплина кров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землю впаде — вся земля займетьс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Й згорить. От він на хитрощі візьметься: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ішле своїх вояків і шандарі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а край землі, на тих сім гір, і скаж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ла отого взяти, і зарізат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 нього шкуру зняти. Розпрістру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они ту шкуру і на ній почнут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ророка мучити і катуват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 поразить господь нечисту силу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Є десь такий комарик, що напився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ристової крові, як капал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хреста. Отой комарик саме в хвил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Як будуть мали різати вол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Його в хребет укусить і в тім місц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аленьку дірочку проколе в шкур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аку, що оком і доглянуть год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Крізь ту то дірочку з крові пророка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алесенька на землю крапля впад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агориться вся земля від неї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алить антихриста и його все царство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алить усі гріхи людські й терпіння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Очистить землю, як від ржі заліз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Тоді господь прийде на суд страшний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же геть було за північ. Віз зверну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одолу дишлем, Косарі стоял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серед неба. Холодно. Огон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гас. Зітхаючи глибоко, мовчки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е раз обходять коней конюх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покійно скрізь. Глибоке, темне неб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Горить над ними тисячами звізд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Дрімає ліс в тумані. Наче мрія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 сизій пітьмі клаптем чорним та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ежить село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хлопці полягали 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Хто на соломі, що приніс з собою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хто й попросту на траві росисті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 міх товстий під себе простеливши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Лиш Сень не ліг. При вигаслім огнищі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идить він, скулившись від холоду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движний, у якійсь глибокій дум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господи! — зітхне часом. — Не дай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ліпому і глухому в світі жити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об не заскочив неготових нас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еликий день, страшний день суду твого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він здригнувся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поди помилуй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Се смерть у очі заглядає! — шепнув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І знов почав молитись, ще щиріше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Ще гарячіше. Тихо сяють зорі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мов манять до себе. Дух якийс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Могучий і таємний пролітає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над землею. Чує лет його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Усяке серце добре та чутливе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И тріпочесь тужно, наче пташка в кліті.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Чого? Куди? Пошто? Дарма пита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