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hanging="0"/>
        <w:rPr>
          <w:caps/>
        </w:rPr>
      </w:pPr>
      <w:r>
        <w:rPr>
          <w:caps/>
        </w:rPr>
        <w:t>Осел I Лев</w:t>
      </w:r>
    </w:p>
    <w:p>
      <w:pPr>
        <w:pStyle w:val="Normal"/>
        <w:tabs>
          <w:tab w:val="clear" w:pos="720"/>
          <w:tab w:val="left" w:pos="1530" w:leader="none"/>
        </w:tabs>
        <w:ind w:left="450" w:firstLine="300"/>
        <w:rPr>
          <w:lang w:val="en-US"/>
        </w:rPr>
      </w:pPr>
      <w:r>
        <w:rPr>
          <w:lang w:val="en-US"/>
        </w:rPr>
        <w:t> 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Був собi раз Осел. Забагато йому стало працi i батогiв у господаря.</w:t>
      </w:r>
    </w:p>
    <w:p>
      <w:pPr>
        <w:pStyle w:val="TextBodyIndent"/>
        <w:rPr/>
      </w:pPr>
      <w:r>
        <w:rPr/>
        <w:t>"Давай,- думає,- втечу в лiс i буду жити на волi! Буду собi пастися по лiсi, i хто менi що зробить?"</w:t>
      </w:r>
    </w:p>
    <w:p>
      <w:pPr>
        <w:pStyle w:val="TextBodyIndent"/>
        <w:rPr/>
      </w:pPr>
      <w:r>
        <w:rPr/>
        <w:t>I, не думавши довго, втiк вiд господаря, та й у лiс. Добре йому там. Пасеться, де хоче, не робить нiчого, нiхто його не б'є - вiдколи жиє, ще такого добра не зазнав. Аж раз дивиться, йде Лев, страшний-престрашний, та й просто на нього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"Ну,- думає собi Осел,- аж тепер по менi буде!"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Але поки Лев дiйшов до нього, вiн якось трохи отямився i помiркував собi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"Ану, може, я його деяк здурю?"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Та й як стояв, бух на землю, лiг собi i лежить, мов i гадки не має. Надходить Лев i кричить уже здалека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Ей, ти, хто ти там? Як ти смiєш лежати? Чому не встанеш i не поклонишся менi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А осел мов i не чує. Лежить собi та тiльки довгими вухами клапає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Надiйшов Лев i знов кричить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Зараз устань i поклонися менi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хто ж ти такий?- питає Осел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и ще й питаєшся?-кричить грiзно Лев.- Хiба ти не знаєш, що я Лев, над усiми звiрами цар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Осел, не встаючи, пiдвiв голову i витрiщив на нього очi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I що ти за дурницi балакаєш?- промовив вiн.- Ти цар над усiми звiрами? Хто тобi се сказав? Маєш то на письмi? Хто тебе обирав на царя? Ну, говори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Лев став, мов чолом об стiну стукнувся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Хто менi се сказав? Та всi менi се кажуть, що я над звiрами цар. Хiба ж се неправда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Певно, що неправда. Не може тому бути правда, бо цар над усiми звiрами не хто, а я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и?- здивувався Лев.- А ти хiба маєш се на письмi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Певно, що маю! Ади* (* А д и - лишень.) подивися ось тут! I вiн устав на рiвнi ноги i, обернувшися задом до Лева, показав йому своє заднє копито, на якiм була прибита новiсiнька блискуча пiдкова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Бачиш? Се моя царська печать. Якби ти був цар, то й ти би мав таку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то диво!- промовив Лев.- А я про те й не подумав нiколи. Мабуть, твоя правда. Але стiй! Давай будемо трiбуватися*(* Трiбуватися - змагатися.). Ходiмо в лiс, хто за годину наловить бiльше звiрiв, той буде правдивий*(* Правдивий - справжнiй.) цар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обре, нехай i так буде,- промовив Осел, i з тим розiйшлися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Лев побiг по лiсi; бiгав, бiгав: тут злапав серну, там зайчика, там знов якусь звiрину - за годину мав уже щось п'ять чи шiсть штук. Бере те все i волоче до Осла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/>
      </w:pPr>
      <w:r>
        <w:rPr>
          <w:lang w:val="en-US"/>
        </w:rPr>
        <w:t>А Осел тим часом що робить? Пiшов собi на широку поляну, де сонечко ясно свiтило, i насеред луки кинувся на землю, ноги геть вiдкидав, очi зажмурив, язик висолопив на пiвлiктя - сказав би хто: згинув та й згинув. А понад поляною все яструби лiтають, ворони, ка-нi, сороки, галки, всяка погана птиця. Бачать вони, лежить неживий Осел, та й усi гурмою до нього. Зразу здалека заскакували, а там бачать, що не рушається, то й почали по нiм скакати, дзьобати його язик та очi. А Осел нiчого, тiльки як котра пташина надто близько надлiзе, а вiн клап її зубами або стук її ногою, вб'є та й ховає пiд себе, та так хитро, що другi й не бачать. Не минула година, а вiн уже надушив їх з пiвкопи. Тодi схопився на ноги, як не стреплеться, як не рикне, а птахи всi врозтiч. Осел забрав усю побиту пташню та й несе на те мiсце, де мали зiйтися зi Львом. Приходить, а Лев уже там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що,- каже до Осла i показує йому свою здобичу,- бачиш, скiльки я наполював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та й дурний же ти, небоже,- каже Осел i копнув його звiрiв ногою.- Таких звiрiв я мiг би був наловити зо двi копи. Та що вони вартi! А ти подивися на моїх! Я тiльки таких ловив, що в повiтрi лiтають. Ану, попробуй ти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i, я такої штуки не втну,- вiдповiв Лев.- Аж тепер бачу направду, що ти над звiрами цар, а не я! Вибачай менi, що я так нечемно говорив з тобою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видиш!- промовив гордо Осел.- Завше треба бути чемним, бо ану ж наскочиш на старшого вiд себе, а тодi що буде? От i тепер я мiг би тобi зараз за кару зробити смерть, але вибачаю тобi, бо ти з дурноти се зробив, а не з злої волi. Iди ж тепер i пильнуйся на другий раз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I Лев пiшов, похнюпившись та пiдiбгавши хвiст, немовби хто вилляв на нього бочку зимної-презимної води. Чи близько, чи далеко, здибає в лiсi Вовчика-братика. -- Здоровi були, найяснiший царю! - каже Вовк i кланяється низенько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Ет, iди, не смiйся з мене!- каже сумно Лев.-Який я тобi цар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к то нi?- скрикнув Вовк.- Хто ж би смiв iнакше казати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Мовчи, братику,- шепотом говорить до нього Лев.- Тут недалеко є правдивий цар. Як почує, бiда буде i тобi й менi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Правдивий цар?- дивувався Вовк.- Що за диво? Який же тут є правдивий цар, крiм тебе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Є, є!-з перестрахом шептав Лев.-Я сам його бачив. Там такий страшний! А що за сила! Навiть тих звiрiв ловить, що в повiтрi лiтають. Богу дякую, що мене живого пусти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у, що ти говориш!- дивувався Вовк.- Диво дивне! Знаю сей лiс не вiднинi, але нiяк не придумаю, хто би се мiг бути. Як же виглядає той новий цар?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дне слово - страшний! - говорив Лев.-Вуха отакi, голова, як коновка, а на заднiй нозi царська печать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Нiяк не вгадаю, хто се може бути?- клопотався Вовк.- Знаєш що, ходи покажи менi його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Я? Нiзащо в свiтi!- скрикнув Лев.- Досить уже раз страху наївся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Та ходи-бо! Чого боятися?- Заохочував Вовк.- От знаєш що, прив'яжи себе своїм хвостом до мойого, смiлiше нам буде йти!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Про мене,- каже Лев,- нехай i так буде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Зв'язалися оба хвостами докупи та й пiшли. Вийшли на горбик над полянку, що на нiй пасся Осел. Лев зупинився, зазирає та й шепоче до Вовка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Ось вiн! Ось вiн! Подивися! Обертається Вовк, зазирає та й як не крикне: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Дурний Леве, таж се Ослисько!- А Левовi причулося, що то новий цар уже близько, як не злякається та в ноги! Через пеньки, через ярки що було духу! Дер, дер, далi втомився, став та й озирнувся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що. Вовче, близько вже той новий цар? Але Вовк тiльки язик вивiсив. Як був прив'язаний до левиного хвоста, так i волiкся за ним усю дорогу i давно вже й духа спустив.</w:t>
      </w:r>
    </w:p>
    <w:p>
      <w:pPr>
        <w:pStyle w:val="Normal"/>
        <w:tabs>
          <w:tab w:val="clear" w:pos="720"/>
          <w:tab w:val="left" w:pos="1530" w:leader="none"/>
        </w:tabs>
        <w:spacing w:lineRule="auto" w:line="240"/>
        <w:ind w:firstLine="567"/>
        <w:rPr>
          <w:lang w:val="en-US"/>
        </w:rPr>
      </w:pPr>
      <w:r>
        <w:rPr>
          <w:lang w:val="en-US"/>
        </w:rPr>
        <w:t>- А видиш,- каже до нього Лев,- ти казав, що новий цар не страшний, а як побачив його близько, то з самого страху помер!</w:t>
      </w:r>
    </w:p>
    <w:p>
      <w:pPr>
        <w:pStyle w:val="Normal"/>
        <w:spacing w:lineRule="auto" w:line="240"/>
        <w:ind w:firstLine="567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256"/>
      <w:ind w:firstLine="300"/>
      <w:jc w:val="both"/>
    </w:pPr>
    <w:rPr>
      <w:rFonts w:ascii="Arial" w:hAnsi="Arial" w:eastAsia="Times New Roman" w:cs="Arial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530" w:leader="none"/>
      </w:tabs>
      <w:ind w:left="450" w:firstLine="300"/>
      <w:jc w:val="center"/>
    </w:pPr>
    <w:rPr>
      <w:b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530" w:leader="none"/>
      </w:tabs>
      <w:spacing w:lineRule="auto" w:line="240"/>
      <w:ind w:firstLine="567"/>
    </w:pPr>
    <w:rPr>
      <w:lang w:val="en-US"/>
    </w:rPr>
  </w:style>
  <w:style w:type="paragraph" w:styleId="FR3">
    <w:name w:val="FR3"/>
    <w:qFormat/>
    <w:pPr>
      <w:widowControl w:val="false"/>
      <w:tabs>
        <w:tab w:val="clear" w:pos="720"/>
        <w:tab w:val="left" w:pos="9632" w:leader="none"/>
      </w:tabs>
      <w:bidi w:val="0"/>
      <w:spacing w:lineRule="auto" w:line="276" w:before="300" w:after="0"/>
      <w:ind w:right="-7" w:hanging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19:00Z</dcterms:created>
  <dc:creator>Вера</dc:creator>
  <dc:description/>
  <cp:keywords/>
  <dc:language>en-US</dc:language>
  <cp:lastModifiedBy>Evgeny Vasiliev</cp:lastModifiedBy>
  <dcterms:modified xsi:type="dcterms:W3CDTF">2006-02-10T15:19:00Z</dcterms:modified>
  <cp:revision>2</cp:revision>
  <dc:subject/>
  <dc:title>ОСЕЛ I ЛЕВ</dc:title>
</cp:coreProperties>
</file>