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високо мудруй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ле твердо держись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хто правду лама,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З тим ти сміло борись!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Не бажай ти умом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Понад світом кружить;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А скоріш завізьмись</w:t>
      </w:r>
    </w:p>
    <w:p>
      <w:pPr>
        <w:pStyle w:val="Normal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В світі праведно ж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ФРАНКО</dc:title>
</cp:coreProperties>
</file>