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покидай мене, пекучий бол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покидай, важкая думо-муко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д людським горем, людською журбою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Рви серце в мні, бліда журо-марюко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дай заснуть в постелі безучастя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покидай мене, гриже-гадюкої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дай живому в домовину класться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дай подумать ані на хвилину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о власну радість і про власне щастя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кіль круг мене міліони гинуть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ов та трава схне літом під косо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від колиски аж по домовину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Жиють з бідою, наче брат з сестрою,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кіль життя тяжким нас давить валом,</w:t>
      </w:r>
    </w:p>
    <w:p>
      <w:pPr>
        <w:pStyle w:val="Normal"/>
        <w:ind w:firstLine="3402"/>
        <w:rPr/>
      </w:pPr>
      <w:r>
        <w:rPr>
          <w:rFonts w:cs="Arial" w:ascii="Arial" w:hAnsi="Arial"/>
        </w:rPr>
        <w:t>На пні ламає силою страшно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кіль ще недосяглим ідеалом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ля міліонів ситість, тепла хата,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окіль на лицях сльози, ніби ралом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Борозди риють, доки зимна крата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юремна руки путає робучі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руть з голоду бездомні сиротят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ишаються під небом ті блискуч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нізда розпусти, зопсуття й обмани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світ заражують, докіль могучі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«Стовпи» отруту ллють в народні раші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умки кують, для прихоті своєї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Люд трупом стелють люті тамерла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