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МОЙСЕЙ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роде мій, замучений, розбит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паралітик той на роздорожж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юдським презирством, ніби струпом, вкритий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воїм будущим душу я тривожу,</w:t>
      </w:r>
    </w:p>
    <w:p>
      <w:pPr>
        <w:pStyle w:val="Normal"/>
        <w:ind w:firstLine="3544"/>
        <w:rPr>
          <w:rFonts w:ascii="Arial" w:hAnsi="Arial" w:cs="Arial"/>
          <w:caps/>
        </w:rPr>
      </w:pPr>
      <w:r>
        <w:rPr>
          <w:rFonts w:cs="Arial" w:ascii="Arial" w:hAnsi="Arial"/>
        </w:rPr>
        <w:t>Від сорому, який нащадків пізни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алитиме, заснути я не мож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вже тобі на таблицях залізни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писано в сусідів бути гноє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яглом у поїздах їх бистрбїзних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вже повік уділом буде твої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крита злість, облудлива покірніс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сякому, хто зрадою й розбоє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ебе скував і заприсяг на вірність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вже тобі лиш не судилось діл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б виявило твоїх сил безмірність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вже задарма стільки серць горіл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 тебе найсвятішою любов'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бі офіруючи душу й тіло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дарма край твій весь политий кров'ю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воїх борців? йому вже не пишатьс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красоті, свободі і здоров'ю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дарма в слові твойому іскрятьс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ила й м'якість, дотеп і потуг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се, чим може вгору дух підняться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дарма в пісні твоїй ллється туг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міх дзвінкий, і жалощі коханн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дій і втіхи світляная смуга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 ні! Не самі сльози і зітханн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бі судились! Вірю в силу дух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 день воскресний твойого повстанн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, якби хвилю вдать, що слова слух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лово вдать, що в хвилю ту блаженн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здоровлює й огнем живущим буха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, якби пісню вдать палку, вітхненн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міліони порива з собо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крилює, веде на путь спасенну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би!.. Та нам, знесиленим журбо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Роздертим сумнівами, битим стидом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нам тебе провадити до бою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прийде час, і ти огнистим видо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сяєш у народів вольних кол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руснеш Кавказ, впережешся Бескидо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котиш Чорним морем гомін вол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глянеш, як хазяїн домовит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своїй хаті і по своїм пол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ийми ж сей спів, хоч тугою повит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повний віри; хоч гіркий, та вільн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воїй будущині задаток, слізьми злит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войому генію мій скромний дар весільний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&lt;ня&gt; 20 липня І905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орок літ проблукавши, Мойсе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арабській пустин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близився з народом свої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 межу к Палестин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ут ще піски й червоні, як рзйї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лі скелі Моав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за ними синіє Йорда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діброви, й мурав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моавських долинах марни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Ізраїль кочує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ті голі верхи перейт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н охоти не чує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 подертими шатрами сп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човисько ледач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воли та осли їх гризу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ети та будяччє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чудовий обіцяний кра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смарагди й сапфір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Вже ось-ось за горою блистять.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них ніхто не йме вір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орок літ говорив їм проро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к велично та гарн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 обіцяну ту вітчин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се пусто та марн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орок літ сапфіровий Йорда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долина пречудн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Їх манили й гонили, немо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Фата-моргана злудн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невірився люд і сказав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Набрехали пророки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пустині нам жить і вмирать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ого ще ждать? І доки?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кинули ждать, і бажа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десь рваться в простор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лать гінців і самим визира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за ржавії гор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ень за днем по моавських яра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ки спека діймає,</w:t>
      </w:r>
    </w:p>
    <w:p>
      <w:pPr>
        <w:pStyle w:val="Normal"/>
        <w:ind w:firstLine="3544"/>
        <w:rPr/>
      </w:pPr>
      <w:r>
        <w:rPr>
          <w:rFonts w:cs="Arial" w:ascii="Arial" w:hAnsi="Arial"/>
        </w:rPr>
        <w:t xml:space="preserve">У дрантивих наметах своїх </w:t>
      </w:r>
      <w:r>
        <w:rPr>
          <w:rFonts w:cs="Arial" w:ascii="Arial" w:hAnsi="Arial"/>
          <w:i/>
        </w:rPr>
        <w:t>'-' '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есь Ізраїль дрімає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иш жінки їх прядуть та печу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грані м'ясо козяч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воли та осли їх гризу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ети та будячч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дрібна дітвора по степ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ивні іграшки зводить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воює, мурує міст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городи городи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раз напівсонні батьк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ловами хитаю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«Де набрались вони тих забав?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Самі в себе питають.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дже в нас не видали тог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чували в пустині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пророцькі слова перейшл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кров і душу дитині?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иш один з-поміж сеї юрб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шатрі не дрімає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а крилах думок і журб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за гори літає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Мойсей, позабутий пророк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дідусь слабосил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без роду, без стад і жіно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ам стоїть край могил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е, що мав у житті, він відда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ля одної ідеї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горів, і яснів, і стражда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трудився для неї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з неволі в Міцраїм свій люд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рвав він, наче бур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а волю спровадив раб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з тіснин передмур'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душа їх душі, підіймавс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н тоді многі раз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 найвищих піднебних висот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ітхнення, й екстаз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а хвилях бурхливих їх душ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дні проби і мір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падав він із ними не раз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безодню зневір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тепер його голос зомл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гасло вітхнінн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слухає вже його сл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лоде поколінн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і слова про обіцяний кра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ля їх слуху — се казка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М'ясо стад їх, і масло, і сир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найвищая ласк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з Міцраїм батьки і дід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нялись до поход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їх погляд, се дурість, і грі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руїна народ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ред них Авірон і Дата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ерховодять сьогодні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пророцькі слова їх одвіт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Наші кози голоднії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а поклик його у похід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Наші коні не куті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обіцянки слави й побід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Там войовники люті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принади нової землі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Нам і тут непогано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на згадку про божий наказ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Замовчи ти, помано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</w:rPr>
        <w:t>Та коли загрозив їм проро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овим гнівом Єгов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йому заказав Авіро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гохульні промов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на зборі Ізрайля син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есть віддавши Ваал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лосистий Датан перепер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якую ухвалу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Хто пророка із себе вдає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говорить без зв'язк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обіцюе темній юрб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Божий гнів або ласку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то до бупту посміє народ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кликати, до змін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манити за гори, настрі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Кінцевої руїни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й на пострах безумцям усі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іж отсим покоління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й опльований буде всім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битий камінням»,</w:t>
      </w:r>
    </w:p>
    <w:p>
      <w:pPr>
        <w:pStyle w:val="Normal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ечоріло. Поменшала вж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Цілоденная спек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д горою край неба пала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пожежа далек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дощ золотий із небес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лила прохолода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чинається рух у шатра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чового народ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вільна, плавно ступаючи, йду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ам'яними стежкам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орноокі гебрейки биче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З глиняними збанками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з збанками на головах, ге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 скалу до криниц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в руках їх мішки шкірян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доїти ягниц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арші діти по голім степ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зайчики,граю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перегони біжать і крича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бо з луків стріляю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е-де чути квиління з шатр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бо регіт дівочий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м хтось пісню заводить сумн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степ у тьмі ночий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ось старші батьки та дід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з наметів виходя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 горах, по голім степ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крізь очима поводять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не видно ворожих їздц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е за жовтим туманом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не котить де південний бі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сковим гураганом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і, спокій! І розмови пішл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і звичайні, сусідські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раз менше в ягниць молок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ягнята ось тіцькі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віть що для ослиць не стає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дякової паші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ведеться кудись кочува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пасовиська кращ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вірон радить край Мадіа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Датан іще дал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Мойсей? Той замовкне, мабу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вчорашній ухвал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втім, в таборі гомін і ру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іганина і крики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з шатрів вибігає народ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І малий, і великий.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таке? Чи деворог іде?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Чи впав звір у тенета?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і, Мойсей! Глянь, Мойсей виходж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з свойого намет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оч літа його гнуть у каблу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з турботами в пар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в очах його все щось гори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дві блискавки в хмар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оч волосся все біле як сніг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старечій оздоб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стоять ще ті горді жмутк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два роги на лоб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н іде на широкий майда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е намет заповіт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стяга свої штири рог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штири сторони світ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тім наметі є скриня важк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я укована з мід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ній Єгови накази лежа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наки волі й побід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давно вже не входить ніхт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 намету святог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ого жах стереже день і ніч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собака порог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ле камінь великий леж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рай намету до сходу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того каменя звичай вел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мовлять до народ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На тон камінь зіходить Моисей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жахнулися люд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невже ж волі всіх на докір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н пророчити буде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рийдеться розбить, розтопта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гнилую колод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го наші батьки і дід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вали батьком народ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між чільними вже Авіро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ервоніє з досад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середнім щось шепче Дата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ихий демон громад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Вчора ви, небожата мої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Раду радили глупу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хотів я сказать вам тепер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мість першого вступ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хвалили печать налож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На язик мій, на душу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ж тепер вам усім вперекір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ворити я муш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розумійте й затямте соб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, сліпців поколінн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, як зглушите душу жив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говорить камінн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чора ви сприсяглися свій слу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тикать на промов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мої, не тих глиняних уст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самого Єгов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ережіться, а то він до ва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говорить по-свом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говорить страшніше сто раз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в пустині рик гром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від слів його гори дрижа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емля подаєтьс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аше серце, як листя в огн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шкрумить і зів'єтьс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Вчора ви прокляли всякий бунт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кляли його всує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напроти тих глупих прокля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аше серце бунтує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в те серце Єгова вложи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квас в прісне тіст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ворчі сили, — ті гнатимуть ва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призначене міст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чора ви уважали спокій 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йблаженнішим станом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чи радився ум ваш при ті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вашим богом і паном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то він для спокою призва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міста Ур та з Гарран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враама і плем'я й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луги Канаана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ля спокою їх потім води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йорданськім поділлю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милітнім їх голодом гна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ж над береги Нілю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би хтів вас в спокою держа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трупа у крипт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ви й досі, як сірі вол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нули б шиї в Єгипт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м-то буду до вас говор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від себе, а владн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ви знали, що з богом на пр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ступать непорадн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Єгови натягнений лук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тятива нап'ят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І наложена стрілка на ній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то ви є стріла т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стріла вже намірена в ціл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острена до бо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подоба стрілі говорить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Я бажаю спокою?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що вчора ви тут присягл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подобу жіноцтв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ільш не слухать обітниць мої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Ні погроз, ні пророцтва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навмисно про все те до ва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балакати хочу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обітницю дам, що прийд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грожу й попророч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и мусите слухать, хоч зліс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б'є вам жало студен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Рад я знать, чия перша рук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ійметься на мене!.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реклися ви слухати сл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 Єговину ласк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ж, мов дітям безумним, я ва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Розповім одну казк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зійшлися колись дерев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широкім роздолл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Оберімо собі корол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своїй вольній вол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і захист нам з нього, і чес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адія, й підмог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і пан наш він був, і слуг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мета, і дорога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І сказали одні: «Вибирать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одно всі ми зван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й царює над нами вові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той кедр на Лівані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годилися всі дерев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али кедра благати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Ти зійди з своїх гордих висот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ди до нас царювати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ідмовив їм кедр і сказав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Ви чого забажали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покинув я сам ради ва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вої гори і скали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покинув я сам ради вас. 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лиски сонця й свобод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вши вольним — пустився служ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биранині народ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 корону мені принесли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мені се за шана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й без неї окраса земл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корона Лівана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ернулися всі дерев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али пальму благати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Ти між нами ростеш, нам рідн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ди до нас царювати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казала їм пальма: «Брат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се вас закортіло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Царювати й порядки робить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моє хіба діло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між вами порядки роби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ж я кинути в сил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вої цвіти пахучі та сві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лід — солодкі дактилі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ало б сонце даремно мій сі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грівати щоднини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го плоду даремно шука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ко звіра й людини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ай царює хто хоче у вас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на троні не сяд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волю всім давать свою тін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живу, й розраду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гнулися всі дерев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 думками важким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не хоче ні пальма, ні кедр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Царювати над ним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умо рожу благать! Та вон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ьому світові гож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ез корони — цариця рости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еподобниця бож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умо дуба благати! Та дуб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хазяїн багат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воїм гіллям, корінням і пне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Жолудьми все зайнятий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ум березу благать! Та вон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анна в білому шовк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Розпуска свої коси буйн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ужно хилить головк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казав хтось, неначе на жарт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те слово діточе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Ще хіба би терна нам проси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же, терен захоче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ідхопили всі дерев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устами одним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зялися просити терн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царем був над ним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ив терен: «Се добре вам хтос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повів таку рад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на вашім престолі як сті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ез вагання засяд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ні станом високий, як кедр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і, як пальма,вродлив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буду, як дуб, самолюб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береза, тужливий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добуватиму поле для вас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оч самому не треб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телитися буду вниз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 ж буяйте до неб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ронитиму вступу до ва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пижевими шпичкам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крашатиму всі пустир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лочними квіткам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лужитиму зайцю гніздо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истановищем птах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росли ви все краще, а я^ 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ду гинуть на шляху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VI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глибокім мовчанні сю річ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ухом ловлять гебреї..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«Се вам казка, — промовив Моисей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вам виклад до неї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ерева — се народи земл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А король у їх колі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жий вибранець, син, слуг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сподевої вол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народи Єгова созда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літорослі в пол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глядав всім у душу й чііта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неї кождого дол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глядав їм у душу, як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Їх удача й причин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шукав, кого з них би соб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бібрати за син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взяв отих гордих, грімких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б'ють в небо думкам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ідносять могутню п'ят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д людськими каркам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взяв багачів-дукач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всю землю плюндрую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юдським злотом і потом соб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мовини мурую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взяв красунів-джиґун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на лірах брязкочу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вій хист у мармурі, в пісня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ковічнити хочу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гордував усю славу, весь блис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емне пануванн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сі пахощі штук, і ус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нижкове мудруванн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, як терен посеред дере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показний на врод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має він слави соб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Ані з цвіту, ні з плоду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к і вибраний богом народ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іж народами вбогий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е пишнота і честь, там йом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високі порог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іж премудрими він не мудрец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війні не войовник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батьківщині своїй він гіс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сесвітній кочовник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поклав йому в душу свій скарб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рцевідець Єгов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він був мов світило у тьм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скарбник його слов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безмежну мандрівку житт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ав йому запомог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повіти й обіти свої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хліб на дорог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ле заздрий Єгова, наш бог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грізний, і сердитий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е, що він полюбив, най ніхт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посміє любити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ж на вибранця свого над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лащ своєї любов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доступний, колючий, немо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лючки ті тернов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робив його острим, гризьки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кропива-жеруха, *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би міг лише сам він вдиха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ромат його дух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сольство йому дав страшне'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 сімома печатьм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в далеку будущину ніс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навиджений братьм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ре тому нездарі-посл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в ході задрімає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бо, божу зневаживши річ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ечать розламає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йме інший посольство страшн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інюхові з долон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біжить, І осягне мет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асяє в корон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щасливий посол, що свій лист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несе скоро й вірно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асть вінець йому царський господ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рославить безмірн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 Ізраїлю, ти той посол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будущий цар світу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ом не тямиш посольстда св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його заповіт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воє царство не з сеї земл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мирська твоя слава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ле горе, як звабить теб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вітовая забав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мість статися сіллю земл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анеш попелом підлим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мість всім з'єднать ласку, ти са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анеш ласки не гідним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мість світ елобонити від мук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роздору,і жах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деш ти мов розчавлений чер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здихає на шляху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VII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'їдливо сказав Авірон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Мосціпане Мойсе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рах загрів і напудив ти на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иповісткою сеюі ^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іж народами бути терном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сю ласку велик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правді варто в Єгові твої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изнавати владик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слом його бути — се честь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 незнане будущ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Запечатані письма носить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манить нас найдужч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якраз доля того осл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зав'язані міх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хлібом носить, сам голод терп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ля чужої потіх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е гебреї з ума не зійшл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лі ліпшої варт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осягнуть, як честь віддаду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аалу, й Астарт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й Єгова собі там грим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На скалистім Сінаї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м Ваал дасть багатства і влас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великому краї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й Єгові колючі терн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Будуть любі та гожі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с Астарти рука повед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між мірти і рож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ш уділ — Сенаар та Гарра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наш шлях до восток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на захід, у твій Канаа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поступимо й крок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е те ясне, не варто про с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балакати дал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от що нам з тобою зроб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вчорашній ухвалі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ить камінням руїну стар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Шкода заходу й труд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ечим може ще він послуж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зраїльському люд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айстер він говорити казк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иляну пускать баньк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ж приставмо його до діт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громадськую няньку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к сказав він, і регіт піднявс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з тим реготом в пар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народі йшов клекіт глух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у градовій хмар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спокійно відмовив Мойсей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Так і буть, Авіроне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повиснути має колис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е і в морі не втон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анаана тобі не вида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йти до востоку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сього місця ні вперед, ні взад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не зробиш і кроку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мертвецька тиша залягл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устах всього люд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жахнувсь Авірон, і поблід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подіваючись чуд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ле чуда нема! Авіро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сміх! А з сміхом тим в пар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народі йшов клекіт глух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у градовій хмар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VIII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іднявся завзятий Датан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Дарма грозиш, пророчиш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як я тобі правду скаж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же, й слухать не схочеш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изнавайсь: не на теє ти вчивс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єгипетській школ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, дорісши, кайдани кува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шій честі і волі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изнавайсь: не на те ти ходи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єгипетську рад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з мудрцями й жерцями кува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Ізраїля зрад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изнавайся: було там у ни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щування старинн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від дуба й дванадцяти гіл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ласть Єгипту загине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нали всі, фараон і жерц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Що той дуб і ті гілі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Ізрайля дванадцять колі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Розбуялих на Ніл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жахались, що мимо всіх прац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нущань, і катован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й Ізраїль росте та рост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та Нілова повін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нали всі: як в гебрейській сім'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Родить первенця мат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в єгипетській мусить в той ден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ервородне вмират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не знав ніхто ради на с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придумав підмог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ільки ти, перекиньчик, упа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Фараону під ног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казав: «Ти позволь їх мен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вести у пустин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знесилю, і висушу ї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кірними вчиню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додержав ти слова, пов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с, мов глупу отар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Фараону на втіху в піск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Нам на горе і кару.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кільки люду в пустині лягло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і піски і ті скал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отням тисяч Ізрайля син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мовиною стали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тепер, коли з наших ватаг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ільки жмінька лишилас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Ізраїля сила грізн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пісках розгубилас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ли дух наш хоробрий упа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нелітня дитин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авзяття пом'якло в душ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Наче мокрая глина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ведеш нас у сей Канаа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до вовчої ям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дже зверхником тут фарао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д усіми князями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ж безумство — тиснутися на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амохітно до пастки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нам тут воювать єгиптя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просити їх ласки?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«О Датане, — промовив Мойсей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журися, мій сину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анаана тобі не вида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гнуть гордую спин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е одне повідаю тоб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бораче Датане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и смерті тобі й п'яді земл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 ногами не стане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«Гей, гебреї! — Датан закричав.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 ж клялися Ваалу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ж забули так скоро свою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чорашню ухвал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каміння! Він кпить собі з нас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к, як кпив разів мног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й загине він краще оди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ми всі через нього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«Най загине! — кругом загуло.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ось тут йому й амінь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ільки диво, ні одна рук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сягнула по камін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Датан зміркувався як стій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Забирайся в тій хвили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ми кров'ю твоєю під піч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воїх рук не сквернили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юрба, мов шалена, ревла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Забирайся ще нині!» 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луна її рев, мов крутіє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ураган по долин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ле ось підняв голос Мойс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розпалі гнівном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котились слова по степ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розкоти гром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Горе,вам.вірті|му раб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гардині, кумор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ведуть вас, неначе сліпи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шуканці і дурн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ре вам, бунтівничі уми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д Єгипту почавш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ти власного свого добр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 бунтуетесь завш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ре вам, непокірні, палк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горілі й уперт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м упором, мов клином, сам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нутрі ви роздерт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кропива, ви руку жжет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, мов цвіт, вас плекає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бугай, бодете пастух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вам паші шукає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ре вам, що зробив вас господ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ього людства багаттям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найвищий сей дар, буде щ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ам. найтяжчим прокляттям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коли вас осяє господ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аски свої проміння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 послів і пророків й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б'єте все камінням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жду ж крапельку крові тих слуг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чад своїх найкращи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де мстити Єгова на ва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а правнуках ваших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де бити і мучити вас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ж заплачете з болю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рисягнете в горю чин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ого праведну вол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як кара жорстока мин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нову карк ваш затвердн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ерга злочинів, кар і жалю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нов свій закрут оберн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ре вам, бо століття ціл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Житимете в тій школ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ки навчитесь плавно чита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нигу божої волі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ачу образ ваш: в лісі пасту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бука чиру надерш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воді мочить, сушить, поті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'є, й толочить найперш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ки губка та зм'якне, як пу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ізьметься в ній сил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-під удару підхопити вм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ру іскру з кресила. '^ '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, Ізраїлю, чир той! Теб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к товктиме Єгов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ки зм'якнеш на губку й спіймеш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скру божого слов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підеш до своєї мет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бидля в плуг нераде..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ре тим, що Єгови кула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карки їх упаде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далеко в минуле глядиш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 будущі дорог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на близькі терни та пеньк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е збиватимеш ног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кінь той здичілий, летиш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безодню з розгон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колись за ярмо ще свою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міняєш корон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ережись, щоб обітниць свої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відкликав Єгов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за впертість на тобі одні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зламав свого слова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щоб він не покинув теб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ім народам для страх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розтоптану красу змі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здихає на шляху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хилившися, слухали вс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чазливі, понур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иш у грудях сопло щось глух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подихи бур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бігало вже сонце до гір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еличезне, червон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було мов герой і пливак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знесилений тон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безхмарому небі плил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еланхолія тьмян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тремтіло шакалів витт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болючая ран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тремтіло щось людське, м'як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старім серці пророк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низила лет свій на м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ого дума висок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ж все буть йому кар вістуно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грозою в людях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, мов хоре, голодне дитя^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сь захлипало в грудях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О Ізраїлю! Якби ти зна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ого в серці тім повно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би знав, як люблю я тебе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люблю невимовно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мій рід, ти дитина мо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вся честь моя й слав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тобі дух мій, будуще моє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краса, і держав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ж весь вік свій, весь труд -тобі да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У незламнім завзяттю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еш ти у мандрівку столі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мого духу печатт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ле ні, не самого себ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у тобі кохаю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е найкраще, найвище, що зна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у тебе вклада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 Ізрайлю, не тям ти сь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гохульного слова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люблю тебе дужче, повніш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іж сам бог наш Єгов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іліони у нього діте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Всіх він гріє і росить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у мене ти сам лиш, один,,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тебе мені досить, 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коли з міліонів теб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брав він собі в слуг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без вибору став твій слуг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иш з любові і туг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коли він для себе бер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вою силу робоч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, Ізрайлю, від тебе соб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ічогісько не хоч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коли він жадає кадил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хвали, й пошан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від тебе невдячність прийм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аруги, і ран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люблю я тебе не лиш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твою добру вдач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й за хиби та злоби твої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оч над ними і плач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ту впертість сліпую тво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ті гордощі дух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, зійшовши на глупий свій шля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віть бога не слух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брехливість твого язик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широке сумлінн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держиться земного добр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ціпкеє корінн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безсоромність твоїх дочок,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firstLine="3544"/>
        <w:rPr/>
      </w:pPr>
      <w:r>
        <w:rPr>
          <w:rFonts w:cs="Arial" w:ascii="Arial" w:hAnsi="Arial"/>
          <w:i/>
        </w:rPr>
        <w:t>За</w:t>
      </w:r>
      <w:r>
        <w:rPr>
          <w:rFonts w:cs="Arial" w:ascii="Arial" w:hAnsi="Arial"/>
        </w:rPr>
        <w:t xml:space="preserve"> палке їх коханн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а мову й звичаї твої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твій сміх і диханн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 Ізраїлю, чадо моє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Жалься богу Шаддаю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люблю я безмірно теб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проте покида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вже близька година мо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остатня, незнана,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я мушу, я мушу дійт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 межі Канаан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к бажалось там з вами вход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ред трубного грому!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смирив мене бог, і ввійт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ведеться самом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хоч би край Иордана мен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раз трупом упаст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в обіцянім краю лиш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арі кості покласт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м я буду лежать і до гір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их моавських глядіт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ж за мною прийдете ви вс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за мамою діт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шлю свою тугу до вас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ай за поли вас мич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той пес, що на лови у степ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ана свойого клич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я знаю, ви рушите вс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повінь весно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у славнім поході свої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питайте за мною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й наперед іде ваш похід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бистрії ріки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 Ізраїлю, чадо моє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дь здоровий навіки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XI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як з табору вийшов у степ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ще гори горіл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манив пурпуровий їх шля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 далекої ціл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ярами вже пітьма лягл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котилася в доли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серці вигнанця плакало щось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Вже не верну ніколи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гебрейська біжить дітвор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по полю гулял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кружила Моисея, за плащ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а руки чіплял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Ах, дідусь! Ти куди йдеш під ніч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дь, дідусеньку, з нами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лянь, який збудували ми мур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і башти і брами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Гарно, діти, будуйте свій мур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не час мені ждати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граничний мур смерті й житт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іду оглядати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Ой дідусю! Поглянь, у яр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корпіона ми вбили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в тернині аж троє мали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йченяток зловили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Добре дітки! Вбивайте усі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корпіонів ви сміло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оч неправедне, але прот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житочне се діл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неправедне, бо й скорпіо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Жить у світі бажає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чи ж винен він тому, що їд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хвості своїм має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ле зайчиків ви віднесі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м назад, де спіймал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дже ж мама їх плаче! Про с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 хіба не гадали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илосердними треба вам бу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для всього живого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життя — се клейнод, хіба ж є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дорожче над нього?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Зачекай ще, дідусю, не йди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ядь у нашій громад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повідж нам пригоди свої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и так слухати рад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повідж, як ти був молоди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кільки бачив ти див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стада свого тестя ти па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верхів'ях Хорив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ти корч той терновий уздр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горить, не згорає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як голос почув ти з корч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аж жах пробирає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Не пора мені, діти, про с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ворити широк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ачте, ніч вже тумани нес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асне деннеє ок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прийде колись час і для ва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життєвому порив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явиться вам кущ огнян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мені на Хорив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ане свято в вас, мов у храм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той момент незабутні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озветься до вас із огню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той голос могутній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Здійми обув буденних турбот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иступи сюди сміл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я хочу послати теб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великеє діло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гасіте ж святого огн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, як поклик настан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 могли щиросердно сказать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Я готовий, о пане!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вго ще міркували дітки *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д пророцькою річч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ли сам він нечутно пішо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очі й пітьмі настрічу. .^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вго висів і смуток, і жал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д мовчущими дітьм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ки темний його силует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ез зовсім серед пітьм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XII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Обгорнула мене самот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те море безкрає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мій дух, мов вітрило, ї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дих в себе вбирає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, давно я знайомий, давн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опікункою тою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весь вік, чи в степах, чи з людьм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ходив самото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планета блудна, я леч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таємничу безодню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І один чую дотик іще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ивну руку господн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хо скрізь, і замовкли уст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печатано слов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ільки ти на дні серця м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мовляєш, Єгов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иш тебе моє серце шук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тужливім пориві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бізвися до мене ще раз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колись на Хориві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я шлях довершив, що тод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вказав мені, батьк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нов сам перед тебе ста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був сам на початк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орок літ я трудився, навча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есь заглиблений в тоб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з рабів тих зробили народ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твоїй уподоб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орок літ, мов коваль, я клепа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Їх серця і сумлінн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до того дійшов, що уйшо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д їх кпин і камінн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аме в пору, як нам би в земл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бітованій стати!.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 всезнавче, чи знав ти вперед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 такі результати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орушиться в серці грижа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же, я тому винен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же, я заповіти тво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справляв, як повинен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 Єгово, я слізно моливсь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слабий, я немова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му іншому дай сей страшни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аєстат свого слова 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ось сумнів у душу мен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сне жало студене..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 всесильний, озвися, чи т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доволений з мене?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к, ідучи молився Мойс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У сердечному горі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мовчала пустиня нім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хо моргали зор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XIII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ж почувся притишений смі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рай саміського бок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хтось біля нього ішо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оч не чуть було крок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чулися тихі слов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сичання гадюки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Цвіт безтямності плодить ус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лючки лиш і мук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як вийде самому той плій '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Донести не спромога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найкраще увесь свій тягар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ложити на бога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йс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тось говорить! Чи в моїм нутр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ласне горе шален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отут, може, демон яки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сміхається з мене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ло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ж тепер усумнився в своє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Реформаторське діло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орок літ ти був певний і в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оч насліпо, та сміл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йс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тось говорить! Чом чоло моє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кривається потом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рашно? Ні! Та по серці се йд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розпаленим дротом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ло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гордині безмежній свій люд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зіпхнув з його шлях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зробить, яким сам його хт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не пізно для страх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йс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то ти, дивний? Не бачу теб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від себе не струшу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ільки чую, як зір твій мен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е вгризається в душ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ло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так важно, хто я? Хто зум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казать колись мор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му важно не хто, але щ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чи правду говорю!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йс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і, не правда, що з гордощів 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Розпочав своє діло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ільки бачачи люд у ярм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є серце боліл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ло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ти чув себе братом раб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е стидом палил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ахтів їх робити таки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тобі було мил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йс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к, з низин тих, мрячних і лячни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хотів їх підвест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м, де сам став, до світлих висот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вободи,і чест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ло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творця, що послав Їх там вниз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не радивсь в ту пору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ж тепер, як упав ти, й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личеш в свойому гор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йс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і, на се ж мене пхнуло й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емогуче велінн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темну душу хоривський огон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дихнув просвітлінн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ло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ей, а може, хоривський огон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горів на Хорив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иш у серці завзятім твої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шаленім пориві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же, голос, що вивів теб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похід той нещасн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в не з жадних горючих купин, «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твій внутрішній, власний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дже пристрасть засліплює зір,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А бажання — се ж чари,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лодить оку і світ, і бог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пустиннії мар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е бажання, що, наче шакал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У душі твоїй вило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иш воно тебе їх ватажко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ророком зробил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йс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х, від слів тих я чую себ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о раз більш в самотині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то ти, вороже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ло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Азазел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емний демон пустин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XIV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ло темно. Лиш зорі ярк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иготіли з простор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стував при їх блиску Мойс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се вгору та вгор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ез стежок. Серед пітьми вел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ого дивнії звуки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квиління гієни в- яр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знов шелест гадюк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н ішов, не. ставав, мов геро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 остатнього бо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у серці важка боротьб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шла з самим собо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«Те бажання, — кричало там щось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плід сорому й бол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був кущ огняний, що вел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рвать люд мій на волю?.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е бажання — се був той огон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була тота сил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для мене Єгови наказ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Єгову створила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е бажання — братам помогт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І їх сльози обтерти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той гріх, що за нього я варт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рогнання, і смерти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Ні, не те| Бережись і не кри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ам душею своєю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бажання святеї Та чи грі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підповз там змією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не був же ти їх ватажко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аном душ їх і тіла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чи власть та бажання свят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твоїм серці не з'їла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новим фараоном для ни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ще тяжчим не був т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в їх душу контролем свої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їх сумління сягнув ти?.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безпечно ставати всупір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іл природних бігови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егко власний свій забаг пода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веління Єгов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, як ти сорок літ отсих бу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Шалом божеським хор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мість божого, їм накида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ласний план тіснозорий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дже ж, може, в Єгипті вон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ножачись серед мук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гли вирости в силу й забра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весь край в свої руки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дірвавши від грунту їх та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авівши в пустин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подумав ти: може, отси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лочин лютий я чиню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значить безгрунтовій юрб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біцяти свобод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не те ж, що з землі вйрваяъ дуб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устити на вод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не правду говорить Датан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арі гнізда лишил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новії здобути нем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і охоти, ні сили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 Єгово, озвися, скажи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чинив твою вол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був іграшка власних скорбот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асліплення, й болю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 Єгово, озвися І Чи й т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добуваєш дар мов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иш у пристрасті нашій, у сна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розбурханій крови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Єгова мовчав, лише, чу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иховіснії звуки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квиління гієни в яр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знов шелест гадюк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XV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іймалося сонце над степ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багровеє кол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ромінням, мов стрілами, тьм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шибало й колол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промінні тім Небо-гор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цариця в пурпур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д всі гори найвище здійм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вої ребра понур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найвищому шпилі гор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ще зломів і кант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тось недвижно стоїть, мов оди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предковічних гігантів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м високо над чвари земл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д всі шуми і згук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н стоїть і до неба простиг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Розпростертії рук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сходовому сяйві небес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пурпуровім промінню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лосальний його силует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дно геть у пустин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летять із гебрейських шатрі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турбовані зор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гонці, до гіганта т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осяяні гор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Се Мойсей!» — одні одним уст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мовляють насміл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не вимовлять того, що та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серцях защеміл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Мойсей на молитві стої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Розмовляючи з бого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молитва та небо бод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поломінним рогом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оч заціплені міцно уст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чуть його мов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ле серце його розмовл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кричить до Єгов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іймається сонце, пал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я небесная стел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тоїть на молитві Мойс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рухомий, як скел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же полуденний демон степо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Шле знесилля і змор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Мойсея мов руки чиїс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іймають все вгор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хиляється сонце униз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же над Фазга вершин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ляга величезная тін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д вершин на рівнин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аде величезная тін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д Мойсея востаннє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ж униз на гебрейські шатр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батьківське прощаннє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по таборі пострах ішов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же, щоб у сю хвилю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закляв нас пророк, бо клятьб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ала б дивную силу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д такої молитви тремтя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емлянії основ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ють скелі, як віск, і дриж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рон предвічний Єгов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як він заклене нас тепер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як сонечко сяд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 весь люд і весь край сей вноч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ез полики пропаде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XVI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Мойсей борикався, гор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бивався до ціл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як ніч залягла на гор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пав на землю зомлілий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хиталася скеля під ни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з усіми шпилям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безтямний лежав він, немо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колисці у мам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ась пісня тужлива над ни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умовито бриніл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рука колихала й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ухова, сніжно-біл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чулися тихі слова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Бідний, бідний мій сину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що з тебе зробило житт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маленьку часину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давно ж я плекала теб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одила за рук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на те ж я дала тебе в світ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терпів таку мук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кільки зморшків на твоїм чолі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в'ялене все тіло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олосся, що гладила 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сніг, побіліло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колись ти від мене притьмо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Рвавсь на бої та герці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ач, до чого дійшов! А скаж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ілько ран в твоїм серці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ідна, бідна дитино моя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терпів єси много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Ше й сьогодні... на сонці весь день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що було того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молитві! В народу св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минуле, й будущ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Ти молитвою вникнути рад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х, дитя невидюще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я камінь із кручі зіпхн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іде він валитьс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д скали до скали, з яру в яр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какати, і битьс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ут покине шматок, там друг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І летить, і гуркоче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чи зна хто, де кождий шмато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спокоїться хоче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тверджу: і Єгова не зна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молись хоч і клінн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де мусить упасти шматок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м впаде неодмінн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нім самім його керма і влас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нім самім ота сил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назначує місце йовд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його сотворил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хоч як твій Єгова міцн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н ту силу не змін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одного сьогокамінц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лету він не спини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пилок: ледве зір твій й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бачає тремтінн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Єгова не може й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вернуть в неіснінн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може звеліти йом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ти по шляху не том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яким його гонить пові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та сила, що в ньом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ж пилок! Що ж казать про народ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ногодушну істот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е в рух мас вносить кожда душ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астку свойого льот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 Оріона пісню ти чу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 гіганта сліпог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, щоб зір відзискать, мандрува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ж до сонця самого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на-плечах поводиря ніс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міхованця-хлопчин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показував шлях йому — вс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нший в кожду годин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Ти до сонця веди мене, хлої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й вів рано до сход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А на південь в полуднє, під ніч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 західного брод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Оріон іде все та йд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вний віри в те сонц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вний спраги за світлом, що ос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ому блисне вже конч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ерез гори і море свій хід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елетенський простує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не зна, що на плечах й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лопчик з нього жартує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й Оріон — то людськість ус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вна віри і сил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в страшному зусиллі спіш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 незримої ціл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осяжнеє любить вон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рить в недовідоме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Фантастичнеє щоб осягну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пче рідне й знайом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роїть плани не в міру до сил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Ціль не в міру до акт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жартує з тих планів ї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лопчик — логіка фактів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, як той дивовижний сліпец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чужим очам віри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е доходить не там, куди йшл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те трафля, в що не міри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ти молишсяі Бідне дитя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е твій розум, де сила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ж хапаєшся піну блага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ріку зупинила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XVII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сь було спочатку в тих слова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чистії води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яв свіжістю, добрістю з ни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ийсь дух охолод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помалу душне щось .тягл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самум пустин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робилося лячно, немо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ніч без світла дитин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жахнувся Мойсей, і з земл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волікся насил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казав: «Пощо мучиш мене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ки ляжу в могил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не мати мояі 3 твоїх слів</w:t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</w:rPr>
        <w:t>Не любов поміча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не мати! О ти Азазел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емний демон одча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дступись! Заклинаю теб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м ім'ям штирочертним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не вірю тобі! Ти бреху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оч ти будь і безсмертним»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чулися тихі слова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Нерозумна дитина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 кленеш мене ним, а я ж са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ого сили частик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мені твоя вбога клятьба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б умер із одча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би сотую частку лишен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нав того, що я зна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кленеш, як твою сліпот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кнув промінчик пожеж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якій я живу й він — понад вс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асу й простору меж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розсуну ще крихту тоб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існозорості таму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лянь на край той, що він обіця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аотцю Аврааму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аблис увесь захід огне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уся Палестин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тала видна Мойсею з гор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широка картин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незримий товариш йог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най, потихо говоре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Бачиш зеркало чорне вниз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е Мертвеє мор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по той бік високі шпил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 небесної стел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Простягаються круто рядом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там Кармелю скел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Глянь на північ, де гори Сіон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Євусеї кочую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як крикнути добре з гор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мореї почую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тся срібная стрічка — Йорда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Мертве море впадає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лизько устя його Єрихо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родового жадає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динока долина над ни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тісняться до не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моніти по сей бік рік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той бік хананеї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на заході гори, верх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лонини широк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на північ мале озерц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нов гори висок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тобі й Палестина ус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рай овець і ячмен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д Кадеса до Кармеля всю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затулиш у жмен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і шляхів тут широких нем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і до моря проходу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е ж тут жить, розвиваться, рост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множиться народу?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відмовив понуро Мойсей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то дав з каменя вод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й сей край перемінить,, на ра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ля свойого народу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XVIII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нов почувся притишений сміх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Віра гори ворушить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поглянь сей новий ряд картин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Те, що статися мусить!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ач, як сунеться плем'я твоє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Йордан переходи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Єрихон добуває і скріз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річках крові броди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століттями йде боротьб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той шмат Палестини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мореї, гебреї, хетт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малик, філістин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гебрейськеє царство! Що сліз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штуватиме й крові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заважить у судьбах земл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та муха волов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вспіє воно розцвіст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И розлетиться на част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у пащу могутніх сусід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асть за частю упаст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поглянь, які хмари летя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д Дамаска и Галаду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йде Ассур, гебреям нес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руїну, й заглад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поглянь, червоніють пол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руп на трупі усюди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піднявся страшний Вавіло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загладу Іюд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рам Єгови в огні... А сей тлум..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комахи по пол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дуть по тисячу сковані враз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добитки в невол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уєш плач? На руїнах рид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динокий розумн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коритися радив врага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не впасти до трумн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же пустка смердить І але ос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по пітьмі світає..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тих, що тлумом пішли, подивис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же мало вертає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сь дрібненьке ворушиться та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ло мурів Салима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овий люд, новий бог, новий хра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ова сила незрим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росте воно, б'ється в бід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чіпляється грунту,</w:t>
      </w:r>
    </w:p>
    <w:p>
      <w:pPr>
        <w:pStyle w:val="Normal"/>
        <w:ind w:firstLine="3544"/>
        <w:rPr/>
      </w:pPr>
      <w:r>
        <w:rPr>
          <w:rFonts w:cs="Arial" w:ascii="Arial" w:hAnsi="Arial"/>
          <w:vertAlign w:val="superscript"/>
          <w:lang w:val="de-DE"/>
        </w:rPr>
        <w:t>«</w:t>
      </w:r>
      <w:r>
        <w:rPr>
          <w:rFonts w:cs="Arial" w:ascii="Arial" w:hAnsi="Arial"/>
        </w:rPr>
        <w:t xml:space="preserve"> Пророк Єремі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будяк той низький і ціпк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е готовий до бунт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над голови люду т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дуть всесвітнії бур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анства, царства встають і паду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фантоми понур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н же в своїм куточку хов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похитне завзятт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нависть лиш має для всі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змінне проклятт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ненависть, найтяжча з усі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Задля іншого бога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ач, як кублиться біля т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рамового порога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она плодить ненависть. Ось глянь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тиранським веління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дуть сили, щоб плем'я твоє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е раз вирвать з корінням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уєш стук? Се залізна стоп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х страшних легіон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толочить юдейські пол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Робить пустку з загонів.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уєш плюск? Се ворожі меч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Кров юдейськую точать.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уєш крик? Се юдейських дівчат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икі коні волоча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нде мати голодная їс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іло свойого плоду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Онде тисячі мруть на хрестах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Цвіт твойого народ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ще раз храм Єгови гори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сей раз уостаннє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о що тая рука розвали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е вже більше не встан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ще раз недобитки пливу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У неволю, як ріки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немає вже їм вітчин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вернуть навік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агасне Ізрайля звізд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вже більше не сяти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иш ненависть, що в храмі зросл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е світом гулят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умніваєшся? Віри не ймеш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, ймеш віру, я знаю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той рай, що жде плем'я твоє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обіцянім краю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и для нього трудився! Скаж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ло за що трудиться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наблизився він, може, щ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хочеш палко молиться?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ник головою Мойсей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Горе моїй недолі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ж довіку не вирваться вж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юду мому з неволі?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упав він лицем до землі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Одурив нас Єгова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очувся тут демонський смі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луна його слов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XIX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уркнув грім. Задрижали нараз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ір найглибші основи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один за одним понеслис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ередтечі Єгов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нялася до стропу небе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орна хмара стіно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Ніч-мати насупила вид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навистю грізно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аморгала бистро у тьм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гняними очим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бурчала, як мати, що, зна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лиху доню грим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з тривогою слухав Мойсе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тьми й блискавок мов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і, не чути ще серцю його 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них гласу Єгов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ревнув понад горами грі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жаху їжиться волос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вмира серце в груді... та н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Єгови се голос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між скелі завили вітр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Їх сердитії нут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ліщать душу, мов стогін, та в ни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е Єгови не чут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із градом і дощ злопот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аціпила стуж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 безсиллі свойому душ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дається недуж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ось стихло, лиш води дзюрча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хтось хлипає з жал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теплим леготом запах потяг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теребінт і мигдал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 тім леготі теплім бул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Таємничая мова,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ідчув її серцем Мойсей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говорить Єгов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Одурив вас Єгова? А ти ж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в зо мною на згоді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контракт підписав, і запи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горич при народі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ачив плани мої і чита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моїй книзі судьбовій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ачив кінці і знаєш, що я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 устоявся в слові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"Маловіре, ще ти не почавс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материнській утроб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я кождий твій віддих злічи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Кождий волос на тоб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/>
      </w:pPr>
      <w:r>
        <w:rPr>
          <w:rFonts w:cs="Arial" w:ascii="Arial" w:hAnsi="Arial"/>
        </w:rPr>
        <w:t>Ще не йшов Авраам з землі У</w:t>
      </w:r>
      <w:r>
        <w:rPr>
          <w:rFonts w:cs="Arial" w:ascii="Arial" w:hAnsi="Arial"/>
          <w:lang w:val="de-DE"/>
        </w:rPr>
        <w:t>p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гарранські рівнин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я знав всіх потомків й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 остатньої днин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богий край ваш, вузький і тісни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багатством не блиска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забув,що тісна і вузьк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айбільших колиск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ийде час, з неї виведу ва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підбої та труд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к, як мати дитину в свій час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длучає від груд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ут на полі скупім і худі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че терен на ріп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ростайте ціпкі і тверд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До великої змін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, я знаю ту вашу ціпк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наситную вдачу!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 б на жизній землі розповзлис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подобу будяч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 б і тілом, і духом свої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исмоктались до скиб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ловив би вас Маммон у сак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к товстючії риб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ж в Єгипті ви гнулись в ярм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їдавшися ласо..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ідригаться вам буде пові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е єгипетське м'яс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, зірвавшися з сеї земл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розбивши всі карб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и розвієтесь стїт здобува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ого соки і скарб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зарік я положу твердий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всі ваші здобутк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гадюку на скарбі, дам ва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них турботи і смутк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то здобуде всі скарби земл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ад все їх полюби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й і сам стане їхнім рабо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карби духу загуби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воїх скарбів невольник і па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 ціну сліз і кров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 збільшити їх, мусить він са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Руйнувать їх основ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І як п'явка, що кров чужу ссе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Йому лік, сама гине, —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к і вас золотий океан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мілизні покин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золотім океані вас вс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де спрага томит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І не зможе вас хліб золотий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ні раз накормит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будете ви свідки мен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З краю світу до краю,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лиш духу кормильців з усі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Я собі вибираю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то вас хлібом накормить, той враз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хлібом піде до гною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а хто духа накормить у вас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й зіллється зо мно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сь де ваш обітований кра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езграничний, блистяч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до нього ти людям моїм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Був проводир незрящій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ь де вам вітчина осяйн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всіх найкраща частина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иш дрібненький задаток ї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ам отся Палестин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лиш спомин вам буде, лиш сон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вгасаюча туга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б, шукавши її, став мій люд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аном земного круга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що ти усумнивсь на момент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до волі моєї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о, побачивши сю вітчин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ам не вступиш до неї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ут і кості зотліють тво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взірець і для страху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ім, що рвуться весь вік до мет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мирають на шляху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XX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Ходить туга по голій гор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туман по пустині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іє думи й бажання свої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 широкій країні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ипле квіти й листки, що давн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же зів'яли й пожовкл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ідіймає в душі голос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давно вже замовкли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ще вчора байдужне бул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ині любе й шановне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ще вчора топтав, оплюва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ині святості повне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У гебрейському таборі ніч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минула в тривозі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коро світ, всі глядять: він ще там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скалистій віднозі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і, нема! І було те «нема»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жах смерті холодячи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ули всі: щезло, те, без чого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Жить ніхто з них не годний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Те незриме, несхопне, що все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між ними горіл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о давало їм смисл життєв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світляло і гріл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безмежна скорбота лягла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затвердле сумління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есь табір мов чаром попав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 отупіння й зомління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Одні одним у лиця блід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глядали без впин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Мов убійці, що вбили у сн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йдорожчу людину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ути тупіт. Чи вихор в степу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збуваєсь пророцтво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Се Єгошуа, князь конюх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а ним парубоцтв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нять стада, кудись-то спішать..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и де напад ворожий?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Всіх їх гонить безіменний стра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евідомий перст божий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олод духу і жах самоти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І безодні старої... 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 Єгошуа зично кричить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До походу! До зброї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зірвався той крик, мов орел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д німою юрбою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котився луною до гір: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«До походу! До бою!»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е момент — і прокинуться всі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 остовпіння тупого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не знатиме жаден, що вм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иступило до нього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Ще момент — і Єгошуї кри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Гірл сто тисяч повторить;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з номадів лінивих ся ми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юд героїв сотвори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адуднять — і пустині пісок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На болото заміся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Авірона камінням поб'ють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Датана повіся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Через гори полинуть, як птах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Йордан в бризки розкроплять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Єрихонськії мури, мов лід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Звуком трубним розтоплять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підуть вони в безвість віків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овні туги і жаху,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Простувать в ході духові шлях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І вмирати на шляху..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Львів, січень до липня І905.</w:t>
      </w:r>
    </w:p>
    <w:p>
      <w:pPr>
        <w:pStyle w:val="Normal"/>
        <w:ind w:firstLine="354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6"/>
      <w:ind w:firstLine="30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Пофиг Пофигович Пофигов</dc:creator>
  <dc:description/>
  <cp:keywords/>
  <dc:language>en-US</dc:language>
  <cp:lastModifiedBy>Evgeny Vasiliev</cp:lastModifiedBy>
  <cp:lastPrinted>2006-02-10T17:19:00Z</cp:lastPrinted>
  <dcterms:modified xsi:type="dcterms:W3CDTF">2006-02-10T15:19:00Z</dcterms:modified>
  <cp:revision>2</cp:revision>
  <dc:subject/>
  <dc:title>Народе мій, замучений, розбитий,</dc:title>
</cp:coreProperties>
</file>