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Місяцю-князю!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Нічкою темною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Тихо пливеш ти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Стежков таємною..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Ніжно хлюпочеться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Вбздушне море,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Так в нім і хочеться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мить з серця горе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Місяцю-князю,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Ти,чарівниченьку!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Смуток на твбйому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Ясному личеньку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Із небозвідної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Стежки погідної</w:t>
      </w:r>
    </w:p>
    <w:p>
      <w:pPr>
        <w:pStyle w:val="Normal"/>
        <w:ind w:firstLine="3969"/>
        <w:rPr/>
      </w:pPr>
      <w:r>
        <w:rPr>
          <w:rFonts w:cs="Arial" w:ascii="Arial" w:hAnsi="Arial"/>
        </w:rPr>
        <w:t>Важко глядіть тобі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В море бездонне,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В людськості бідної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Горе безсонне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Місяцю-князю!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В пітьмі будущего,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нать, ти шукаєш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ілля цілющого,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ілля, що лиш цвіте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-за райських меж..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Ох, і коли ж ти те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Зілля найдеш?..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16 іюля 18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