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ІВАН ВИШЕНСЬКИЙ</w:t>
      </w:r>
    </w:p>
    <w:p>
      <w:pPr>
        <w:pStyle w:val="Normal"/>
        <w:ind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свячую А. Кримськом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зелена пірамід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хвилястім синім пол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рівнині лазурові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елетенський ізмарагд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облита дивним море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ід безхмарим, теплим небо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носиться, шумить, пишаєс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пить Афонськая гор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пить? Та ні! Природа-ма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настанно тут працю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настанно строїть, баші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у пестіечку свою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низу, де з хвиль кипучи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ранітові сірі скали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гордо,</w:t>
      </w:r>
      <w:r>
        <w:rPr>
          <w:rFonts w:cs="Arial" w:ascii="Arial" w:hAnsi="Arial"/>
          <w:lang w:val="ru-RU"/>
        </w:rPr>
        <w:t xml:space="preserve"> просто</w:t>
      </w:r>
      <w:r>
        <w:rPr>
          <w:rFonts w:cs="Arial" w:ascii="Arial" w:hAnsi="Arial"/>
        </w:rPr>
        <w:t xml:space="preserve"> вгору пнуться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іни, колоси,стовпи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м внизу музика дик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вгаває на хвили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'ються хвилі о камінн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ризка піни срібний вал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вверху хребти гірськії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ковим покриті лісо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чну, тиху пісню граю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задумі без кінц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, проте, гора дрімає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нь і піч пливе над нею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рожева легка хмар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рику,гомону її</w:t>
      </w:r>
      <w:r>
        <w:rPr>
          <w:rFonts w:cs="Arial" w:ascii="Arial" w:hAnsi="Arial"/>
          <w:lang w:val="ru-RU"/>
        </w:rPr>
        <w:t xml:space="preserve"> о чу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оч повзуть тут скрізь по гора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ежечки, немов гадюк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, проте, не оживля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їх розмова, спів, ні сміх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оч розсипані по гора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 лісах, ярах і скеля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 полянах пречудови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оселі, і хатки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, проте, тиша глибок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ляга на тих оселя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лежить печать мовчанн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сотках старечих уст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крізь тиша, і скрізь мовчанн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ірий одяг, хід повільн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худі, попурі лиц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притомний, сонний вид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ричі лиш на день по гора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олупає голос дзвонів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проквилить над горою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до дивних лебедят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лачуть жалібно ті дзвон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нарікання, докор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людей, що замсртвил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ечудовий сей куток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гніздо думок високи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колу поривів геройськи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истань для орлів змінил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сумну тюрму для душ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Афоні дзвони дзвоня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неділю по вечірні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чинав Прот велик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кликавсь Ватопед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алі зойкнув Есфігме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гудів Ксеропотам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м Зографу, далі Павл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згудівся Іверон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котилися по гора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і ридання металев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кликаєсь кожда скел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ождий яр і кождий скит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торують їм зітханн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руді хрестяться рук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несеться тихий шепіт: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en-US"/>
        </w:rPr>
        <w:t>«C</w:t>
      </w:r>
      <w:r>
        <w:rPr>
          <w:rFonts w:cs="Arial" w:ascii="Arial" w:hAnsi="Arial"/>
        </w:rPr>
        <w:t>о святими упокой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і ридання металеві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нак, що хтось розстався з світом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ут нікого не тривожать: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щоденна новин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о скитник вмер у скит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, як жив,— самотній, тихий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ро смерть його дізналис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ж у кілька день пізніш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им дізнались, що покійник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явився в монастир сві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приніс свою робот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бу пригорщі не взяв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о вмер чернець у кельї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ишучи святую книг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інею, та кіноваро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'язні титли красяч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о вмер послушник смирний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ан колись, чи князь, чи вояк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ле тут віддавна в кухн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настирській послугач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о вмер якийсь достойник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еромонах чи ігумен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ут усім однака шана: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en-US"/>
        </w:rPr>
        <w:t>«C</w:t>
      </w:r>
      <w:r>
        <w:rPr>
          <w:rFonts w:cs="Arial" w:ascii="Arial" w:hAnsi="Arial"/>
        </w:rPr>
        <w:t>о святими упокой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о, врешті, хтось живий щ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ходить на «останній ступінь»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кидав світ і вол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б в печері смерті ждать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лянь, у скелях височенни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стрімких, гранітних стіна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вад морським валом висять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ам гнізда ластівок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і, се нори жолоблен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доступні, темні ям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ічені в скалі печер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хованки для мев хіб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і, се нори для аскетів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«остатній ступінь», подвиг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райній і безповоротн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рама вічності вузьк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то пройшов новипьку служб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настирське строге прав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ажкую, мовчазлив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ацю в тихому скит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то бажає доверши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скетичний, острий подвиг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пості, самоті, мовчанн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лухать голосу душ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то порвав зо світом зв'язк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боров бажання тіл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ує силу і охот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очі вічності гляді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й за дозволом найстарши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бира собі печер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бира собі могил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ки вороття нем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тоді ридають дзвон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тоді по всім Афон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ихий шепт іде'старечий: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en-US"/>
        </w:rPr>
        <w:t>«C</w:t>
      </w:r>
      <w:r>
        <w:rPr>
          <w:rFonts w:cs="Arial" w:ascii="Arial" w:hAnsi="Arial"/>
        </w:rPr>
        <w:t>о святими упокой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Афоні дзвони дзвонять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у неділ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о вечерні: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чинає Прот велик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кликаесь Ватопед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алі зойкнув Есфігме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гудів Ксеропотам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м Зографу, далі Павл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згудівся Іверон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котилися по гора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і ридання металев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кликаєсь кожда скел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ождий яр і кождий скит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ихли дзвони, у повітр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вго ще тремтів їх голос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 монастирі Зограф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скрипіли ретяз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чинилась темна брама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 монастирського подвір'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ступає хід церковн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нотонний чути спі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ють хоругви червон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че проблиски пожежі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рев'яний хрест з розп'яти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ередом помалу йде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Йдуть монахи бородат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фелонах-багряниця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нов монахи бородат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сі, в простих сіряках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ред них дідусь похил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морщений, сивобород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сіряці на голім тіл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рест березовий несе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остий хрест, в корі берез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від моря вітер ві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ілу бороду стареч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 березі розвів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ливе старечий голос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з тим співом монотонни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виводить сумовито: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en-US"/>
        </w:rPr>
        <w:t>«</w:t>
      </w:r>
      <w:r>
        <w:rPr>
          <w:rFonts w:cs="Arial" w:ascii="Arial" w:hAnsi="Arial"/>
        </w:rPr>
        <w:t>Со святими упокой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ежкою, що круто в'єть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ягнеться той хід церковни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разу лугом, далі лісо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м, де чути моря ре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еред розкошів природ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хоронний спів луна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ред пахощів вечірні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уриться кадила ди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сь спинився хід церковни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обірвищі крутом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д безоднею страшною,—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глянеш</w:t>
      </w:r>
      <w:r>
        <w:rPr>
          <w:rFonts w:cs="Arial" w:ascii="Arial" w:hAnsi="Arial"/>
          <w:lang w:val="ru-RU"/>
        </w:rPr>
        <w:t xml:space="preserve"> вниз —</w:t>
      </w:r>
      <w:r>
        <w:rPr>
          <w:rFonts w:cs="Arial" w:ascii="Arial" w:hAnsi="Arial"/>
        </w:rPr>
        <w:t xml:space="preserve"> аж жах бере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гігантський мур гранітн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ямовисне голі скел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нуться із безодні мор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лазурову височін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лянь з гори — на морі човен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покрай скали гойдавс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дасться, мов білий лебід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гойдаєсь на вод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лянь з долини — всі ті люд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стоять над тим обриво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дадуться, мов ягнят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пасуться на скал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тій скалі з долини видн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тиригранну чорну плям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печатку величез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половині висот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в вхід в живу могил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печеру пустельницьк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січену там бог зна ки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бог зна кому й нащо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дійти туди ногам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і драбиною не улізт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лиш на шпурі у повітр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летіти, наче птах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У окрайчику</w:t>
      </w:r>
      <w:r>
        <w:rPr>
          <w:rFonts w:cs="Arial" w:ascii="Arial" w:hAnsi="Arial"/>
          <w:lang w:val="ru-RU"/>
        </w:rPr>
        <w:t xml:space="preserve"> скальном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івчачок протертий шнуром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нак нехибний того місц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 внизу печери вхід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ут спинився хід церковн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ли править панахиду.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 ж той мрець, кого ховають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 блаженний той аскет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т скінчилися відправ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останнюю молитв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колінах прошептал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сі пустинники й черц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стає ігумен перш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сі встали за черго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довкола тихо стал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ре лиш реве внизу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ідніс ігумен голос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звертається до діда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що</w:t>
      </w:r>
      <w:r>
        <w:rPr>
          <w:rFonts w:cs="Arial" w:ascii="Arial" w:hAnsi="Arial"/>
          <w:lang w:val="ru-RU"/>
        </w:rPr>
        <w:t xml:space="preserve"> стояв</w:t>
      </w:r>
      <w:r>
        <w:rPr>
          <w:rFonts w:cs="Arial" w:ascii="Arial" w:hAnsi="Arial"/>
        </w:rPr>
        <w:t xml:space="preserve"> серед монахів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з березовим хресто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Ігумен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че Йване, перед бого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еред алотосяйним сонце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еред хрестом спасенни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клинаю тут тебе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иро нам скажи, по правді: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по добрій своїй вол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по зрілій постанов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йдеш у сю печеру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ец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  <w:i/>
        </w:rPr>
        <w:t>Так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Ігумен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немає в твоїм серп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е прихильності до світ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рив'язання до рідни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ум і бажань світових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навіки ти відрікс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сього, що відводить дух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 єдиного бажанн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чного спокою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арец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  <w:i/>
        </w:rPr>
        <w:t>Так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Ігумен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обдумав ти всю важкіс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амоти, безповоротніс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того життя в печер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сі страховини спокус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обдумав ти всю гіркіс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жалю, що явиться мож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аяття, що затрої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же тут твій подвиг?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ru-RU"/>
        </w:rPr>
        <w:t>Старец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  <w:lang w:val="ru-RU"/>
        </w:rPr>
        <w:t>Так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Ігумен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Будь же бог</w:t>
      </w:r>
      <w:r>
        <w:rPr>
          <w:rFonts w:cs="Arial" w:ascii="Arial" w:hAnsi="Arial"/>
        </w:rPr>
        <w:t xml:space="preserve"> благословенн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вітхнув тобі сю думку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й же він тобі помож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 кінця пройти сей шлях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тепер ти між живим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ув наш брат Іван Вишенський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тепер в житті земном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мазане ім'я твоє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іди в свою дорогу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рест, що маєш у долоня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тобі наш дар єдин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нших і не тра тоб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потрібно для пожив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вому тілу, раз на тижден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рат ключар на посторонк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пустить відсіля тоб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ощавай! Прийми від мен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й остатній поцілунок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дай бог нам пострічатьс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видко в ясності його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Цілував ігумен старц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нші монахи нотих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цілували його рук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ли сіряка його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тім два щонаймолодш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нуром старця обв'язал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під пахи, кінці шнур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руки міцно</w:t>
      </w:r>
      <w:r>
        <w:rPr>
          <w:rFonts w:cs="Arial" w:ascii="Arial" w:hAnsi="Arial"/>
          <w:lang w:val="ru-RU"/>
        </w:rPr>
        <w:t xml:space="preserve"> принял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ерехрестився старец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д безодню вийшов сміл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ів і звільна став спускатьс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страшенную глибін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тер буйно дув від мор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роду його й волосс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звівав, і він, притисш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рест до себе, швидко щез.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О, вітай, моя домівк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иха пристане по буря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 якої ненастанн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давна-здавна я тужив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амінь тут довкола мене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тверда, незламна вір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мій дім і мій притулок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душка і накриття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Хрест</w:t>
      </w:r>
      <w:r>
        <w:rPr>
          <w:rFonts w:cs="Arial" w:ascii="Arial" w:hAnsi="Arial"/>
          <w:lang w:val="ru-RU"/>
        </w:rPr>
        <w:t xml:space="preserve"> отсей</w:t>
      </w:r>
      <w:r>
        <w:rPr>
          <w:rFonts w:cs="Arial" w:ascii="Arial" w:hAnsi="Arial"/>
        </w:rPr>
        <w:t xml:space="preserve"> — то мій товариш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ій повірпиі; у дпі смутк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борона від спокус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ідпора в скону час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бо синє, що крізь отвір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гляда в мою печеру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надія, що полин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той шлях душа моя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Сонце ясне, що</w:t>
      </w:r>
      <w:r>
        <w:rPr>
          <w:rFonts w:cs="Arial" w:ascii="Arial" w:hAnsi="Arial"/>
          <w:lang w:val="ru-RU"/>
        </w:rPr>
        <w:t xml:space="preserve"> при</w:t>
      </w:r>
      <w:r>
        <w:rPr>
          <w:rFonts w:cs="Arial" w:ascii="Arial" w:hAnsi="Arial"/>
        </w:rPr>
        <w:t xml:space="preserve"> сході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на</w:t>
      </w:r>
      <w:r>
        <w:rPr>
          <w:rFonts w:cs="Arial" w:ascii="Arial" w:hAnsi="Arial"/>
          <w:lang w:val="ru-RU"/>
        </w:rPr>
        <w:t xml:space="preserve"> часок в</w:t>
      </w:r>
      <w:r>
        <w:rPr>
          <w:rFonts w:cs="Arial" w:ascii="Arial" w:hAnsi="Arial"/>
        </w:rPr>
        <w:t xml:space="preserve"> мою домівк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ипле золото й порфіру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великий божий ду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в блаженнії хвилин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рішну, скорбну людську вдач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щасливлює безмірни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айських розкошів чуття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те море лазуров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там гріється на сонц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внизу тут б'єсь о скал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хлюпочеться, й реве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життя земного образ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сний, тихий та принадн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оли здалека дивить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гіркий, страшний вблизу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мій світ. Усе змінчив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езло геть. Затихли крик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омін бою життьовог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ут мене не долети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езло все дрібне, болющ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чуття в душі воруши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увагу відвертав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 найвищого єств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лишилось лиш постійн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упокійне і величне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о постійне і величн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умай тут, душе моя»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балакав сам до себ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яскині своїй старец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ще вчора звавсь Вишенськ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сьогодні вмер для всіх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балакав не устами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н устами вже давненьк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овчився промовлят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ільки голос духа чу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 яскині у куточк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ів на камені, плечим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перся о стіну холод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олову схилив униз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олова його могутн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худій, жилястій шиї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нулася сама вдоли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на тичці той гарбуз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перши бороду на груд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пер він зір у одну точку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і сидів отак</w:t>
      </w:r>
      <w:r>
        <w:rPr>
          <w:rFonts w:cs="Arial" w:ascii="Arial" w:hAnsi="Arial"/>
          <w:lang w:val="ru-RU"/>
        </w:rPr>
        <w:t xml:space="preserve"> недвижн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вго-довго, наче спа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разу все немов померкл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еред ним, і дрож пробігл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 худім, старечім тіл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зомліли змисли вс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тім мов теплом дихнул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о тілі розлилос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сь солодке, м'яко-м'як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під шиєю пройшло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 душі мелькнула мат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к його малим хлоп'ятко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під шийку лоскотал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х, а він сміявсь, сміявсь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тім слух його прочнувся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діамантова нитк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н якийсь потягся довгий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любий, радісний такий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душа, мов той метелик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сь летить за любим тоном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чимдалі тонів більш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се дужчають вон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же гармонія могутн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ллється синьою ріко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розкішні тони, бач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бо й землю обнял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ливе душа аскет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гармонії величні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на морських хвилях лебід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верх гойдається, то вниз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між небом і землею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верх, то вниз душа аскет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зколисана несетьс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видше, швидше, розкішніш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гармонія величн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биться фіолетов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алі синьо-лазуров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алі пурпуром ярки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сь із хвиль тих пурпурови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рілив промінь золотист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бухнув вулкан огнист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іки світла иотенл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злилось безмежне мор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вітла ясно-золотог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зелено-золотог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й білого, неначе сніг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рають світляні каскад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еличезнії колес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всіх кольорах веселк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отяться по небесах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І</w:t>
      </w:r>
      <w:r>
        <w:rPr>
          <w:rFonts w:cs="Arial" w:ascii="Arial" w:hAnsi="Arial"/>
          <w:lang w:val="ru-RU"/>
        </w:rPr>
        <w:t xml:space="preserve"> рука</w:t>
      </w:r>
      <w:r>
        <w:rPr>
          <w:rFonts w:cs="Arial" w:ascii="Arial" w:hAnsi="Arial"/>
        </w:rPr>
        <w:t xml:space="preserve"> якась незрим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зпуски барвисті пасм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зпуска могутні тон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 краю світу аж на край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зпускає, порядку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збирає, і мішає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калейдоскоп гігантськ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рає світ весь перед ни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дитя, душа аскет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тонула в тому мор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нів, фарб, у тім розкішні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хваті — і він заснув.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нь за днем минав рівн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к на морі безбережні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виля хвилю рівно гони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мара хмару в небесах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своїй печері старець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знов на камені</w:t>
      </w:r>
      <w:r>
        <w:rPr>
          <w:rFonts w:cs="Arial" w:ascii="Arial" w:hAnsi="Arial"/>
          <w:lang w:val="ru-RU"/>
        </w:rPr>
        <w:t xml:space="preserve"> недвижн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почиває, вперши оч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лазуровий неба звід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тім — о диво! Щось живе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орухнулось! На незримі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итці понад вхід печер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і скали спускавсь павук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ець пильно, дух заперш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идивлявся павуков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його не бачив зрод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се з того світу гіс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павук собі швиденьк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 верха до споду вход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итку натягав, по нитц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раз догори поліз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очав як стій снуват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отягати, запліта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иточки, і швидко сітк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хід яскині заплел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ець думав: «Висилав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е, мабуть, своїх шпіонів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емнеє життя за мно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иче вислідить, мабу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ще де хоч павутинк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уху мойого не в'яж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 тим життям, аби за неї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тягти думки мої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й павук, се, може, ворог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свою зрадливу сітк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ставля на мої мрії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думки мої й на зір»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же ось підняв він рук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б зірвати павути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нова шибнула думк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старечій голов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Сім братів колись, тікавш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 поганської погон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хоронились у яскиню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заснули твердо в ній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павук отак саміськ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снував весь хід яскин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рятував їх від погоні,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спас для</w:t>
      </w:r>
      <w:r>
        <w:rPr>
          <w:rFonts w:cs="Arial" w:ascii="Arial" w:hAnsi="Arial"/>
        </w:rPr>
        <w:t xml:space="preserve"> божої хвал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ю сіткою закрит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пали ті брати в яскин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риста літ, аж поки бог ї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свідоцтво не позва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буджені господнім слово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ли свідками безсмерт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відками того, що в бог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ри століття — се момент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же, з божого наказ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й павук тут сіть мотав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же, бог мене на свідк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еж для себе зберіга?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тім тихенько забриніл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авутина; чорна мух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моталася в ту сітк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ла сіпатись, пища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авук прибіг щодух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давай мотати жив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авутину і в'яза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усі крила і лапк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 прискочить, муху вкуси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 відскочить, знов мотав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уха сіпавсь щосил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тріпочесь, і пищить.</w:t>
      </w:r>
    </w:p>
    <w:p>
      <w:pPr>
        <w:pStyle w:val="Normal"/>
        <w:ind w:right="-1291" w:firstLine="36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«Га,</w:t>
      </w:r>
      <w:r>
        <w:rPr>
          <w:rFonts w:cs="Arial" w:ascii="Arial" w:hAnsi="Arial"/>
        </w:rPr>
        <w:t xml:space="preserve"> поганий кровопійце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ив старець,— чи на те 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ж мою найшов яскин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б і тут життя вбивать?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же руку піднімав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б розшарпать павути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вільнити бідну муху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знов думка зупин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Без господнього хотінн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віть мушка ся не згине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г і сьому павукові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дав</w:t>
      </w:r>
      <w:r>
        <w:rPr>
          <w:rFonts w:cs="Arial" w:ascii="Arial" w:hAnsi="Arial"/>
          <w:lang w:val="ru-RU"/>
        </w:rPr>
        <w:t xml:space="preserve"> отсей</w:t>
      </w:r>
      <w:r>
        <w:rPr>
          <w:rFonts w:cs="Arial" w:ascii="Arial" w:hAnsi="Arial"/>
        </w:rPr>
        <w:t xml:space="preserve"> його талан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яке ж я маю прав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бирать йому сю страв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котру він своїм робо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и тяжко працював?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ін став поклони класт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аряче почав молить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весь час він, молячи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ув, як муха, мов дит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іпалась у павутинн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ищала, і квилил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рце в старця тріпоталось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та</w:t>
      </w:r>
      <w:r>
        <w:rPr>
          <w:rFonts w:cs="Arial" w:ascii="Arial" w:hAnsi="Arial"/>
          <w:lang w:val="ru-RU"/>
        </w:rPr>
        <w:t xml:space="preserve"> рука не</w:t>
      </w:r>
      <w:r>
        <w:rPr>
          <w:rFonts w:cs="Arial" w:ascii="Arial" w:hAnsi="Arial"/>
        </w:rPr>
        <w:t xml:space="preserve"> піднеслас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VII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Цілу ніч гуляв тут вітер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киглив по щербатих скеля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ло море й кам'янії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іни гризло і товкло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Цілу ніч страшенний холод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оникав мене до кост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немов на божім суд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 тремтів, зубами сік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 тремтів, у кут яскин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ховавшись, і тривога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проняла</w:t>
      </w:r>
      <w:r>
        <w:rPr>
          <w:rFonts w:cs="Arial" w:ascii="Arial" w:hAnsi="Arial"/>
        </w:rPr>
        <w:t xml:space="preserve"> мене, й молитв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ворушилась в душ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я чув себе безсильни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ідним, хорим, одиноки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дитя, сирітка кругл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ез матусі, без вітця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ачилось, земля завмерл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мерли всі люди в світ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 один лишивсь остатні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страховищах отих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ачилось, і бог у неб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мер, один лиш чорний демон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епер паном у вселенні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гуляє, і реве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я був, мов та пилин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гублена з порядку світ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про неї всім байдуже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гу, й людям, і чорта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тепер заблисло сонц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езли демони півноч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ляглись вітри скажен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еплотою подих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еплота огріла тіло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і</w:t>
      </w:r>
      <w:r>
        <w:rPr>
          <w:rFonts w:cs="Arial" w:ascii="Arial" w:hAnsi="Arial"/>
          <w:lang w:val="ru-RU"/>
        </w:rPr>
        <w:t xml:space="preserve"> душа воскресла в</w:t>
      </w:r>
      <w:r>
        <w:rPr>
          <w:rFonts w:cs="Arial" w:ascii="Arial" w:hAnsi="Arial"/>
        </w:rPr>
        <w:t xml:space="preserve"> тіл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найшла свойого бог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молитву віднайшл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ж се за крутії дебр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які мій ум заходить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ї теплоти крихітк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тілі душу виклика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удар кресала іскр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кликає із кремін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ся іскра — се пожеж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жар і блиск, тепло й життя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Жар, життя, тепло і світл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азом з тим і смерть, руїн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нове життя, й безсмертя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душа всесвітня — бог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рихта теплоти і світла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скра в тілі у мертвом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ушу будить, без тієї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еплоти душі нем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в душі розводить ясніс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рив, віру — без тієї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еплоти немає віри, 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ні ясності в душ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та віра творить чуд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ворить і найвище чудо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над всі</w:t>
      </w:r>
      <w:r>
        <w:rPr>
          <w:rFonts w:cs="Arial" w:ascii="Arial" w:hAnsi="Arial"/>
          <w:lang w:val="ru-RU"/>
        </w:rPr>
        <w:t xml:space="preserve"> чуда —</w:t>
      </w:r>
      <w:r>
        <w:rPr>
          <w:rFonts w:cs="Arial" w:ascii="Arial" w:hAnsi="Arial"/>
        </w:rPr>
        <w:t xml:space="preserve"> творить бог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крива його для нас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г відкрився нам — от дивно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се він відкривався в дни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гарячім, теплім краї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світлі, в блискавці, в огн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реві вихру, в пітьмі ноч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ледах, снігах ціпущи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я не відкривавсь нікому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г — се світло і теплої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ле ж бог — творець усьог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н творець тепла і світла.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ворець морозу й леду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і, про се мовчить письмо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тепло — воно за хвилю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мертвім тілі творить душ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душі тій родить вір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цвіт віри тої — бог.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ом не можна би подума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душа, і її вір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сам бог — то тільки витвір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ї дрібки теплот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же, може, гріх так думать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ле ти ж велів шука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авди!.. Без твоєї вол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умка не прийде на уи»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з думками бився старец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молився, і томив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ле давне просвітлінн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хотіло вже верну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ін плакав: «Чи на те ж 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иху келію покинув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кит відлюдний, щоб аж тут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путах сумніву скінчить?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VIII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Що за незвичайні гост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мою яму заблудил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се за посли і відк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тер ось мені приніс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Ті</w:t>
      </w:r>
      <w:r>
        <w:rPr>
          <w:rFonts w:cs="Arial" w:ascii="Arial" w:hAnsi="Arial"/>
          <w:lang w:val="ru-RU"/>
        </w:rPr>
        <w:t xml:space="preserve"> платочки</w:t>
      </w:r>
      <w:r>
        <w:rPr>
          <w:rFonts w:cs="Arial" w:ascii="Arial" w:hAnsi="Arial"/>
        </w:rPr>
        <w:t xml:space="preserve"> сніжно-білі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це сніг? Але ж не тають!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ивний запах з них несеться.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же мій, вишневий цвіт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Цвіт вишневий — тут — в тих скелях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 тут вишні на Афоні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, скажіть, таємні гост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відайте, відки в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пах ваш такий чудов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ж до серця він доходи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душу сипле насолод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мось рідним вавів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, скажіть,— ви з Україн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з далеких рідних селищ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тепер вишневим цвіто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крізь обсипані стоять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ую, чую рідний запах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і</w:t>
      </w:r>
      <w:r>
        <w:rPr>
          <w:rFonts w:cs="Arial" w:ascii="Arial" w:hAnsi="Arial"/>
          <w:lang w:val="ru-RU"/>
        </w:rPr>
        <w:t xml:space="preserve"> мое старее еерц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рає в грудях? Боже мил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невже ж я не забув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невже ж та Україна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й квітчастий рай весел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важке, кроваве пекло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е для мене не чужа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мені до неї? Важк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їй, небозі, там боротьс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 єзуїтами й ляхам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не легко ж і мен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Є своя борба у мен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борба, що кождий муси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ам перевести з собо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ки іншим помага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чи ж я свої найкращ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уми, і чуття, й змагання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не віддав їй на</w:t>
      </w:r>
      <w:r>
        <w:rPr>
          <w:rFonts w:cs="Arial" w:ascii="Arial" w:hAnsi="Arial"/>
          <w:lang w:val="ru-RU"/>
        </w:rPr>
        <w:t xml:space="preserve"> услуг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тій великій боротьбі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ж не був я їй порадник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непевнім роздорожжі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не додавав відваг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її втомлений борцям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х, і чи то не ранил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ю душу їх невдяк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покірність і зневаг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тямучість їх тупа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ж мене не відіпхнул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їх гордеє недовірство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я не отряс назавш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ил їх із своїх чобіт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чого ж ви, білі гост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иротята веснянії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ут із вихром заблукал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свій запах принесл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для меяе вже ваш запах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для мене ті далек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помини про Україну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 давно для неї вмер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мер! А гом же серце скач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ом же кров живіше б'єть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умка чайкою літа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д садками рідних</w:t>
      </w:r>
      <w:r>
        <w:rPr>
          <w:rFonts w:cs="Arial" w:ascii="Arial" w:hAnsi="Arial"/>
          <w:lang w:val="ru-RU"/>
        </w:rPr>
        <w:t xml:space="preserve"> сел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ігі! Пігі! Квіти, трави-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шні, молоком облиті.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ерби, мов зелені копи.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им зо стріх угору в'єсь.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оловейко на калин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лящить, аж серцю любо.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іти бігають... Дівчат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сь співають у садку..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еть, о геть, далекі гостії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 внесли мені тривог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пристань тихого споко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ир життя в мою труну»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IX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ечоріє. Тінь довжезн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 скали лягла на мор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там ген легенькі хвилі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злотом,</w:t>
      </w:r>
      <w:r>
        <w:rPr>
          <w:rFonts w:cs="Arial" w:ascii="Arial" w:hAnsi="Arial"/>
        </w:rPr>
        <w:t xml:space="preserve"> пурпуром горя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Із гнізда</w:t>
      </w:r>
      <w:r>
        <w:rPr>
          <w:rFonts w:cs="Arial" w:ascii="Arial" w:hAnsi="Arial"/>
          <w:lang w:val="ru-RU"/>
        </w:rPr>
        <w:t xml:space="preserve"> скального</w:t>
      </w:r>
      <w:r>
        <w:rPr>
          <w:rFonts w:cs="Arial" w:ascii="Arial" w:hAnsi="Arial"/>
        </w:rPr>
        <w:t xml:space="preserve"> старец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ихо дивиться на мор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 хвиль тих злото-пурпурови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сь мостить далеко шлях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лях мостить у край далек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ерез гори і долин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ж на рідную Вкраї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тим шляхом думи шле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ле сердечне привітанн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любов свою, і туг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, здавалося, давно вж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хоронені бул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ж ось, глянь, тим ясним шляхо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вільна барка надпливав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бризка золото й</w:t>
      </w:r>
      <w:r>
        <w:rPr>
          <w:rFonts w:cs="Arial" w:ascii="Arial" w:hAnsi="Arial"/>
          <w:lang w:val="ru-RU"/>
        </w:rPr>
        <w:t xml:space="preserve"> пурпура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з-під</w:t>
      </w:r>
      <w:r>
        <w:rPr>
          <w:rFonts w:cs="Arial" w:ascii="Arial" w:hAnsi="Arial"/>
          <w:lang w:val="ru-RU"/>
        </w:rPr>
        <w:t xml:space="preserve"> весел</w:t>
      </w:r>
      <w:r>
        <w:rPr>
          <w:rFonts w:cs="Arial" w:ascii="Arial" w:hAnsi="Arial"/>
        </w:rPr>
        <w:t xml:space="preserve"> і з-під руля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еплий вітерець вечірні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здував білий парус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ливе, мов лебідь, барк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 Афонської гор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о братчики вертаю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ходили в край далеки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монастирі просит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о прості гендлярі?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побожні пілігрим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аломники правовірн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ибувають на поклон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то Прота се посл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ець прослідив очим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арку, поки за скалою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сховалась аж у пристан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к сховалась — він зітхну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нать, привиділись старом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барці кунтуші козацьк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шапки червоноверхі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і, се, певно, привид був!..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нову ніч, і знову ранок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оклони, і молитв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 старій душі тривог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умніви і неспокій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ж нараз почувся стукіт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горі хтось, по зако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аменем о скали стукав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ець стуком відпові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спускавться на шнур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іш з поживою для ньог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на дні коша білів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печатане письмо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тряслись у старця руки: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письмі слова знайом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країнський той скоропис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знайомая печа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Старцю чесному Іва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в Афонській самотин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лях важкий, тісний верста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лях, показаний</w:t>
      </w:r>
      <w:r>
        <w:rPr>
          <w:rFonts w:cs="Arial" w:ascii="Arial" w:hAnsi="Arial"/>
          <w:lang w:val="ru-RU"/>
        </w:rPr>
        <w:t xml:space="preserve"> Христо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авославні з Україн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ібрані у місті Луцьк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іа братерськую порад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лють благанкя і привіт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гу дякуєм святому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ві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о нас не забува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ажкії нам спокус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ле для нашого добр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важкі його удар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с кують, мов те заліз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 жужелиці, очищаю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гартують, наче стал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гу дякуєм святом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й молитвам тих богомольців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тягар хреста на плеч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 братів своїх беру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Ласкою його святою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й молитвами богомольців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оїмо ще твердо в вір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не тратимо надій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'ють на нас і явно, й тайн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ороги непримирим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пасті, і брехві, й зрад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с підкопують і рву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реклись нас сильні світу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князі, і воєводи,—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кинули</w:t>
      </w:r>
      <w:r>
        <w:rPr>
          <w:rFonts w:cs="Arial" w:ascii="Arial" w:hAnsi="Arial"/>
          <w:lang w:val="ru-RU"/>
        </w:rPr>
        <w:t xml:space="preserve"> Христова стадо,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</w:rPr>
        <w:t>за мамоною біжа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ші пастирі духовн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робилися вовками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шарпають Христове</w:t>
      </w:r>
      <w:r>
        <w:rPr>
          <w:rFonts w:cs="Arial" w:ascii="Arial" w:hAnsi="Arial"/>
          <w:lang w:val="ru-RU"/>
        </w:rPr>
        <w:t xml:space="preserve"> стаде]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отруту в душі ллю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голодний лев пусїии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ричить у нашій гор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олос лютої наруги: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Де ваш бог? Де ваша міць?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 xml:space="preserve">Тим-то </w:t>
      </w:r>
      <w:r>
        <w:rPr>
          <w:rFonts w:cs="Arial" w:ascii="Arial" w:hAnsi="Arial"/>
        </w:rPr>
        <w:t>ми, маленький човпи</w:t>
      </w:r>
      <w:r>
        <w:rPr>
          <w:rFonts w:cs="Arial" w:ascii="Arial" w:hAnsi="Arial"/>
          <w:lang w:val="ru-RU"/>
        </w:rPr>
        <w:t>к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ред хвиль отих бурхливи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 молитвами і сльозам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аду радити зійшлис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ямлячи сдова Христові: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царство боже</w:t>
      </w:r>
      <w:r>
        <w:rPr>
          <w:rFonts w:cs="Arial" w:ascii="Arial" w:hAnsi="Arial"/>
          <w:i/>
        </w:rPr>
        <w:t xml:space="preserve"> —</w:t>
      </w:r>
      <w:r>
        <w:rPr>
          <w:rFonts w:cs="Arial" w:ascii="Arial" w:hAnsi="Arial"/>
        </w:rPr>
        <w:t xml:space="preserve"> труд велик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трудівники одпі лиш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войовують його,—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ямлячи твою наук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, як пастирі нас зрадя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реба нам, самому стаду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про</w:t>
      </w:r>
      <w:r>
        <w:rPr>
          <w:rFonts w:cs="Arial" w:ascii="Arial" w:hAnsi="Arial"/>
          <w:lang w:val="ru-RU"/>
        </w:rPr>
        <w:t xml:space="preserve"> свое</w:t>
      </w:r>
      <w:r>
        <w:rPr>
          <w:rFonts w:cs="Arial" w:ascii="Arial" w:hAnsi="Arial"/>
        </w:rPr>
        <w:t xml:space="preserve"> спасіння дбать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бмірковували разо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к би нам від сеї бур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оч малесевьким оплото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церков божу захисти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рирадили азбра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«даю огяшие всі сид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б велике, спільне діл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співало і росло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отеє шдемо до теб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есднй батьку наш Іван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воїх братчиків з благанням 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удь ти вашим стернико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верни ти на Вкраї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ігрівай вас своїм слово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удь між нами, мов та аатр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кошарі пастухі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атра, що холодних грі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ає світло серед ноч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лякає злу звірюк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уші радує жив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удь ти вам духовим батько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удь нам прикладом високим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будь молитвою</w:t>
      </w:r>
      <w:r>
        <w:rPr>
          <w:rFonts w:cs="Arial" w:ascii="Arial" w:hAnsi="Arial"/>
          <w:lang w:val="ru-RU"/>
        </w:rPr>
        <w:t xml:space="preserve"> душ наши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шим гаслом бойови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міркуй: тяжку негод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саждають в душах злоб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настаннії наруг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муровують уст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міркуй: неправда й кривд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к та хижая вовчиц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своїм гнізді смердючім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одить хижих вовченят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міркуй: лукавство й зрад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бивають правдомовніст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в кого затруте серц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й отрутою й плює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атьку, батьку! Люте гор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же калічить наші душі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овченята, хоч беззуб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же повзають серед нас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атьку, батьку! Від ударів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нуться наші чола й спин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отрутою страшною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кипає нам душа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кажися тут між нам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к старий борець незламний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дин вид твій нас, похилих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простув, покріпи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лухай, рідна Україн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а мати-жалібниц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олосом плачливим кличе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свое</w:t>
      </w:r>
      <w:r>
        <w:rPr>
          <w:rFonts w:cs="Arial" w:ascii="Arial" w:hAnsi="Arial"/>
        </w:rPr>
        <w:t xml:space="preserve"> любеє дитя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ремя йде на неї лют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ерехресная дорог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еред нею — хто покаж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ким шляхом їй іт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згордуй же сим благанням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спішай спасати матір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же, голос твій і ум тві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се поверне на добро».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на верхнім боці кар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ипис був: «Післанці руськ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ждуть на відповідь до завтр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втра будуть на скалі»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XI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 печері ходить старец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рест до груді притиска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литви тихенько шепч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не думає про лист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Хрест — моє добро єдин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рест — одна моя наді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рест — одно моє стражданн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динока вітчин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се, що понад ним,— оман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чортячая спокуса;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лиш один тут шлях правдиви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спасенний — шлях хрест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сей лист і що сей голос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 кого? До старця Йван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ця Йвана вже нема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н умер, умер для всіх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мені до України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ай рятується, як знає,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мені коли б самом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тиснуться до</w:t>
      </w:r>
      <w:r>
        <w:rPr>
          <w:rFonts w:cs="Arial" w:ascii="Arial" w:hAnsi="Arial"/>
          <w:lang w:val="ru-RU"/>
        </w:rPr>
        <w:t xml:space="preserve"> Христ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дже я слабий і грішний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 не світоч, не месі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Їх від згуби не відкупл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ам із ними пропаду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і, не зраджу свого бог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зламаю заповіт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ярмо хреста отсьог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 могили донесу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лизько вже. Мабуть, для того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б'є на мене</w:t>
      </w:r>
      <w:r>
        <w:rPr>
          <w:rFonts w:cs="Arial" w:ascii="Arial" w:hAnsi="Arial"/>
          <w:lang w:val="ru-RU"/>
        </w:rPr>
        <w:t xml:space="preserve"> вял</w:t>
      </w:r>
      <w:r>
        <w:rPr>
          <w:rFonts w:cs="Arial" w:ascii="Arial" w:hAnsi="Arial"/>
        </w:rPr>
        <w:t xml:space="preserve"> остатній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і остатня</w:t>
      </w:r>
      <w:r>
        <w:rPr>
          <w:rFonts w:cs="Arial" w:ascii="Arial" w:hAnsi="Arial"/>
          <w:lang w:val="ru-RU"/>
        </w:rPr>
        <w:t xml:space="preserve"> часть</w:t>
      </w:r>
      <w:r>
        <w:rPr>
          <w:rFonts w:cs="Arial" w:ascii="Arial" w:hAnsi="Arial"/>
        </w:rPr>
        <w:t xml:space="preserve"> дороги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так болюща</w:t>
      </w:r>
      <w:r>
        <w:rPr>
          <w:rFonts w:cs="Arial" w:ascii="Arial" w:hAnsi="Arial"/>
        </w:rPr>
        <w:t xml:space="preserve"> і важк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же недовго. Боже! Боже!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Облегши</w:t>
      </w:r>
      <w:r>
        <w:rPr>
          <w:rFonts w:cs="Arial" w:ascii="Arial" w:hAnsi="Arial"/>
        </w:rPr>
        <w:t xml:space="preserve"> мені тягар мій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освіти остатню стежк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мов губиться у млі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сю ніч молився старец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бливав лице сльозам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 хреста старечі груд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до матері, тули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в ридав, шептав і кликав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було довкола темн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 душі страшенно темн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росвітлення не йшло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А коли</w:t>
      </w:r>
      <w:r>
        <w:rPr>
          <w:rFonts w:cs="Arial" w:ascii="Arial" w:hAnsi="Arial"/>
          <w:lang w:val="ru-RU"/>
        </w:rPr>
        <w:t xml:space="preserve"> воскресло</w:t>
      </w:r>
      <w:r>
        <w:rPr>
          <w:rFonts w:cs="Arial" w:ascii="Arial" w:hAnsi="Arial"/>
        </w:rPr>
        <w:t xml:space="preserve"> сонц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н сидів і ждав тривожн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ки камінь загуркоч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олос ізтори озвес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сь гуркоче глухо камін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ець разом стрепенувся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та</w:t>
      </w:r>
      <w:r>
        <w:rPr>
          <w:rFonts w:cs="Arial" w:ascii="Arial" w:hAnsi="Arial"/>
          <w:lang w:val="ru-RU"/>
        </w:rPr>
        <w:t xml:space="preserve"> рука не</w:t>
      </w:r>
      <w:r>
        <w:rPr>
          <w:rFonts w:cs="Arial" w:ascii="Arial" w:hAnsi="Arial"/>
        </w:rPr>
        <w:t xml:space="preserve"> простягла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н на знак не відізвавс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Старче Йване! Старче Йване!»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личе голос, і здаєть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се крик тривоги, бол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рятунку просить він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Старче Йване! Старче Йване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посланці з Україн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твої убогі діт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че Йване, відізвись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ець слухав, дух заперш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його ухо жадно ссало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країнський любий голос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ле він не відізвавсь.</w:t>
      </w:r>
    </w:p>
    <w:p>
      <w:pPr>
        <w:pStyle w:val="Normal"/>
        <w:ind w:right="-1291" w:firstLine="368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«Старче Йване! Старче</w:t>
      </w:r>
      <w:r>
        <w:rPr>
          <w:rFonts w:cs="Arial" w:ascii="Arial" w:hAnsi="Arial"/>
          <w:lang w:val="ru-RU"/>
        </w:rPr>
        <w:t xml:space="preserve"> Иване!»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овго кликали посланц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внизу лиш море вило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не відізвавсь Іван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XII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ечоріє. Наче сизи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килим, тінь лягла на мор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з-поза гори промінн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кісно в морі порил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олотистий шлях простягс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 тих морських хвиль рухливих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до верха гори</w:t>
      </w:r>
      <w:r>
        <w:rPr>
          <w:rFonts w:cs="Arial" w:ascii="Arial" w:hAnsi="Arial"/>
          <w:lang w:val="ru-RU"/>
        </w:rPr>
        <w:t xml:space="preserve"> Афон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ід скалою море гр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печері в самім вход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горблений сидить пустинник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исьмо раз в раз читав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сльозами полив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Слухай, рідна Україн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ара мати-жалібниц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олосом плачливим клич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воє любеє дитя»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Любеє, нема що мовить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в найтяжчую годи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непрозору, люту скрут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вою матір покидаї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в засліпленні безумні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ам лише спастися хоч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братів тривожних, бідни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ез поради покида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яке ж ти маєш право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черепино</w:t>
      </w:r>
      <w:r>
        <w:rPr>
          <w:rFonts w:cs="Arial" w:ascii="Arial" w:hAnsi="Arial"/>
          <w:lang w:val="ru-RU"/>
        </w:rPr>
        <w:t xml:space="preserve"> недобита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про</w:t>
      </w:r>
      <w:r>
        <w:rPr>
          <w:rFonts w:cs="Arial" w:ascii="Arial" w:hAnsi="Arial"/>
          <w:lang w:val="ru-RU"/>
        </w:rPr>
        <w:t xml:space="preserve"> свое спасения</w:t>
      </w:r>
      <w:r>
        <w:rPr>
          <w:rFonts w:cs="Arial" w:ascii="Arial" w:hAnsi="Arial"/>
        </w:rPr>
        <w:t xml:space="preserve"> дба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м, де гине міліон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забув слова Христові: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Добрий пастир власну душ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дає за своє стадо»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и хіба не пастир їх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и забув слова Христові: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Хто рече: кохаю бог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не порятує брата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й брехню на</w:t>
      </w:r>
      <w:r>
        <w:rPr>
          <w:rFonts w:cs="Arial" w:ascii="Arial" w:hAnsi="Arial"/>
          <w:lang w:val="ru-RU"/>
        </w:rPr>
        <w:t xml:space="preserve"> душу взяв»?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дже ж за всі душі тії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там впадуть у зневір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ти б піддержав їх, в теб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г рахунку зажада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дже ж ті твої чернечі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горді мрії про</w:t>
      </w:r>
      <w:r>
        <w:rPr>
          <w:rFonts w:cs="Arial" w:ascii="Arial" w:hAnsi="Arial"/>
          <w:lang w:val="ru-RU"/>
        </w:rPr>
        <w:t xml:space="preserve"> спасени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ут, далеко від спокуси,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ж спокуса, гріх тяжкий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не божий шлях верстаєш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дияволові служиш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айстру гордощів, що бог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івним бути забажа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е не божий шлях! Таж наві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кби в рай ти так дістав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твій рідний край і люд тві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загибель би пішов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дже ж рай тоді для теб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еклом стане! Сама думка: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Я міг їх порятувати!»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бі з неба зробить ад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смертельная тривог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ціпила старече серце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і заперла</w:t>
      </w:r>
      <w:r>
        <w:rPr>
          <w:rFonts w:cs="Arial" w:ascii="Arial" w:hAnsi="Arial"/>
          <w:lang w:val="ru-RU"/>
        </w:rPr>
        <w:t xml:space="preserve"> дух у</w:t>
      </w:r>
      <w:r>
        <w:rPr>
          <w:rFonts w:cs="Arial" w:ascii="Arial" w:hAnsi="Arial"/>
        </w:rPr>
        <w:t xml:space="preserve"> груд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имний піт лице покри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н зирнув на сине мор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е рубцем золототкани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рисовувався обрис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 Афонської гори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лянь, з Афонської заток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вільна барка виплива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з отіненого плаю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ен на сонячний біжить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урчин баркою кермує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барці кунтуші козацьк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шапки червоноверх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ризка золото з весел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х, посланці з України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 старця серце стрепенулос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 тривозі, і в нестямі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уді руки він простяг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«Стійте! Стійте! Заверніться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Я живу ще! По-старому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е кохаю Україну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ешту їй життя віддам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тійте! Стійте! Заверніться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 дарма! Не чують крику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о хвилях золотистих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арка геть пливе й пливе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ламає руки старец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болюче серце тисне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еред хрестом на камін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н кидається лице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i/>
        </w:rPr>
        <w:t>«О</w:t>
      </w:r>
      <w:r>
        <w:rPr>
          <w:rFonts w:cs="Arial" w:ascii="Arial" w:hAnsi="Arial"/>
        </w:rPr>
        <w:t xml:space="preserve"> розп'ятий! Ти ж лишив нам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повіт отой найвищий: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свого ближнього любит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 рідню життя віддать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 розп'ятий! Глянь на мене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, не дай мені пропас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безодні мук, розпук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зневір'я глибині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ай мені братів любити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для них життя віддати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ай мені ще раз поглянуть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а свій любий, рідний край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Глянь, отеє остатня нитк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о мене тягла до праці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, не дай же їй порваться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Заверни її сюди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, зішли противний вітер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ідійми грізную хвилто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бо дай мені злетіт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пташипі, зі скали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Ти ж благий і</w:t>
      </w:r>
      <w:r>
        <w:rPr>
          <w:rFonts w:cs="Arial" w:ascii="Arial" w:hAnsi="Arial"/>
          <w:lang w:val="ru-RU"/>
        </w:rPr>
        <w:t xml:space="preserve"> всемогущий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, коли моя молитв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мов мовчання, й труд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сі подвиги, й весь піст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али хоч зерно заслуг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оч пилиночку значінн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о я радо, о розп'ят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се без жалощів відда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се віддам, готов, як грішник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чно у смолі кипіти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лиш тепер зроби для мене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чудо: барку заверни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бо дай мені до неї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дси птахом долетіт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бо збігти, мов по кладц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о промінню золотім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х, таж ти, малим ще бувши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ігав з храму по промінню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о морю серед бур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по суші, ти ходи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Дай, о дай мені се чудо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Лиш одно, на сю хвилину!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Не лишай мене в розпуц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стривожене дитя!»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ак моливсь Іван Вишенськи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хрест щосили тис до груді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нараз почув, як дивна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ільга біль його втиша.</w:t>
      </w:r>
    </w:p>
    <w:p>
      <w:pPr>
        <w:pStyle w:val="Normal"/>
        <w:ind w:right="-1291" w:firstLine="36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Легко-легко так</w:t>
      </w:r>
      <w:r>
        <w:rPr>
          <w:rFonts w:cs="Arial" w:ascii="Arial" w:hAnsi="Arial"/>
        </w:rPr>
        <w:t xml:space="preserve"> зробилось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щезла дикая тривога,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ясна</w:t>
      </w:r>
      <w:r>
        <w:rPr>
          <w:rFonts w:cs="Arial" w:ascii="Arial" w:hAnsi="Arial"/>
        </w:rPr>
        <w:t xml:space="preserve"> певність розлилася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у обновленій душ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/>
      </w:pPr>
      <w:r>
        <w:rPr>
          <w:rFonts w:cs="Arial" w:ascii="Arial" w:hAnsi="Arial"/>
          <w:lang w:val="ru-RU"/>
        </w:rPr>
        <w:t>Ясна</w:t>
      </w:r>
      <w:r>
        <w:rPr>
          <w:rFonts w:cs="Arial" w:ascii="Arial" w:hAnsi="Arial"/>
        </w:rPr>
        <w:t xml:space="preserve"> певність, що послухав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бог отес його благаїшя,</w:t>
      </w:r>
    </w:p>
    <w:p>
      <w:pPr>
        <w:pStyle w:val="Normal"/>
        <w:ind w:right="-1291" w:firstLine="3686"/>
        <w:rPr/>
      </w:pPr>
      <w:r>
        <w:rPr>
          <w:rFonts w:cs="Arial" w:ascii="Arial" w:hAnsi="Arial"/>
        </w:rPr>
        <w:t>що настала хвиля</w:t>
      </w:r>
      <w:r>
        <w:rPr>
          <w:rFonts w:cs="Arial" w:ascii="Arial" w:hAnsi="Arial"/>
          <w:lang w:val="ru-RU"/>
        </w:rPr>
        <w:t xml:space="preserve"> чуда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просвітління надійшло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 xml:space="preserve">Те, чого він ждав так довго, 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обдало його, мов легіт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гармонія безмежна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райські пахощі святі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він радісно підняв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перехрестився тричі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благословив промінни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шлях, що скісно в море йшов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Він нічого вже не бачив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ільки шлях той золотистий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ту барку ген на морі —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ступив і тихо щез.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А в печері иустельнццькш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тільки білий хрест лишився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мов скелет всіх мрій, ілюзій,</w:t>
      </w:r>
    </w:p>
    <w:p>
      <w:pPr>
        <w:pStyle w:val="Normal"/>
        <w:ind w:right="-1291" w:firstLine="3686"/>
        <w:rPr>
          <w:rFonts w:ascii="Arial" w:hAnsi="Arial" w:cs="Arial"/>
        </w:rPr>
      </w:pPr>
      <w:r>
        <w:rPr>
          <w:rFonts w:cs="Arial" w:ascii="Arial" w:hAnsi="Arial"/>
        </w:rPr>
        <w:t>і невпинний моря шум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ind w:left="1800" w:hanging="0"/>
    </w:pPr>
    <w:rPr>
      <w:rFonts w:ascii="Arial" w:hAnsi="Arial" w:eastAsia="Times New Roman" w:cs="Arial"/>
      <w:i/>
      <w:color w:val="auto"/>
      <w:sz w:val="28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i/>
      <w:color w:val="auto"/>
      <w:sz w:val="20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ind w:left="560" w:hanging="0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before="180" w:after="0"/>
      <w:ind w:left="80" w:hanging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Пофиг Пофигович Пофигов</dc:creator>
  <dc:description/>
  <cp:keywords/>
  <dc:language>en-US</dc:language>
  <cp:lastModifiedBy>Evgeny Vasiliev</cp:lastModifiedBy>
  <cp:lastPrinted>2006-02-10T17:19:00Z</cp:lastPrinted>
  <dcterms:modified xsi:type="dcterms:W3CDTF">2006-02-10T15:19:00Z</dcterms:modified>
  <cp:revision>2</cp:revision>
  <dc:subject/>
  <dc:title>Гримить</dc:title>
</cp:coreProperties>
</file>