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* * *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Грiє сонечко!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Усмiхається небо яснеє,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Дзвонить пiсеньку жайвороночок,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Затонувши десь в безднi-глубiнi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Кришталевого океану...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ab/>
        <w:tab/>
        <w:tab/>
        <w:t>Встань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Встань, орачу! Вже прогули вiтри,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Проскрипiв мороз, вже пройшла зима!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Любо дихає воздух леготом;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Мов у дiвчини, що з сну будиться,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В грудi радiсно б'єсь здоровая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Молодая кров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Так i грудь землi диха-двигаєсь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Силов дивною, оживущою.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Встань, орачу, встань!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Сiй в щасливий час золоте зерно!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З трепетом любвi мати щирая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Обiйме його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/>
      </w:pPr>
      <w:r>
        <w:rPr>
          <w:lang w:val="en-US"/>
        </w:rPr>
        <w:t>Кров'ю теплою накормить його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Обережливо виростить його.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Гей, брати! В кого серце чистеє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Руки сильнiї, думка чесная,-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Прокидайтеся!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Встаньте, слухайте всемогущого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Поклику весни!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Сiйте в головах думи вольнiї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В серцях жадобу братолюбiя,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В грудях смiливiсть до великого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Бою за добро, щастя й волю всiх!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 xml:space="preserve">Сiйте! На пухку, на живу рiллю </w:t>
      </w:r>
    </w:p>
    <w:p>
      <w:pPr>
        <w:pStyle w:val="Normal"/>
        <w:tabs>
          <w:tab w:val="clear" w:pos="720"/>
          <w:tab w:val="left" w:pos="1530" w:leader="none"/>
        </w:tabs>
        <w:ind w:left="3180" w:firstLine="300"/>
        <w:rPr>
          <w:lang w:val="en-US"/>
        </w:rPr>
      </w:pPr>
      <w:r>
        <w:rPr>
          <w:lang w:val="en-US"/>
        </w:rPr>
        <w:t>Впадуть сiмена думки вашої!</w:t>
      </w:r>
    </w:p>
    <w:p>
      <w:pPr>
        <w:pStyle w:val="Normal"/>
        <w:ind w:left="2730" w:firstLine="30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* * *</dc:title>
</cp:coreProperties>
</file>