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5" w:hanging="0"/>
        <w:jc w:val="center"/>
        <w:rPr/>
      </w:pPr>
      <w:r>
        <w:rPr/>
        <w:t>НИВА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 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оки маю світом нуди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оки маю люде гуди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оки маю дожидат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аки Галич зможе встати? 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Ліпше сам я рано встан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сповівшись щиро бог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айму плуги круторог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орю гори та й долин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орю свою Буковину, 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Як наш Тарас, як мій тат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учив мене орати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І віру, любов, надію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уковинов скрізь посію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 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иростай же, руський боже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шеницю, як лаву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Хай зародить моя низа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співацьку славу, 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Хай в'яжеться колос в колос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Від верха до долу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Хай сіється, Буковинов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авда, віра, воля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я піду — як палат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к і бідна хат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іду руськов Українов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Женчиків збирати. 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Жніть, вжинайтесь, женці мої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й дякуйте бог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поміг нам жито жа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своєму полі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не підем зажинат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Мов крепак мізерний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 чужий край, чужі люде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коробку зерна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же не будем, женці мої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езсмертний наш Батьк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учив нас свою землю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итому орати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..............................................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Тепер уже знаєм...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Жніть, вжинайтесь, женці мої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А я заспіваю.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 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А я заспіваю по руському краю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б було далеко, далеко мя чути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ід Чорної гори до Дніпра-Дунаю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Розсипся ми, пісне, барвінком та рутов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й руські молодці затичуть кресаню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й руські дівчата вінки собі шию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й люде не кажуть, що ми безталанн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й сльози кроваві личко нам не миють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Розсипся ми, пісне, як сонечко літ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Хай наші кроваві навіки обсушить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Розсипся, розбийся, як грім по рокит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Хай шваркіт німецький нас більше не глушить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 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Розсипся же, пісне моя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Та й не схаменися!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Де попадеш руське серце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Отам пригорнися!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Як той голуб до голубк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новім острішк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игортайся, пісне моя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.......................................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НИВА</dc:title>
</cp:coreProperties>
</file>