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ЮРІЙ ФЕДЬКОВИЧ </w:t>
      </w:r>
    </w:p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УКРАЇНА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країно, Запороже, годі вас забути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х, бо мило тамки жити, мило тамки бути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ті трави шовковії славні степи криють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ся квіти поза квіти в зимних росах миють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стада ржуть, де соколи, де вірли співають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буйним вітром у заліжку козаки літають. </w:t>
      </w:r>
    </w:p>
    <w:p>
      <w:pPr>
        <w:pStyle w:val="Style15"/>
        <w:ind w:left="2835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ж то може знов забути могили, кургани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козацтво українське, славні отамани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ою славу сном провадять, славов серце гріють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і думи богатирські так-то гарно піють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аж тут ся відзивають, що аж тут їх чути, —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країно, Запороже, можна вас забути? </w:t>
      </w:r>
    </w:p>
    <w:p>
      <w:pPr>
        <w:pStyle w:val="Style15"/>
        <w:ind w:left="2835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нде грає жвавий хлопець у торбан весело;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нде дівча йде по воду, думку йкусь завело;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 сопілка приграває, ніби соловіє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ам в гаю калиновім піє все та піє;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м бджілка злотокрила думно си співає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бмучилась медівницев, ледве що вертає. </w:t>
      </w:r>
    </w:p>
    <w:p>
      <w:pPr>
        <w:pStyle w:val="Style15"/>
        <w:ind w:left="2835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н колишесь тихий Дніпер: вечір — він дрімає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по синій єго фалі човенце плаває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ньо си сіло гарне дівча, красне, як малина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хороший кермаченько ляг їй на коліна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бзирає сороківці, що в коралі в'яжуть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потому, а потому... Далі вже не скажу;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хоть рад би-м і сказати, але наші милі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же пропали в синій мряці, що Дніпер укрила. </w:t>
      </w:r>
    </w:p>
    <w:p>
      <w:pPr>
        <w:pStyle w:val="Style15"/>
        <w:ind w:left="2835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лі видко білий хутор, пасіки, ставочок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ов байрак там яворовий, вишневий садочок,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садочку мила хатка; тамки на порозі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іло дівча русокосе — ах, які ж там нозі! —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й іголков тонесеньков шиє в хустку квіти: </w:t>
      </w:r>
    </w:p>
    <w:p>
      <w:pPr>
        <w:pStyle w:val="Style15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Де ти бавиш, біловусе, де, мій ясний світе?» </w:t>
      </w:r>
    </w:p>
    <w:p>
      <w:pPr>
        <w:pStyle w:val="Style15"/>
        <w:ind w:left="2835" w:right="1416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хо, тихо, любе дівча, — видиш он сокола? </w:t>
      </w:r>
    </w:p>
    <w:p>
      <w:pPr>
        <w:pStyle w:val="Style15"/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дівчина — чорні очі — глипла доокола: </w:t>
      </w:r>
    </w:p>
    <w:p>
      <w:pPr>
        <w:pStyle w:val="Style15"/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То не сокіл, то мій милий вороним літає!» </w:t>
      </w:r>
    </w:p>
    <w:p>
      <w:pPr>
        <w:pStyle w:val="Style15"/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й схопилась красавичка, ліску відчиняє. </w:t>
      </w:r>
    </w:p>
    <w:p>
      <w:pPr>
        <w:pStyle w:val="Style15"/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сокіл вже на подвір'ї, дівчину любує; </w:t>
      </w:r>
    </w:p>
    <w:p>
      <w:pPr>
        <w:pStyle w:val="Style15"/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на го хоче посварити — годі, бо цілує.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лянь там далі на прикмету: думаш, там соколи!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, там славні чумаченьки возя з Криму соли.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т, дивися, вже і стали, вже й воли пустили,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же і ватра запалена, вже ся розложили.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й готовить ситу кашу, ті вози знов мажуть,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лопці шумки заспівали, старші казку кажуть.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лі, далі — онде небо багром рум'яніє;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лухай добре, як-то мило десь дзвіночок піє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в тій церкві там, за лісом, з дев'ятьма </w:t>
      </w:r>
    </w:p>
    <w:p>
      <w:pPr>
        <w:pStyle w:val="Style15"/>
        <w:tabs>
          <w:tab w:val="clear" w:pos="720"/>
          <w:tab w:val="left" w:pos="8080" w:leader="none"/>
        </w:tabs>
        <w:ind w:left="2835" w:right="1700" w:hanging="0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рхами —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і покриті срібнов бляхов, злотними хрестами,— </w:t>
      </w:r>
    </w:p>
    <w:p>
      <w:pPr>
        <w:pStyle w:val="Style15"/>
        <w:tabs>
          <w:tab w:val="clear" w:pos="720"/>
          <w:tab w:val="left" w:pos="8222" w:leader="none"/>
        </w:tabs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священик-старець ходить по святій контині, </w:t>
      </w:r>
    </w:p>
    <w:p>
      <w:pPr>
        <w:pStyle w:val="Style15"/>
        <w:ind w:left="2835" w:right="141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лить слави Запорожу, щастя Україні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я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УКРАЇНА</dc:title>
</cp:coreProperties>
</file>