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Еллан-Блакитний Василь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ВПЕРЕД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і слова про втому! Ні слова про спокій!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ай марші лунають бадьорі й гучні...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оч ніч облягає, — та в пітьмі глибокій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же грають-палають досвітні вогні..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вариші, друзі! Бадьорі й завзяті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Єднаймо одсталих плечем до плеча!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ей, хто нам посміє шляхи замикати?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орять наші очі, як вістря меча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вийшли давно вже у путь нам відому,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ай кулі ворожі назустріч летять. </w:t>
      </w:r>
    </w:p>
    <w:p>
      <w:pPr>
        <w:pStyle w:val="Normal"/>
        <w:ind w:left="32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і слова про спокій! Ні звуку про втому! </w:t>
      </w:r>
    </w:p>
    <w:p>
      <w:pPr>
        <w:pStyle w:val="Normal"/>
        <w:ind w:left="3240" w:hanging="0"/>
        <w:rPr/>
      </w:pPr>
      <w:r>
        <w:rPr>
          <w:rFonts w:eastAsia="MS Mincho;ＭＳ 明朝" w:cs="Arial" w:ascii="Arial" w:hAnsi="Arial"/>
          <w:sz w:val="20"/>
          <w:lang w:val="uk-UA"/>
        </w:rPr>
        <w:t>Вмремо, — а здобудем ключі від життя.</w:t>
      </w:r>
      <w:r>
        <w:rPr>
          <w:rFonts w:cs="Arial" w:ascii="Arial" w:hAnsi="Arial"/>
          <w:sz w:val="20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12:00Z</dcterms:created>
  <dc:creator>Evgeny Vasiliev</dc:creator>
  <dc:description/>
  <cp:keywords/>
  <dc:language>en-US</dc:language>
  <cp:lastModifiedBy>Evgeny Vasiliev</cp:lastModifiedBy>
  <dcterms:modified xsi:type="dcterms:W3CDTF">2005-11-12T19:13:00Z</dcterms:modified>
  <cp:revision>1</cp:revision>
  <dc:subject/>
  <dc:title>Еллан-Блакитний Василь</dc:title>
</cp:coreProperties>
</file>