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Еллан-Блакитний Василь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ВСТАННЯ</w:t>
      </w:r>
    </w:p>
    <w:p>
      <w:pPr>
        <w:pStyle w:val="Normal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ндрієві Заливчому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en-US"/>
        </w:rPr>
        <w:t>I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е оспіваний задуманим поетом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ивий морок звис над сонним містом, —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инуто Революційним Комітетом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че іскру в порох терориста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каз дано (коротко й суворо):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дарити й розбити ворогів.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пало тихе місто і не знало — скоро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відкись грізний гримне стріл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д безлюдністю провулочків порожніх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ілий ранок опалево плакав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Раптом — п-ббах! — і другий, третій стріл </w:t>
      </w:r>
    </w:p>
    <w:p>
      <w:pPr>
        <w:pStyle w:val="Normal"/>
        <w:ind w:left="576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ривожний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улемет нервово зататакав..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Легко так дісталась перша перемога;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орога змішав безумно смілий напад.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нцирник здобуто... Ах, не йде підмога...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серця тривога стисла в чорних лапах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атремтів напружено мотор.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ов приріс наган до пальців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х, уже стискає міцно коло ворог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улі чітко лучать в панцир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...А надвечір — все укрив туман.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ніг лягав (м'яко-м'яко танув...)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заціплений в руках наган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червоночорну рану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II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Хтось вночі заломить у смертельній тузі руки.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че хвиля, защемить печаль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Жалобні Шопена звуки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Розіллє, ридаючи, рояль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уш блакить пекучо повна вщерть;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Розгорілась, ятриться любов'ю: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а життя розплата тільки кров'ю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ільки смертю переможеш смерть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III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Гарячкове стукав, поспішав телеграф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нову кинув іскру комітет: </w:t>
      </w:r>
    </w:p>
    <w:p>
      <w:pPr>
        <w:pStyle w:val="Normal"/>
        <w:ind w:left="3240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 xml:space="preserve">Кров горить на наших прапорах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ша кров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240" w:hanging="0"/>
        <w:rPr/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>Вперед!</w:t>
      </w:r>
      <w:r>
        <w:rPr>
          <w:rFonts w:cs="Arial" w:ascii="Arial" w:hAnsi="Arial"/>
          <w:sz w:val="20"/>
          <w:lang w:val="uk-UA"/>
        </w:rPr>
        <w:t xml:space="preserve"> </w:t>
      </w:r>
    </w:p>
    <w:p>
      <w:pPr>
        <w:pStyle w:val="Normal"/>
        <w:ind w:left="3240" w:hanging="0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0"/>
    </w:pPr>
    <w:rPr>
      <w:rFonts w:ascii="Arial" w:hAnsi="Arial" w:eastAsia="MS Mincho;ＭＳ 明朝" w:cs="Arial"/>
      <w:sz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15:00Z</dcterms:created>
  <dc:creator>Evgeny Vasiliev</dc:creator>
  <dc:description/>
  <cp:keywords/>
  <dc:language>en-US</dc:language>
  <cp:lastModifiedBy>Evgeny Vasiliev</cp:lastModifiedBy>
  <dcterms:modified xsi:type="dcterms:W3CDTF">2005-11-12T19:15:00Z</dcterms:modified>
  <cp:revision>1</cp:revision>
  <dc:subject/>
  <dc:title>Еллан-Блакитний Василь</dc:title>
</cp:coreProperties>
</file>