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68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ІВАН ДРАЧ</w:t>
      </w:r>
    </w:p>
    <w:p>
      <w:pPr>
        <w:pStyle w:val="Normal"/>
        <w:ind w:firstLine="2268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 xml:space="preserve">ГІТАРА ПАВЛО НЕРУДИ </w:t>
      </w:r>
    </w:p>
    <w:p>
      <w:pPr>
        <w:pStyle w:val="Normal"/>
        <w:ind w:firstLine="2268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між смертю і тим,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називають безсмертям,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вибираю гітару... </w:t>
      </w:r>
    </w:p>
    <w:p>
      <w:pPr>
        <w:pStyle w:val="Normal"/>
        <w:ind w:firstLine="482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абло Неруда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3828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 xml:space="preserve">І </w:t>
      </w:r>
    </w:p>
    <w:p>
      <w:pPr>
        <w:pStyle w:val="Normal"/>
        <w:ind w:firstLine="2268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може поет в цьому світі —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питись сонетом води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гладити сонце в зеніті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бути, як хлопчик, радий, —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може поет в цьому світі?! </w:t>
      </w:r>
    </w:p>
    <w:p>
      <w:pPr>
        <w:pStyle w:val="Normal"/>
        <w:ind w:firstLine="2268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згадую дні весняні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погадую Веймарський форум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Пабло всміхався мені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квітці, і зірці в ту пору, —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сонцем вмивалися дні. </w:t>
      </w:r>
    </w:p>
    <w:p>
      <w:pPr>
        <w:pStyle w:val="Normal"/>
        <w:ind w:firstLine="2268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ось Бухенвальд — і Неруда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м серце своє натрудив.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очах клекотала огуда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він повен гніву ходив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гітарою в парі — Неруда. </w:t>
      </w:r>
    </w:p>
    <w:p>
      <w:pPr>
        <w:pStyle w:val="Normal"/>
        <w:ind w:firstLine="2268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н був — наче той материк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вердий, незворушний флегматик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німо кричав його крик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я, непіддатний до паток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божнював цей материк. </w:t>
      </w:r>
    </w:p>
    <w:p>
      <w:pPr>
        <w:pStyle w:val="Normal"/>
        <w:ind w:firstLine="2268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ітара ж, мов хвиля ласкава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е била в його береги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ж гнулася дивом лекала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кий він був їй дорогий —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узична ласкавка легкава. </w:t>
      </w:r>
    </w:p>
    <w:p>
      <w:pPr>
        <w:pStyle w:val="Normal"/>
        <w:ind w:firstLine="2268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окляті ці концтабори —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ембранне вона тріпотіла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Й летіла йому догори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 тіло тулила до тіла —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юбила над концтабори... </w:t>
      </w:r>
    </w:p>
    <w:p>
      <w:pPr>
        <w:pStyle w:val="Normal"/>
        <w:ind w:firstLine="2268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як же, та як він ожив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той Бухенвальд, аж у Чілі?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кажи мені, Пабло, скажи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о дні розкажи поночілі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 час Бухенвальдом ожив. </w:t>
      </w:r>
    </w:p>
    <w:p>
      <w:pPr>
        <w:pStyle w:val="Normal"/>
        <w:ind w:firstLine="2268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цвіль підіймається з дна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честь віддав Піночету —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овітній фашизм розпина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ітару і душу поету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о ж гнівом клекоче струна. </w:t>
      </w:r>
    </w:p>
    <w:p>
      <w:pPr>
        <w:pStyle w:val="Normal"/>
        <w:ind w:firstLine="2268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може поет в цьому світі?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може він вмерти тоді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душі замкнули у кліті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хунта над виром подій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авучо зависла в зеніті. </w:t>
      </w:r>
    </w:p>
    <w:p>
      <w:pPr>
        <w:pStyle w:val="Normal"/>
        <w:ind w:firstLine="2268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ні ж! Не помре він тоді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оч смерть його в губи цілує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оч губи у неї тверді —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ежа навіть чорному злу є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може він вмерти тоді... </w:t>
      </w:r>
    </w:p>
    <w:p>
      <w:pPr>
        <w:pStyle w:val="Normal"/>
        <w:ind w:firstLine="2268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3402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 xml:space="preserve">II </w:t>
      </w:r>
    </w:p>
    <w:p>
      <w:pPr>
        <w:pStyle w:val="Normal"/>
        <w:ind w:firstLine="2268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брубані руки у Хари.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сонці — кривавий пил.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мордовано душу гітари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гітлерівський копил.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ітару кладуть на мари. </w:t>
      </w:r>
    </w:p>
    <w:p>
      <w:pPr>
        <w:pStyle w:val="Normal"/>
        <w:ind w:firstLine="2268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ли протира Піночет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риваві свої окуляри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може в розпуці поет: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вже ж бо волати до хмари —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ітари, гітари, вперед?! </w:t>
      </w:r>
    </w:p>
    <w:p>
      <w:pPr>
        <w:pStyle w:val="Normal"/>
        <w:ind w:firstLine="2268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3402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 xml:space="preserve">III </w:t>
      </w:r>
    </w:p>
    <w:p>
      <w:pPr>
        <w:pStyle w:val="Normal"/>
        <w:ind w:firstLine="2268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«Інтернаціоналом» суремить спів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д неподоланою труною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оч кулемет люто косить з-під брів.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тає правічною новизною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«Інтернаціонала» суремний спів. </w:t>
      </w:r>
    </w:p>
    <w:p>
      <w:pPr>
        <w:pStyle w:val="Normal"/>
        <w:ind w:firstLine="2268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обітники із святих передмість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агодять струни в лихому підпіллі —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оч кулемет розлютовано їсть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труни оті посивілі, аж білі, —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льєндівську гвардію з передмість. </w:t>
      </w:r>
    </w:p>
    <w:p>
      <w:pPr>
        <w:pStyle w:val="Normal"/>
        <w:ind w:firstLine="2268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абло, мій Пабло, струна до струни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уша до душі — нехай руки закуті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ко дощенту розбий у труни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ай кулемет захлинається з люті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д смертю — гітарою нам продзвени! </w:t>
      </w:r>
    </w:p>
    <w:p>
      <w:pPr>
        <w:pStyle w:val="Normal"/>
        <w:widowControl w:val="false"/>
        <w:snapToGrid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02:00Z</dcterms:created>
  <dc:creator>Evgeny Vasiliev</dc:creator>
  <dc:description/>
  <cp:keywords/>
  <dc:language>en-US</dc:language>
  <cp:lastModifiedBy>Evgeny Vasiliev</cp:lastModifiedBy>
  <dcterms:modified xsi:type="dcterms:W3CDTF">2005-11-12T19:03:00Z</dcterms:modified>
  <cp:revision>1</cp:revision>
  <dc:subject/>
  <dc:title>ІВАН ДРАЧ</dc:title>
</cp:coreProperties>
</file>