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354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ВІ СЕСТРИ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і сестри, тоненькі і сухеньк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інь ловлять в пелени над став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господарства лине чистий дзенькіт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оді поплюскує небав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спа порябила лиця жовт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броти у серці не роз'їл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ум'яне листя сипле жовтень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жавіє нива задубіл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си білі, вилизані, тлуст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Ґелґотять, бо скоро будуть вбит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алина у червоній хустц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ов'ю сходить по степлілім літ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і сестри старенькі на пташарн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ускають насіння гарбузов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рижать їх руки незугарн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рні, закоцюрблені, дубов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и, гуси — все життя у пір'ї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 город маленький коло ха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орнобривці спіють на подвір'ї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 коза, щоб молоко дава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ітри двадцятого століття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є серце трудне підіймают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идять старенькі край заміт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вогні осіннього розма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мерло їхнє «бути чи не бути»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повз них летять у світ дорог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нь!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умай!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ільки доль забути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віть не спиналося на ног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помічена прийшла людин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поміченою тихо вмерл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нь! Тяжка провина безневинн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ла над тобою розпростерл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3:00Z</dcterms:created>
  <dc:creator>Evgeny Vasiliev</dc:creator>
  <dc:description/>
  <cp:keywords/>
  <dc:language>en-US</dc:language>
  <cp:lastModifiedBy>Evgeny Vasiliev</cp:lastModifiedBy>
  <dcterms:modified xsi:type="dcterms:W3CDTF">2005-11-12T19:03:00Z</dcterms:modified>
  <cp:revision>1</cp:revision>
  <dc:subject/>
  <dc:title>ІВАН ДРАЧ</dc:title>
</cp:coreProperties>
</file>