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РХІТЕКТУРНИЙ ДИПТИХ </w:t>
      </w:r>
    </w:p>
    <w:p>
      <w:pPr>
        <w:pStyle w:val="Normal"/>
        <w:ind w:firstLine="3402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І. Мій смуток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ертний вирок цигарці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чі дихають синню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сто сиплеться звідти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лошкова солона печал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ламаю асфальту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оложену ліні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шепочу печалі: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Проклята, відчаль!»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 проспект мого Смутку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улиця імені Сорому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смаку диктатура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в'язала на серці вузл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ерхньо бридиться небо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холодними зоря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 рахітами цегли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ліза і скл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и плачуть з потворності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'ють дверима себе у груд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ж на кахлянім лобі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ступає холодний піт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и з тої досади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кам'яної крутої огуд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ість зодчих гризуть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спотворила ними світ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вам в душі ніколи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сипався вечір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ви серцем не втямили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олоті логарифми зор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, завдавши сто ніг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вої забур'янені плеч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жахом тікають од вас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забудовані пустирі?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Моя радість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село-строга, і духмян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ста, і мудра, і легк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тає вона, кам'яностанн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осить хмари на руках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удожній синтез вийшов з мод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смак на цвинтарі живе?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жорні тішаться акорд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а живе бере нове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чки обрубані. Світа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архітектурі. Грає скл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ітражів веселі зграї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акиті буйній цілять в лоб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землю зорі — в шиби, в душі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яде небо за столом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цвіль підвальну вперто душать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зон, і сонце, і зело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м треба неба без ліміт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емлі нам треба й поготів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івмірна музика граніту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архітектурою хребтів,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гнутих вольових хребтів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59:00Z</dcterms:created>
  <dc:creator>Evgeny Vasiliev</dc:creator>
  <dc:description/>
  <cp:keywords/>
  <dc:language>en-US</dc:language>
  <cp:lastModifiedBy>Evgeny Vasiliev</cp:lastModifiedBy>
  <dcterms:modified xsi:type="dcterms:W3CDTF">2005-11-12T18:59:00Z</dcterms:modified>
  <cp:revision>1</cp:revision>
  <dc:subject/>
  <dc:title>ІВАН ДРАЧ</dc:title>
</cp:coreProperties>
</file>