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ВАН ДРАЧ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і слова — про набиті трамваї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ечірні просинені сутінк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 зволожене танучим снігом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тряне різкувате повітря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ро слюсаря з смуглим обличчя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цяткованим ластовиння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ро мрійні і теплі фіалк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спітнілій його руці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і слова — про терпку утом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сплива водяними струмка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блискучий цинковий тазик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його шиї, плечей і спини;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 рожевий ворсистий рушник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ледь відчутним тривожачим запахом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лодого жіночого тіл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ро очі, яким він привіз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ромливі свої фіалк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і слова — про сплетені рук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 жагучі шепоти юност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війнули з податливих вуст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губились в розкішній косі дружин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і слова — про фіалки щастя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порану цвітуть під очим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захмелілий медовий місяц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і слова — про нове життя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заб'ється під серцем матер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сля ніжного того цвітіння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1:00Z</dcterms:created>
  <dc:creator>Evgeny Vasiliev</dc:creator>
  <dc:description/>
  <cp:keywords/>
  <dc:language>en-US</dc:language>
  <cp:lastModifiedBy>Evgeny Vasiliev</cp:lastModifiedBy>
  <dcterms:modified xsi:type="dcterms:W3CDTF">2005-11-12T19:12:00Z</dcterms:modified>
  <cp:revision>1</cp:revision>
  <dc:subject/>
  <dc:title>ІВАН ДРАЧ</dc:title>
</cp:coreProperties>
</file>