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ІВАН ДРАЧ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ЧОРНОБИЛЬСЬКА МАДОННА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ем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ПРОЛОГ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упованіє мо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тебе, мій пресвітлий раю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мидосердіє твоє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упованіє мо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тебе, мати, возлагаю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ятая сило всіх святих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енепорочная, благая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. Шевченко, “Марія”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“</w:t>
      </w:r>
      <w:r>
        <w:rPr>
          <w:rFonts w:cs="Arial" w:ascii="Arial" w:hAnsi="Arial"/>
          <w:sz w:val="20"/>
          <w:szCs w:val="20"/>
          <w:lang w:val="uk-UA"/>
        </w:rPr>
        <w:t>Гей, то в святу неділеньку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рано-пораненько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не в усі то дзвони дзвонять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о сини свою неньку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дову стареньку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з свого подвір'я то ізгонять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старший за руку веде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ередульший у плечі випихає;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айменший ворота одчиняє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Її, бідну, клене й проклинає: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“</w:t>
      </w:r>
      <w:r>
        <w:rPr>
          <w:rFonts w:cs="Arial" w:ascii="Arial" w:hAnsi="Arial"/>
          <w:sz w:val="20"/>
          <w:szCs w:val="20"/>
          <w:lang w:val="uk-UA"/>
        </w:rPr>
        <w:t>Ой іди ж ти, мат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ди-небудь собі проживат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ти нам не вдобна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ти діла не способна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еє ж тобі шлях — дорога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ирокая й довга!”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країнська народна дума “Бідна вдова і три сини”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яжко пишу, зболено розмірковую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ловами гіркими наповнюю аркуш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ай і гарячими, хай і пекучими 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е одна даність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авлю хапливо мольберт і чекаю на неї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щу свій пензель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тискую тюбик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пензель наповнюю лютим вогнем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одна даність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езл диригента беру у руку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скрипки слухняні з валторнами диким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коряю, звіряю, рівняю, розбурхую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одна даність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е одна даність — створити її таку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ою зуміє пізнати моє перо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ою знайде її пензель мій всюдисущий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ою пізнав її мій оркестр потойбічний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е одна даність — здобути її із мармуру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полохах кінострічки, в ритмі гравюр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розломищах кіноварі, в розхльостаності життя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е одна даність — намалювати її таку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малювали на задану тему богове мистецтв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тягом тисячоліть — від Рубльова до Леонардо да Вінчі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д Вишгородської Мадонни і до Сікстинської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д Марії Оранти і до Атомної Японки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не лячно тобі виходити із етюдником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цю космічну дорогу, де майстрове сидять у віках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 кожного — Мадонна своя, і сія на століття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не жахно тобі брати пензель у руки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мимоволі ставати у той довжелезний ряд?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же, хтось пчихне із них, і вітром тебе понесе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зоряну вітродуйну трубу і памороки заб'є?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з того, що лячно? Хто не ламався в колінах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 смикав лева за вуса і здоров'я йому бажав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 той пчихав занадто оптимістично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тут вже про інше йдеться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 Вона приходять і робить з тебе перо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 Вона нахиляється і перетворює тебе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пензель, наповнений жахом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Вона бере тебе в руку як жезл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творить твоє життя оркестрове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не знаєш ти, коли вирине скрипка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итячим святим джерелом плюскотливим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коли захлинуться шаленою міддю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стримні й повстримливі тарілки облуд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намагався писати про Неї — Вона пише тобою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недолугою ручкою, як нікчемним пером, як олівцем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апливим і ошалілим, покручем — олівцем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намагався Її змалювати — вона вмочила тебе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льози і пекло, в кров і жахіття: фарби такі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подужаєш? Розпачу вистачить? Віри достане?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безнадії? А проституйованого лахміття достатку?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розпачу з того, як ти колег своїх — вішальників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бивав мовчанням своїм?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намагався диригувати — Плачем будь, стань Голосінням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рви над Прип'яттю паморозь сиву бузку посивілого і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радій у Рудому лісі, що сонця рудіший,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кляттям будеш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одом і Плодом поганьбленим будеш, коли зламаєшся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Перо, коли злякаєшся як Пензель, коли вирвешся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 страху як Диригентський жезл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* * *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заздрю всім, у кого є слова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має в мене слів. Розстріляні до слова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вчання тяжко душу залива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ловленість — дурна і випадкова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заздрю всім, у кого фарби є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агучі коні з дикого мольберту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 мене жодна фарба не встає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ховавши в сіре суть свою роздерту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заздрю всім, до кого лине звук,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ічильник Гейгера пищить так потойбічне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кожній арфі чистить дзьоба крук </w:t>
      </w:r>
    </w:p>
    <w:p>
      <w:pPr>
        <w:pStyle w:val="Normal"/>
        <w:widowControl w:val="false"/>
        <w:ind w:left="1134" w:hanging="0"/>
        <w:rPr/>
      </w:pPr>
      <w:r>
        <w:rPr>
          <w:rFonts w:cs="Arial" w:ascii="Arial" w:hAnsi="Arial"/>
          <w:sz w:val="20"/>
          <w:szCs w:val="20"/>
          <w:lang w:val="uk-UA"/>
        </w:rPr>
        <w:t>Й “</w:t>
      </w:r>
      <w:r>
        <w:rPr>
          <w:rFonts w:cs="Arial" w:ascii="Arial" w:hAnsi="Arial"/>
          <w:sz w:val="20"/>
          <w:szCs w:val="20"/>
          <w:lang w:val="en-US"/>
        </w:rPr>
        <w:t>Never more</w:t>
      </w:r>
      <w:r>
        <w:rPr>
          <w:rFonts w:cs="Arial" w:ascii="Arial" w:hAnsi="Arial"/>
          <w:sz w:val="20"/>
          <w:szCs w:val="20"/>
          <w:lang w:val="uk-UA"/>
        </w:rPr>
        <w:t>” кує мені стоїчно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випалив до чорноти жур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вою прокляту одчайдушну душу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жестами, німий, возговорив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ай жестами. Але сказати мушу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* * *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чеб хто по душі моїй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таємно-непрошено ходить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ще нас налякало 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по-людськи якось виходить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с привозять у зону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немає нікого-нікого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засни ти нарешті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я нерозумна тривого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знову уранці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сий слід той веде в саркофаг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спитай генерала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енерал каже: — Факт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пускали вівчарку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бере вона босий той слід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вночі пильнувал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уже не поспали як слід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нікого не вистежил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льки босий хапливий слідок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в тоді, коли сніг був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оли був зелений льодок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енерал сповідається: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Матір я взяв із села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вона мені з Києва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Третій раз уже боса втекла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ч би взулась та взута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Тікала сюди, у цей світ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то босий, однаковий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же босий вже слід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І замовк він, знетямлений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якраз по сипкому піску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Йшли невидимі ног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ервечку чітку і легку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Своїх босих слідів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печатували перед нам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Перед юними й сивим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урними справіку синам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гли босі слід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ісок тільки спалено вився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епотів, шурхотів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тежку шлейфом світився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ми німо дивилися 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проява непевна яка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же, мати ішла в саркофаг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Валерія Ходемчука?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* * *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з моторошшя сну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Душа моя встає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тяжко їй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тавати і німіт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итаю душу я: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Душе моя, Ви є?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на мовчить і є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 годі зрозуміт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му мовчиш, кажу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ти вже не моя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тобі душно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ше, до знемоги?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так тебе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ше, кайданить крутія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ута мого життя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хист мій преубогий?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вчить душа з душі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вчить мій цілий світ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горнутий в лихі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ловесні целофани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Пучками голим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З душі здираю лід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ранить пучки ті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Як душу тяжко ранить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ВАРІАЦІЯ НА БАНАЛЬНИЙ КИЇВСЬКИЙ СЮЖЕТ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або ж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БАБА В ЦЕЛОФАНІ - НАША МАТИ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...Корова — в багатьох старовинних і архаїчних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елігіях символ плодючості, достатку і благоденства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іфи народів світу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аба Христина, звісно, не має рації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веться у зону, що ти їй не кажи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. Йовенко, “Вибух”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...Мавра поривається напитися води з річк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Марія тримає її за роги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. Яворівський, “Марія з полином у кінці століття”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1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вертольота її запримітил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одразу означиш словам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 тополі іржаві, як мітл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рушно небо метуть головами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де сосни, дощами спалені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ізуть в очі лихою іржею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якійсь несусвітній окалині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нно й нощно блукають душею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о хати її запримітил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гадались, коли вже сідал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ерестали тополі — як мітли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 листками іржаво ридали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2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ж виселили все село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Бо ж тут насипало такого було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це що таке, я тебе питаю?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Видно, з космосу щось занесло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Целофан — як скафандр, метляється скраю...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добре в кабіні, сердито гуло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Два пришельці із космосу або, може, із НАТО?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урс на тополю іржаву. Тримайсь, стара хато!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3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йшли й регочуть. Регочуть до чаду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винтом вертоліт ріже досаду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ин космонавт — це стара в целофані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ругий — корова на задньому плані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бкуталась баба, обтушкувалась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різь, де амбразури, позапиналась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 гола і біла її палюга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тить полином — баба ледве встига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рнобилем бігти за тою здоровою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яжкою, як туча, старою коровою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о вже корова — та теж в целофані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диво космічне суне в тумані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 роги пробились з накидки так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ердиті й невкриті її гостряк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очі в накидці — якраз там, де очі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отвір, щоб пастись, старій поторочі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зута корова в старі кирзаки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смійсь чи ридай, а послухай-таки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4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Чого це Ви, бабо, корову узули?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А що радіація, Ви, мабуть, не чули?!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В синових чоботах взута корова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хай же пасеться і буде здоров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бабі ще дасть до відра молок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а замашна і молочна така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Чого це Ви, бабо, уся в целофані?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Хіба ж я газет не читаю, чи як?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рову видою на світанні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зую, одягну й веду за рівчак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Чого це Ви, бабо, з людьми не поїхали?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виселяли із зони село?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А я серед тої проклятої віхол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зяла й зосталася — синам на зло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ВІЧНА МАТЕРИНСЬКА ЕЛЕГІЯ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ходила по полю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елене зеленіє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зустріч Учні Сина: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зрадуйся, Маріє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 Тичина, “Скорбна мати”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зустріч Учні Син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д руки — та в кабіну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нов дивна ця людина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ене пізнав ти, Сину?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Чого тікаєш, Мамо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ж мусимо ловит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кажу просто й прямо: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е не обдурити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ебе візьму я в Город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 внуків помирати.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азала йому гордо: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 — невмируща мати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ивилися солдат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плачуть генерал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нов стара до хат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мдуж чимчикувала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 бусол і криниця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 кіт її й коров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де усе, що сниться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ез слова, лихослова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йшла усі сторожі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инула всі обвал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алали її рожі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півні-генерал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ло все мов на лезі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ому все стинати 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квітку прямо в цезій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цілувала Мат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е плакало на сонці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хтіло помирати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квітку прямо в стронцій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цілувала Мат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ЗАПИТАННЯ БЕЗ ВІДПОВІДІ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і криниці в целофанових капшуках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і колодязі затушковані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итали тоді одне-однісіньке: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 знайти кілометри целофану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рукотворне Київське море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бодай на Десну зачаровану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якої Київ п'є воду?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СОЛОВЕЙ-РОЗБІЙНИК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арія, Марія... Та Марія не та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зродила Христа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я — анцихриста!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почула вона, то вся похолол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треба ж таке почуть від людей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віту не бачила вже довкола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ди ж її доля тепер заведе?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тож всі заслони вона обминул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шла по старих партизанських стежках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 хати вернула. І в хаті заснула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нився найстарший їй син попервах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 все оце вигадав. Станцію й атом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ночі аж світилась його голов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був він на кучері завжди багатим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агатим він був на нелюдські дива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вітилася лисина дуже вже лячно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син, та боялись його, мов біди: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уже вже твердо він йшов і обачно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страшно було від твердої ход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иїхав до матері якось на рибу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(Тому й на корові його кирзаки!)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двері його впізнавали по рипу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езсонний такий і затятий такий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Зробимо, мамо, тут станцію чисту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істо зведем, де полин та буркун.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вистів як проклятий. І, мабуть, по свисту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сіди прозвали: — Маріїн свистун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Прип'яті порожній Соловей-Розбійник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вибійник ночі, сам-один живе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 не мрець-покійник і не чародійник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живе, і тьохкає, і за душу рве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сь дозиметристи сплять в наметі чуйному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оловей-Розбійник раптом загримить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у світі дивному, і у світі чулому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лов'єм розстріляна божевільна мить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Його ловить армія й лисі академік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японські роботи і япономать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і стратеги й тактики у вогні полемік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аркофаг намірились Солов'я впіймать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льфа, бета з гамою — невидимі промені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ін теж невидимий — Лисий Соловей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е в походах Ігоря його крила стомлені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ивиться ж безоднями молодих очей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МАТИ І “ХРИСТОПРОДАВЦІ”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...Тепер на зміну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хай і поодинокого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ародерства звичайного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йшло вишукане, інтелектуальне: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укають предмети старовин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йчастіше — ікони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. Михайленко, “Корені і пам'ять Зони...”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гось її било, термосувало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ушу закутувало сльотою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згодом мов підказало: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Змий ти голову дощовою водою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но тобі і полегшає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 голівонька буде змита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щовою водою з-під ринв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ього пекельного літа!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ак вона і зробила: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брала води в каструлю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з бочк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тихо цідиться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поїть яблуню й грушу-дулю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брала води, нагріл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голову змила, і вмилась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потім лягла чистеньк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ж наче вся засвітилась!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снилась їй дивовижа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етить вона під небесам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а молода-молодюсінька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иряє понад лісами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са в неї вільно розплетен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чеб у молодої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ільки волосся сивого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агато в коси отої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нилось — сини хапають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 матері рвуть волосся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 нею летять у небі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ітьми малими голосять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хопили матір за коси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умо їх вириват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мати по небу навтьоки 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д синів утікає мати!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раптом вона стрепенулась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кинулась: мотоцикли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 хатою захурчал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отім раптово зникл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думала мати: міліція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нову примчала по мене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я затялась навіки 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збуду життя оглашенне!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раптом рипнули двері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сь сунуло вже до хат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іхтарем її шмагонуло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тір Божу стало здіймат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риню стару одчинило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рочку взяло з поликам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ихало перегаром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биткувалося над віками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м же її заціпило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йшли, бач, не пішодрала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Господи, та це ж Вовка!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нук її! Син генерала!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вів, бач, “христопродавців”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ати вони чистять повсюди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хопилася баба за серце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хопила онука за груд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Полундра! — він злякано вдарив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бабі вчепився в волосся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умав, що баба з могил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бо щось лихе приверзлося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тікали вони з переляку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римнули мотоцикли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віркуни лише били в душу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потім тихенько зникли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са лише вирвана долі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ежала на збитій іконі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пали, прогуркотіли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І щезли бензинові коні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са лише, вирвана внуком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вітилася на долівці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аба із ліжка звелася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нипала по долівці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аганцем собі присвітил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дивилась на себе на лису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еззубо собі посміхнулась: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Ну й дівка, до пари бісу!..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ивились безодні зоряні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лід дорогому онуку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А сон таки справді справдився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сон таки справді в руку!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МАТЕРИНСЬКА ПІСНЯ З ЧОЛОВІЧОЇ ДУШІ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дітись, не дітись мені від вогню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 ноче, ночуй мене! Днюй мене, дню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ди не піду я, мов кінь вороний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е здоганяє сам хрест вогняний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кучий, палючий — на всі небеса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адає з нього вогненна роса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небо роздерто, і думи роздерті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и чисниці, може, лишилось до смерті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й огненний хрест, а на ньому і в нім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лає мій син у кільці вогнянім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атомні цвяхи засаджено в рук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губи горять од пекельної муки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 я намагаюсь до нього іт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кає він геть в несусвітні світ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 я намагаюся вирвати сина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мучить його вогняна хуртовина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прагну до нього — він прагне від мене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отиться німбом те коло вогненне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я тікаю від нього — і він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мною женеться хрестом навздогін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ди не ступлю я, мов кінь вороний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е здоганяє сам хрест вогняний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лекоче, стукоче у дивні копита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рога роз'юшена слізьми побита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бита, цвяхована тяжко слізьми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вічній дорозі розіп'яті ми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ТРАКТОРИСТКА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горі горить реактор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 горою оре трактор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сучасного фольклору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чіпайте мене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— трактористка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ось — це було по війні 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лова матюкав тракториста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здовж і впоперек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і сяк його смужив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вруки йому люто виважував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люнув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ішов у контору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мобілізований тракторист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зворушно вернувся додому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зворушно води напився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зворушно у клуню зайшов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озвернулася клуня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йшов танк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відки він взявся?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го він чекав у клуні?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нк люто йшов на контору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олова під місток сховався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нк залишив від тої контори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упу нещасної глини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рощив усе і патрошив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ки нарешті ухекався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ракторист тоді вийшов із танка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ішов у район... здаватись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чіпайте мене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— трактористка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абіна герметизована 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для мене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жен день я ковтаю пилюку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чорнобильськими радіонуклідам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чені кажуть по телевізору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они мінімальні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раз вченим повіримо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не чіпайте мене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кажіть мені того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 що можна бодай помовчат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ж не прошу у вас телевізора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свій трактор герметизований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прошу кондиціонера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шу єдине 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дай не брешіть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озумієте, трактористка я, трактористка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рнобильська трактористка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і ще треба родит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ПРИМІТИВНИЙ ПОРТРЕТ СКЛАДНОЇ ЛЮДИНИ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жна все на світі вибирати, сину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iCs/>
          <w:sz w:val="20"/>
          <w:szCs w:val="20"/>
          <w:lang w:val="uk-UA"/>
        </w:rPr>
        <w:t>В. Симоненко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ард кучерявий, мов макітр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е воював проти півлітр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казали б “за”, то був би “за”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яйнула б перваком сльоза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радіо, чи телевізор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ля нього менторський був мізер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се він справно осідлав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сіх він вчив, всім славу слав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вало, й праску підключи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заговорить і вночі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олодким голосом, будь ласк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мов приймач, безсонна праска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ий був славний славослов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як не стань — не лихослов!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як же Матір оспівав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попеліли всі слова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Фотографи спішили справно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парно вдвох їх — дуже славно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ля всіх видань по саму Кубу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ражували на всю губу!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 Матір ставив як трибуну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ергав річ свою трибунну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Трибуни-Матері кричав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віт дивувався... й величав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як здригнувся чорний атом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 Матір згадує лиш матом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 виїхав, а не утік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сам він в мікрофон прорік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перспективи вищі мат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вміла ж Мати шануват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всі ж вінки приберегла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ля кучерявого чол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підсадила на всі трон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д войовничої персон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примітивам треба знат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матір можна й вибирати!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гордий світ? Він не гордує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дивиться... і аплодує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ОДА МОЛОДОСТІ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ава вулканна нестерпного бітуму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рхає полум'я. Валує дим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вуться слова без жодного відома: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оли помирати, то вже молодим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оловейко сіяє, і витьохкує місяць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ріляє вогонь навісним і твердим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ерце палає, не рушить із місця: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оли помирати, то вже молодим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аб'ячі хори у прип'ятській тиші є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адіють в безумі лютих годин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віт ідіотствує, хоч зверху мудрішає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рятований ще раз життям молодим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безладу безмір, за кар'єри і премії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мов на війні, знову вихід один: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мудрість всесвітню дурних академій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латим безсмертям — життям молодим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* * *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али в вікна бити шершні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жмелі густ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али душі, тяжко вмерші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товпом густим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чого б мене питат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ащо б я їм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й сам не дам я ради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з життям своїм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они мене питають 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оно й куд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е дихають — ридають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лосом бід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мені собі сказати?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я більше в них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льше в них питаю ради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умнівах нічних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РОЗДУМИ ПІД ЧАС ВІДКРИТОГО ЧОРНОБИЛЬСЬКОГ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СУДУ В ЗАКРИТІЙ ЗОНІ НА СТАРУ ТЕМУ: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ІРОД І ПІЛАТ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...В зв'язку з аварією в Чорнобилі різко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нялася гіркота і розчарування наукою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Ю. Щербак, “Чорнобиль”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...І раніше у багатьох виникав сумнів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правильності вибраного для станції місця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. Олійник, “Випробування Чорнобилем”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нам цар Ірод! Сивий примітив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ого загнали два тисячоліття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ні старі на іродський мотив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м видаються старосвітським сміттям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нас — Безіменність! Всіх вона поїсть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ще й закусить нами з іменами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там сьома, де було їх шість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Сімдесят сьома, хитра до нестям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му їх — шість? А де ж це сьомий — Ти?!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му ти не сидиш на лаві — перший?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і! Ти зориш на нас із висот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уки длань над нами розпростерш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е зекономив? Совість?! Честь?! Зумів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балагурити самі Верховні Вуха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егіальний ум в мільйон умів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лестощі лиш персональні слуха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му їх — шість? А де ж це перший — Ти?!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му ти не сидиш на лаві — Перший?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і! Ти зориш на нас із висот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лань керівну над нами розпростерш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, ти вгадав, знак Вирождення — Т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е Відродження, такий підлотний вирід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сторії підземної кроти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бе знайдуть і вкажуть точно — Ірод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ч засторогу я несу гірку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каменую Чесний Храм Науки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хто це там за ширмою в кутку?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 радіації Пілат вмиває руки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* * *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 Змій чистить яблуко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еред тим, як Єві його віддат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 шкірку зрізує по спіралі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елений виток з-під ножа його плине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веться він пізнанням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мій яблуко ріже надво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итинає ядро з половинок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лущує нутрощі із насінням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тільки тоді Єві його дає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ва ділиться із Адамом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СУЧАСНА СКОВОРОДИСТКА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сливська бувальщина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а краса кругом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ий веселий світ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исливці молоді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томились під обід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ей хутір, хутірець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ей виселок сел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п'ять хаток у нім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четверо без скл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п'ята ще жив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е стежка йде туд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Й несе вряди-год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есь відро води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ми туди зайшл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ез зайців, без лисиць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ставили в кутку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вій арсенал рушниць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бабця у кутку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ежить на тапчані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тихо так, як смерть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рніє — на стіні: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асибі, хлопці, вам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в хату ви зайшл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в хаті тарарам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стіть — нема коли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зялася вмерти я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сь і труна в кутку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сь і гора свічок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дбала на віку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нікому сховать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е, ягу стару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д того я ніяк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-людськи не помру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пасибі, хлопці, вам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ас принесло-таки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нуки ви чужі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ї гробовщики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цвинтар — онде він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Йде стежечка туд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гила жде мене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у Сковороди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ама її щодня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вбала з місяць я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кінчилася моя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“</w:t>
      </w:r>
      <w:r>
        <w:rPr>
          <w:rFonts w:cs="Arial" w:ascii="Arial" w:hAnsi="Arial"/>
          <w:sz w:val="20"/>
          <w:szCs w:val="20"/>
          <w:lang w:val="uk-UA"/>
        </w:rPr>
        <w:t xml:space="preserve">Життєва місія”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ини всі розповзлись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ртма і невісток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осталась я сам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в на вербі листок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у, а села нема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текло кудись село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ло колись село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иття колись було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ас покара Господь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лишите саму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вас не підведу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зьмусь... і вмру візьму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иш в руки я візьму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ю свічку воскову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же, діточки, за мить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же я не живу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ховаєте мене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дразу ж пом'яніть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н самогон в кутку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н хліб. Самі візьміть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н цвяхи. Он хустки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онде молоток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ай ще води ковтну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вточок ще. Ковток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БАНКЕТ В ПОРУ СНІДу, або СКІФСЬКА МАДОННА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1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рукотворному морі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еред зеленої роп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че келихи вічності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окнулись черепи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рукотворному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ременчуцькому морі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е я теж колись оспівав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удентським голоском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долугим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вій мідний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олдатський кларнет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слідуючи звитяжну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вженкову Золоту Генеральську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убу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рукотворному Кременчуцькому морі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е високо розхвилювалось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д цвинтарям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окнулись білих два черепи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дин череп та й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мельницького Богдан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ругий череп та й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ірка затятого Івана: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Це ти, Богдане?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казали, що ти згорів?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Це ти, Іване?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ти шлюзом сюди забрів?! 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рукотворному морі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еред зеленої роп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че дві білі чар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окнулись черепи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ж тут будівельник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Чигиринської АЕС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чайка у кожного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лютий “Прогрес”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байдики бил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ибу ловил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пурляли блешню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усієї сили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спінінг по черепу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піймал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дивувались!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вам цього мало?!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вам цього мало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ще не кінець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хлопці-молодці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кожен молодець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ніс “Прогреса”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чепили по черепу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годиться кожному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амогоночерпу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еред тої зеленої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укотворної корост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чали по морю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ратські ростр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над всі закидушк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удочки донк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етіли скажено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вперегонки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рукотворному морі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еред зеленої роп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ди ви мчите так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ї черепи?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Ти, пане Богдане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літав коли-небудь?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ічого, Іване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падемо на небо!..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Та попали на юшку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 хлопці-орл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агаття вербове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До хмар розвели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кільки їх з'їхалось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відки взялося!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з Подніпров'я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з Понадросся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 сини хліборобські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де вже онук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де уже правнук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плелися за рук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ходять у танці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вколо вогню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я все це бачу?!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, може, я сню?!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уди там ти сниш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 люто пече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бі — гаряче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мені — гаряче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багатті стоїть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кіфська мадонна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итя кам'яне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че вийти із лон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мати замкнула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уками живіт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хоче дитину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устити у світ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Може, розродиться?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егіт стоїть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пробивається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пекло століть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Підсмажимо бабу!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ичить внучка ротата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м так всіх вабить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гонь Герострата?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м руйнівний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 шаліє азарт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идно по ньому 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 чого варт?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Бабо, роди! 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ичать голі нащадк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нцюють, рачкують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 просто, хто задк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ртнери сідлають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лих дівок 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жаху тіка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танній вовк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лі дівки осідлали партнера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поїда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гонь-ненажера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Ти щось таке бачив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не Богдане?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Попали ми в пекло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римайся, Іване!..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скіфка не родить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же чорна стоїть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им лютий валує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же зоряна сіть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небі з'явилась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же місяць з-за хмар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онцем козацьким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орить на пожар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баба затято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оїть у вогні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видно тобі?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те видно мені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Зараз ти, суко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родишся враз! 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аліє чи сказ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скажений екстаз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наші рибалк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же шини несуть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віть для скіфів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екельна в них суть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ини — на бабу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ензином полили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стрище із гум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е раз підпалили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аревло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вирувало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гоготіло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кам'яне розверзлося тіло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розродився порепаний міф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ийшов на волю розлючений скіф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наволоч голу стріляти із лука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аптом розчинилися двері у Чигирині, у міліції: голий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лопчина зі стрілою у спині, з п'яним жахом у голосі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повідає про щось несусвітенне,— єдине, що розібрали: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Скіфи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 приїхала міліція, дивне побоїще відкрилося перед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чима: всі голі гульвіси були прохромлені стрілами, два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ілих черепи стриміли на човнах, чорна порепана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кіфська баба плакала чорними слізьми і не давала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стріляти своєму синові останню пару, яка була зайнята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воїм. Сходило сонце, а з кущів долунювало і старе, і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ьогочасне водночас: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онце моє, чи не боїшся СНІДу ти?!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овлягались голі... снідати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ЧОРНОБИЛЬ ПО-МІЛАНСЬКИ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ипломатам роботи по зав'язку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дня викидають з подвір'я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чорні стрілчасті грат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белу капусту, як сизі ядра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монстранти приносять її щодня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авчено кидають, як спортсмен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подвір'я нашого консульств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знала “імперія зла”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адіація в сизій капусті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цвітній, у петрушці, у моркві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ручно як закидати фермерам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рележані ядра головок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треновані гуманіст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ив'язали корову-помсту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рно-білу тільну корову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чорних стрілчастих ґрат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давала корова спат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віть звичному персоналу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жінки її наші жаліл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пували нещасну з відра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рова затято мукал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нь і ніч ремиґала надсадно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жахала набряклим вим'ям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яжко їй далась демонстрація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потім взяла й отелилась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породила ловкеньке телятко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рно-білий бичок звівсь на ноги 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звали його Чорнобилем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ивилось теля на цей світ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уже юно й незрозуміле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двох сторін підходили діт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авали поссати пальчика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оромно стало дорослим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дв'язали корову з телям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критий фургон завел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а ферму відправил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З ДОПОВІДНОЇ СКРОМНОГО АГЕНТА ФРАНЦУЗЬКОЇ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РОЗВІДКИ ПРО ПОВЕДІНКУ ПОЕТІВ У ПАРИЖІ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понський поет Хіро Сім цікавився дуже всім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анували його усі ми Він приїхав із Хіросім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іро Сім — японський поет схилився був на парапет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 Сена текла попід нами Усіма паризькими снам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ваблювала катерам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палахом діорами Російський поет Фрол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айкал їздив на цвинтар білогвардійський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е могилу якусь шукав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кинув грудку грунту московського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могилу Андрія Тарковського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країнський поет Чорний Біль (скорочено: Чорнобиль) хотів на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бережній купити ікону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У них підлягає це під заборону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ише двох франків не вистачило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се у нього із рук вискочило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атиме спокій на митниці бодай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ікона стара була хоч молода Епоха? Доля? Смерть?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, я вже знаю хто — Чорнобильська Мадонна?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бе вкрутила в чорну круговерть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вилонила з молодого лона?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ле ось фізик прибіг. Дивна для мене ця мить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а ж я йому солом'яна оборона?!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епоче він болісно: — Вона мені не простить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простить... Чорнобильська Мадонна…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на вже взяла. Одного. І двох. І трьох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я не збрешу... Хоч помста її законна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же, ти ближче до неї, хоч, звісно, який ти бог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мста вона і є — Чорнобильська чорна Мадонна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лопчина такий молодий. Благословенний вік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 четвертим реактором — усмішка безборонна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Розумієте, донька у мене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нечці — один рік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же, простить вона — Чорнобильська Мадонна?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лухайте, хлопче, адреса у вас не та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Гріхи я не відпускаю,— шепочу я монотонне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лопчина ж ображено з колін своїх вирост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че стоїть за ним справді Чорнобильська та Мадонна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оли до Поета не можна з душею на сповідь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йт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куди ж мені дітись з бідою — йти по іконах?! 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ивилася Істина з вічної висоти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-під чорного рушника — Чорнобильська наша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донна.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ХРЕЩАТИЦЬКА МАДОННА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юрмищі хрещатицького дня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боса йшла, ти, сива Катерина —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нт Врубеля з кирилівського дн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тюча йшла, жагуча і поривна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ахалися од тебе — що таке?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ляльку ти з лахміття спеленала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молоко було в тобі гірке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всюди й скрізь дороги було мало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вже ці очі помстою горять?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муки ненародженого сина?!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уста киплять і сиві од проклять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вже прокляття — суть твоя єдина?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му ти будеш мстити? Чи й мені?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му ж тебе душа вчуває мстою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стояною геть на полині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гестією дикого настою?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той, хто винен, сам в собі згорить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твоїх очей для нього іскри досить?!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хвора кров із рани цебенить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крові гул палючий і гундосий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— збожеволіла. З лахміття ляльку т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сеш — куди? Хіба в психіатричку?!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ебе — знайти, од пекла вберегти!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и втекла, як в пекло, в електричку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пеленуте ніщо в твоїх руках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груди чом так спалено розпухлі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губи чом запалені в вавках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палені на вогняному кухлі?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ий напій ти в квітень той пил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, заквітла сином, ти ходила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д Ірода себе не вберегла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бе накрила та нечиста сила?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хустка збилась так на голові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лисиною світиш, Божа Мати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босий слід твій бачу у траві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ий боюсь і подихом займат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ЕПІЛОГ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...Та стали хуртовини наступат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стали вдовиченків побивати: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перва хуртовина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ма попалила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руга хуртовина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отину поморила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ретя хуртовина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полі й у домі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хліб побила,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ічого в полі й у домі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й остановила..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країнська народна дума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“</w:t>
      </w:r>
      <w:r>
        <w:rPr>
          <w:rFonts w:cs="Arial" w:ascii="Arial" w:hAnsi="Arial"/>
          <w:sz w:val="20"/>
          <w:szCs w:val="20"/>
          <w:lang w:val="uk-UA"/>
        </w:rPr>
        <w:t>Бідна вдова і три сини”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на дивиться, дивиться в душу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на палить очима до дна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я все це дотерпіти мушу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в душі не душа, а вина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у чого ти, чого ти, чого т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дкараскайся геть, відійди!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на ж стала затято навпрот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ильнує очима бід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на йде вже, прямує до тебе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дчинила вже двері — й тобі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хиляє це атомне небо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своїй потойбічній журбі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рапля совісті є ще на денці?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вірить і в краплю твою: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твоєму житті-одноденці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нікчемність свою впізнаю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д тобою схилилась, політик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впізнав ти цю матір — вдову?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з мільярдом поганьблених діток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долю несе світову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впізнав ти її, енергетик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томмашна Величносте, ти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з твоїх скороспілих абеток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дську мову ніяк не знайти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исомудрі пихаті лахудри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аших внуків вона затуля: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са йде на вогонь кривомудрий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Вода вона є і Земля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Її погляд ти чуєш, учений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ж тікай, лиш подумай, куди?!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Її погляд на тебе вогненний —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ого лазером ти відведи!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мені, а мені, славослову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ас-бо славив, дурний вертопрах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дібрало розбещену мову,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імотствую геть у віках.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то ж там, сиву, посміє займати?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іль пізнання — це плід каяття...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се сива чорнобильська мати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ю планету... Це хворе дитя!.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12:00Z</dcterms:created>
  <dc:creator>Evgeny Vasiliev</dc:creator>
  <dc:description/>
  <cp:keywords/>
  <dc:language>en-US</dc:language>
  <cp:lastModifiedBy>Evgeny Vasiliev</cp:lastModifiedBy>
  <dcterms:modified xsi:type="dcterms:W3CDTF">2005-11-12T19:12:00Z</dcterms:modified>
  <cp:revision>1</cp:revision>
  <dc:subject/>
  <dc:title>ІВАН ДРАЧ</dc:title>
</cp:coreProperties>
</file>