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ІВАН ДРАЧ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БАЛАДА ПРО СОНЯШНИК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соняшника були руки і ноги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ло тіло, шорстке і зелен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бігав наввипередки з вітром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вилазив на груш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вав у пазуху гнилиц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упався коло млина, і лежав у піск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тріляв горобців з рогатк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стрибав на одній ноз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вилити з вуха вод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І раптом побачив сонц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асиве засмагле сонце,</w:t>
      </w:r>
      <w:r>
        <w:rPr>
          <w:rFonts w:cs="Arial" w:ascii="Arial" w:hAnsi="Arial"/>
          <w:sz w:val="20"/>
          <w:szCs w:val="20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В золотих переливах кучерів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червоній сорочці навипуск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їхало на велосипеді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минаючи хмари на небі..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стиг він на роки й столітт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золотому німому захопленні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айте покататися, дядьку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ні, то візьміть хоч на рам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ядьку, хіба вам шкода?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езіє, сонце моє оранжеве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миті якийсь хлопчисько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криває тебе для себ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стати навіки соняшником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9:01:00Z</dcterms:created>
  <dc:creator>Evgeny Vasiliev</dc:creator>
  <dc:description/>
  <cp:keywords/>
  <dc:language>en-US</dc:language>
  <cp:lastModifiedBy>Evgeny Vasiliev</cp:lastModifiedBy>
  <dcterms:modified xsi:type="dcterms:W3CDTF">2005-11-12T19:01:00Z</dcterms:modified>
  <cp:revision>2</cp:revision>
  <dc:subject/>
  <dc:title>БАЛАДА ПРО СОНЯШНИК</dc:title>
</cp:coreProperties>
</file>