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19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ІВАН ДРАЧ</w:t>
      </w:r>
    </w:p>
    <w:p>
      <w:pPr>
        <w:pStyle w:val="Normal"/>
        <w:ind w:firstLine="311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РУБЕЛІВСЬКИЙ ЕТЮД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н мав печальні всевидющі очі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орбітах диких голубі дива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них світ буденний, темний і порочний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полотні празничним оживав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н суть пізнав. Він розтинав основу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дкинувши ледачу простоту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барви дихали п'янким болиголовом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бризки сонця стигли на льоту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йнуло смутком зранених конвалій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очей ним не породжених Купав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, ніби Демон, в надлюдській печалі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итцевий розум у борні упав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, незмальована, шугала десь жар-птиця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глузував «знавець» з його картин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мудрі очі перейшли границю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оі розум ще не смів сягти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2:00Z</dcterms:created>
  <dc:creator>Evgeny Vasiliev</dc:creator>
  <dc:description/>
  <cp:keywords/>
  <dc:language>en-US</dc:language>
  <cp:lastModifiedBy>Evgeny Vasiliev</cp:lastModifiedBy>
  <dcterms:modified xsi:type="dcterms:W3CDTF">2005-11-12T19:02:00Z</dcterms:modified>
  <cp:revision>1</cp:revision>
  <dc:subject/>
  <dc:title>ІВАН ДРАЧ</dc:title>
</cp:coreProperties>
</file>