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261"/>
        <w:outlineLvl w:val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ДРАЧ</w:t>
      </w:r>
    </w:p>
    <w:p>
      <w:pPr>
        <w:pStyle w:val="Normal"/>
        <w:numPr>
          <w:ilvl w:val="0"/>
          <w:numId w:val="0"/>
        </w:numPr>
        <w:ind w:firstLine="3261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ИВАНТАЖЕННЯ ГРАНІТУ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ивий, аж замислений, </w:t>
      </w:r>
    </w:p>
    <w:p>
      <w:pPr>
        <w:pStyle w:val="Normal"/>
        <w:tabs>
          <w:tab w:val="clear" w:pos="708"/>
          <w:tab w:val="left" w:pos="4536" w:leader="none"/>
        </w:tabs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ихкий на пругах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раніт кострубатий до пальців липне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пурляю — і він гоготить в ногах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лягаючись тілом в земні заглибини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жевий, смугастий — в променях мліє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кожнім кристалі вогні полискують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адас сонце направо й наліво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рткою мигливою блискавкою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іскри дробиться, вщухає, тихне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ами витрем замурзані чола м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цупимо, зрушимо — й знову задихано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зартно напружимось торсами голими..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же викотивсь місяць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з синіми горам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ликий, важкий, сивувато-опаловий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же і цю розвантажим платформу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ісячним каменем землю завалимо…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четься пива. Петляємо коліям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ічним дівчатам махаєм кашкетам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умінь з-під крана морозно поколює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орі од спини летять рикошетом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3261"/>
      <w:outlineLvl w:val="0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1:00Z</dcterms:created>
  <dc:creator>Evgeny Vasiliev</dc:creator>
  <dc:description/>
  <cp:keywords/>
  <dc:language>en-US</dc:language>
  <cp:lastModifiedBy>Evgeny Vasiliev</cp:lastModifiedBy>
  <dcterms:modified xsi:type="dcterms:W3CDTF">2005-11-12T19:02:00Z</dcterms:modified>
  <cp:revision>1</cp:revision>
  <dc:subject/>
  <dc:title>ІВАН ДРАЧ</dc:title>
</cp:coreProperties>
</file>