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77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ІВАН ДРАЧ</w:t>
      </w:r>
    </w:p>
    <w:p>
      <w:pPr>
        <w:pStyle w:val="Normal"/>
        <w:ind w:firstLine="2977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 xml:space="preserve">ТАЄМНИЦЯ БУТТЯ </w:t>
      </w:r>
    </w:p>
    <w:p>
      <w:pPr>
        <w:pStyle w:val="Normal"/>
        <w:ind w:firstLine="2268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есь там, у найвищих глибинах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есь там, у найглибших висотах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ємниця вродилася, як пелюстина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бджола в золотистих сотах. </w:t>
      </w:r>
    </w:p>
    <w:p>
      <w:pPr>
        <w:pStyle w:val="Normal"/>
        <w:ind w:firstLine="2268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ся — з найтемнішого світла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ся — з найсвітлішого змроку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орсалась Таємниця, то тьмава, то світла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лаючи купіль жорстоку. </w:t>
      </w:r>
    </w:p>
    <w:p>
      <w:pPr>
        <w:pStyle w:val="Normal"/>
        <w:ind w:firstLine="2268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ен там з найгіркішого солоду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ен там з найсолодшого болю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ростала вона аж блакитна від голоду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рвалася тужно на волю. </w:t>
      </w:r>
    </w:p>
    <w:p>
      <w:pPr>
        <w:pStyle w:val="Normal"/>
        <w:ind w:firstLine="2268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есь там, в найпалкішому холоді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ен там, в холоднючій спекоті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ємниця життя вибухала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олотиста і зірна насподі. </w:t>
      </w:r>
    </w:p>
    <w:p>
      <w:pPr>
        <w:pStyle w:val="Normal"/>
        <w:ind w:firstLine="2268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жахала вона бездонністю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манила вона мерехтливістю.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закони лягла беззаконністю —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ємничою справедливістю. </w:t>
      </w:r>
    </w:p>
    <w:p>
      <w:pPr>
        <w:pStyle w:val="Normal"/>
        <w:ind w:firstLine="2268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ємнице буття — моя болісна рано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адавній мій зболений кореню, де ти?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онця вибухають ранісінько-рано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Й народжують бджіл, і людей, і планети. </w:t>
      </w:r>
    </w:p>
    <w:p>
      <w:pPr>
        <w:pStyle w:val="Normal"/>
        <w:ind w:firstLine="2268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там, у найвищих глибинах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там, у найглибших висотах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ємниця, наша вічна жар-птиця, </w:t>
      </w:r>
    </w:p>
    <w:p>
      <w:pPr>
        <w:pStyle w:val="Normal"/>
        <w:ind w:firstLine="226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ше серце бездонням висотує... </w:t>
      </w:r>
    </w:p>
    <w:p>
      <w:pPr>
        <w:pStyle w:val="Normal"/>
        <w:widowControl w:val="false"/>
        <w:snapToGrid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9:11:00Z</dcterms:created>
  <dc:creator>Evgeny Vasiliev</dc:creator>
  <dc:description/>
  <cp:keywords/>
  <dc:language>en-US</dc:language>
  <cp:lastModifiedBy>Evgeny Vasiliev</cp:lastModifiedBy>
  <dcterms:modified xsi:type="dcterms:W3CDTF">2005-11-12T19:11:00Z</dcterms:modified>
  <cp:revision>1</cp:revision>
  <dc:subject/>
  <dc:title>ІВАН ДРАЧ</dc:title>
</cp:coreProperties>
</file>