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ОНЯЧНИЙ ЕТЮД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котиться між голубих лугів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марина ніжна з білими плечим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продаю сонця — оранжеві, туг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тривожними музичними очим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 сонце віри — чисте і прост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 сонце міри — з віжками на храп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 сонце смутку, звідки проросте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орстока мудрість в золотих накрапах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ереливно блискотять сонця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туберанцями сторч головою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ріть сонця — кладіть мені серця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мідяки з осугою-турбою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ваші душі клином обмин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не поставлю їх на п'яні карт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що сонця за дорогу цін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 сонце завжди серця варте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0:00Z</dcterms:created>
  <dc:creator>Evgeny Vasiliev</dc:creator>
  <dc:description/>
  <cp:keywords/>
  <dc:language>en-US</dc:language>
  <cp:lastModifiedBy>Evgeny Vasiliev</cp:lastModifiedBy>
  <dcterms:modified xsi:type="dcterms:W3CDTF">2005-11-12T19:11:00Z</dcterms:modified>
  <cp:revision>1</cp:revision>
  <dc:subject/>
  <dc:title>ІВАН ДРАЧ</dc:title>
</cp:coreProperties>
</file>