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ОНАТА ПРОКОФ'ЄВА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бимому 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І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утили,загули, заграл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стим лугом серце повел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шукані голубі хорал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стежині сизої імл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овтороті полохливі гроз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нулися з оранжевих шкарлуп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уби, як чорні важковоз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упали, всідаючись на круп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хід на випас випуска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ирпатого місяця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ім вигуркує з-за гаю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хмарі не вміститься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ругий грім за ним прибрі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еше кременем з-під брів —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нівно, гонористо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ивисто, барвист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и сльози випал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по чарці випил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шло сто літ чи сто гон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шли крізь сон на стадіон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ІІ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утболісти зморен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футболки чорн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лобами куцим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упими буцам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бігаються круто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е м'ячем з розворот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головою Сократа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бивають ворот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ротар прудкий, як мух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п філософа за вух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кладається з розгону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ямо в пельку стадіону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биває.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юди шал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аторія. Хорал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ll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минувшини йдуть у майбутнє Сократ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их небом по вінця налиті сонат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плечей не сфутболити їхніх голі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правду людську не забити голів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ді, панове, розумом грати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крати.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крати. </w:t>
      </w:r>
    </w:p>
    <w:p>
      <w:pPr>
        <w:pStyle w:val="Normal"/>
        <w:ind w:left="3969" w:firstLine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зичні Сократ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й у вічність стелиться дорог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олотим шафранним полотном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мене світла нині, як у бога,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нни сонця сиплють у вікн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духмяні, запашні, басисті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і акорди пахнуть теплим сном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, в тривожні сині ноти втиснут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яться шафранним полотном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арить скерцо висонценим сяйво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хо в лантух зсиплеться пшоном,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ряхтять мелодії русяв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рехтять шафранним полотном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ружнасті, вимиті грозо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стояні, як баске вино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пірнаю в сонце з голово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дістати у сонаті дно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en-US"/>
        </w:rPr>
        <w:t>V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нато, візьми мене на крила свої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гняних мелодій. Дай мені наточити з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рипкового смичка, дай мені наточит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ерце прокоф'евського весняного соку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й на мою долю блакитного музичного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тру. Фаготи і валторни, за ваше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коф'євське здоров'я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V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люблю його чорні пожеж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чистий, крицевий встає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 тригранний багнет телевеж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озпанахане небо моє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вбиває мене акордам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ультрамариновим мосто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д полями моїми гордим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еше атомним копитом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VI</w:t>
      </w:r>
    </w:p>
    <w:p>
      <w:pPr>
        <w:pStyle w:val="Normal"/>
        <w:ind w:firstLine="2835"/>
        <w:rPr/>
      </w:pP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sz w:val="20"/>
          <w:szCs w:val="20"/>
          <w:lang w:val="uk-UA"/>
        </w:rPr>
        <w:t xml:space="preserve">Кардинальним здобутком (чи вадою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хочете) мого життя завжди бул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шуки оригінальної, своєї музичної мови.</w:t>
      </w:r>
    </w:p>
    <w:p>
      <w:pPr>
        <w:pStyle w:val="Normal"/>
        <w:ind w:firstLine="2835"/>
        <w:rPr/>
      </w:pPr>
      <w:r>
        <w:rPr>
          <w:rFonts w:cs="Arial" w:ascii="Arial" w:hAnsi="Arial"/>
          <w:sz w:val="20"/>
          <w:szCs w:val="20"/>
          <w:lang w:val="uk-UA"/>
        </w:rPr>
        <w:t>Я ненавиджу мавпування…</w:t>
      </w:r>
      <w:r>
        <w:rPr>
          <w:rFonts w:cs="Arial" w:ascii="Arial" w:hAnsi="Arial"/>
          <w:sz w:val="20"/>
          <w:szCs w:val="20"/>
        </w:rPr>
        <w:t xml:space="preserve">»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2835"/>
        <w:rPr/>
      </w:pPr>
      <w:r>
        <w:rPr>
          <w:rFonts w:cs="Arial" w:ascii="Arial" w:hAnsi="Arial"/>
          <w:b/>
          <w:sz w:val="20"/>
          <w:szCs w:val="20"/>
          <w:lang w:val="en-US"/>
        </w:rPr>
        <w:t>VI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 твоїх музичних дотиків у неб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квітають зорі.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і вони — твої рожеві нотні знак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них рониться вишнева пахуча рос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ї сімнадцятилітні дівчата, звісившись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розчинених вікон, ловлять її пошерхлим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устами. У нецілованих дівчат завжд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іпоче на губах переливчаста зорян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са твоєї сонат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вечора ти береш мене під руку, а я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ношу тобі з серця вишнево-чорн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оянди, пересипані сльозами вдячності.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0:00Z</dcterms:created>
  <dc:creator>Evgeny Vasiliev</dc:creator>
  <dc:description/>
  <cp:keywords/>
  <dc:language>en-US</dc:language>
  <cp:lastModifiedBy>Evgeny Vasiliev</cp:lastModifiedBy>
  <dcterms:modified xsi:type="dcterms:W3CDTF">2005-11-12T19:10:00Z</dcterms:modified>
  <cp:revision>1</cp:revision>
  <dc:subject/>
  <dc:title>ІВАН ДРАЧ</dc:title>
</cp:coreProperties>
</file>