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СМЕРТЬ ШЕВЧЕНКА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(Симфонія)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(Уривки)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ПРОЛОГ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Століття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зморшка на чолі Землі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світні війни, революцій грози.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ніпро до ніг стежиною проліг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отить славу в сиві верболоз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ет став морем. Далеч степов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І хмарочоси, й гори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ним залиті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Бунтують хвилі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думи і слов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онце генія над ним стоїть в зеніт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но глибшає, і береги тікають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небо рве свою блакить висок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шторми піняться од краю і до краю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 Ленінграда до Владивосток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глибин сердець джерела пружно б'ють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шумувати морю, не вмира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й ллють у нього і любов, і лють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ивожну шану, жовч гірку розплат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Художник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немає скутих норм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Він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норма сам, він сам в своєму стилі…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цей столітній і стобальний шторм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Я  кидаюсь в буремні гори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хвилі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І частина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caps/>
          <w:sz w:val="20"/>
          <w:szCs w:val="20"/>
          <w:lang w:val="uk-UA"/>
        </w:rPr>
        <w:t>ВИШНЕВИЙ ЦВІТ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вірюха стугоніла, вил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ороз гострив свій білий ніж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емля, од ляку задубіл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вітрах крутилася скоріш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улились дороги, мерзли хмар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іру безвість зносило міст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уби стругалися на мар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труну, на віко, на хрест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тербурзьким шляхом, по колін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рузнучи в заметах, боса йшл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морена, полатана Вкраїн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уку притуливши до чол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амисто сипалось під ног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би кров змерзалась на льоту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«Сину, сину»,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  <w:lang w:val="uk-UA"/>
        </w:rPr>
        <w:t xml:space="preserve"> слухали дорог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х ридань метелицю густ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Може б, сину липового чаю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калини, рідному, бува...»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А дорога ген до небокраю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дорозі мати ледь жив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удерляє хуга хуртовинн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сипає снігом очі вщерть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біжить до сина Україн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ганяти знавіснілу смерть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II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ілу ніч надворі виє хуг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аче, деренчить в віконнім склі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і дружини, ні дітей, ні друга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льки гілка вишні на стол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леграма від полтавців. М'ят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є в душу запахущий дим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маленька свічка тьмянуват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іскає і мружиться над ним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ві у шафі, що життя досвітять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у, а там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світити вже йому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завірюшних, грозяних століттях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ерцем розпанахувати тьм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ині вишня бризнула суцвіттям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пляшці тепла гілочка жива.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ль пекучий... І вона, самітн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цвіті вся, як в думах голов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Ліг у ліжко. Віє чи не віє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заметілях весь життєвий шлях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вічці ледве дихають надії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блукають пальці в пелюстк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Друге марення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</w:t>
      </w:r>
      <w:r>
        <w:rPr>
          <w:rFonts w:cs="Arial" w:ascii="Arial" w:hAnsi="Arial"/>
          <w:i/>
          <w:sz w:val="20"/>
          <w:szCs w:val="20"/>
          <w:lang w:val="uk-UA"/>
        </w:rPr>
        <w:t>шибки впурхує в кімнату зграя горобців, всідається біля свічки і цвірінчить: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и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українські горобц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оселедці, в нас чуб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країнський усміх на лиц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країнські писки і лоб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ам сипнуть, те ми клюєм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лом за ласку віддаєм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Цар нас шугнув, і ми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о страх!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і пурхнули по смітниках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служимо в своїх панів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Бог велів і цар велів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мостимося до чужих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 урнах порядкуєм в них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е, що Україна гола,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м соромно за наші вол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и обминаєм наш смітник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Вже одбуяв козацький вік,</w:t>
      </w:r>
      <w:r>
        <w:rPr>
          <w:rFonts w:cs="Arial" w:ascii="Arial" w:hAnsi="Arial"/>
          <w:sz w:val="20"/>
          <w:szCs w:val="20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и не витвори локальн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навіть інтернаціональн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як підійметься руїн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 зачервоніє Україн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нам прийдеться утіка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крильця не поопікат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далині, на чужин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чи в сусідськім бур'ян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розпережемось орлами.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вірінь-цвірінь, ти будеш з нами?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в нас дивись, бо спересердя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поклюєм твоє безсмертя.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о престол тобі зів'єм,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епігонством тихо вб'єм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труну твою, як ляжеш спа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рідної натрусим м'ят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ми свої (хай знає світ!)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вірінькнем тихо «Заповіт»..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и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вічний? Вічні ми, борц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и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всюдисущі горобці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Третє марення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лежить горілиць і не бачить нічого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ільки з хрому халяви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глум гидкий, навісний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ідходить один, пружно виструнчив ног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в на груди поетові (чи це ява, чи сни?).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ристукує, і гатить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аблуками кованими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би серце розірвати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стрими підковами.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употить, тупотить,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исне, мне, вичовгує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лісний танець глупоти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піні вишумовує.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по грудях, та по серцю,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по тілі білом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ки. Лемент: «Підсип перцю!»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диму очамрілом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фіцери ходять колом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Оренбурзький гарнізон,</w:t>
      </w:r>
      <w:r>
        <w:rPr>
          <w:rFonts w:cs="Arial" w:ascii="Arial" w:hAnsi="Arial"/>
          <w:sz w:val="20"/>
          <w:szCs w:val="20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, прошитий гострим болем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хлинається прокльон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тужавіє мукою, биті груди розпростує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Рве сорочку скривавлен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і росте, і росте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літає мізерія золотою коростою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бившись в закутку шинку в павутиння густе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алі йому зруби, дико валяться стін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х злітає за вітром, та впину нем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азарми тріщать од лежачої спин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ляку в море пірнає пустеля нім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е встати йому, мов прибитий навік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під ним, наче хмиз, тріскотить Оренбург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здаються струмочками вигнуті рік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мушками дитячими посвисти бур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кричить з переляку, бо рука вже на полюс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ца лисину льоду, а друга вниз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рне море пізнала по козацькому голос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ак спрагло голубить подніпрову лоз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Голова в Петербург вже уперлась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і звідти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Сунуть армії, прямо по ньому гудуть,</w:t>
      </w:r>
      <w:r>
        <w:rPr>
          <w:rFonts w:cs="Arial" w:ascii="Arial" w:hAnsi="Arial"/>
          <w:sz w:val="20"/>
          <w:szCs w:val="20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анцює імперія, і двигтять динамі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дібратись до серця, в поетову лють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д серцем гопака</w:t>
      </w:r>
    </w:p>
    <w:p>
      <w:pPr>
        <w:pStyle w:val="Normal"/>
        <w:ind w:left="1026" w:firstLine="41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нство з України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червоних чобітках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бива до спини.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ви його, слава Богу,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інший боявся,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іти в таку дорогу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е замірявся.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п-гоп гопака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червоних чобітках,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киреях вишневих,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шапочках смушевих.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лежить горілиць. Гасне свічка повол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то груди печуть, та нікого нем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летять на Вкраїну незагоєні бол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Зупиняють їх грати, бо вітчизна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тюрма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Голосіння матері України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до кого ж я літатим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му в очі заглядатим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му квіти-самоцвіт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 долинах розстилатиму?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кіль тебе ж викликати?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то з рути? Чи то з м'яти?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з глибокої могил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барвінки хрест обвили?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 столи застилати?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вні чари налива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налити, пригуби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хрестом цокнутись і пити?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же тебе шанувати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віт вишневий обсипат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чи жовтий лист кленовий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віночок твій терновий?!</w:t>
      </w:r>
    </w:p>
    <w:p>
      <w:pPr>
        <w:pStyle w:val="Normal"/>
        <w:spacing w:lineRule="auto" w:line="436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uk-UA"/>
        </w:rPr>
        <w:t xml:space="preserve"> частина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ВИШНЕВИЙ ВІТЕР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евий цвіт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вишневих віт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евий вітер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віває з віт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Йому стелилася дорога незвичайна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дина у житті і в смерті теж єдин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ізь всі віки, загорнуті у смуток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різь всі народи, сиві і весняні,</w:t>
      </w:r>
      <w:r>
        <w:rPr>
          <w:rFonts w:cs="Arial" w:ascii="Arial" w:hAnsi="Arial"/>
          <w:sz w:val="20"/>
          <w:szCs w:val="20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угом землі йти на плечах братів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о труни з кленового безсмертя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експір підходить з глибини століть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, чорний плащ відкинувши рукою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(На грудях заряхтіли діаман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 зорі на небесному чолі)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Схилився до землі, поцілував у лоб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йнулося волосся над труною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стиг в мовчанні, вічний, як життя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Війнуло подихом насичених терзань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ішуче звівся буряний Бетховен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виний чуб із чорних блискавок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Упав на груди вогняного брата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слухав громи в Тарасовій душ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ункий, і чистий, і легкий, мов птах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устах затисши білий цвіт черешн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ив на вітрах гарячо-мудрий Пушкін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олилось волосся кучеряве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мудрі руки сивого борця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кинув Гойя вороний циліндр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ставу згорблену ніс крізь тривожні хмар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совою на широкому плеч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кожного рукав пов'язаний хустиною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яскравим українським вишиттям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зяли на плечі дорогу трун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евий цвіт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вишневих віт.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евий вітер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віває з віт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амість свічки палахтіло сонце..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евий плід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дивує світ,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міхнеться сонцю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крилах літ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Тарасових натруджених руках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оки світ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У плині літ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евий вітер,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евий цвіт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кругосвітній похорон пішл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зупинитись на горі Чернечій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шла вперше Україна по дорозі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У глибину епох і вічних зльотів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шла за труною сина і пророк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нею по безсмертному шляху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шли хохли, русини, малорос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зватись українцями віднин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евий цвіт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вишневих віт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евий вітер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віває з віт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італи ластівки й снували за собою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дини й дні, журбою перевит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 купола захмарених небес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либинний реквієм схилявся до земл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І очі смутку зазирали в душу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шла Україна в глибину століть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народами весняними і сивим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ече в плече в незвідані краї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евий плід</w:t>
      </w:r>
    </w:p>
    <w:p>
      <w:pPr>
        <w:pStyle w:val="Normal"/>
        <w:ind w:left="306" w:firstLine="113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Здивує світ,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міхнеться сонцю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крилах віт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а Чернеча стала на колін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зяла труну безсмертну в чисте лоно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ічність тополина стала поруч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ева весняна пор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тять стежини до Дніпр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тять хмарки, летять дорог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ібгавши куряву під ног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тять студенти і монах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тять мундири і папах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тять солом'яні брил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тять кленові костил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тять берлини і підвод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тять віки. Летять народ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евий вітер на земл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еві думи на чол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оки світ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У плині літ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евий вітер,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евий цвіт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jc w:val="center"/>
      <w:outlineLvl w:val="0"/>
    </w:pPr>
    <w:rPr>
      <w:rFonts w:ascii="Arial" w:hAnsi="Arial" w:cs="Arial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9:00Z</dcterms:created>
  <dc:creator>Evgeny Vasiliev</dc:creator>
  <dc:description/>
  <cp:keywords/>
  <dc:language>en-US</dc:language>
  <cp:lastModifiedBy>Evgeny Vasiliev</cp:lastModifiedBy>
  <dcterms:modified xsi:type="dcterms:W3CDTF">2005-11-12T19:09:00Z</dcterms:modified>
  <cp:revision>1</cp:revision>
  <dc:subject/>
  <dc:title>ІВАН ДРАЧ</dc:title>
</cp:coreProperties>
</file>