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2835"/>
        <w:rPr/>
      </w:pPr>
      <w:r>
        <w:rPr>
          <w:rFonts w:cs="Arial" w:ascii="Arial" w:hAnsi="Arial"/>
          <w:b/>
          <w:sz w:val="20"/>
          <w:szCs w:val="20"/>
        </w:rPr>
        <w:t xml:space="preserve">БАЛАДА </w:t>
      </w:r>
      <w:r>
        <w:rPr>
          <w:rFonts w:cs="Arial" w:ascii="Arial" w:hAnsi="Arial"/>
          <w:b/>
          <w:sz w:val="20"/>
          <w:szCs w:val="20"/>
          <w:lang w:val="uk-UA"/>
        </w:rPr>
        <w:t>П</w:t>
      </w:r>
      <w:r>
        <w:rPr>
          <w:rFonts w:cs="Arial" w:ascii="Arial" w:hAnsi="Arial"/>
          <w:b/>
          <w:sz w:val="20"/>
          <w:szCs w:val="20"/>
        </w:rPr>
        <w:t xml:space="preserve">РО САР'ЯНІВ ТА ВАН-ГОГІВ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та у серці світитися мусить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гідною бути при всякій погод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ять Парфенони солом'яно-рус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нькою вмиті, джерельноводі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ми мої чисті в мелодіях кроп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мелодіях гички зеленоросої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зьба тече у вогненну шопу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-під вашого пензля з сипучого прос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валлях чекає розсипчаста глин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 ваших чорних, звітрілих, гречаних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ліє палітра на згорблених спин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ведена потом в мішках десятчаних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орані віком смагляві лиця: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рпини і Теклі, Тетяни і Ганни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р'яни в хустках, </w:t>
      </w:r>
    </w:p>
    <w:p>
      <w:pPr>
        <w:pStyle w:val="Normal"/>
        <w:ind w:firstLine="41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н-Гоги в спідниця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чевські з порепаними ногам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ніпки золотисті загачують гребл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хата блакитна текла б в небеса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мо! Я ваші думи теребл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рапка в баладі моїй — сльоз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0:00Z</dcterms:created>
  <dc:creator>Evgeny Vasiliev</dc:creator>
  <dc:description/>
  <cp:keywords/>
  <dc:language>en-US</dc:language>
  <cp:lastModifiedBy>Evgeny Vasiliev</cp:lastModifiedBy>
  <dcterms:modified xsi:type="dcterms:W3CDTF">2005-11-12T19:00:00Z</dcterms:modified>
  <cp:revision>1</cp:revision>
  <dc:subject/>
  <dc:title>ІВАН ДРАЧ</dc:title>
</cp:coreProperties>
</file>