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354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ЛЬОЗА ПІКАССО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5" w:firstLine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р разложил на части Пикассо. </w:t>
      </w:r>
    </w:p>
    <w:p>
      <w:pPr>
        <w:pStyle w:val="Normal"/>
        <w:ind w:left="2835" w:firstLine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еза стекает. </w:t>
      </w:r>
    </w:p>
    <w:p>
      <w:pPr>
        <w:pStyle w:val="Normal"/>
        <w:ind w:left="2835" w:firstLine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ложи! Попробуй! </w:t>
      </w:r>
    </w:p>
    <w:p>
      <w:pPr>
        <w:pStyle w:val="Normal"/>
        <w:ind w:left="2835" w:firstLine="170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5" w:firstLine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вг. Винокуров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І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іто пилося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іто їлос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іто кипіло вишнево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утов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сто сміялося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іл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моргувалось зеленобров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и за руки, аж пальців хрускіт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ж регіт звивався під пахви осик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хвилями книг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торінковім плюскот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крили шалений його материк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аптом у гаморі магазиннім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спалахнуло, аж день злякався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стало синім, місячно-синім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світилась сльоза Пікасс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айнялися в дівчини зор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икипіли карі: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Та ну!!»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нуть у морі, тонуть і в горі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и в сльозі потонули.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І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іти плачуть, і плачуть дерев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мами не очі, а дві сльоз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нхрофазотрони ридають, як лев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фіолетовий плач в гроз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ані сльози оркестрам і ліра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тцям передані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людям ніколи,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удожники плачуть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Королем Ліром»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Снігами Кіліманджаро»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«Гернікою»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l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йшов крізь Сезана, Моне і Ман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Валькірією» захлинувся в Одесі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йнуло — і він мене промин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я загублю його десь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які пророки злісно шептали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Він шизофренік, не йди в його очі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оетичні муки танталов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лякано врочил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в серці цей каторжник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рт в синця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нно і нощно мне глину й заліз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рна фуфайка йому до лиц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Юманіте» у кишені навскіс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томні сльози течуть в імл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чистий пензель солоною правдою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сам — геніальна сльоза Земл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штанах, замурзаних райдугою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8:00Z</dcterms:created>
  <dc:creator>Evgeny Vasiliev</dc:creator>
  <dc:description/>
  <cp:keywords/>
  <dc:language>en-US</dc:language>
  <cp:lastModifiedBy>Evgeny Vasiliev</cp:lastModifiedBy>
  <dcterms:modified xsi:type="dcterms:W3CDTF">2005-11-12T19:09:00Z</dcterms:modified>
  <cp:revision>1</cp:revision>
  <dc:subject/>
  <dc:title>ІВАН ДРАЧ</dc:title>
</cp:coreProperties>
</file>