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СТАННІЙ МІСТ ПОЛКОВНИКА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арили сурми в маєво листя зеленог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ла наметів лячно залопоті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орі летіли в очі молодо і черлен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он оксамитив непрочумане тіл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агнетами хряснули карабіни холодн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ялась ніч крізь рожеве решет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ачно кричали сколошкані взводн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шикувались солдати нарешт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втали останні сонливі шепо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піли друзям у теплі потилиц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уяві блукали несмілі прожек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що ця тривога неждана виллєтьс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жучи мрево тугою статуро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сячи порох чобітьми яловим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зугарною рухливою скульптурою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ріс він перед рядами ямбовим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оокий, на цибатих кривих ног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дучи на прив'язі штабну свит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темряву бив під лопатку і в па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хлацькою скоромовкою басовитою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ковник старів на наших оча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, втямивши це, холов до образи. 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</w:rPr>
        <w:t>МАВ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[1]</w:t>
      </w:r>
      <w:r>
        <w:rPr>
          <w:rFonts w:cs="Arial" w:ascii="Arial" w:hAnsi="Arial"/>
          <w:sz w:val="20"/>
          <w:szCs w:val="20"/>
        </w:rPr>
        <w:t xml:space="preserve"> його пружно і тепло гарчав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тер під пахвами в нього лази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ова конали в терпкій живиц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ова навзаводи йшли в заміс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ова наливали тіло по вінця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еленим маревом пісні про міст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зкий ацетон ковтала імл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йдалися блоки на спарених шин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валькада металу гуркіт тягл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бо вигойдувала на пружинах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итаючи прутом пругкої антен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В зеленавий між ЗІЛами нишпори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ятували дивацькі крен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ого шофера, грузина вишколеног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же начштабу летів туд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ляже моста зелена сонат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явсь за МАВом блакитний ди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іг наказів полковничих натовп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апарелях піщаних хрустіла лоз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 урвищем різко хрипіли гальм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ковник кричав захрипло: «Назад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зад, такувашумать, негайної»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, як тасує карти картяр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бивав він машини в строгі колон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потім палив: цигарковий жар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встигав йому сипати дим солоний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оки летіли, збиваючи білу грозу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они гули,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тери сновигали чвало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ошкара надибала сизу брудну лоз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а бровах мостилася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кличне і зухвал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одилось сонце. Обсіла його мошкар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но червоніло —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усане, зле і безрук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же вигулювало кругле, як сонце,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ура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чувся з-за лісу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имлених танків грюкіт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</w:rPr>
        <w:t>Зірвалися з прив'язі ситі тугі БМК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[2]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ходили в лінію вже налаштовані лан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ктягся міст на понтонах,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на бик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гарячково побігли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пливі тони морзянк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вибухло серце,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спалах вогню вноч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зялись дніпровські очі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мчатим сизим олов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ст прогинався од рику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ублених тягачі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лікар наш полковий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ужно схопився за голову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</w:rPr>
        <w:t>МАВ — малий плаваючий автомобіл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</w:t>
      </w:r>
      <w:r>
        <w:rPr>
          <w:rFonts w:cs="Arial" w:ascii="Arial" w:hAnsi="Arial"/>
        </w:rPr>
        <w:t xml:space="preserve">БМК — марка катера. 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7:00Z</dcterms:created>
  <dc:creator>Evgeny Vasiliev</dc:creator>
  <dc:description/>
  <cp:keywords/>
  <dc:language>en-US</dc:language>
  <cp:lastModifiedBy>Evgeny Vasiliev</cp:lastModifiedBy>
  <dcterms:modified xsi:type="dcterms:W3CDTF">2005-11-12T19:07:00Z</dcterms:modified>
  <cp:revision>1</cp:revision>
  <dc:subject/>
  <dc:title>ІВАН ДРАЧ</dc:title>
</cp:coreProperties>
</file>