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97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ІВАН ДРАЧ</w:t>
      </w:r>
    </w:p>
    <w:p>
      <w:pPr>
        <w:pStyle w:val="Style15"/>
        <w:ind w:firstLine="2977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да совісті </w:t>
      </w:r>
    </w:p>
    <w:p>
      <w:pPr>
        <w:pStyle w:val="Style15"/>
        <w:ind w:firstLine="2268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слідів зливи. Каскади думок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Експериментів напружений крок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ь Феофанія. Ген там Дубна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риниці пізнання не бачу я дна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голос підношу за бомбардування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дра таємниці! Хай тихе світання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чепиться криком хитрющого кварка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сумнів, як ворон, нав'язливо карка: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що? Для бомби?! Навіщо? Для муки?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го ж Оппенгеймер заламував руки?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ж фізики атомних псів розпустили?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Хіросімі згоріли й могили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овість народів звелася з золи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ж фізики атомних псів відтягли?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ордник на бомбу! Скигління біди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же атомний лайнер хрускоче льоди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тиші стозвукій на всі голоси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ють і виють атомні пси..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ізь виверти мозку й фашистську грізьбу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вченим хай сяє моральне табу: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одного грама науки для зла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бро хай осяює мудрість чола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й воля пізнання розгортуе дії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й совість весніє, хай світ молодіє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й вітер зеленим своїм язиком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тверджує серця весняний закон: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ти. Творити. Світ берегти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тити людині на цілі світи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лонуть зірки. Але чуйно і зірко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ти не холонь-бо, людинонько-зірко!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6:00Z</dcterms:created>
  <dc:creator>Evgeny Vasiliev</dc:creator>
  <dc:description/>
  <cp:keywords/>
  <dc:language>en-US</dc:language>
  <cp:lastModifiedBy>Evgeny Vasiliev</cp:lastModifiedBy>
  <dcterms:modified xsi:type="dcterms:W3CDTF">2005-11-12T19:06:00Z</dcterms:modified>
  <cp:revision>1</cp:revision>
  <dc:subject/>
  <dc:title>ІВАН ДРАЧ</dc:title>
</cp:coreProperties>
</file>