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en-US"/>
        </w:rPr>
      </w:pPr>
      <w:r>
        <w:rPr>
          <w:rFonts w:eastAsia="MS Mincho;ＭＳ 明朝" w:cs="Arial" w:ascii="Arial" w:hAnsi="Arial"/>
          <w:sz w:val="20"/>
          <w:lang w:val="en-US"/>
        </w:rPr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ВАН ДРАЧ 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bCs/>
          <w:caps/>
          <w:sz w:val="20"/>
          <w:lang w:val="uk-UA"/>
        </w:rPr>
      </w:pPr>
      <w:r>
        <w:rPr>
          <w:rFonts w:eastAsia="MS Mincho;ＭＳ 明朝" w:cs="Arial" w:ascii="Arial" w:hAnsi="Arial"/>
          <w:b/>
          <w:bCs/>
          <w:caps/>
          <w:sz w:val="20"/>
          <w:lang w:val="uk-UA"/>
        </w:rPr>
        <w:t>Ніж у сонці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(Трагедія)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jc w:val="right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е отблеск, отблеском рожденный,— </w:t>
      </w:r>
    </w:p>
    <w:p>
      <w:pPr>
        <w:pStyle w:val="Normal"/>
        <w:ind w:left="3420" w:firstLine="270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ы по себе свой край оставь, </w:t>
      </w:r>
    </w:p>
    <w:p>
      <w:pPr>
        <w:pStyle w:val="Normal"/>
        <w:ind w:left="3420" w:firstLine="270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воею песней утвержденный... </w:t>
      </w:r>
    </w:p>
    <w:p>
      <w:pPr>
        <w:pStyle w:val="Normal"/>
        <w:ind w:left="3420" w:firstLine="270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firstLine="270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. Твардовский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РОЛОГ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ої віки слідом за мною ходять: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Од вітряків до полиску ракет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Фотон і Пишна паска великодня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Усе — до лаконічності штиблет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адії бубнявіють цвітом вишень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У сонцем зацілованих садах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лова мої! Шикуйтесь сміливіше —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илюка зір хай шерхне на вустах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авіщо я? Куди моя дорога?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чи моя тривога проросла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Од сивої печалі Козерога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До сивого чорнозему села?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Що маю нести в сиві-сині далі?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шеничну ласку в молодих руках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Чи чорний рак водневих вакханалій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Що серце їсть п'яти материкам?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 — переклятий ворогом не тричі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(Рубцями ран закутана душа)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Дивлюся зорям в мерехтливі вічі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 оранжеве шептання: «Поспішай!»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Хрустить повітря вафлями сипкими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овтаю з вітром чорнобривий спів..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ку гіркоту корабель нестиме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Бо я ж не наробивсь, не одкипів!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Збираю я в долоні сині тіні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рощаюсь із синицею, з Дніпром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Бо в мене не Ньютонове тяжіння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галактичне — в безвість напролом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ковороду зустрів я у трамваї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(Блукає він по світу двісті літ)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мушеву скинув і мене питав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Чи можу Сонцю передать привіт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Чоло в старого з жовтої розлуки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ільйони зморщок пов'ялили вид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еланхолійні філософські руки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Ціпком тривоги пробують цей світ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Шепоче він: «Ти відлітаєш, сину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а лобі в тебе знак неправоти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Щоб корабель не став за домовину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ізьми благословення — і лети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ройдись землею. В серце йди людське ти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итай у нього дозволу і права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Бо якорі космічної ракети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росли в народ —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ab/>
        <w:tab/>
        <w:tab/>
        <w:t xml:space="preserve">навічно, аж іржаво»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3420" w:hanging="3420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ЕРША ЧАСТИНА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3420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СЕРЦЕ НАВСТІЖ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Божевільна, Врубель і мед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вій білий плащ накинув я на плечі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сонячне кашне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дихав мудрістю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ab/>
        <w:tab/>
        <w:tab/>
        <w:t xml:space="preserve">і сподіванням вечір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поїзд мчав мене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Гойдались грона хмар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ab/>
        <w:tab/>
        <w:tab/>
        <w:t xml:space="preserve">і нахилялись в руки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Грибами віяв ліс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Дуби тужили, як дозрілі муки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місяць тугу ніс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 хиткім промінні прочинились двері —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в віялі дощів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з пляшкою холодної мадери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У чорному плащі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війшов. Поставив. Збуджено застиг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ростят мені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ереливались в смугах світляних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Два келихи скляні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езнайомий: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 — вічний чорт. І, лай мене й не лай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 поведу тебе в таку дорогу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Що проклянеш ти свій священний край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замір свій, і молоду тривогу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и перетрусиш кісточки дідів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и корогву розірвеш на онучі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тому, хто тобі так догодив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У чорну пащу кинешся із кручі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 буде з мукою, з печаллю в сто віків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нині можна просто, полюбовно.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ди до нас, до наших трунарів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У наше кодло, вічне і стомовне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и кришим душі, цвіт б'ємо морозом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ас — чорна ніч, а вас — якийсь мільярд.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Це не погроза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Чого ж ти варт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к віриш в справу липовую?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и ж хлопець свій!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: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інчай — вип'ю..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За твій упокій!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и йшли удвох. Ліси полум'яніли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Одспіваним, стухаючим вогнем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поль дівочих золотисті стріхи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римали сонце над блакитним днем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Хатки біліли, чепурились стріхи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Дівчата в небо пісню понесли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Хлоп'ята колесо котили і для втіхи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ускали змія між осінніх слив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ій чорт був у модерному костюмі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лащ — на руці. Крізь скельця окуляр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ін розсипав очиці синьоглумі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а призьб пекучий непростиглий жар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ут сива жінка вилетіла з хати: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«Ой діточки, коханенькі, сюди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діть до мене. Я ж бо; ваша мати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У мене свято нині. Бригадир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Щось загордився. Не вітають люди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а людям не до мене, боже мій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ене лиш цуцик й півничок не гудять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котик в мене в, і є бджолиний рій,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иночки в мене — всі сьогодні дома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риїхали. Спасибі їм, спаси...»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 бачив — бралась попелом солома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ід колір сивої красивої коси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ака печаль бриніла в її зорі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Що дуб од погляду німів і тріпотів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аміння розсипалося на порох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я ламав свої шаблюки брів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війшли у хату. На столі — горілка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Хтось горло мені кліщами здушив: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ри ложки, три виделки, три тарілки —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жодної душі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обака за столом, і кіт хлебтав драглі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півень звично сокорів на лаві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«Ой діточки, синочечки малі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у, випийте, красавчики ласкаві.—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она чарки підносила котові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обаці й півневі — на ймення звала їх.—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ндрієві це буде, це Петрові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це Ванюші — вистачить на всіх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Ще й гості в нас. Просіть до столу, діти!»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божевільна у танок пішла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навіжений, і проклятий вітер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рутив її круг чорного стола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ри козаки ридали над старою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не могли зійти з кривавих рам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й під Берліном, той в сніжнім завою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Десь під Варшавою, і третій там..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Ридали козаки в порожнім домі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мати, сива і страшна, пливла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ад білим світом по святій соломі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ругом планети йшла — кругом стола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«Ой синочки-синочечки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лавні огірочечки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Чубчики-любчики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аленькі голубчики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Ходить Гітлер по Вкраїні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осить жорна при коліні: </w:t>
      </w:r>
    </w:p>
    <w:p>
      <w:pPr>
        <w:pStyle w:val="Normal"/>
        <w:ind w:left="3420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 xml:space="preserve">Якби вас перетовкти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а од Сталіна втекти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я сиджу на рядні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а рахую трудодні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юди — кидь, туди — кидь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ти, старий діду, цить»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ут двері розчинились. З того віку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з того світу в хату Врубель вбіг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Завмер на мить, дивився на каліку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впав на збитий тугою поріг,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прошептав: «До Третьяковки нині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ака печаль долинула відсіль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Що Демон все розкидав на картині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сіх розігнав, відчувши дикий біль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Його журбу оця печаль зв'ялила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ід сорому себе він в груди б'є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Горіли фарби, і тріщали крила..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клоняюсь вам — Страждання ви моє!»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мати нам у ринку мед давала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Густий осінній захолодий мед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едове листя за вікном кружляло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ечаллю повиваючи свій лет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«Тож, гості дорогенькі, на дорогу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ізьміть гостинець — ринку ж занесіть»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 поклонився матері у ноги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диких дум порвав жорстоку сіть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 сивіти почав у двадцять п'ять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Од тої хати, од скорботи тої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Ця мати вміє сина виряджать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Затужить тонко серцем і рукою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она постане, чиста і тривожна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Зіпершись на печаль свою внизу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дасть мені в космічне бездоріжжя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ед — доброті і роздумам — сльозу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96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охорон голови колгоспу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Його несли на жилавих руках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а гніві, на невизрілому смутку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 кленовій жовто-білій домовині—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орокалітнього красивого мужчину —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Його несли на жилавих руках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я стояв із невідчепним чортом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я ішов дорогою з людьми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гнулися від горя їхні плечі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 захлинався музикою суму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и шапки вітру одягли із чортом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слалась листом молода дорога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олом'яні брилі хати скидали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синій жаль світився в їх очах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Жінки ридали, і тини, і коні —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так поволі слалася дорога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останнє він піднявся в домовиш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Рукою сперся на ребро гембльоване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 ребро життя втиснув востаннє руку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смерть прокляв очима і губами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оли піднявсь востаннє в домовині: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«Одну легеню я віддав війні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вам віддав і серце, й мозок свій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злість свою, й легеню ту останню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сивий сум свій, і красу любові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ку зберіг в страховищі війни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Ось хата Гапчина, похилена, низька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 завинив навіки перед нею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еред її убогістю. Прощай!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ені ти не даси спокою на тім світі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довина хато, змучена, низька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рощайте, ферми! Й ви, воли розумні!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Й сторожкі коні в траурнім вбранні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чисте сонце, й люди, й лист кленовий!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ви, машини, й ти, кринице вірна!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рощай, дорого! Й ви, води розумні!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ти, Бетховене, прости мені за те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Що я не мав часу прийти до тебе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Що знаю я симфонії полів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ле твоєї жодної не знаю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рости мені, Бетховене, за це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ви, Родени, Моцарти й Ейнштейни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Ходив я часто до людського горя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повертав його очима в сонце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Одним багатий, іншим бідний я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ростіть, Родени, Моцарти й Ейнштейни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ти, Степане, п'яний і сьогодні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рости, що лаяв рідко я тебе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Що в смуток твій я не ввійшов душею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ти, хмарино сиза, прощавай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Дощем поплачеш по мені сьогодні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и з вами хліб робили, цукор чистий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рідко ми дивились на красу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рости, Марино, що не надивився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 на вуста твої і очі сині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и з вами хліб робили, цукор чистий»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він притих. Хрестами зводивсь цвинтар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голова ковтнув життя востаннє —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ругом чола кружляв супутник в нього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Утворюючи німб простій людині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Що вмерла, бо хрестами зводивсь цвинтар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Шептало Небо до Землі-сестриці: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«Візьми його у себе — славне серце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Бо скоро я прийматиму у лоно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воїх синів, коли застане смерть»,—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Шептало Небо зверхньо до Землі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Мефістофель насміхався з мене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грудку шани кинув на труну я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сивів я. </w:t>
      </w:r>
    </w:p>
    <w:p>
      <w:pPr>
        <w:pStyle w:val="Normal"/>
        <w:ind w:left="4128" w:firstLine="1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Збирались в небі сльози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Ридали хмари, кутаючи сонце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Мефістофель насміхався з мене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ене хрестили всі хрести довкола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Благословляли люди і дерева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голова червоною зорею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ене благословив в дорогу синю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оля чорніли, як муар, довкола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96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евидимі сльози весілля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Гей, у коло, подорожні! </w:t>
      </w:r>
    </w:p>
    <w:p>
      <w:pPr>
        <w:pStyle w:val="Normal"/>
        <w:ind w:left="4836" w:firstLine="1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Чарку їм, бояри!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кружляли, вирували, гупотіли пари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Хто сміявся-заливався, </w:t>
      </w:r>
    </w:p>
    <w:p>
      <w:pPr>
        <w:pStyle w:val="Normal"/>
        <w:ind w:left="4836" w:firstLine="1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ого сон завіяв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олоденький барабанщик </w:t>
      </w:r>
    </w:p>
    <w:p>
      <w:pPr>
        <w:pStyle w:val="Normal"/>
        <w:ind w:left="4836" w:firstLine="1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булаву посіяв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шукає на долівці. </w:t>
      </w:r>
    </w:p>
    <w:p>
      <w:pPr>
        <w:pStyle w:val="Normal"/>
        <w:ind w:left="4836" w:firstLine="1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ахне кропом в хаті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укурікають на стінах півні пелехаті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ітер голову просуне, </w:t>
      </w:r>
    </w:p>
    <w:p>
      <w:pPr>
        <w:pStyle w:val="Normal"/>
        <w:ind w:left="4836" w:firstLine="1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ізьме руки в боки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ронесеться з сватом Гнатом </w:t>
      </w:r>
    </w:p>
    <w:p>
      <w:pPr>
        <w:pStyle w:val="Normal"/>
        <w:ind w:left="4836" w:firstLine="1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ивертом високим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дівник бере у руки квашені, </w:t>
      </w:r>
    </w:p>
    <w:p>
      <w:pPr>
        <w:pStyle w:val="Normal"/>
        <w:ind w:left="4128" w:firstLine="1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ахучі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Жовто-сизі, повнощокі, </w:t>
      </w:r>
    </w:p>
    <w:p>
      <w:pPr>
        <w:pStyle w:val="Normal"/>
        <w:ind w:left="4836" w:firstLine="1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з хвостиком закрученим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ум в наливку губи мочить, </w:t>
      </w:r>
    </w:p>
    <w:p>
      <w:pPr>
        <w:pStyle w:val="Normal"/>
        <w:ind w:left="4836" w:firstLine="1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щось кумі шепоче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ус вихрястий, попелястий </w:t>
      </w:r>
    </w:p>
    <w:p>
      <w:pPr>
        <w:pStyle w:val="Normal"/>
        <w:ind w:left="4836" w:firstLine="1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щоку пролоскоче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олодий — красивий, гордий, </w:t>
      </w:r>
    </w:p>
    <w:p>
      <w:pPr>
        <w:pStyle w:val="Normal"/>
        <w:ind w:left="4836" w:firstLine="1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зверхньо очі мружить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изим соколом вприсядку </w:t>
      </w:r>
    </w:p>
    <w:p>
      <w:pPr>
        <w:pStyle w:val="Normal"/>
        <w:ind w:left="4836" w:firstLine="1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о долівці кружить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Дітвора багатоока стукав у шибку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До тонкої молодої </w:t>
      </w:r>
    </w:p>
    <w:p>
      <w:pPr>
        <w:pStyle w:val="Normal"/>
        <w:ind w:left="4836" w:firstLine="1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есуть тоншу скрипку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утенів. Вечоріє. Блакитніють вії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«Ти заграй нам, наша мріє, </w:t>
      </w:r>
    </w:p>
    <w:p>
      <w:pPr>
        <w:pStyle w:val="Normal"/>
        <w:ind w:left="4956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існе, Соломіє»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заграла-затужила, розкрилила крила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Зразу хрипко, потім скрипка </w:t>
      </w:r>
    </w:p>
    <w:p>
      <w:pPr>
        <w:pStyle w:val="Normal"/>
        <w:ind w:left="4836" w:firstLine="1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льози проросила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396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крипка-Соломія: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 — дівчина, я — скрипка тонкостанна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 — ніжна ніч у зорянім вінку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У мене тіло з білого туману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з сонця у хмарнннім сповитку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 — мерехтлива чорнобрива птиця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з крилами жевріючих світань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ереді мною м'якне синя криця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Бо мука моя сива і свята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есу я ніжність у світи жорстокі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її бджолою брала я з століть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Щоб в ці скажені і трагічні роки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оханому хоть хвильку пробриніть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 хочу дати зоряного сина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му, що рветься крізь ракетний грім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докором хай буде ця хвилина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му, що зветься судженим моїм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и шлюбну постіль стелите грошима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Зірки у вас не сіються з руки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Даровані золочені зажими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'ють кров душі, як золоті п'явки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в мене ж тіло з білого туману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з сонця у хмариннім сповитку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 — дівчина, я — скрипка тонкостанна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 — ніжна ніч у зорянім вінку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ак квилила, так тужила, </w:t>
      </w:r>
    </w:p>
    <w:p>
      <w:pPr>
        <w:pStyle w:val="Normal"/>
        <w:ind w:left="4128" w:firstLine="1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льозою росила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Отак крила розкрилила дівчина красива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ж зірками проростала </w:t>
      </w:r>
    </w:p>
    <w:p>
      <w:pPr>
        <w:pStyle w:val="Normal"/>
        <w:ind w:left="4836" w:firstLine="1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емно-синя шибка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а столі в риданнях билась </w:t>
      </w:r>
    </w:p>
    <w:p>
      <w:pPr>
        <w:pStyle w:val="Normal"/>
        <w:ind w:left="4836" w:firstLine="1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нкостанна скрипка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96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Українські коні над Парижем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jc w:val="right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Заслуженому майстрові народної </w:t>
      </w:r>
    </w:p>
    <w:p>
      <w:pPr>
        <w:pStyle w:val="Normal"/>
        <w:ind w:left="3420" w:hanging="0"/>
        <w:jc w:val="right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ворчості Омелянові Залізняку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Цей світ живий витворював не бог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чоловік з Адамової глини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Цей світ пофарбувався і просох —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росився в серце зрячої людини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оти тут ніжились, </w:t>
      </w:r>
    </w:p>
    <w:p>
      <w:pPr>
        <w:pStyle w:val="Normal"/>
        <w:ind w:left="4836" w:firstLine="1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шугали тут жар-птиці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з глини ліплені, пропечені вогнем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Жевріли зеленіючі очиці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 таких тварин, яких не відав Брем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 не звертав уваги на коня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«Дитяча забавка»,— </w:t>
      </w:r>
    </w:p>
    <w:p>
      <w:pPr>
        <w:pStyle w:val="Normal"/>
        <w:ind w:left="4836" w:firstLine="1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одумалось недбало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озла дзвінкого тихо з шафи зняв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задививсь на роги небувалі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 був сліпий — і кінь помстив мені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оли на нього позирнув я вдруге: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ені він кинув душу в пломені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трісли неіснуючі попруги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Зробив він з мене дикий сизий степ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Байдужого жбурнувши літ на триста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мчала по мені крізь марево густе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Орда іржача, буйна і розхристана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ін поводир був, імператор-кінь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ін бив мене копитами некутими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Щоб десь там через кількасот років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е йшла байдужість в зорі п'ятикутні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 подивився вдруге. Він мене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Зробив Дніпром, чи то пак Бористеном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 ждав — він зараз орди прожене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утром блакитним в розпалі шаленім,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він прийшов і хмари з мене пив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уздечка срібна вилася розгублено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з-за полинних гіркнучих снопів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Лоша він кликав — принца ніжногубого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 подивився втретє. І проріс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алацами, халупами й мостами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Сена бігла по мені навскіс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в ній купались і дерева й храми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по мені на скіфському коні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наді мною в строгім неспокою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ікассо мчав крізь хмари срібляні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голуба притримував рукою..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рости мене, розумний коню мій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За темноту, що з горя попеляста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поведи крізь цих рядків сувій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До свого бога, до творця, до майстра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а тій майстерні не шукай табличок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просто йди із серцем під рукою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Де сивий муж із глини коней кличе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Й воли в печі ремиґають юрбою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Де по незвичній сум'ятній палітрі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ривога йде з-за дальніх небокраїв: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идить корова в чорному циліндрі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бомбу ратицями чорними ж тримає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скачуть коні через бюрократів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 Москву, в Париж — некуто і красиво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егнуздані і волею багаті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країну мчать на вицвічених гривах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к задні ноги — біля стін Софії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трибок — передні на столі в Амаду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Залізняк щось сумовито мріє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Й сіда до нього Вічність на пораду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скіфський кінь із мазаної хати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Чумацьким Шляхом зорі прогортає..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у, що ти скажеш, бісе плутуватий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ро хуторянську долю мого краю?!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РУГА ЧАСТИНА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ІЖ У СОНЦІ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Радіограма японських рибалок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и витягли сіті, </w:t>
      </w:r>
    </w:p>
    <w:p>
      <w:pPr>
        <w:pStyle w:val="Normal"/>
        <w:ind w:left="4836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а палубу сипали рибу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ільки сходило сонце, </w:t>
      </w:r>
    </w:p>
    <w:p>
      <w:pPr>
        <w:pStyle w:val="Normal"/>
        <w:ind w:left="4836" w:firstLine="1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к ми починали улов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меншали тіні </w:t>
      </w:r>
    </w:p>
    <w:p>
      <w:pPr>
        <w:pStyle w:val="Normal"/>
        <w:ind w:left="4836" w:firstLine="1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а висрібленій лусці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сум наш зникав, </w:t>
      </w:r>
    </w:p>
    <w:p>
      <w:pPr>
        <w:pStyle w:val="Normal"/>
        <w:ind w:left="4836" w:firstLine="1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палений сонцем і рибою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и знову закинули сіті </w:t>
      </w:r>
    </w:p>
    <w:p>
      <w:pPr>
        <w:pStyle w:val="Normal"/>
        <w:ind w:left="4836" w:firstLine="1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у води надії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Чекали нас діти голодні </w:t>
      </w:r>
    </w:p>
    <w:p>
      <w:pPr>
        <w:pStyle w:val="Normal"/>
        <w:ind w:left="4836" w:firstLine="1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й вагітні дружини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и витягли сіті, </w:t>
      </w:r>
    </w:p>
    <w:p>
      <w:pPr>
        <w:pStyle w:val="Normal"/>
        <w:ind w:left="4836" w:firstLine="1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а палубу сипали рибу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к раптом — </w:t>
      </w:r>
    </w:p>
    <w:p>
      <w:pPr>
        <w:pStyle w:val="Normal"/>
        <w:ind w:left="4836" w:firstLine="1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пинилися наші тіні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и очі звели на чисте </w:t>
      </w:r>
    </w:p>
    <w:p>
      <w:pPr>
        <w:pStyle w:val="Normal"/>
        <w:ind w:left="4836" w:firstLine="1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блакитне небо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опадали ми на палубу, </w:t>
      </w:r>
    </w:p>
    <w:p>
      <w:pPr>
        <w:pStyle w:val="Normal"/>
        <w:ind w:left="4836" w:firstLine="1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олінами мнучи рибу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билися разом з нею, і теж </w:t>
      </w:r>
    </w:p>
    <w:p>
      <w:pPr>
        <w:pStyle w:val="Normal"/>
        <w:ind w:left="4836" w:firstLine="1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задихалися з нею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и стали нікчемною рибою, хіба що </w:t>
      </w:r>
    </w:p>
    <w:p>
      <w:pPr>
        <w:pStyle w:val="Normal"/>
        <w:ind w:left="4836" w:firstLine="1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з ногами й руками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пинилося сонце на небі, </w:t>
      </w:r>
    </w:p>
    <w:p>
      <w:pPr>
        <w:pStyle w:val="Normal"/>
        <w:ind w:left="4836" w:firstLine="1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а небі спинилося сонце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потім пішло назад </w:t>
      </w:r>
    </w:p>
    <w:p>
      <w:pPr>
        <w:pStyle w:val="Normal"/>
        <w:ind w:left="4836" w:firstLine="1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сипало іскри на землю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онце пішло на Америку. </w:t>
      </w:r>
    </w:p>
    <w:p>
      <w:pPr>
        <w:pStyle w:val="Normal"/>
        <w:ind w:left="4836" w:firstLine="1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и били один одного —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о', сон навіявся звідкись, </w:t>
      </w:r>
    </w:p>
    <w:p>
      <w:pPr>
        <w:pStyle w:val="Normal"/>
        <w:ind w:left="4836" w:firstLine="1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це нам лише наснилось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а сонце пішло на схід — і ми </w:t>
      </w:r>
    </w:p>
    <w:p>
      <w:pPr>
        <w:pStyle w:val="Normal"/>
        <w:ind w:left="4836" w:firstLine="1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божеволіли скопом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и витягли сіті з води </w:t>
      </w:r>
    </w:p>
    <w:p>
      <w:pPr>
        <w:pStyle w:val="Normal"/>
        <w:ind w:left="4836" w:firstLine="1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їх закидали в небо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Щоб сонце зловити — спинити </w:t>
      </w:r>
    </w:p>
    <w:p>
      <w:pPr>
        <w:pStyle w:val="Normal"/>
        <w:ind w:left="4836" w:firstLine="1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цю золоту і єдину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Рибу неба, рибу предків </w:t>
      </w:r>
    </w:p>
    <w:p>
      <w:pPr>
        <w:pStyle w:val="Normal"/>
        <w:ind w:left="4836" w:firstLine="1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й нащадків наших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овідомлення агентства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Ассошіейтед пресе (Америка):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лухайте, слухайте всі: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інець правді, кінець красі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З мису Канаверал (знай силу нашу)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чора ракету пустили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росіяни безсилі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Ех, заварили ж ми кашу —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 Сонце всадили ножа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Гітлер би з радості заіржав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втомат ракети вдарив ножем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онцю в палаюче серце,—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и у всесвітньому герці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альму першості ми несем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іж Америки в сонячнім серці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омуністи безкрилі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омуністи безсилі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Інтерв'ю Хемінгуея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кореспондентові Франс Пресс: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ров Сонця спалить все на світі,—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ричить газет лякливий хор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ак! Це кінець людській кориді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Догралось людство-матадор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овідомлення інституту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пораненого сонця (Париж)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чена рада інституту вирішила на своїх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численних засіданнях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1. Сонце—це втілення людських прагнень до правди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до краси, до сміливості, до ніжності і т. д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к виникло Сонце? Сонце виникло у фокусі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людських поглядів, звернених у небо, бо ж людина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звикла дивитись у небо, якщо вона не тварина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2. Чому Сонце не стоїть на місці?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Бо ж треба зібрати в себе всі прагнення і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омисли білих і чорних, жовтих і червоних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людей, в ескімосів і полінезійців, в академіків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сміттярів і, крім того, треба ще світити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3. Чому на Сонці плями?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сяка людська підлість, дим війни і крик вдів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поконвіку осідають на Сонці Тому воно так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отемнішало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4. Смертельно зранене Сонце стікає полум'яною кров'ю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заливає вогнем всю Америку. Атлантичний океан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обмілів уже наполовину. Атомні підводні човни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лежать з акулами і китами на суші. Людство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гине. Наші повідомлення йдуть з Парижа, з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ідземелля. Невідомо, чому Сонце повертається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азад. З Москви повідомляють, що кожному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омуністові видно ніж неозброєним оком, а ми його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е бачимо і в найсильніші телескопи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5. В Москві створено Комітет порятунку Сонця і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Землі: Голова Комітету — Ленін. В складі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омітету кращі сини всіх віків і народів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ЕПІЛОГ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Чоло я витирав і мчав сюди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Бо Сонце з Заходу летіло вже на нас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к Лев поранений, </w:t>
      </w:r>
    </w:p>
    <w:p>
      <w:pPr>
        <w:pStyle w:val="Normal"/>
        <w:ind w:left="4836" w:firstLine="1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оно неслось на небі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о хмарах, по зірках і по супутниках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слід тягнувся золотий, кривавий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к шлейф печалі і близької смерті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 двері прочинив, я чув їх голоси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авшпиньках я пройшов до них і сів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За круглий стіл, кулястий, як планета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Де засідав тривожний комітет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 витяг ринку меду, подаровану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таречими руками божевільної —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удрющої праматінки-печалі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Дихнуло поле медом доброти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Хліб мудрості лежав тут на столі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 пам'ятаю, Ленін пильно стежив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За кожним моїм порухом і поглядом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він казав, як смертнику, мені: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«У Сонці Правди — ніж. Лети туди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рятуй планету — Сонце порятуй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арод недосипав, недоїдав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Ракету ми зробили з хліба й сліз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з гордості і доброти людської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Це найміцніший сплав — ти долетиш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азад не вернешся, </w:t>
      </w:r>
    </w:p>
    <w:p>
      <w:pPr>
        <w:pStyle w:val="Normal"/>
        <w:ind w:left="4956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бо не простиш собі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обі — Людині — не простиш за те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Що ти і досі не зробив планету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вітучим садом, а терпиш двобій»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«Ніж у мистецтві»,— бурунив Бетховен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«В науці чесній ніж!» — </w:t>
      </w:r>
    </w:p>
    <w:p>
      <w:pPr>
        <w:pStyle w:val="Normal"/>
        <w:ind w:left="4836" w:firstLine="1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урчатов додавав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раптом ми почули дикий стогін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ми поглухли, бо Земля стогнала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апівобпечена, змордована і сива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тільки серцем ми почули стогін: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«Рятуйте мене, діти! Годі вам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У суперечках убивати роки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 ваша мати — з пальмами, калинами, </w:t>
      </w:r>
    </w:p>
    <w:p>
      <w:pPr>
        <w:pStyle w:val="Normal"/>
        <w:ind w:left="396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З березами, ялинами. </w:t>
      </w:r>
    </w:p>
    <w:p>
      <w:pPr>
        <w:pStyle w:val="Normal"/>
        <w:ind w:left="396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ене вогонь оголює — </w:t>
      </w:r>
    </w:p>
    <w:p>
      <w:pPr>
        <w:pStyle w:val="Normal"/>
        <w:ind w:left="396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 божеволію!»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стало Сонце в небі, й ми почули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Його шептання, вогняне й суворе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(Воно спинилось просто над Москвою):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«Вмираю, люди! Вийміть клятий ніж!»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 одягав спорядження і йшов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До сизої ракети-домовини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божевільна мати йшла за мною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півень йшов, і йшли собака й кіт —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її сини, народжені безумством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она принесла меду на дорогу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став голова з могили і прощався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ін став землею вже наполовину: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«Ти вмреш у небі, </w:t>
      </w:r>
    </w:p>
    <w:p>
      <w:pPr>
        <w:pStyle w:val="Normal"/>
        <w:ind w:left="4836" w:firstLine="1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 Сонці вмреш, синочку»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Залізняк приніс мені в дорогу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вого веселого й наївного коня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Що гривою патлатив і зорив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Білком прозріння на пекельне небо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Йшла Соломія-скрипка. Біля персів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она тримала зоряного сина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ін годувався молоком прощання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дико й жахно позирав на сонце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стартовий майдан </w:t>
      </w:r>
    </w:p>
    <w:p>
      <w:pPr>
        <w:pStyle w:val="Normal"/>
        <w:ind w:left="4836" w:firstLine="1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був величезним серцем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австіж одчиненим. Мене покинув біс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Його ножа підлоти я пізнав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У зблідлому пораненому Сонці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Дивилося воно в мої незрадні очі..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пасибі вам за смуток планетарний,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ої премудрі й нерозумні люди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пасибі вам за те, що я — ваш брат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Дивіться серцем — спалахну я скоро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чорний ніж впаде на білі руки 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оєї матері, 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оханої моєї </w:t>
      </w:r>
    </w:p>
    <w:p>
      <w:pPr>
        <w:pStyle w:val="Normal"/>
        <w:ind w:left="3420" w:firstLine="54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Шовковим трауром. 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а золотім щиті палаючого Сонця </w:t>
      </w:r>
    </w:p>
    <w:p>
      <w:pPr>
        <w:pStyle w:val="Normal"/>
        <w:ind w:left="396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Умру я переможцем. </w:t>
      </w:r>
    </w:p>
    <w:p>
      <w:pPr>
        <w:pStyle w:val="Normal"/>
        <w:ind w:left="396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рощавайте! </w:t>
      </w:r>
    </w:p>
    <w:p>
      <w:pPr>
        <w:pStyle w:val="Normal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9:05:00Z</dcterms:created>
  <dc:creator>Evgeny Vasiliev</dc:creator>
  <dc:description/>
  <cp:keywords/>
  <dc:language>en-US</dc:language>
  <cp:lastModifiedBy>Evgeny Vasiliev</cp:lastModifiedBy>
  <dcterms:modified xsi:type="dcterms:W3CDTF">2005-11-12T19:05:00Z</dcterms:modified>
  <cp:revision>1</cp:revision>
  <dc:subject/>
  <dc:title>ІВАН ДРАЧ </dc:title>
</cp:coreProperties>
</file>