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АНАЙЛОВА ВИСТАВКА </w:t>
      </w:r>
    </w:p>
    <w:p>
      <w:pPr>
        <w:pStyle w:val="Normal"/>
        <w:ind w:firstLine="2835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2835" w:firstLine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ріація на тему </w:t>
      </w:r>
    </w:p>
    <w:p>
      <w:pPr>
        <w:pStyle w:val="Normal"/>
        <w:ind w:left="2835" w:firstLine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корбота» (1940)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в собі тато, була собі мама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ло собі я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то сиділи собі на ослон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то робили мені вітряк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ама кашу мені варил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киця Мурка гралась собі з хвост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прийшли дядьки, кричали на тат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ама мене зачинила у хат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иця кричала на мене без ма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чала киця на мен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чала мама надвор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я кричало, бо всі крича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 печі так пахла гречана каш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хотілося татові спа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лали руки йому на грудя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оклали тата на лав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собі кричало: «Дайте каші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, мамцю, дайте каші, мила мамцю!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ма плаче коло печі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плачу коло ма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ож піду до тата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жалуюсь на маму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хочу собі каші, а мама не дає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ічка на столі. Руки на грудях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в собі тато. Тепер тільки мама та 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5:00Z</dcterms:created>
  <dc:creator>Evgeny Vasiliev</dc:creator>
  <dc:description/>
  <cp:keywords/>
  <dc:language>en-US</dc:language>
  <cp:lastModifiedBy>Evgeny Vasiliev</cp:lastModifiedBy>
  <dcterms:modified xsi:type="dcterms:W3CDTF">2005-11-12T19:05:00Z</dcterms:modified>
  <cp:revision>1</cp:revision>
  <dc:subject/>
  <dc:title>ІВАН ДРАЧ</dc:title>
</cp:coreProperties>
</file>