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ІВАН ДРАЧ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КРИЛА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(Новорічна казка)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ерез ліс-переліс,</w:t>
      </w:r>
    </w:p>
    <w:p>
      <w:pPr>
        <w:pStyle w:val="Normal"/>
        <w:ind w:left="102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ерез море навкіс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овий рік для людей подарунки ніс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ому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шапку смушеву,</w:t>
      </w:r>
    </w:p>
    <w:p>
      <w:pPr>
        <w:pStyle w:val="Normal"/>
        <w:ind w:left="1026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ому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люльку дешеву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ому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модерні кастети,</w:t>
      </w:r>
    </w:p>
    <w:p>
      <w:pPr>
        <w:pStyle w:val="Normal"/>
        <w:ind w:left="1026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ому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фотонні ракети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ому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солі до бараболі,</w:t>
      </w:r>
    </w:p>
    <w:p>
      <w:pPr>
        <w:pStyle w:val="Normal"/>
        <w:ind w:left="102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му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три снопи вітру в полі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ому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пушок на рило,</w:t>
      </w:r>
    </w:p>
    <w:p>
      <w:pPr>
        <w:pStyle w:val="Normal"/>
        <w:ind w:left="1026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а дядькові Кирилові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крил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Був день як день, і раптом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непорядок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файку з-під лопаток як ножем прошило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бивши вату, заряхтіли радо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сонці закипіли сині крил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лодні небом, випростались туго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втали з неба синє мерехтіння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А в дядька в серпі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туг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А в дядька в серці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тіні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(Кому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долю багряну,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ому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сонце з туману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ому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перса дівочі,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ому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смерть серед ноч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тебе доля побила,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а Кирилові, прости Господи,</w:t>
      </w:r>
      <w:r>
        <w:rPr>
          <w:rFonts w:cs="Arial" w:ascii="Arial" w:hAnsi="Arial"/>
          <w:sz w:val="20"/>
          <w:szCs w:val="20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ила)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інка голосила: «Люди як люд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їм доля маслом губи змастила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ому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валянки,</w:t>
      </w:r>
    </w:p>
    <w:p>
      <w:pPr>
        <w:pStyle w:val="Normal"/>
        <w:ind w:left="1026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ому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мед од простуди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ому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жом у господу,</w:t>
      </w:r>
    </w:p>
    <w:p>
      <w:pPr>
        <w:pStyle w:val="Normal"/>
        <w:ind w:left="102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цьому гаспиду,</w:t>
      </w:r>
    </w:p>
    <w:p>
      <w:pPr>
        <w:pStyle w:val="Normal"/>
        <w:ind w:left="1026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прости Господи,</w:t>
      </w: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  <w:lang w:val="uk-UA"/>
        </w:rPr>
        <w:t xml:space="preserve"> крила?!»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Кирило до тями брів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, щоб мати якусь свобод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киру бруском задобрив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рила обтяв об колод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коли захлинались сич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сміхалися зорі з Кирил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, пробивши сорочку вноч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нов кипіли пружинисті крил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Кирило з сокирою жив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На крилах навіть розжився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илами хату вшив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илами обгородився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і крила розкрали поет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їх муза була небезкрил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ті крила молились естети,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нилося небо порубаним крилам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(Кому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нові ворота,</w:t>
      </w:r>
    </w:p>
    <w:p>
      <w:pPr>
        <w:pStyle w:val="Normal"/>
        <w:ind w:left="1026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ому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ширшого рот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ому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сонце в кишеню,</w:t>
      </w:r>
    </w:p>
    <w:p>
      <w:pPr>
        <w:pStyle w:val="Normal"/>
        <w:ind w:left="1026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ому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дулю дешев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тебе доля побила,</w:t>
      </w:r>
    </w:p>
    <w:p>
      <w:pPr>
        <w:pStyle w:val="Normal"/>
        <w:ind w:left="1026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а Кирилові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не пощастить же</w:t>
      </w:r>
    </w:p>
    <w:p>
      <w:pPr>
        <w:pStyle w:val="Normal"/>
        <w:ind w:left="1026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отак чоловікові!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крила.)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04:00Z</dcterms:created>
  <dc:creator>Evgeny Vasiliev</dc:creator>
  <dc:description/>
  <cp:keywords/>
  <dc:language>en-US</dc:language>
  <cp:lastModifiedBy>Evgeny Vasiliev</cp:lastModifiedBy>
  <dcterms:modified xsi:type="dcterms:W3CDTF">2005-11-12T19:05:00Z</dcterms:modified>
  <cp:revision>1</cp:revision>
  <dc:subject/>
  <dc:title>ІВАН ДРАЧ</dc:title>
</cp:coreProperties>
</file>