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firstLine="311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tabs>
          <w:tab w:val="clear" w:pos="708"/>
          <w:tab w:val="left" w:pos="3969" w:leader="none"/>
        </w:tabs>
        <w:ind w:firstLine="311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ЖАРТІВЛИВА БАЛАДА </w:t>
      </w:r>
    </w:p>
    <w:p>
      <w:pPr>
        <w:pStyle w:val="Normal"/>
        <w:tabs>
          <w:tab w:val="clear" w:pos="708"/>
          <w:tab w:val="left" w:pos="3969" w:leader="none"/>
        </w:tabs>
        <w:ind w:firstLine="311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 ВИПРАНІ ШТАНИ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ч розписала небо </w:t>
      </w:r>
    </w:p>
    <w:p>
      <w:pPr>
        <w:pStyle w:val="Normal"/>
        <w:ind w:left="45" w:firstLine="39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иню домашню вазу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хлинулася електричка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ар в спориші принишк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урзався я на роботі —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ати примітила зразу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лямлені солідолом ще путні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ірі штан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аняк на плиту поставила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істала з полиці мил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ісяць у білих споднях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батьком у шахи грав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леко овогнене місто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он голубий мостилос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ачною була після пива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ста кабачкова ікр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гонили грушами хмари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ітрі топилися шепот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д колихався солодко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гойдалці тишин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на пружинистій шворці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ішені за манже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шпилені гострими зорями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ебо ішли штан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овні образи, повні огуд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ї пишногубі етюд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Це вже занадто, це вже занадто»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ні нашіптували сона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озсипались по панел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ї рондо і ритурнелі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обійшовся без ни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півуючи штани.)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4:00Z</dcterms:created>
  <dc:creator>Evgeny Vasiliev</dc:creator>
  <dc:description/>
  <cp:keywords/>
  <dc:language>en-US</dc:language>
  <cp:lastModifiedBy>Evgeny Vasiliev</cp:lastModifiedBy>
  <dcterms:modified xsi:type="dcterms:W3CDTF">2005-11-12T19:04:00Z</dcterms:modified>
  <cp:revision>1</cp:revision>
  <dc:subject/>
  <dc:title>ІВАН ДРАЧ</dc:title>
</cp:coreProperties>
</file>