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ІВАН ДРАЧ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АЛЛАДА О МОЕМ ОСКОЛКЕ</w:t>
      </w:r>
    </w:p>
    <w:p>
      <w:pPr>
        <w:pStyle w:val="Normal"/>
        <w:widowControl w:val="false"/>
        <w:ind w:right="3395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Председателю колхоза имени Нариманова, </w:t>
      </w:r>
    </w:p>
    <w:p>
      <w:pPr>
        <w:pStyle w:val="Normal"/>
        <w:widowControl w:val="false"/>
        <w:ind w:right="3395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Герою Социалистического Труда </w:t>
      </w:r>
    </w:p>
    <w:p>
      <w:pPr>
        <w:pStyle w:val="Normal"/>
        <w:widowControl w:val="false"/>
        <w:ind w:right="3395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узбеку Искандару Носову,</w:t>
      </w:r>
    </w:p>
    <w:p>
      <w:pPr>
        <w:pStyle w:val="Normal"/>
        <w:widowControl w:val="false"/>
        <w:ind w:right="339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аненному на украинской земле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дце жаворонком падучим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твердь груди напористо бьет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дце моё, как в угар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исступленном клокочет ритме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ж так волнуется сердц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так трепещет сердце моё,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чно беснуется компас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чно безумствует компас рядом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 магнитом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ду я к Вам, Искандар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жимаю признательно руку,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дце моё, как сокол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признает оград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чего, Искандар, мы так верн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первых слов понимаем друга?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асибі! Велике спасибі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хмат! Катта рахмат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гда, Искандар, Вы лежал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одбитом крыле маскхалат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го Вы держали под сердцем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т крупповский вестник войны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сердце моё заприметил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олю — в разрушенной хате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заприметил баллад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непровской моей стороны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твертый десяток Вы носите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 сердцем своим мой осколок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, как он впился свирепо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ссильны пред ним врач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изнь Ваша стала преградо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ой фашистской иголке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ит жизни моей, Искандар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отором — восхода лучи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таю в колхозе Вашем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списки двадцатилетних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х, кто домой не вернулс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крутых берегов Днепр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 пал за меня под нулям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ткнувшись о луч последний,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пуль и осколков лютых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тет бытия гор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хлебнулись травою доты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витые пшеницей дзоты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только пылают осколки,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ь путь их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обратим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жить тебе, брат, дотол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реть в любви и работ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коле осколок твой носит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груди своей побратим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тречать весенние зор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ышать в цветенье кипучем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таивать честь и правду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ужно, к плечу плечом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если в твоих побратимо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друг нацелит пушки,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ять под сердце осколок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ути его встать щит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0:00Z</dcterms:created>
  <dc:creator>Evgeny Vasiliev</dc:creator>
  <dc:description/>
  <cp:keywords/>
  <dc:language>en-US</dc:language>
  <cp:lastModifiedBy>Evgeny Vasiliev</cp:lastModifiedBy>
  <dcterms:modified xsi:type="dcterms:W3CDTF">2005-11-12T19:01:00Z</dcterms:modified>
  <cp:revision>1</cp:revision>
  <dc:subject/>
  <dc:title>ІВАН ДРАЧ</dc:title>
</cp:coreProperties>
</file>