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sz w:val="20"/>
          <w:szCs w:val="20"/>
          <w:lang w:val="en-US"/>
        </w:rPr>
      </w:pPr>
      <w:r>
        <w:rPr>
          <w:rFonts w:cs="Arial" w:ascii="Arial" w:hAnsi="Arial"/>
          <w:sz w:val="20"/>
          <w:szCs w:val="20"/>
          <w:lang w:val="en-US"/>
        </w:rPr>
        <w:t>Олександр Довженко</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УКРАЇНА У ВОГ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 Сану до Дінця простяглися довгі-довгі шляхи, міста, і села, і передмістя, і всюди жіночий незабутній плач. Плакала Украї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ини мої, синочки, діти мої, на кого ви мене покидаєте? Огляньтеся. Чи є на світі ще такі поля, такі пшениці, сади,таке неб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ріли поля, палав хліб. Чорний дим здіймався до неба, як народний гнів, як гнів мужів-воїнів, праворуч, і ліворуч, і позаду, скільки сягає о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ють собаки ночами, віщують недолю, і невидані птахи літають над нами вночі і віщують недолю, і ревуть воли і корови і віщують недолю.</w:t>
      </w:r>
    </w:p>
    <w:p>
      <w:pPr>
        <w:pStyle w:val="Normal"/>
        <w:widowControl w:val="false"/>
        <w:spacing w:lineRule="auto" w:line="256"/>
        <w:ind w:firstLine="720"/>
        <w:jc w:val="both"/>
        <w:rPr/>
      </w:pPr>
      <w:r>
        <w:rPr>
          <w:rFonts w:cs="Arial" w:ascii="Arial" w:hAnsi="Arial"/>
          <w:sz w:val="20"/>
          <w:szCs w:val="20"/>
          <w:lang w:val="uk-UA"/>
        </w:rPr>
        <w:t>Земле наша українська, мученице</w:t>
      </w:r>
      <w:r>
        <w:rPr>
          <w:rFonts w:cs="Arial" w:ascii="Arial" w:hAnsi="Arial"/>
          <w:sz w:val="20"/>
          <w:szCs w:val="20"/>
        </w:rPr>
        <w:t xml:space="preserve"> наша, у</w:t>
      </w:r>
      <w:r>
        <w:rPr>
          <w:rFonts w:cs="Arial" w:ascii="Arial" w:hAnsi="Arial"/>
          <w:sz w:val="20"/>
          <w:szCs w:val="20"/>
          <w:lang w:val="uk-UA"/>
        </w:rPr>
        <w:t xml:space="preserve"> вогні ти, у вог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на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мій, муже мій кох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наш молодий, заріже нас фашист! Вип'є дитячу кров, заморить нас вошами та голодом. Батьку наш краси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мої ніжні квіти, прощайте, ми повернем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ернем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лакали дівчата. Напували холодною водою і мовчки вдивлялися в очі широко відкритими очима й мовчазно питали тривожну</w:t>
      </w:r>
      <w:r>
        <w:rPr>
          <w:rFonts w:cs="Arial" w:ascii="Arial" w:hAnsi="Arial"/>
          <w:sz w:val="20"/>
          <w:szCs w:val="20"/>
        </w:rPr>
        <w:t xml:space="preserve"> долю с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чекає мене? Що чекає красу мою дівочу, мою молод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дівочих очах був невимовний сум і тяжке передчуття нед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вмерли серця дівочі в німій туз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ільйони кращих синів України відходили на схід, залишаючи за собою небачене німецьке кладови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розповісти про це? Коли ми спалювали свої хати, з ворогом у них, і тікали в ліси і яри, оглядаючись на своє г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діти наші і дружини на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ваші муки не пошкодуємо ні заліза, ні крові, ні поту, ні праці, ні найзаклятішої палкої ненависті, ні життя свого. Щоб вічно жила земля наша українська, щоб ніколи народ наш не став рабом, ніколи і ніза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коли світ стоїть, не була Україна такою багатою і пишною, такою небачене прекрасною, як в те літо. Хто пройшов по ній — не забуде пов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іколи над світлою і радісною красою не нависали такі темні хма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коли ще краса не була знівечена шрамами таких злочинств, як злочинства ворогів наших — фашис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стоїть Україна перед нашим духовним зором у вогні, як неопалима куп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рить і буде горіти до смерті в наших серцях безмежна любов до великої нашої Мат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еревелася для нас краса її. Печать трагедії зробила її ще прекраснішою, ще дорожчою для 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ереведуться і багатства її, доки живі будуть її діти, сини і дочки, які завжди люблять працю, все хороше, все красиве. Доки живі будуть її сини-воїни  під червоними прапорами Леніна, з твердою рукою і щедрим серц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пу, брато мій дорогий, товаришу мій! Не шкодуй нічого для перемоги, визволителю і меснику, загартований у боях, слава то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 був щедрим на жертви! Із страшним громом і скреготом зубовним висаджував у повітря ти здійснену мрію свою — заводи і фабр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 не пошкодував свого первістка — неоціненну дніпровську греблю — Дніпрогес, величне творіння твого генія. Мільйони кубометрів бетону замісив ти своїми молодими ногами, наспівуючи нові пісні серед дорогих запорозьких моги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т — прощай, Дніпрогес! Вкоротили ми тобі віку — так треба. Не судилося тобі світити нам — не світи ж і фашистському ка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іймайтесь, ревіть, пороги! Розливайся, Дніпре, рознеси по всіх морях невтримний гнів наш, пашу безсмертну волю! Не за горами наша перемога. Замісимо ще новий бетон і зведемо тебе, Дніпрогес. Ще могутніше і прекрасніше засвітиш ти тоді добрим людям уже на вічні ча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жертвувати міг тільки народ, натхнений вченням Маркса—Леніна, народ радянський, богатир-вої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ропадуть марно ці жертви, не зникнуть з людської пам'яті небачені пожежі і гнівна сила народних жертв. Чорний дим, що піднявся над нашою розтерзаною землею до самого неба, як суворий і грізний заповіт, як грізний заклик до помсти,— хто його забуде? Хто забуде чудові жита наші, наші пшениці, сади наші, всі наші колгоспні широкі простори, що зріли такими плодами, такою красою, такою любов'ю і гордістю праці людей наших, якої ще не бачив світ? Хто забуде, як горіли вони? Як нищились і роздирались вони вогнем і заліз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і ніколи! Наша жертва буде в пам'яті вічно. Довгі віки будуть світити вогні наших жертовних пожеж у серцях грядущих поколінь усіх слов'ян і всіх народів, як гігантський і величний знак нашої могутності та величі в годину лихоліття, коли вирішувалася на землі нашій доля людства.</w:t>
      </w:r>
    </w:p>
    <w:p>
      <w:pPr>
        <w:pStyle w:val="Normal"/>
        <w:widowControl w:val="false"/>
        <w:spacing w:lineRule="auto" w:line="256"/>
        <w:ind w:firstLine="720"/>
        <w:jc w:val="both"/>
        <w:rPr/>
      </w:pPr>
      <w:r>
        <w:rPr>
          <w:rFonts w:cs="Arial" w:ascii="Arial" w:hAnsi="Arial"/>
          <w:sz w:val="20"/>
          <w:szCs w:val="20"/>
        </w:rPr>
        <w:t>Так за</w:t>
      </w:r>
      <w:r>
        <w:rPr>
          <w:rFonts w:cs="Arial" w:ascii="Arial" w:hAnsi="Arial"/>
          <w:sz w:val="20"/>
          <w:szCs w:val="20"/>
          <w:lang w:val="uk-UA"/>
        </w:rPr>
        <w:t xml:space="preserve"> Дніпро, славні лицарі, за сади, за фабрики наші по вовках фашистських, по гаду Гітлеру — вогонь! У самісінькі їхні вовчі морди, щоб осліпли вони і провалилися крізь зем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Юначе-воїне! Тебе ростила й виховувала велика партія. Вона готувала з тебе будівника соціалістичної держави, людину прекрасної епохи великих роб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 виріс мужнім і добрим від природи, що в українців м'яка і добра, ти був увесь у праці творчій, і вся земля твоя, твої неосяжні поля уже почали співати пісню твоєму натхненню, і твої старі батьки раділи, дивлячись на теє і молоділи душ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ків через п'ятнадцять, у розквіті віку твого, ти невпізнанне перетворив би свою землю. Ти насадив би сто мільйонів фруктових дерев на Україні, ти змінив би її пейзаж і навіть клімат і жив би в саду своєму, оспіваний своїми поетами, прославлений своїми митц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я, митець твій, що поставив метою свого життя звеличування твого імені і твоєї епохи, вмер би, щасливий твоїм щастям та щастям і красою дітей твоїх і твоїх братів — радянських народ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Юначе мій, товаришу, добрий, щирий і мужній, забудь доброту с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дерлася в наше життя жорстока, лиха го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дожери з Рейну завалили собою нашу Україну, як обва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пало на нас німецько-фашистське з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країна у вогні! Україна в яр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Юначе, брате мій, приховай доброту свою. Стань жорстоким душею, ненавидь ворога-людоже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хай захлинеться він од ненависті твоєї, хай згине від твого вогню.</w:t>
      </w:r>
    </w:p>
    <w:p>
      <w:pPr>
        <w:pStyle w:val="Normal"/>
        <w:widowControl w:val="false"/>
        <w:spacing w:lineRule="auto" w:line="256"/>
        <w:ind w:firstLine="720"/>
        <w:jc w:val="both"/>
        <w:rPr/>
      </w:pPr>
      <w:r>
        <w:rPr>
          <w:rFonts w:cs="Arial" w:ascii="Arial" w:hAnsi="Arial"/>
          <w:sz w:val="20"/>
          <w:szCs w:val="20"/>
          <w:lang w:val="uk-UA"/>
        </w:rPr>
        <w:t>Будь</w:t>
      </w:r>
      <w:r>
        <w:rPr>
          <w:rFonts w:cs="Arial" w:ascii="Arial" w:hAnsi="Arial"/>
          <w:sz w:val="20"/>
          <w:szCs w:val="20"/>
        </w:rPr>
        <w:t xml:space="preserve"> бездонно</w:t>
      </w:r>
      <w:r>
        <w:rPr>
          <w:rFonts w:cs="Arial" w:ascii="Arial" w:hAnsi="Arial"/>
          <w:sz w:val="20"/>
          <w:szCs w:val="20"/>
          <w:lang w:val="uk-UA"/>
        </w:rPr>
        <w:t xml:space="preserve"> щедрим на відплату за зло, заподіяне тобі!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ого не забудь, жодної сльоз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лься, снайпере, сокол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лься, партизане!</w:t>
      </w:r>
    </w:p>
    <w:p>
      <w:pPr>
        <w:pStyle w:val="Normal"/>
        <w:widowControl w:val="false"/>
        <w:spacing w:lineRule="auto" w:line="256"/>
        <w:ind w:firstLine="720"/>
        <w:jc w:val="both"/>
        <w:rPr/>
      </w:pPr>
      <w:r>
        <w:rPr>
          <w:rFonts w:cs="Arial" w:ascii="Arial" w:hAnsi="Arial"/>
          <w:sz w:val="20"/>
          <w:szCs w:val="20"/>
          <w:lang w:val="uk-UA"/>
        </w:rPr>
        <w:t>Дивись, на твоїй мушці не людина. Це мерзотник, який зламав</w:t>
      </w:r>
      <w:r>
        <w:rPr>
          <w:rFonts w:cs="Arial" w:ascii="Arial" w:hAnsi="Arial"/>
          <w:sz w:val="20"/>
          <w:szCs w:val="20"/>
        </w:rPr>
        <w:t xml:space="preserve"> твое</w:t>
      </w:r>
      <w:r>
        <w:rPr>
          <w:rFonts w:cs="Arial" w:ascii="Arial" w:hAnsi="Arial"/>
          <w:sz w:val="20"/>
          <w:szCs w:val="20"/>
          <w:lang w:val="uk-UA"/>
        </w:rPr>
        <w:t xml:space="preserve"> життя, вдерся на твою чесну землю і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прийшов знищити твій рід. Я знищу твоїх маленьких синів, щоб не було в тебе р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гвалтую і оскверню твою дружину, твою наречену, щоб не було в тебе р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аморю голодом твоїх батьків, щоб не було в тебе ім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спалю твої старовинні міста, щоб не було в тебе істо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 знищу пам'ятки твоєї культури, щоб не було в тебе душі.</w:t>
      </w:r>
    </w:p>
    <w:p>
      <w:pPr>
        <w:pStyle w:val="Normal"/>
        <w:widowControl w:val="false"/>
        <w:spacing w:lineRule="auto" w:line="256"/>
        <w:ind w:firstLine="720"/>
        <w:jc w:val="both"/>
        <w:rPr/>
      </w:pPr>
      <w:r>
        <w:rPr>
          <w:rFonts w:cs="Arial" w:ascii="Arial" w:hAnsi="Arial"/>
          <w:sz w:val="20"/>
          <w:szCs w:val="20"/>
          <w:lang w:val="uk-UA"/>
        </w:rPr>
        <w:t>А народ твій я замучу тифозною вошею і каторжною працею</w:t>
      </w:r>
      <w:r>
        <w:rPr>
          <w:rFonts w:cs="Arial" w:ascii="Arial" w:hAnsi="Arial"/>
          <w:sz w:val="20"/>
          <w:szCs w:val="20"/>
        </w:rPr>
        <w:t>,</w:t>
      </w:r>
      <w:r>
        <w:rPr>
          <w:rFonts w:cs="Arial" w:ascii="Arial" w:hAnsi="Arial"/>
          <w:sz w:val="20"/>
          <w:szCs w:val="20"/>
          <w:lang w:val="uk-UA"/>
        </w:rPr>
        <w:t xml:space="preserve"> щоб залишилась від нього лито купка рабів, наймитів мо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землі твоїй я поселю 25 мільйонів німців, датчан, голланд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ді! Гену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олилася кр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я тупість, вся жорстокість, все безумство ніцшеанствуючих єфрейторів, моральних і фізичних дегенератів — все звалилося на 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емле моя українська, яка погань повзе по то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дисти, що живцем спалюють, тисячі людей наших закопують живих у землю, мучать полонених, ховаються в боях за спиною жінок наших. Кати, які спорудили тисячі шибениць по всій Украї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де суд. Він не за горами. Буде судитися теперішнє в минулим, буде судитися світло з моро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усіх кінців світу мільйони розтерзаних, задушених, повішених, спалених, утоплених, отруєних, закатованих, розстріляних, зарізаних, заколотих, роздертих чоловіків, жінок і дітей — жертв безумної гітлеріади — встануть із закривавленої землі і простягнуть свої страшні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вариші мої, сини мої! За нашу українську радянську культуру — вогонь! Бийте фашистів нищівно, по-запороз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есна йде. Іде наша більшовицька весна, наша перемо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ильно дивіться вперед. Ось вони сунуть у психічну атаку, п'яні вбивці ваших добрих, привітних матерів. Ось вони, мерзотники-дикуни з джунглів фашистської Німеччини, кривава пляма ганьби й занепаду людства — фашисти, гітлерівська бан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орботними і сповненими надії очима дивляться на схід наші рідні, вони кличуть нас і шлють нам з своїх покраяних горем сердець свої благословення, свої надії. Вогняними птахами летить їх поклик до нас, кружляє над н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ти мої, — пише одна мати, — бажаю вам швидко перемогти і повернутися додому, до своїх сімей, до своїх дітей, до своїх батьків, а особливо до матері, у якої серце обливається кров'ю від люті до ворога. І приходить та мить — відчуваєш слабкість свого здоров'я, але думаєш, коли б пустили на фронт, то, здається, сама знищила б цілі ворожі дивізії, а Гітлера роздерла б па шматки, а його паскудне м'ясо повісила б на сухе дерево, щоб по оскверняти його поганим тілом надр нашої землі, щоб чорні птахи клювали йому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каю я, мої діточки, вісті від вас, що Гітлер повішений на гілляці українського старого сухого дуба, того, що в Чорному лісі. Я сама посадила його років п'ятдесят тому.</w:t>
      </w:r>
    </w:p>
    <w:p>
      <w:pPr>
        <w:pStyle w:val="Normal"/>
        <w:widowControl w:val="false"/>
        <w:spacing w:lineRule="auto" w:line="256"/>
        <w:ind w:firstLine="720"/>
        <w:jc w:val="both"/>
        <w:rPr/>
      </w:pPr>
      <w:r>
        <w:rPr>
          <w:rFonts w:cs="Arial" w:ascii="Arial" w:hAnsi="Arial"/>
          <w:sz w:val="20"/>
          <w:szCs w:val="20"/>
        </w:rPr>
        <w:t>Мила моя</w:t>
      </w:r>
      <w:r>
        <w:rPr>
          <w:rFonts w:cs="Arial" w:ascii="Arial" w:hAnsi="Arial"/>
          <w:sz w:val="20"/>
          <w:szCs w:val="20"/>
          <w:lang w:val="uk-UA"/>
        </w:rPr>
        <w:t xml:space="preserve"> Україно, я</w:t>
      </w:r>
      <w:r>
        <w:rPr>
          <w:rFonts w:cs="Arial" w:ascii="Arial" w:hAnsi="Arial"/>
          <w:sz w:val="20"/>
          <w:szCs w:val="20"/>
        </w:rPr>
        <w:t xml:space="preserve"> знаю,</w:t>
      </w:r>
      <w:r>
        <w:rPr>
          <w:rFonts w:cs="Arial" w:ascii="Arial" w:hAnsi="Arial"/>
          <w:sz w:val="20"/>
          <w:szCs w:val="20"/>
          <w:lang w:val="uk-UA"/>
        </w:rPr>
        <w:t xml:space="preserve"> що</w:t>
      </w:r>
      <w:r>
        <w:rPr>
          <w:rFonts w:cs="Arial" w:ascii="Arial" w:hAnsi="Arial"/>
          <w:sz w:val="20"/>
          <w:szCs w:val="20"/>
        </w:rPr>
        <w:t xml:space="preserve"> Союз наш</w:t>
      </w:r>
      <w:r>
        <w:rPr>
          <w:rFonts w:cs="Arial" w:ascii="Arial" w:hAnsi="Arial"/>
          <w:sz w:val="20"/>
          <w:szCs w:val="20"/>
          <w:lang w:val="uk-UA"/>
        </w:rPr>
        <w:t xml:space="preserve"> Радянський непереможний».</w:t>
      </w:r>
    </w:p>
    <w:p>
      <w:pPr>
        <w:pStyle w:val="Normal"/>
        <w:widowControl w:val="false"/>
        <w:spacing w:lineRule="auto" w:line="256"/>
        <w:ind w:firstLine="720"/>
        <w:jc w:val="both"/>
        <w:rPr/>
      </w:pPr>
      <w:r>
        <w:rPr>
          <w:rFonts w:cs="Arial" w:ascii="Arial" w:hAnsi="Arial"/>
          <w:sz w:val="20"/>
          <w:szCs w:val="20"/>
        </w:rPr>
        <w:t>Так за</w:t>
      </w:r>
      <w:r>
        <w:rPr>
          <w:rFonts w:cs="Arial" w:ascii="Arial" w:hAnsi="Arial"/>
          <w:sz w:val="20"/>
          <w:szCs w:val="20"/>
          <w:lang w:val="uk-UA"/>
        </w:rPr>
        <w:t xml:space="preserve"> матерів</w:t>
      </w:r>
      <w:r>
        <w:rPr>
          <w:rFonts w:cs="Arial" w:ascii="Arial" w:hAnsi="Arial"/>
          <w:sz w:val="20"/>
          <w:szCs w:val="20"/>
        </w:rPr>
        <w:t xml:space="preserve"> наших, за наших дорогих</w:t>
      </w:r>
      <w:r>
        <w:rPr>
          <w:rFonts w:cs="Arial" w:ascii="Arial" w:hAnsi="Arial"/>
          <w:sz w:val="20"/>
          <w:szCs w:val="20"/>
          <w:lang w:val="uk-UA"/>
        </w:rPr>
        <w:t xml:space="preserve"> — вогонь! Вогонь</w:t>
      </w:r>
      <w:r>
        <w:rPr>
          <w:rFonts w:cs="Arial" w:ascii="Arial" w:hAnsi="Arial"/>
          <w:sz w:val="20"/>
          <w:szCs w:val="20"/>
        </w:rPr>
        <w:t xml:space="preserve"> до самого неба,</w:t>
      </w:r>
      <w:r>
        <w:rPr>
          <w:rFonts w:cs="Arial" w:ascii="Arial" w:hAnsi="Arial"/>
          <w:sz w:val="20"/>
          <w:szCs w:val="20"/>
          <w:lang w:val="uk-UA"/>
        </w:rPr>
        <w:t xml:space="preserve"> хлопці! Щоб не лишилася марною жодна прожита материнська сльоза, щоб сяяла вона, як кранля священного вогню, щоб освітлювала вона ваші лицарські серця і підносила дух ваш до найвищих вершин благородного гніву і ненависті, до найвищої готовності на безсмертні подвиги і на саму смерть, кому доведеться вмерти. І якщо вмерти, то вже так, як уміють вмирати тільки герої-більшовики, молоді віком і великі душею товариші на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ого, нічого не шкодувати: ні праці, ні ненависті, ні тягаря бою, ні страху бою, ні натхнення бою, ні самого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е, все віддати, все вичерпати, коли вже на те пішло. Всю свою бездонну слов'янську українську душу, щоб тисячі років люди читали ваші безсмертні імена стоячи, щоб гриміли вони, як гро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дьте ж безстрашні й щедрі! Не бійтеся героїчної смерті! Не бійте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їне, сину мій дорогий! Вогонь за Леніна, за великого Леніна, який поставив тебе першим під свій червоний прапор, просвітив тебе і вивів у перші ряди гідних народів люд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рате мій дорогий, колгоспнику, шахтарю, агрономе, вчителю, інженере, студен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гонь по ворогу культури Радянської України, по вбивцях і душителях російського, українського, білоруського, єврейського народів, по обманщиках, по зрадниках і продажних душах, що торгують народом Украї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бачений вогонь за Україну, за Радянську Україну! За Радянський великий Союз і за все слов'ян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гонь за урожай на землі нашій, политій кров'ю нашою і славних прадідів наших — запорож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чистосортне насіння, за племінних корів і коней, за кращі в світі, прекрасні колгоспні сади, за пасіки, за квіти, за псе, що цві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колгоспні наші, рідні, вічні, неосяжні народні українські ниви, кращих, радісніших за які немає ніде в світ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го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все вистраждане і завойоване дідами й прадідами нашими, за все побудоване нашими благородними, чесними руками — вогонь, рідні мої, вогонь!</w:t>
      </w:r>
    </w:p>
    <w:p>
      <w:pPr>
        <w:pStyle w:val="Normal"/>
        <w:widowControl w:val="false"/>
        <w:spacing w:lineRule="auto" w:line="256"/>
        <w:ind w:firstLine="720"/>
        <w:jc w:val="both"/>
        <w:rPr/>
      </w:pPr>
      <w:r>
        <w:rPr>
          <w:rFonts w:cs="Arial" w:ascii="Arial" w:hAnsi="Arial"/>
          <w:sz w:val="20"/>
          <w:szCs w:val="20"/>
        </w:rPr>
        <w:t>Ненавидьте</w:t>
      </w:r>
      <w:r>
        <w:rPr>
          <w:rFonts w:cs="Arial" w:ascii="Arial" w:hAnsi="Arial"/>
          <w:sz w:val="20"/>
          <w:szCs w:val="20"/>
          <w:lang w:val="uk-UA"/>
        </w:rPr>
        <w:t xml:space="preserve"> гітлерівське рабство, як смерть! Любіть Радянський Союз, як життя! Життя перемагає, життя переможе! Хай живе і красується земля наша українська, радянс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ай живе і процвітає великий Радянський Союз! І хай безсмертними стануть ваші дорогі імена!</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5:00Z</dcterms:created>
  <dc:creator>Evgeny Vasiliev</dc:creator>
  <dc:description/>
  <cp:keywords/>
  <dc:language>en-US</dc:language>
  <cp:lastModifiedBy>Evgeny Vasiliev</cp:lastModifiedBy>
  <dcterms:modified xsi:type="dcterms:W3CDTF">2005-11-12T18:55:00Z</dcterms:modified>
  <cp:revision>1</cp:revision>
  <dc:subject/>
  <dc:title>Олександр Довженко</dc:title>
</cp:coreProperties>
</file>