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ОФІР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ubtitle"/>
        <w:rPr/>
      </w:pPr>
      <w:r>
        <w:rPr/>
        <w:t>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плю крові. Кожну хвилю краплю крові місту: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о вітрин і тротуари сповнить ярим змістом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лакатах не атрамент. І не фарби. Кров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нзлі-пучки умочайте в колектив-цебро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rPr/>
      </w:pPr>
      <w:r>
        <w:rPr/>
        <w:t>II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уги втоми під очима. Воскові обличчя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фарбами плакатів кличем, кличем, кличем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остий поверх. Цементові підраховують щаблі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нарешті. Відчинили. Захапався. Ліг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rPr/>
      </w:pPr>
      <w:r>
        <w:rPr/>
        <w:t>III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надійно. Є надія. Ось, на цьому бруку.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можці. Піонери. Тисну вашу руку.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? Сухоти? Ще хвилина. Дотліває день.</w:t>
      </w:r>
    </w:p>
    <w:p>
      <w:pPr>
        <w:pStyle w:val="Normal"/>
        <w:ind w:left="3402" w:hanging="0"/>
        <w:rPr/>
      </w:pPr>
      <w:r>
        <w:rPr>
          <w:rFonts w:cs="Arial" w:ascii="Arial" w:hAnsi="Arial"/>
          <w:lang w:val="uk-UA"/>
        </w:rPr>
        <w:t>Переможці. Піонери. Казка. Близько. Йде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5:00Z</dcterms:created>
  <dc:creator>Nihil</dc:creator>
  <dc:description/>
  <cp:keywords/>
  <dc:language>en-US</dc:language>
  <cp:lastModifiedBy>Evgeny Vasiliev</cp:lastModifiedBy>
  <dcterms:modified xsi:type="dcterms:W3CDTF">2006-02-10T15:25:00Z</dcterms:modified>
  <cp:revision>2</cp:revision>
  <dc:subject/>
  <dc:title>ОФІРА</dc:title>
</cp:coreProperties>
</file>