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  <w:caps/>
        </w:rPr>
      </w:pPr>
      <w:r>
        <w:rPr>
          <w:rFonts w:eastAsia="MS Mincho;ＭＳ 明朝" w:cs="Arial" w:ascii="Arial" w:hAnsi="Arial"/>
          <w:caps/>
        </w:rPr>
        <w:t>Лишають дітям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Лішають багатство дітям: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вартиру, машину, дачу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 також своє багатство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аремно сама не розтрачу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алишу допитливій доні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обрії небо погоже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ні роботящі, ночі безсонні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се те, що прожити не зможу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Лишають багатство дітям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адіють чи, може, бідніють?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покійні, упевнені, ситі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амі залишить не зуміють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алишу довірливій доні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лова, що од віку правдиві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Любов у сльозині солопій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льозу у любові щасливій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алишу батьків заповіти: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обро на землі засівати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об їй, коли виростуть діти,</w:t>
      </w:r>
    </w:p>
    <w:p>
      <w:pPr>
        <w:pStyle w:val="Style15"/>
        <w:ind w:left="3540" w:hanging="0"/>
        <w:rPr/>
      </w:pPr>
      <w:r>
        <w:rPr>
          <w:rFonts w:eastAsia="MS Mincho;ＭＳ 明朝" w:cs="Arial" w:ascii="Arial" w:hAnsi="Arial"/>
        </w:rPr>
        <w:t>Було що у спадок лишати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5:00Z</dcterms:created>
  <dc:creator>Вера</dc:creator>
  <dc:description/>
  <cp:keywords/>
  <dc:language>en-US</dc:language>
  <cp:lastModifiedBy>Evgeny Vasiliev</cp:lastModifiedBy>
  <dcterms:modified xsi:type="dcterms:W3CDTF">2006-02-10T15:25:00Z</dcterms:modified>
  <cp:revision>2</cp:revision>
  <dc:subject/>
  <dc:title>ЛИШАЮТЬ ДІТЯМ</dc:title>
</cp:coreProperties>
</file>