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ВОЛОДИМИР БРОВЧЕНК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ВА ХЛОПЧИКИ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а хлопчики в зелену пору року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о лісу вийшли,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вікових дібров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ин із них прискалив миттю око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прикинув діловито: «Скільки дров?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авкруги і щебетало, й квітло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то віків тому, так і тепер..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тримавсь другий хлопчик: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Скільки світла!»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овив і, схвильований, завмер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а хлопчики... І ліс так пильно в вічі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ивсь сусідам димокурних труб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ще не знав, хто буде тут лісничим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адівник життя, чи дроворуб...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59:00Z</dcterms:created>
  <dc:creator>Evgeny Vasiliev</dc:creator>
  <dc:description/>
  <cp:keywords/>
  <dc:language>en-US</dc:language>
  <cp:lastModifiedBy>Evgeny Vasiliev</cp:lastModifiedBy>
  <dcterms:modified xsi:type="dcterms:W3CDTF">2005-11-06T20:00:00Z</dcterms:modified>
  <cp:revision>1</cp:revision>
  <dc:subject/>
  <dc:title>ВОЛОДИМИР БРОВЧЕНКО</dc:title>
</cp:coreProperties>
</file>