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ОЛОДИМИР БРОВЧЕНК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ЕСІДИ З ВНУЧКОЮ ПРО ХЛІБ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. НЕДОЖАТА НИВА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ерпні не брали ми в руки серп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руки тримали збро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аші достиглі пшеничні степ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и тоді полем бою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Нива 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по колосу ходять зайц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сяць над степом стоїть в караул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боку одного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аші бій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другого ворог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>на відстані ку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ібито тихо. Тривожний ландшафт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20"/>
          <w:lang w:val="uk-UA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і хати почорніли від туг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змогла гречкосійна душ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рпіть над хлібом наруг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ийшов солдат 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тепові сват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іч із траншеї яруг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повзом ниву розтерзану жа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аці віддавши і душу і тіло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сяця серп йому помагав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и на сході задніло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ачить пришелець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2]</w:t>
      </w:r>
      <w:r>
        <w:rPr>
          <w:rFonts w:cs="Arial" w:ascii="Arial" w:hAnsi="Arial"/>
          <w:sz w:val="20"/>
          <w:szCs w:val="20"/>
          <w:lang w:val="uk-UA"/>
        </w:rPr>
        <w:t>, щось тут не т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збагнути йому, що за диво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ечора поле було золот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ині ж простерлася вижата нив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чить снопи, як бійці, на стер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те пече його, злостить і мул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ще не знав, що в цій сторон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жна зернинка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фашистові кул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ю розкручувалась круговер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розтревожений улі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ем ходила солдатова смер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недалеко, на відстані кул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ло на світі більше вдовиць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лібові трудно служивши і чесн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їн лежав між снопів горілиц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ягнутий поясом, як перевесло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uk-UA"/>
        </w:rPr>
        <w:t>.Хвилі пшеничні біжать вдалин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ому ж таки, на вічнім лан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учка мені, як маленька царівна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це ти, діду, усе про війн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о казкове коли, про чарівне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примруживши очк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агається глянуть на сонце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ізь бублика рум'яного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стривай, дочк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ершу могилку солдатську доглянемо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b/>
          <w:sz w:val="20"/>
          <w:szCs w:val="20"/>
          <w:lang w:val="uk-UA"/>
        </w:rPr>
        <w:t xml:space="preserve"> НЕТИПОВИЙ ВИПАДОК НА МАЙДАН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е сніг устелив рівність асфальту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Футбол» світового масштабу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лопчики пороздягали пальт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гилюють хліб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йбу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футболістики, от молодц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-ось заженуть його в воро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іячі поки що вони, не женц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чі горять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ара з рот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яд чимало народу сну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жен спішить, до «матчу» байдуж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гилюють хліб, як серце мо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лопчики спритні і дуж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улка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'ятак, майже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за так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с! — вимагає червонощокий хлоп'як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йбу! Шайбу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ж тут принесло на майдан баб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котився хліб старій до ніг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каючи захисту, ліг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гнулась, взяла його в рук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о хлоп'ят навіть не забалака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терла булку від снігу й грязюк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заплакала.</w:t>
      </w:r>
    </w:p>
    <w:p>
      <w:pPr>
        <w:pStyle w:val="Normal"/>
        <w:rPr/>
      </w:pPr>
      <w:r>
        <w:rPr/>
        <w:br w:type="textWrapping" w:clear="all"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lang w:val="uk-UA"/>
        </w:rPr>
        <w:t>Ландшафт— тут: місцевість.</w:t>
      </w:r>
    </w:p>
  </w:footnote>
  <w:footnote w:id="3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</w:t>
      </w:r>
      <w:r>
        <w:rPr>
          <w:rFonts w:cs="Arial" w:ascii="Arial" w:hAnsi="Arial"/>
          <w:lang w:val="uk-UA"/>
        </w:rPr>
        <w:t>Пришелець — ідеться про фашистів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b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58:00Z</dcterms:created>
  <dc:creator>Evgeny Vasiliev</dc:creator>
  <dc:description/>
  <cp:keywords/>
  <dc:language>en-US</dc:language>
  <cp:lastModifiedBy>Evgeny Vasiliev</cp:lastModifiedBy>
  <dcterms:modified xsi:type="dcterms:W3CDTF">2005-11-06T19:59:00Z</dcterms:modified>
  <cp:revision>1</cp:revision>
  <dc:subject/>
  <dc:title>ВОЛОДИМИР БРОВЧЕНКО</dc:title>
</cp:coreProperties>
</file>