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ТИМОФІЙ БОРДУЛЯК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ДАЙ, БОЖЕ, ЗДОРОВЛЯ КОРОВІ!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Го, го, го, небоженьку! не мало я напрацювався, заким я заробив 50 ринських... 50 ринських! То не п'ятдесят разів кивнути пальцем, не п'ятдесят колачів з'їсти, а товчися цілу зиму з сокирою по лісах, по дебрах, коло сажнів, коло брусів... мерзнути, як собаці, та ще й о жидівську ласку стояти, щоби жидовин песій не пхав чоловікові замість грошей горілки! А прецінь я заробив і купив тебе, мосьпаненьку, та веду додому, дітям на потіху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говорив халупник Матвій Бас до корови, ведучи її на мотузі з ярмарку додому. Корова хороша: попелястої шерсті, з закривленими догори рогами, з великим вим'ям... видно, добре перезимован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вкола зеленіли поля, у воздусі заливались жайворонки, а туй по дорозі росла зелена м'яка травиця, що так і манила до себе корову. Сонце спустилось уже д' заходові, чоловік спішився додому, але корова на се не вважала. Вона що кілька кроків ставала й жадібно скубла зелену трав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Ну, ну! Йди-бо! Яка ж ти уперта! — провадив Матвій дальше свою бесіду, силуючись з коровою. — Ти давай лише багато молока, то вже моя стара буде тебе доглядати, та й діти пастимуть по межах, по берегах, кілько сама схочеш... І тамту, що-м торік продав, доглядали, тілько прийшла біда... треба було восени довг віддати, податок заплатити, одежу на зиму посправляти, та й мусив продати. А добра була корова і молока сипала багато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рова мов розуміла бесіду свого провідника, бо від часу до часу обертала до нього рогату голову і міряла його своїми великими чорними очим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подвір'ї перед невеличкою хатиною, що стояла край села, бавилося п'ятеро малих дітей в полатаних сорочках і все бігали до воріт та виглядали на дорогу, чи не йде батько. Сонце, мов величезний бальон, .спускалося за рубець лісу і червоним променем обливало хатину з малими віконцями, обливало подвір'я, обливало білі голови дітей, що качались по мурав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ипнули двері, і на порозі стала халупничка Матвіїха, жінка ще не стара, але вже з поморщеним і почорнілим лицем. Послідні лучі сонця ще захопили її, поцілували в лице, і Матвіїха виглядала через хвилю наче мідяна стату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Ще не йдуть тато! Ще нема тата! — лепетали діти до матері. — Ми хочемо гаму, дайте нам їст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х ви сарань якась! Нічого, тілько би-сьте їли, а до роботи нема вас! — закликала мати з ласкавою усмішкою на лиц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знала, що від таких дітей ще не можна сподіватись великої помоч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о ми будемо пасти корову, як тато приведуть з ярмарку! — сказав з жаром найстарший хлопчик-семиліто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ти винесла з хати кусень чорного хліба і стала обділяти діти по черзі... А тут і Матвій непостережено з'явився під ворітьми з корово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Гей! ану відчиняйте! — далось чути з-за воріт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іти, як заздріли батька, так і кинулись прожогом до воріт, лиш одно маленьке зістало у матері на руках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ато! Тато! Корова! — кричало одно, то друг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етверо малих люда вчепилось за ворота і в одну мить отворили навстіж. Отворили: і корова з тріумфом вступила на подвір'я, а діти обступили її і стали оглядати з цікавіст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твіїха перехрестила хребет корови і поцілувала її в лоб межи рогам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х, моя голубонько! Ах, моя маленька! Ти, певно, хочеш їсточки, ти, певно, хочеш питоньки! — лебеділа вона, примилюючись до корови і гладячи її по боках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твій стояв збоку і гордо дивився на ту сцену. Його очі так і промовляли: «Дивись, стара, який з мене господар! Який з мене батько! Шануй же мене, небого!..»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, годі панькатись з коровою! Лучче зробиш,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аси їй хопти або трави. Корова дійна, добра, всі люде говорили. Та й мені дай що хлепнути, хоть борщу абощо, — сказав Матвій до жінки і пішов до ха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твіїха не спішила за чоловіком, бо знала, що він собі дасть раду без неї. Вона назбирала вже наперед ціле рядно хопти та трави по берегах річки і стала частувати коров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твій не чекав на жінку. Він знайшов в печі борщ, взяв кусень хліба і ту плинну страву справді «хлептав», що аж на двір було чути. Однак, коли після дороги ложка видалась йому замала, то він собі іначе порадив: він узяв вінці горшка межи зуби і пив борщ лакомо, перестаючи лише, щоби відітхнути та закусити хлібом. Матвій наївся (оскільки можна наїстись голим борщем) і положився на постіль, що стояла в кутику хати, поклавши собі під голову одиноку брудну подушину, яка в цілій хаті була. А жінка годувала коров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Гей, стара! А їсть корова? — гукнув Матвій з постел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Їсть моя маленька! Та ще й напоїти треба бідненьку! — далась чути відповідь Матвіїх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доволений Матвій лежав на постелі і ні о чім не думав. Се були найщасливіші хвилі в його житті, коли він собі ліг чи то в хаті, чи в лісі під сосною і пустив самопас свої мислі, що без зв'язі кружили по його голові, а відтак десь геть розходилися собі з шумом лісу, й його огортав твердий сон... Однак такі хвилі були для нього рідкими. Невсипуща праця й журба о жінку і діти займали його днем і ніччю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атвіїха взяла скипець і стала доїти корову. Діти не відступали ні на крок і цікаво та жадібно слухали, як цвіркало молоко. За хвилю був повен скипець, а Матвіїха не чулася з радості. Вона завела корову до хлівця, що був прибудований до хати. А діти вслід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за нею... їм так і пахла молочна каш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 що, стара? Дала корова молока? — спитав Матвій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ала, дала, та ще й повен скипець... добре молоко, густе..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ари кашу! — закомандував Матвій, лежачи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на постелі, мов турецький баш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було то в звичаю Матвіїхи варити молочну кашу в будній день. Така страва на неділю, на свято, а будні дні вона збувала чим-небудь: борщем, бараболею, кашею на воді або на сироватці... Але нині вона сама чула в своїй душі якесь свято... Так довгий час не було в них корови, так довгий час діти не виділи ложки молока, а нині той пожаданий гість обдарував їх на першім вступі цілим скип-цем поживного нектару. Чи ж не можна нині зробити виїмки? Так! Вона не дала собі два рази говорити, розіклала в печі огонь і стала варити кашу. Діти стояли коло припічка і пильно гляділи в огонь, що жовтими язиками підлизував челюсть, дивились на горщик, що спокійно стояв собі при огні, а найстарший хлопець притулив крадьком палець до горшка, чи вже череп гарячий. Та не уйшло йому се безкарно. Мати спостерегла його цікавість і пацнула його ложкою по руці. та закричала на діти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Чого стоїте коло припічка, як той гріх при душі? Хочеш одно з другим попечись? Не можеш вичекати хвилі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іти послухали: відступили від припічка, посідали рядочком на лавці під печею і чекал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гонь тріщав, каша зачинала кипіти, а Матвій лежав на постелі й ні о чім не думав. Ні о чім не думав? Дивне диво! Той щасливий стан душевний впроваджував його звичайно в сон, а сон об'являвся знов голосним хропінням, мовби хто різав пилою соснову колоду. Нині ж Матвій не спав. Він лежав собі тихо зі зложеними навхрест руками і водив по хаті очима... Він ждав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решті прийшов кінець і жданню. Матвіїха відставила горщик від огню, поставила на столі миску й налила до неї каші, а молочна пара розійшлась хмарою по хаті. Діти кинулись до ложечника, і кожде взяло свою ложку, позасідали за стіл і чекали батька. Але батько не йшов до вечері, він навіть не ворухнувся на своїм леговищі, бо йому конче хотілось, щоби жінка кликнула на нього, що вечеря вже на столі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атвіїха вистудила в маленькій мисочці кашу для наймолодшої дитини і посадила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її з ложкою в руці на долівці. Дитина їла..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ж тепер прийшла черга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на всіх. Матвіїха взяла ложку для себе і для чоловіка і сіла коло стол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ну, старий! Вставай до вечері! — кликнула вона на чоловік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Га? Що? Вже? — говорив Матвій мовби спросоння, і піднімаючись повагом з постел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]н мав вид зовсім рівнодушний. Його неголене лице так і говорило: «Ет, що мені молочна каша? Всьо одно що борщ... Чи то я дитина?»... Тільки се дивно: чому він на перший поклик жінки зараз встав з постелі? Таж звичайно жінка його сіпала, щоб добудитись до вечері, а діти тягнули за ноги... Чому він перед тим, заким сів коло стола, зробив на собі три рази великий хрест і в пояс поклонився перед кашею, — коли, впрочім, вія любив з привички лише махнути кілька разів рукою по грудях або здорово позіхнути й перехрестити рот?.. Діти сього не завважили, але жінка замітила, осміхнулась під носом і подумала: «Дивуйся ж тут дітям, коли старий, як дитина, аж трясеся за молочною кашею...»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али їсти кашу. Матвій з'їв ложку, другу, третю, — смакує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обра каша! — каже. — Вже-м давно таку ї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бра каша! — жебонять весело діти, їдять. Шість рук, воружених в ложки, бігає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о до миски, то з миски, і шість тіней гойдається на стін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'їли все, що було в мисці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твій подивився з-під густих брів на жінк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ну, стара! Досип ще!.. То, либонь, не в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осипте, мамо, досипте! — домагаються діти. Але Матвіїха не досипала. Вона хотіла трохи подразнити свого чоловік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е вже тобі не вся? — каже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она. —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І горщик вишкрабала, коли хочеш, то заглянь..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атвій не вірив жінці. Він недаром водив по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хаті очима, лежачи на постелі, він видів кождий рух жінк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Ет, не жартуй, стара, не дури, та сип кашу! Коли їсти, то їст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іти й собі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Коли їсти, то їсти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твіїха насипала ще повну миску каші, а сама сіла на долівці коло найменшої дитини, вишкрябувала горщик та годувала малого, а батько з старшими дітьми чистив з миск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вже зісталось лише трохи на дні в мисці, Матвій положив ложку, обтер піт з чола і сказав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Ну, нагодувала ж ти нас нині, стара, коби так все! Дай же, боже, здоровля корові за те, що дала молока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ай, боже, здоровля корові! — повторили діти в один голос за батьком і кінчили вишкрябувати миску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твіїха була дуже рада з того, що нагодувала всіх досита, але більшу часть тої заслуги вона приписувала не собі, а корові. Тож зараз по вечері вийшла до неї подивитися, що вона там робить, «бідненька»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ч була тиха, погідна, на небі світили зорі, а корова лежала собі в хліві та ремиґала спокійно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" w:hAnsi="Arial" w:cs="Arial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52:00Z</dcterms:created>
  <dc:creator>Evgeny Vasiliev</dc:creator>
  <dc:description/>
  <cp:keywords/>
  <dc:language>en-US</dc:language>
  <cp:lastModifiedBy>Evgeny Vasiliev</cp:lastModifiedBy>
  <dcterms:modified xsi:type="dcterms:W3CDTF">2005-11-06T19:53:00Z</dcterms:modified>
  <cp:revision>1</cp:revision>
  <dc:subject/>
  <dc:title>ТИМОФІЙ БОРДУЛЯК</dc:title>
</cp:coreProperties>
</file>