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МИТРО БІЛОУС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ІЧНО ЖИВА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мова не корилася царю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і царю, ані його сатрапам,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vertAlign w:val="superscript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орлом двоглавим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1]</w:t>
      </w:r>
      <w:r>
        <w:rPr>
          <w:rFonts w:cs="Arial" w:ascii="Arial" w:hAnsi="Arial"/>
          <w:sz w:val="20"/>
          <w:szCs w:val="20"/>
          <w:lang w:val="uk-UA"/>
        </w:rPr>
        <w:t xml:space="preserve"> стаючи на прю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2]</w:t>
      </w:r>
      <w:r>
        <w:rPr>
          <w:rFonts w:cs="Arial" w:ascii="Arial" w:hAnsi="Arial"/>
          <w:sz w:val="20"/>
          <w:szCs w:val="20"/>
          <w:lang w:val="uk-UA"/>
        </w:rPr>
        <w:t>,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брав її у пазуристі лапи.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сла устами відданих синів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ужицьку правду, ту, що є колюча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міялася з ненависних панів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їхня правда на всі боки гнуча.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люндрованій, не надавали прав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ов на звіра, об'являли лови. 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рел впивався в душу, тіло рвав</w:t>
      </w:r>
      <w:r>
        <w:rPr>
          <w:rFonts w:cs="Arial" w:ascii="Arial" w:hAnsi="Arial"/>
          <w:sz w:val="20"/>
          <w:szCs w:val="20"/>
        </w:rPr>
        <w:t xml:space="preserve"> —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був безмозкий, хоч і двоголовий.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боронити дереву рости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иряти вольній птиці у блакиті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ивій ріці між берегів плисти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дити сонцю по своїй орбіті?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оронить дощеві поливать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нке стебло, щоб не зросло колосся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оетов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исать і малювать,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приректи народ на безголосся?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як хотіла, прагла воля зла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и була лиш суржик, мішанина: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вічно недорікою була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тіху скалозуба-міщанина!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Хай давню жуйку міщанин жує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3]</w:t>
      </w:r>
      <w:r>
        <w:rPr>
          <w:rFonts w:cs="Arial" w:ascii="Arial" w:hAnsi="Arial"/>
          <w:sz w:val="20"/>
          <w:szCs w:val="20"/>
        </w:rPr>
        <w:t xml:space="preserve">,—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скресли, піднеслися духом люди.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в на світі совість, правда є, </w:t>
      </w:r>
    </w:p>
    <w:p>
      <w:pPr>
        <w:pStyle w:val="Normal"/>
        <w:ind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ідна мова є і вічно буде!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  <w:br w:type="textWrapping" w:clear="all"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  <w:lang w:val="uk-UA"/>
        </w:rPr>
        <w:t>Двоголовий орел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имвол царської Росії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</w:t>
      </w:r>
      <w:r>
        <w:rPr>
          <w:rFonts w:cs="Arial" w:ascii="Arial" w:hAnsi="Arial"/>
          <w:lang w:val="uk-UA"/>
        </w:rPr>
        <w:t>На прю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а боротьбу.</w:t>
      </w:r>
    </w:p>
  </w:footnote>
  <w:footnote w:id="4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3]</w:t>
      </w:r>
      <w:r>
        <w:rPr>
          <w:rFonts w:cs="Arial" w:ascii="Arial" w:hAnsi="Arial"/>
        </w:rPr>
        <w:t xml:space="preserve"> Тут мається на уваз</w:t>
      </w:r>
      <w:r>
        <w:rPr>
          <w:rFonts w:cs="Arial" w:ascii="Arial" w:hAnsi="Arial"/>
          <w:lang w:val="uk-UA"/>
        </w:rPr>
        <w:t>і облудне твердження прислужників царизму про те, що українська є не самостійною мовою, а діалектом російської.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49:00Z</dcterms:created>
  <dc:creator>Evgeny Vasiliev</dc:creator>
  <dc:description/>
  <cp:keywords/>
  <dc:language>en-US</dc:language>
  <cp:lastModifiedBy>Evgeny Vasiliev</cp:lastModifiedBy>
  <dcterms:modified xsi:type="dcterms:W3CDTF">2005-11-06T19:49:00Z</dcterms:modified>
  <cp:revision>1</cp:revision>
  <dc:subject/>
  <dc:title>ДМИТРО БІЛОУС</dc:title>
</cp:coreProperties>
</file>