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ІЛОУС ДМИТР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ХЛІБ І СЛОВО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snapToGrid w:val="false"/>
        <w:ind w:left="3686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тінах храмів і колиб </w:t>
        <w:br/>
        <w:t xml:space="preserve">сіяв нам святково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онце, випечений хліб </w:t>
      </w:r>
    </w:p>
    <w:p>
      <w:pPr>
        <w:pStyle w:val="Normal"/>
        <w:snapToGrid w:val="false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плекане слово.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юблять люди з давнини, 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к сонце незагасне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1]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вій духмяний хліб ясний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ідне слово красне.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як запахне людям хліб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м тихо дзвонить колос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олотом сіяє сніп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жайворона голос.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, мабуть, тому кожну мить 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ешкетнику-харцизі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2]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слово батьківське звучить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аповідь у книзі,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й сплав чудесний, золотий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ядристих зерен літер:</w:t>
      </w:r>
    </w:p>
    <w:p>
      <w:pPr>
        <w:pStyle w:val="Normal"/>
        <w:ind w:left="3686" w:hanging="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«Не кидай хліба, він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святий, 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не кидай слів на вітер!»</w:t>
      </w:r>
    </w:p>
    <w:p>
      <w:pPr>
        <w:pStyle w:val="Normal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113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1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езагасн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е, що не можна загасити.</w:t>
      </w:r>
    </w:p>
  </w:footnote>
  <w:footnote w:id="3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2]</w:t>
      </w:r>
      <w:r>
        <w:rPr>
          <w:rFonts w:cs="Arial" w:ascii="Arial" w:hAnsi="Arial"/>
        </w:rPr>
        <w:t xml:space="preserve"> Харциз — розбійник, грабіжник. 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firstLine="1134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48:00Z</dcterms:created>
  <dc:creator>Evgeny Vasiliev</dc:creator>
  <dc:description/>
  <cp:keywords/>
  <dc:language>en-US</dc:language>
  <cp:lastModifiedBy>Evgeny Vasiliev</cp:lastModifiedBy>
  <dcterms:modified xsi:type="dcterms:W3CDTF">2005-11-06T19:48:00Z</dcterms:modified>
  <cp:revision>1</cp:revision>
  <dc:subject/>
  <dc:title>БІЛОУС ДМИТРО</dc:title>
</cp:coreProperties>
</file>