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ДМИТРО БІЛОУС</w:t>
      </w:r>
    </w:p>
    <w:p>
      <w:pPr>
        <w:pStyle w:val="Heading"/>
        <w:ind w:right="0" w:hanging="0"/>
        <w:rPr/>
      </w:pPr>
      <w:r>
        <w:rPr/>
        <w:t>Диво калинов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/>
      </w:pPr>
      <w:r>
        <w:rPr>
          <w:rFonts w:eastAsia="MS Mincho;ＭＳ 明朝" w:cs="Arial" w:ascii="Arial" w:hAnsi="Arial"/>
          <w:sz w:val="20"/>
          <w:lang w:val="uk-UA"/>
        </w:rPr>
        <w:t>Як прислів</w:t>
      </w:r>
      <w:r>
        <w:rPr>
          <w:rFonts w:eastAsia="MS Mincho;ＭＳ 明朝" w:cs="Arial" w:ascii="Arial" w:hAnsi="Arial"/>
          <w:sz w:val="20"/>
        </w:rPr>
        <w:t>’</w:t>
      </w:r>
      <w:r>
        <w:rPr>
          <w:rFonts w:eastAsia="MS Mincho;ＭＳ 明朝" w:cs="Arial" w:ascii="Arial" w:hAnsi="Arial"/>
          <w:sz w:val="20"/>
          <w:lang w:val="uk-UA"/>
        </w:rPr>
        <w:t>я чудов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де від роду до род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народ - зодчий мов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ва – зодчий народ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ОГНИЩЕ РОДИНН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світі білому єдин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і дніпрова течі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машнє вогнище родинн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селя наша і сім'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 відтоді початки лічи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муж з камінням і паліччя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 звіром кидався вдогон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жінка берегла вогон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огонь, що предки розклада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добутий ними від тертя;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житки різні, причанда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перейшли з первобутт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слова житейські необхід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проростали, як зерн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огнем освячені і рідні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орнутись, горниця, горн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ч їх походження і різне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має в цьому дивин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дух вітчизни, материзн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суть і досі нам вон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а, що доти їх не зна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рвісні трепетні сло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ігрівали і єднали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мова врунилась жив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щасливі і в тяжкі години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уди б нам не стелився шлях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гасне вогнище родинн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людських запалене серцях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ОДНОГО ДЖЕРЕЛ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 вам, друзі, траплялос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од міста, сел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ри ріки розливалос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одного джерела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не річка, то мов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агне, рине у світ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д безсмертного Сло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про княжий похід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не річка, то мов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-понад волзьких степів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російська чудова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усел радісний сп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не річка, то мов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-над Славути-Дніпр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країнська чудова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бзи сонячна гр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не річка, то мо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 шипшини корал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ілоруська чудова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іжний видзвін цимбал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д Русі розливалос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ри могутніх рік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тепер побраталис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віки, на вік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ЙДОРОЖЧ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инів і дочок багатьох народі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 зустрічав, які перетинал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ірські й морські кордони і на поди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агато бачили, багато знал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 їх питав із щирою душею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Яку ви любите найбільше мову?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сі відповідали: — Ту, що не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івала рідна мати колисков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ВІДГАДАЙТЕ-НО: ЩО Я ТАК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відгадайте-но: що я так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і хочуть, як народиться дитин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я було красиве і дзвінк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носить все життя мене людин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/>
      </w:pPr>
      <w:r>
        <w:rPr>
          <w:rFonts w:eastAsia="MS Mincho;ＭＳ 明朝" w:cs="Arial" w:ascii="Arial" w:hAnsi="Arial"/>
          <w:sz w:val="20"/>
          <w:lang w:val="uk-UA"/>
        </w:rPr>
        <w:t>(Ім</w:t>
      </w:r>
      <w:r>
        <w:rPr>
          <w:rFonts w:eastAsia="MS Mincho;ＭＳ 明朝" w:cs="Arial" w:ascii="Arial" w:hAnsi="Arial"/>
          <w:sz w:val="20"/>
        </w:rPr>
        <w:t>’</w:t>
      </w:r>
      <w:r>
        <w:rPr>
          <w:rFonts w:eastAsia="MS Mincho;ＭＳ 明朝" w:cs="Arial" w:ascii="Arial" w:hAnsi="Arial"/>
          <w:sz w:val="20"/>
          <w:lang w:val="uk-UA"/>
        </w:rPr>
        <w:t>я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ЧНО ЖИВ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мова не корилася царю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ні царю, ані його сатрапа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орлом двоглавим стаючи на прю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брав її у пазуристі лап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сла устами відданих сині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ужицьку правду, ту, що є колюч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міялася з ненависних пані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їхня правда на всі боки гнуч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люндрованій, не надавали пра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мов на звіра, об'являли лов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рел впивався в душу, тіло рвав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н був безмозкий, хоч і двоголови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боронити дереву рос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иряти вольній птиці у блакит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живій ріці між берегів плисти,"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дити сонцю по своїй орбіті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боронить дощеві поливат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інке стебло, щоб не зросло колосс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етові — писать і малюват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приректи народ на безголосся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 як хотіла, прагла воля зл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ти була лиш суржик мішанин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вічно недорікою бул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втіху скалозуба-міщанин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ай давню жуйку міщанин жує,--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оскрели, піднеслися духом люд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є в народу Жовтень, Ленін є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рідна мова є і вічно буде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ЕСЕЛКОВИЙ РОЗМАЙ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рипують роменським шляхом гарб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улою тихо хлюпають човн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плине люд з своїм нехитрим скарбо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ярмарок у наші Курман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ози на вигоні. Стирчать голобл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рови й коні поблизу осел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оршки і хомути. Мішки картопл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крутиться весела карусел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нам, малим, усе цікаве вдвічі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то звідкіля прибув до Курман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усатий дядько — з Ракової Січ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й — з Білої Берези, той — з Терн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тось приміряє теплі рукавиц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гось приваблює садовина.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А ви звідкіль? — З Погожої Криниц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і — з Білопілля, ті — з Лебедин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назви в юнім серці зазвуча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щось казкове, дивне, чарівн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мов далекі зоряні прича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удись манили, кликали мене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то так назвав ті селища навколо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то оспівав діброви і лан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небі місяць — як млинове кол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на землі — Климентові Млини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асо моя ти, Сумщино, Сумщин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уди не кинь — барвистих слів розмай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омен, Боромля, Липова Долин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ерезів Яр, Лука, Зелений Гай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к зберігає мова калинов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гронах дивних свіжості рос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у майбутнє музикою слов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сти душі народної крас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ОДНІЄЇ МИ РОДИНИ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однієї ми родин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д Андрія до Ярин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по одному, сам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 буваємо нім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ч і маєм різні назв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добре знаєте всіх нас в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вним станемо рядком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оворимо ладко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 – писемності основ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без нас ніхто ні слова!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це так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Літери абетки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УХМЯНИЙ ДИВОСВІТ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спеку й дощ – без паніки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ясним гожим дне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учителем ботані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 влітку в мандри йде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удінням бджіл озвучений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ухмяний дивосвіт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паничі тут круче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королевий цвіт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хто розбризкав схилам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ід гомінке цвірін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ю жовту цвіть на килим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ю золоту яскрінь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ист голий із росинкам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лодний, а на споді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критий волосинкам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теплий. То в народ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стали мати-й-мачух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і квіти називат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лодний верх – то ”мачуха”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теплий спід – то “мати”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очинемо у тіні м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сь прямо біля ніг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з вузликами синім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оїть петрів батіг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зовсім то не вузлик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плетив торочки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 неба сині кусник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лакитні квіточк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і назви ми записує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а дощик — мов крізь сито)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литий парк мелісою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мов меди розлит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же до дому близько м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е рідне навкруг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нас дощу і блискав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ріщать батог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спеку й дощ — без пані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ясним гожим дне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учителем ботані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 з подорожі йде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КОСИ БУЗЬКО ЛЕТІВ НА БАЛ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аламбур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коси бузько летів на бал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косар косу там брав на брус)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сів бузько в дворі на балк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довгий дерев'яний брус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ІДНЕ СЛОВ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постаєш в ясній обнов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пісня, линеш, рідне слов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наше диво калинов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хана материнська мово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сеш барвінь гарячу, яр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небесну синь пташиним грає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, спивши там від сонця жар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еленим дихаєш розмає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лекаймо в серці кожне грон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зоре диво калинов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ай квітне, пломенить червон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сім'ї великій, вольній, нові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ЛУМАЧНИЙ СЛОВНИК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расик набігавс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мчав із двор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же й за уро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ідати пор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сь віршика вивчи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дачі зроби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щоденник загляну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ривогу заби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ласить неодмінний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кільний записник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Принести до школ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лумачний словник»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вдання у клас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н сам записа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що за словник то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досі не взна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біг до бабус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прала рушник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А що таке, — каж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лумачний словник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Клумачний? — бабус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те хлопчаку.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, мабуть, що носят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ого в клумаку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естричка смієтьс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видка на язик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Сам, — каже, — доклума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ий це словник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це вам не шах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вам не лото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го не спитає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знає ніхт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итав у сусіда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же дещо нове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В нас, — каже, — в будин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исьменник жив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 радіо мов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еде про слов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а — це перлин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дивні див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іди ти до нього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нього книжк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н знає й розкаж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 всі словник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у що ж, як розрад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має нід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квартиру поет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расик ід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сь дзвонить, заходить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Будь ласка, — гука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лумачного дайт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ені словник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ет усміхнувся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Ти просиш дарм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лумачного, — каж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природі нем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лумачний... То, мабут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чулось... Пробач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той, хто тлумачит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й зветься — тлумач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уває, що слов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доме давн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знає не кожен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начить вон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тут у пригод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ає визначник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карбів наших мовних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лумачний словни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расику, світл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воя голо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ну, зустрічав 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приклад, слов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асуля, красоля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ник розгорни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зразу побачиш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начать вон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асуля —красун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асоля — цвіто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тут же: краснуха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вороба діто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це ж і тлумачний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ник! Зрозумів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є словники ще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ходження сл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юбити життя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відси йде життєлюб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шлюб — від слюбитис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юб — отже й шлюб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ивчатимеш мову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а — в голов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юбов до них — в серц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самому єств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Слова в голові?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озсміявся хлопчак.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, значить, для слі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потрібний клумак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адіє письменник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тямкого дружка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Як любиш, нау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бі не важ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іннюща в людин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знань ненас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їх за плечим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х знань, не нос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Спасибі! — Тарасик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дому побіг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ледве, зраділ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упив за поріг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Доклумав! — гука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естричці свої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потім біжит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бабусі мерщі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мчавши на кухню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ервоний, як мак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Бабусю, — кричить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підходить клумак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іннюща в людин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знань ненас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знань за плечима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ука, — не носить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ТАК І НАВПА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нім — три літери, та ба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де на ньому молотьб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прочитай з кінця — і вмит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чне тобі мишей лов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Тік і кіт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З ПРАДАВНЬОГО КОРІНН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не мова — чудо, див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ув, наприклад, ти оц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зви — як звучать красив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ілоруські місяці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рший — cтyдзень, другий — люты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ретій місяць — сакавік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четвертий — красавік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кільки ніжності в них чути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ісяці в болгар і ни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і зовуться по-латині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нуарі, февруар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арт, апріл, але другар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зви знають ще й народ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живуть і по сьогод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ічень в них — великий Січк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ютий — менший Січка брат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тому малий він Січк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ч зима й не йде на спад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ерезіль же — баба Марта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живий тут кожен місяць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й ріку скував не жарто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й чобітьми глину міс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е підмітили народи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алендар життя, природи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ивовижно йдуть у пар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январь і януарі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е красиве, все погідн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сплетінні запозичен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близьке всім нам, і рідне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ічень — студжень, Січко — січен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уєш? Наче нив подзвінн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йно вистигне колосся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з прадавнього корінн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росло, переплелося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РОФЕЙ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 я вперше чув російську мову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Роменщині, в глухім сел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пам'яті моїй зринає знов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огад про дитинство на Сул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тих років двадцятих бачу й досі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голод гнав до нас люде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жив у тітки нашої Ходос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лопець з Волги, звався Дорофе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латаній до нас приходив свит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рався з нами, за м'ячем гаса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нього очі — як волошки в житі,-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в про нього Головко писа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хаті нас не двійко і не трійк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як з рукавички — як з міш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тітки ж за Сулою Дорофійк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іс коло ще меншого Миш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ось він зайшов до нас у хат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а було тоді йому літ шість)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макітерки метнулась ма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иріжка дає, а він не їсть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зяв за пазуху, картуз на брови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Это я Мишутке понесу...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к спізнав я і чарівність мов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російської душі крас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 ТО ЗЛІВА, ЧИ ТО СПРАВА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Є слова — ну й цікаво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Є слова — просто диво!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читаймо їх з вам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 то зліва направ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 то справа наліво —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значають те сам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сь дивіться: корок, біб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ко, Кирик, зараз, піп...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Є ще й інші на умі,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назвіть ви їх сам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right="98" w:hanging="0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ОВОРИ, ЯШКО, ІЩЕ РОЗКАЗУЙ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була після війни розрух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ядько Білик взяв торбину: що ж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ки що прощай, ріка Ревуха!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й подався із синком за Сож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зяв він хліба й солі на дорог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бо дорога довга і важка)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бре, що з собою на підмог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ідхопив кмітливого Яш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есля там робив хліви, сараї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правляв на зиму реманент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Яшко, як це в майстрів буває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сь тесав та подавав струмент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д хлоп'ят почув він про герої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 відвагу їхню на вій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незчувся, як слова засвої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ілоруську мову і піс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за кілька місяців по том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непомітно літній час зрина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вернулися вони додом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робили бульби і зерн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Яшко став дітям говори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е, що чув за Сожем від хлоп'ят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бступають хлопця наші ді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озглядають з голови до п'ят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лонить Яшко, чарує навіт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звінко-ніжним білоруським «дзє»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голошує, чита напам'ять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нка Купал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А хто там ідзє?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ілоруська мова — наче казка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перше чують Таня, Коля, Гриць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Говори, Яшко!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Ды калі лас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уду і чытаць і гаварыць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они ізнов то біля ха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 біля Ревухи береж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ходяться гуртом, щоб розпита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послухать Білика Яш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 Яшко з'являється — одраз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одмінний хвостик дітвори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Говори, Яшко, іще розказуй!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Говори, будь ласка, говори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КОЖНІМ КРОЦ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житті робив ти свій перший крок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ьогодні в школу йдеш на уро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що ідеш ти, то робиш кроки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так і вийдеш у світ широки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раптом думка поміж думок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що за слово цей самий крок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ут щось цікаве таїтись мож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й слово кроква на нього схоже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слово, друже, знань вимага,</w:t>
      </w:r>
    </w:p>
    <w:p>
      <w:pPr>
        <w:pStyle w:val="Normal"/>
        <w:ind w:left="2340" w:right="2258" w:hanging="0"/>
        <w:rPr/>
      </w:pPr>
      <w:r>
        <w:rPr>
          <w:rFonts w:eastAsia="MS Mincho;ＭＳ 明朝" w:cs="Arial" w:ascii="Arial" w:hAnsi="Arial"/>
          <w:sz w:val="20"/>
          <w:lang w:val="uk-UA"/>
        </w:rPr>
        <w:t>в болгарській мові є крак</w:t>
      </w:r>
      <w:r>
        <w:rPr>
          <w:rStyle w:val="FootnoteCharacters"/>
          <w:rStyle w:val="FootnoteAnchor"/>
          <w:rFonts w:eastAsia="MS Mincho;ＭＳ 明朝" w:cs="Arial" w:ascii="Arial" w:hAnsi="Arial"/>
          <w:sz w:val="20"/>
          <w:lang w:val="uk-UA"/>
        </w:rPr>
        <w:footnoteReference w:id="2"/>
      </w:r>
      <w:r>
        <w:rPr>
          <w:rStyle w:val="FootnoteCharacters"/>
          <w:rFonts w:eastAsia="MS Mincho;ＭＳ 明朝" w:cs="Arial" w:ascii="Arial" w:hAnsi="Arial"/>
          <w:sz w:val="20"/>
          <w:lang w:val="uk-UA"/>
        </w:rPr>
        <w:t>[1]</w:t>
      </w:r>
      <w:r>
        <w:rPr>
          <w:rFonts w:eastAsia="MS Mincho;ＭＳ 明朝" w:cs="Arial" w:ascii="Arial" w:hAnsi="Arial"/>
          <w:sz w:val="20"/>
          <w:lang w:val="uk-UA"/>
        </w:rPr>
        <w:t xml:space="preserve"> — ног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/>
      </w:pPr>
      <w:r>
        <w:rPr>
          <w:rFonts w:eastAsia="MS Mincho;ＭＳ 明朝" w:cs="Arial" w:ascii="Arial" w:hAnsi="Arial"/>
          <w:sz w:val="20"/>
          <w:lang w:val="uk-UA"/>
        </w:rPr>
        <w:t>А в білоруській є слово крочыць,</w:t>
      </w:r>
      <w:r>
        <w:rPr>
          <w:rStyle w:val="FootnoteCharacters"/>
          <w:rStyle w:val="FootnoteAnchor"/>
          <w:rFonts w:eastAsia="MS Mincho;ＭＳ 明朝" w:cs="Arial" w:ascii="Arial" w:hAnsi="Arial"/>
          <w:sz w:val="20"/>
          <w:lang w:val="uk-UA"/>
        </w:rPr>
        <w:footnoteReference w:id="3"/>
      </w:r>
      <w:r>
        <w:rPr>
          <w:rStyle w:val="FootnoteCharacters"/>
          <w:rFonts w:eastAsia="MS Mincho;ＭＳ 明朝" w:cs="Arial" w:ascii="Arial" w:hAnsi="Arial"/>
          <w:sz w:val="20"/>
          <w:lang w:val="uk-UA"/>
        </w:rPr>
        <w:t>[2]</w:t>
      </w:r>
      <w:r>
        <w:rPr>
          <w:rFonts w:eastAsia="MS Mincho;ＭＳ 明朝" w:cs="Arial" w:ascii="Arial" w:hAnsi="Arial"/>
          <w:sz w:val="20"/>
          <w:lang w:val="uk-UA"/>
        </w:rPr>
        <w:t xml:space="preserve">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же й не треба мізки мороч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як відкрились нам крок і крок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ді звідкіль же російське шаг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гадай тут відстань, ту, на яку 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огою можеш вперед сягнути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дин раз ступиш — один і сяг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сяг прадавнє дало нам — шаг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тож і справді кінець мороц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що потрібно на кожнім кроці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кожнім кроці — знання, знанн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накше йтимеш ти навманн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ОБІНОВ СПІВА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обінов приїхав на гастрол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олотий сезон. Найкращі рол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обінов співає на Вкраї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в «Онєгіні» і в «Лоенгріні»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обінов співає в «Майській ночі»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сячі послухати охоч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ша опера заледве набирає си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раптом — світове імення в ній оголосил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Style15"/>
        <w:ind w:left="2340" w:right="2258" w:hanging="0"/>
        <w:rPr/>
      </w:pPr>
      <w:r>
        <w:rPr/>
        <w:t>Жовтню — перший лиш десяток. Ще зіяють ран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і, що нашому народу завдали тиран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була на рідну мову люта заборон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жорстоко її царська тиснула корон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сьогодні море звуків плещеться безкрає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українському театрі Собінов співає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що це? Ярославець, корінний волжанин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країнською співає. Знак любові й шан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ля волжанина, напевне, нелегка то праця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жне виплекати слово, знати, не збиваться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отні слухать Лоенгріна, й Ленського охоч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Левка у «Майській ночі» слухать до півночі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рім овацій. Свіжі квіти. Захват по вистав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о нього і артисти, й глядачі цікав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Ви пробачте нам, — аж сяють молоді дівчата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по-українськи важко ролі вам вивчат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н, симпатію відчувши в їхньому нестрим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иш очима усміхнувся, ще в костюмі й гримі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Може, декому і важко, та признатись муш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егко все мені красиве западає в душ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Москві я Заньковецьку бачив на гастролях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країнських корифеїв у найкращих ролях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юні роки з ними навіть виступав укуп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Сад омського Миколи в українській трупі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нашім мовнім багатоголосс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обінов хвилює нас і дос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олота сторінка не зів'ян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 хіба ж могли тоді киян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і харків'яни, й одеси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руках артиста не носити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ЛАСНА 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ще одна загадочка для вас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кметник означа найвищий клас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оріднений з іменником співзвучни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иш Й на К в кінці змініть — і враз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и познайомитесь з маленьким учне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ий не ходить ще і в другий клас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почнете цей вірш читать спочатк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 знайдете ви натяк на відгадк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ий прикметник 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ий іменник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Першокласний і першокласник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 ДИТИНСТВ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раження дитинства – ясновесні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ів краса! Звідкіль іде вона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че загадки якісь чудесні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ідна мова – дивна дивин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перше у житті штанці крам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лопцеві придбали у Ром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иш надів – усі йому: -- Митянчик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– як янчик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-- Що за янчик? – хтось спитав. І сивий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атько наш поважно відповів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-- Так говорять, коли хтось красив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к ми чули од своїх батьків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 цікавивсь цього слова змісто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словниках шукав його стократ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в Чехословаччині туристо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бував і розказав мій брат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Знаєш, хто наш Янчик благородний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не здогадались ми? Це ж той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юблений словак, герой народн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равді красень, Яношик-герой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 зрадів: усе — в єдинім слов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е в іменні! Отже сумнів пріч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ношик! Але в розмовній мові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ншик, Янчик — ось у чому річ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о пломенить червоним мако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над легендою не владний час!)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його передали словак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воно долинуло до нас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О ЦЕ – СТАРОВИННА БУДОВ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о це — старовинна будов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гостряками мурованих веж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йно зміниш ти наголос слов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им одразу будову замкнеш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це за слово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замок, замок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УС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/>
      </w:pPr>
      <w:r>
        <w:rPr>
          <w:rFonts w:eastAsia="MS Mincho;ＭＳ 明朝" w:cs="Arial" w:ascii="Arial" w:hAnsi="Arial"/>
          <w:sz w:val="20"/>
          <w:lang w:val="uk-UA"/>
        </w:rPr>
        <w:t xml:space="preserve">Професора Баженова </w:t>
      </w:r>
      <w:r>
        <w:rPr>
          <w:rStyle w:val="FootnoteCharacters"/>
          <w:rStyle w:val="FootnoteAnchor"/>
          <w:rFonts w:eastAsia="MS Mincho;ＭＳ 明朝" w:cs="Arial" w:ascii="Arial" w:hAnsi="Arial"/>
          <w:sz w:val="20"/>
          <w:lang w:val="uk-UA"/>
        </w:rPr>
        <w:footnoteReference w:id="4"/>
      </w:r>
      <w:r>
        <w:rPr>
          <w:rStyle w:val="FootnoteCharacters"/>
          <w:rFonts w:eastAsia="MS Mincho;ＭＳ 明朝" w:cs="Arial" w:ascii="Arial" w:hAnsi="Arial"/>
          <w:sz w:val="20"/>
          <w:lang w:val="uk-UA"/>
        </w:rPr>
        <w:t>[3]</w:t>
      </w:r>
      <w:r>
        <w:rPr>
          <w:rFonts w:eastAsia="MS Mincho;ＭＳ 明朝" w:cs="Arial" w:ascii="Arial" w:hAnsi="Arial"/>
          <w:sz w:val="20"/>
          <w:lang w:val="uk-UA"/>
        </w:rPr>
        <w:t xml:space="preserve"> уро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се життя я буду пам'ята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айки Крилова повторяли, по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навчимося правильно чита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фесор нас вимовою чітко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дивувать нагоди не минав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Читайте так: «Лозиною гнучко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продаж селянин гусей до міста гнав»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таючи, ви уявіть картину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усей, і селянина, і лозин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я згадав, як дядько Єлисей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ймав підпасичів гонить гусей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едь світ в Ромен погнать і дотемн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 двадцять верст вернутися з Ромн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 те, що віджене гусей Марій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ивися, й набіжить якась копій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«гел-гел» для старшої сестрич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раз слізьми кінчалося з незвичк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гадав я на занятті той маршрут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же забув, чого сиджу я тут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фесор бачить: — Митю Білоус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уди твої помандрували гуси?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вніше я спираюся на парт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д теплого професорського жарт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він киває — повторять за ним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Таж наші предки врятували Рим!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казую рядок, але на думц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знов сестра, окраєць хліба в сумці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же через гусей тих на трав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омен і Рим змішались в голові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знаю я, чи справді від навал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асли ті гуси Стародавній Ри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нас від злиднів трохи рятува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я був малим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УДЕСНІ БАРВ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і чудесні барви у нашій рідній мов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і відтінки різні від Сейму аж по Сян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Києві говорять інакше, ніж у Львові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чорногуз, і бусол, лелека і боцян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к наче називаєш різновиди лелек 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це лиш різні назви, синонімічний ряд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є ще риси мови, що звуться діалект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говори місцеві на дещо інший лад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Київщині (в Літках) взуття зовуть обув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огірок звичайний в Чернігові — гурок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кошик на Поліссі (в Іванкові) — кошув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назви, і вимова різняться що не кро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аз якось на базарі професор із столиц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оворив із дідом, що ягоди привіз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То, значить, на Поліссі вродили полуниці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 бачу, ви з-над Снові, із хутора Рогіз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ід витріщає очі — і як це може бути?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То ви з Рогозу родом? Мо, інженер? Поет?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Та ні, я просто знаю, як де говорять люд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слухуюсь до мови — і в цьому весь секрет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О ЦЕ ПРОСТЕ -- НЕ ДИВОВИН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о це просте — не дивовин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зустрічаєм мало не щодня)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рганізму складова частин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періодичне виданн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цьому слові тільки й заковик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ругий склад наголоси – і вмент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значать почне воно великий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лавішний музичний інструмент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це за слово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Орган, орган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ХАЙЛО СВЄТЛОВ ЧИТАЄ РУДАНСЬКОГ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і, їй-право, дивне сяйво є навколо слов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країнську мову в Ялті чув я від Светлов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 Руданського Степана принагідне мови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полинув на Вкраїну вітру ніжний пов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 з будинку йшли до моря смуглі, загорілі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уговськой, Светлов і тут же — Вікстрем, Нонешвіл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оворили, що Руданський лікував тут хворих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ходив по цих завулках і по цих ось горах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171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Да, — сказав Светлов, — Руданский — и поэт и личность.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I додав по-українськи:— Співомовки — вічність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там здорово у нього, — осміхнувсь грайливо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 торговців співомовка... я зіб'юсь, можливо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Зайшов мужик до крамниц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пани сміються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Тут не дьоготь, тільки дур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дні продаютьс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мужик їм: — Тож нівро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бре торгувалос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йно два вас таких гарних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продаж зосталось...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истрі скутери по морю мчали повним ходо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Светлов стояв високий, схожий з Дон Кіхото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відав нам співомовки з сатиричним вістря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і сміялись, особливо Нонешвілі й Вікстре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ВМИРУЩИЙ РУШНИЧОК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декаду в Ташкент з Україн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летіли і старші майстр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з молодшої їхньої змін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ва поети: обидва — Дмитр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повняють картки в готел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ж підходить дівча:— Я — Зухра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сміхаються очі весел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гостей з-над Славути-Дніпр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руках записна в неї книжка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Хочу, — каже, — в концерті для вас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співати «Рушник» Малишка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ідкажіть українські слов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реглянулись два пое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щойно в світ «Рушничок» злетів)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як-так знають перші купле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з останнього — кілька сл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не знати свого — це ж соро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не скажеш про це Зухр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ж, згадаєм, мовляв, відтвори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звучить у нас на Дніпр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воно, знайоме до болю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голові не все ожив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робить? Дали собі волю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вставляли свої слов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чудово Зухра проспівал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ворожена зала бул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Рідна мати моя, ти ночей не доспал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одила мене у поля край села...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звучав «Рушничок», нівроку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Біс! — кричать узбеки. — Ура!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якось через півро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була на Вкраїну Зухр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иступає вона з концерто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існю в нашій столиці спів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з узбецьким легким акценто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имовля українські слов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цікаво, що буде далі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ут найвищі ноти бер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Малишко сидить у залі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помітили два Дмитр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існя стелиться, пісня лин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чи автору це не в гнів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ів Малишкових — дві третин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третина — слова Дмитр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Видно, сплутали щось узбеки?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стороживсь поет. — Що таке?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сь незвичне, немов далек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серцеві все ж близьке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Дмитри підвелися зниш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поряд ложа їх — бенуар)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глядають в партер на Малишка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плодує Зухрі пісняр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кому на серце не ляж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Малишко просяяв:— Біс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 не знав, що «Рушник» мій, —каже, -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аріантами вже обріс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ЛИТКИ ЗОЛОТ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 ти задумувавсь, відкіль от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нашій мові злитки золоті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намистини, диво калинове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астини мови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ий співець, поет, який письменник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перше слово вигадав — іменник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менник! Він узяв собі на плеч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елике діло — визначати речі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м'я, найменування і наймення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обота. Біль. І радість. І натхненн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у а візьмімо назву — дієслов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амо підказує, що діє слово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е й прикладу на нього не наві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вже до півдесятка дієслів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кметник дасть іменнику — предмет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усь його ознаку чи прикмет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слівник може визначить тоб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сло речей, порядок при лічб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поспитай звичайного займенни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 кого він у мові? За іменник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Хоч може цей наш скромний посередник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мінювать числівник і прикметник.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слівник звик, незмінюваний в мов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знаки різні виражать при слов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олучник каже: скромну роль я маю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слова я в мові сполучаю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частка мовить: слово я службов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людині чесно я служ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, будьте певні, в інтересах мов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так і ні де треба я скаж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вигук може пролунать, як дзвін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мові, мабуть, найщиріший він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Ура! — гукнеш ти друзям неодмінно.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ьогодні з мови я дістав «відмінно»!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астини мови! Назви наче й звич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любиш їх — красиві, поетичні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Відмінно» заслужив ти. Знав — чудов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за любов найвища з нагород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то ж так назвав оці частини мов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звали вче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підхопив народ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 ДАВНІЙ ПРЕДМЕТ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й іменник означа предмет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ля зрізання злаків і трав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читаєш ззаду наперед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удь-що тисни ним чи сік дав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ий це іменник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Серп, прес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ІНИВОМУ НЕ РОЗГАДАТЬ НІКОЛИ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інивому не розгадать ніко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мітливому на відповідь — хвилин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буде наша загадка так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ри букви, означають те, що й пол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дай знак м'якшення — і вже тварин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родини оленів, струнка й пруд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це так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Лан і лань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Ж ЯК ВІРШ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Є ще люди сонні, наче сов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глухі до слова — це найгірш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до рідної прислухайсь мов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кажи відмінки — це ж як вірш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зивний питає: хто ти? що т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че він про наслідки робо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про тебе чути лиш похва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тебе як приклад називал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одовий доскіпує свого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че знати він: кого? чого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про тебе знать, якого род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немає роду перевод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е давальний дасть — не жаль йом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хоче знать: кому? чому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нать про тебе, гожого на врод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даєш і ти свому народу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знахідного свої потреб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н — кого? і що? — питає в теб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кого всі ми за друзів має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що друзі роблять нам навзаєм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орудний хоче знать: ким? Чим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труді орудуй разом з ни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че знать: що здатний ти утнут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м ти сильний? Ким ти хочеш бут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місцевий — де? В якому місці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че знати — у селі чи в місті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личний закликає всіх навколо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ей, Іване, Петре чи Микол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и не будьте сонні та байдужі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житті нема нічого згірш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ідна мова! В ній слова — як руж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самі відмінки — наче вірш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УРОЦІ МАТЕМАТИ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н до класу зайшов некваплив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ейду взяв і, немов чарівник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ивів числа на дошці красиво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Ось вам ділене, частка, дільни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співало нам слово доданок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в дударик заграв на дуду;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дільник — як щільник із дуплянок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дідусь нам зібрав у сад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астка, множник, добуток, остача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вітів жмутик, і бджілка гуде;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живають слова — і задач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еселіше до розв'язку йд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чаровані мовним розмає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росою спадає з розгіл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 в учителя щиро питаєм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А від кіль це буяння? Відкіль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Від землі слова рідного соки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сміхнувсь він, скінчивши урок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— поезії небо висок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людину зове до зіро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Н ПІСЛЯ РЕЧЕННЯ, ЦИТАТИ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н після речення, цита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мостився, схожий на гачо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іх нас примушує пита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сам ні пари з уст — мовчо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це так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Знак запитання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УДРИЙ ПОРАДНИК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вжди можу стати в пригод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їх вам порад не зліч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кажуть про мене в народі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Мовчить, а сто дурнів навчить»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це так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Книга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ІЄ СЛОВО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истрі очі, вмілі рук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ухи точні, як слов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ияв радості і муки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а, мови плоть жив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 леміш і чересло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озрослось колосс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иве жито поросло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о розцвілося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 сокири звуки чист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илки виспіви прост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рси розсипи злотист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ви злитки золот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 позначило тесл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іг коліс, полозз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 цвілося ремесло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о розцвілося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ружок кучері русяв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иві вуса конопел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Дніпрі, Сулі, Росаві -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за тридев'ять земел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 загонило весл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сіть йорша, лосос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мислі слово проросло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о розцвілося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алі – лопать замість весе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машина замість рук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д старих простих ремесел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царство мудрості нау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ракету понесл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зоряне міжгрозз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 безмежне зір число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о розцвілося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ЯКБИ МОЯ БАБУСЯ ВСТАЛ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Любі діти, хто з вас тему візьме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аже вчитель, — тема не важк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озказати про неологізм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занятті мовного гурт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знічев'я глянув на Марій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знали всі відмінниці ім'я)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Людочка, що мала з мови трійк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уку підняла: — Давайте я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це сталось — досі невідомо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казать запраглося в ту м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злякалась, розгубилась дом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Вийду... що я буду говорить?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дворі Тарасика зустріла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Що робити? — А Тарасик їй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Дам посібник. З мовознавства. Діло?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миг додому — і несе мерщі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юда дома книжку розгорнула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й, якраз цікава є стаття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ізних слів сучасне і минул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bookmarkStart w:id="0" w:name="c"/>
      <w:bookmarkEnd w:id="0"/>
      <w:r>
        <w:rPr>
          <w:rFonts w:eastAsia="MS Mincho;ＭＳ 明朝" w:cs="Arial" w:ascii="Arial" w:hAnsi="Arial"/>
          <w:sz w:val="20"/>
          <w:lang w:val="uk-UA"/>
        </w:rPr>
        <w:t>як слова народжує житт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изку слів докинула їй мам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'явилися не так давно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лодильник, кінопанорам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елевізор, стереокіно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коли гурток зібрався знову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нша справа! — Люда на гурт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вела свою нехитру мов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й малим і старшим до смаку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Я читала, — повідає Люд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ишеній цікавій дітворі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слова так само, як і люд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лоді бувають і стар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жен з нас неологізми знає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нові слова. Вони круго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в старих їх словниках немає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тобол, фломастер, космодро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якісь слова обов'язков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ільки змінює життя жив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 й буває, що відоме слов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значення його — нов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нашем побуті така новин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ля старих людей звучить невклад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аблуки – шпильки, вид мебли – стін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портфель квадратний – дипломат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якби моя бабуся вста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дивувались теж би, що двірник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людина, як вони вважа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на склі машини очисник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чні тепло, дружно засміялис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незчулись, як настав кінец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юда щиро: -- Ой, я так боялась!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Марійка: -- Що ти? Молодець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читель каже: -- Клас тебе заслухавсь, --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ащого й чекати я не міг.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юда ж знов: -- Це не моя заслуга, --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мени Тарасик допоміг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РШЕ – СНІП ПО ОБМОЛОТІ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арад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рше — сніп по обмолот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покрівлю ха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руге — жінка, ще точніше -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атерина мат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коли в одному слов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єднаєш те і те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уде квітка, що весно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жовтим цвітом зацвіт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це так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Кульбаба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ЦАР ПОВЕЛІ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водилось чути мені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Навіщо ті коми дурні?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азав п'ятикласник-хлопчак.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і слів зрозуміло і так!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це я казав у одвіт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є притча старезна, як світ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реказ про вирок цар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привели бунтаря.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узі він диктує в ту мить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Карати не можна простить»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й пише, як цар повелі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коми не ставить між сл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ось на майдані для страт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унтар у кайданах. І кат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мав за царя відомст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Карати, не можна простить»,-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уга об'явля рішенец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ж руку підносить мудрец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усі шанували його)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Не так прочитав ти, слуго. -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встиг зазирнуть тайкомл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коми у тексті нем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зяв вирок, поправив умить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Карати не можна, простить»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бачив, що кома змогла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ка колись притча бул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ЖЛИВОСТІ ПРЕФІКС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ефікса можливості безмеж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ари слів, що змістом протилеж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ефікс може в значеннях зрівнят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що там довго мізкуват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ефікса до слів додаймо з вами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ізні стануть означать те саме;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це за префікс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пів… (напівправда – напівбрехня, напівсвітлий – напівтемний, напівсолодкий – напівгіркий і т.п.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ЕСЕЛЕ СЛОВ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бре слово настрій, дух підносить;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бувати, друже мій, не варт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для настрою і жарту досит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сто теплого людського жарт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народ веселе слово творить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сь по кризі йде дідок броваст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устрічає дядька і говорить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Де б оце його отут упаст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ядько теж боїться посковзнутис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йти йому уже певніш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минув нагоди усміхнутись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Та вже падайте, де вам зручніше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обидва розсміялись гучно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взанку пройшли благополучн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сь улітку (квіти на газонах)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міючись, біжать дівчата ю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удівельниці в комбінезонах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ейдою оббризкані красу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за мить уже шпаркі дівчат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носять козли крізь скляні дверин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тут же Мотря, дівчина завзят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лиснула очима в бік Марин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Як би це розбити шибок зо тр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заходь, Марино, звідсіля ось...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Марина їй: — Та бачиш, Мотр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 ж оце й сама вже націляюс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обидві розсміялись гучно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зли пронесли благополучно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звертав увагу, друже мил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таке в житті веселе слово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умор надає людині си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в серці сяє веселков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КОРО ВЖЕ КАНІКУЛ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м гулять, звичайно, ніко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школі все для нас цікав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скоро вже канікули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с нові чекають справ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Жовтень каже: — Дощ я висі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чисте небо вам готове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 ж на свята у Киргизі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— в похід на Алатоо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емлю білою нам дратво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ід Мороз прошив на слав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ці ж канікули ми в Латві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айнемо на Даугаву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равень каже: — Повзеленю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уйним зіллям кожну хат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 ж на свята — у Вірменію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підніжжя Арарату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 дощах земля стужавіє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дійсним літні мри давні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червні їдемо в Молдавію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Дністра, в зелені плавні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з Молдавії у Грузі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м дорога недале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усіма своїми друзям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 знайомі ще з Арте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 кіно, було, там спорим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 про книжку, що читає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ам цікаво, як говорим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мов усіх не знаєм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то грузинською, марійською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ж разом братнім клубо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і говоримо російською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її, як рідну, люби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м гулять, звичайно, ніко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школі все для нас цікав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скоро вже канікули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с нові чекають справ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ВІ КРАЇН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арад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умови шаради простої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ут ми Африку мусимо вставити;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ній до назви країни жаркої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попереду мусим добавити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принесуть нам у кліматі змін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ивовижні словесні химери ц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потрапим ми в іншу країн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вже буде в Південній Америц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і це країн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Лівія й Болівія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ЧАРОВАН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аїсі Карагезян</w:t>
      </w:r>
      <w:r>
        <w:rPr>
          <w:rStyle w:val="FootnoteCharacters"/>
          <w:rStyle w:val="FootnoteAnchor"/>
          <w:rFonts w:eastAsia="MS Mincho;ＭＳ 明朝" w:cs="Arial" w:ascii="Arial" w:hAnsi="Arial"/>
          <w:sz w:val="20"/>
          <w:lang w:val="uk-UA"/>
        </w:rPr>
        <w:footnoteReference w:id="5"/>
      </w:r>
      <w:r>
        <w:rPr>
          <w:rStyle w:val="FootnoteCharacters"/>
          <w:rFonts w:eastAsia="MS Mincho;ＭＳ 明朝" w:cs="Arial" w:ascii="Arial" w:hAnsi="Arial"/>
          <w:sz w:val="20"/>
          <w:lang w:val="uk-UA"/>
        </w:rPr>
        <w:t>[4]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квером жінка миловидн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де зі школи з діткам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хідний тип (з обличчя видно)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рівнялись швидко м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сміхається: — Так пряжит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жнями останнім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мої малята кажуть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че в Єревані ми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загалі ми з Зангезур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вій вірменський рід веде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нас, як каже ваш Сосюр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астя зоряний еде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не слово, то тако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вою співучою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демо попід густо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ипою квітучою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Як, — питаю, — ви, вірмен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шу мову вивчили?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А читаючи Шевченк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абуть, це пришвидшило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Кобзаря» читала в вуз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ас у ночі крадуч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Стажувалася» в бабус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селі Безрадич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співали молодич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Продай, милий, сиві бички»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асом підпрягалася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д душі сміялася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Що ж найперше стало вабить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 ж якась основина?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Українська пісня, мабуть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ю причарован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ББАС І МИКОЛА</w:t>
      </w:r>
      <w:r>
        <w:rPr>
          <w:rStyle w:val="FootnoteCharacters"/>
          <w:rStyle w:val="FootnoteAnchor"/>
          <w:rFonts w:eastAsia="MS Mincho;ＭＳ 明朝" w:cs="Arial" w:ascii="Arial" w:hAnsi="Arial"/>
          <w:sz w:val="20"/>
          <w:lang w:val="uk-UA"/>
        </w:rPr>
        <w:footnoteReference w:id="6"/>
      </w:r>
      <w:r>
        <w:rPr>
          <w:rStyle w:val="FootnoteCharacters"/>
          <w:rFonts w:eastAsia="MS Mincho;ＭＳ 明朝" w:cs="Arial" w:ascii="Arial" w:hAnsi="Arial"/>
          <w:sz w:val="20"/>
          <w:lang w:val="uk-UA"/>
        </w:rPr>
        <w:t>[5]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ва гарні поети відомі у нас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иянин Микола й бакинець Аббас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з'їдуться разом ці двоє браті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довгу смакують красу рідних сл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колу хвилює розмова жи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ббаса питає про їхні слов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Чечек у вас — квітка, як чічка у нас.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І кюль у нас — квітка, — говорить Аббас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То й наша кульбаба іде звідсіля?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Так, — каже Аббас, — луки й вам звесел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кола русалок згадав на Дніпрі.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Цікаво: русалка у вас — су пері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Тут, бачиш, два слова, бо су — це. вод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з неї русалка — пері — вигляд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Жартує Аббас, бо русалок не раз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річав у Шевченкових творах Аббас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макують, до суті доходять сам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кола напам'ять чита Насім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ядків переклали не сотню, не дві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чічки духмяні, це квіти живі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иянин Микола й бакинець Аббас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зорістю слів милувались не раз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Ах, чудо-слова: чи Десна, чи Басань!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А ваші дива: Сумгаїт, Ленкорань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ббасові сниться безмежжя Дніпр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колі завжди — білопінна Кур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му про них друзі говорять у нас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акинець Микола-й киянин Аббас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АЮТЬ У ПРИГОДІ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твір якийсь готую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ізні речення пиш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сь, буває, я цитую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ву вводячи чуж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, любий мій читач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для вас її позначу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ут уже не допоможут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ні коми, ні крапк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пригоді стати можуть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догадались в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Лапки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АЛЕНЬКІ ПОСЕСТР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ляночка після школ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остює в Литві у Агн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радісно, як ніко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елена їм рута пахн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сь Агне біжить на ґанок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річати погожий ранок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там застає Олян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каже: — Доброго ранку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Лабас рітас! — Олянка ї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авай умиватись мерщі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оркують собі дівчат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вжди нерозлучні, в пар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Агне — сині очат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Олянки — очиці кар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еруть газету в кіос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на вулиці повно люду)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Я буду вивчать литовську!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А я — українську буду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летів шпачок на полянк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мчав на траву, на попас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Он шпак! — зраділа Олян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Агне зраділа: — Шпокас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ген ріка недалек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Агне: — Он гандрас бродить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лянка: — А в нас — лелек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схожі слова, виход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лянка хотіла б ни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уть з Агне в Києві в пар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Агне — очата си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Олянки — очиці кар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же й вечір. А рута пахн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ніч насуває з-над плес.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Добраніч! — говорить Агн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лянка: — Лабос нактьєс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ІДПРИЄМСТВО І ЗАТОКА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воскладове наше слово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ідприємство промислов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знак м'якшення додай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уде вже частина річ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 затока невелич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а слово? Відгада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ласне, два тут слова (з різни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голосом навіть)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чеш — підкажу тобі я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firstLine="492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-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завод і заводь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ІМ'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чув таке: сім'я — держави ланка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 розкажу, яка в нас є сім'я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ід — українець, баба — росіян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нук — туркмен. (І їхній родич — я.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іде не приймуть хлопця за чужого;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уди не киньте — скрізь його рідня.</w:t>
      </w:r>
    </w:p>
    <w:p>
      <w:pPr>
        <w:pStyle w:val="Normal"/>
        <w:ind w:left="2340" w:right="2258" w:hanging="0"/>
        <w:rPr/>
      </w:pPr>
      <w:r>
        <w:rPr>
          <w:rFonts w:eastAsia="MS Mincho;ＭＳ 明朝" w:cs="Arial" w:ascii="Arial" w:hAnsi="Arial"/>
          <w:sz w:val="20"/>
          <w:lang w:val="uk-UA"/>
        </w:rPr>
        <w:t xml:space="preserve">І Київ свій для нього, і Чарджоу </w:t>
      </w:r>
      <w:r>
        <w:rPr>
          <w:rStyle w:val="FootnoteCharacters"/>
          <w:rStyle w:val="FootnoteAnchor"/>
          <w:rFonts w:eastAsia="MS Mincho;ＭＳ 明朝" w:cs="Arial" w:ascii="Arial" w:hAnsi="Arial"/>
          <w:sz w:val="20"/>
          <w:lang w:val="uk-UA"/>
        </w:rPr>
        <w:footnoteReference w:id="7"/>
      </w:r>
      <w:r>
        <w:rPr>
          <w:rStyle w:val="FootnoteCharacters"/>
          <w:rFonts w:eastAsia="MS Mincho;ＭＳ 明朝" w:cs="Arial" w:ascii="Arial" w:hAnsi="Arial"/>
          <w:sz w:val="20"/>
          <w:lang w:val="uk-UA"/>
        </w:rPr>
        <w:t>[6]</w:t>
      </w:r>
      <w:r>
        <w:rPr>
          <w:rFonts w:eastAsia="MS Mincho;ＭＳ 明朝" w:cs="Arial" w:ascii="Arial" w:hAnsi="Arial"/>
          <w:sz w:val="20"/>
          <w:lang w:val="uk-UA"/>
        </w:rPr>
        <w:t>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ін про всіх турбується щодн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орнявий хлопчик: в маму а чи в тата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атьки ж бо — українка і туркмен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а ця хата мовами багат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е й славна розмаїтістю імен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лекса — діда звали. Баба — Люс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атьки — Рахман і Ольга, син — Мурад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мови — тата, мами і бабусі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вучать, як спів, і їм хлопчина рад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якщо мама хоче супу з гречк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абуся — щі, а татко любить плов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ді пораду проти супереч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ає їм Котляревський знов і знов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Де згода в сімейств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 мир і тишин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асливі там люд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лаженна сторона...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ді всміхаються батьки і ді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всі щасливі люди на земл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оселі їх витають запові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евченка, Пушкіна й Махтумкул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ЕЧКО ПІДВЕЛ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а чудесна кожна мов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слова мотай на вус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не уважний ти до сло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 може трапитись конфуз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є омоніми міжмов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домі вченим з давнин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а однакові назов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різні значенням вон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дуже легко помилиться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уцільні рифи навкруг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лгарське булка — молодиц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онявка в Чехії — дух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білоруське бульба — й зрод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артопля... Он які діл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розкажу я вам пригод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а в Молдавії бул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піонерського будин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ай мальовничого сел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табір праці й відпочин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юнь з України прибул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найомляться загони, клас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ука вожатий і свої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гостям теж: — Интр-ац-ла-кас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начить: «Просим вас у дім!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ш хлопець, до дурнички лас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знав, що каса в них — це дім.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Ще й не робив, а вже до каси!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укнув, пожвавившись: — Ходім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ічого дивного немає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боку смішно всім бул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думати — і то ж буває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так словечко підвело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ПОЕЗІЇ ЛЮБО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Є на київській околиц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осьмирічка в Крюківщй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наєш, чим відома школа ц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ій великій Батьківщині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ідопитами завзятим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йдуть на пошук знов і знов)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Їхні будні робить святам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поезії любо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музей! Хлоп'я з указко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рш читає... Ряд портретів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омонить живою казко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іля школи Сад поет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чуття ж бо стільки теплог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них до воїна-співця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пам'ять кожного полеглог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садили деревц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поезію закохан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ітвора розкаже рад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 Герасименка й Коган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умаченка і Отрад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сь рядочки безіменнії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им написані? Кол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узнать — в Москві, в Вірменії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ідопити побул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читаємо, що бачим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тамовуючи подих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е зусиллями дитячим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літніх зібрано походах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жне з них душею чуло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перлин, тих слів шу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обірваного куле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етичного ряд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юкзачок — їх амуніці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ільш нічого в них немає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кажуть, що й міліці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шляхах їм козиряє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АЛЕНЬКА, МЕНША ВІД МАЧИН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аленька, менша від мачин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і з ким не стану на борню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при читанні, коли треб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людини мову зупиню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це так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Крапка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ОНИ ДЛЯ РЕЧЕННЯ БАГАТО ВАЖАТЬ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они для речення багато важать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урботливо обнімуть, як дружк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ставлені слова й цитату вкажут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авайте ж назовем їх. Це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Дужки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 ВАЖКО РОЗГАДАТЬ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розгадать, звідкіль походить слов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дивиться на тебе загадково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ких птахів стрічали-бо не раз в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робули звукоподібні назв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росіян кукушка, знана птиц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болгар її сестриця – кукувіц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/>
      </w:pPr>
      <w:r>
        <w:rPr>
          <w:rFonts w:eastAsia="MS Mincho;ＭＳ 明朝" w:cs="Arial" w:ascii="Arial" w:hAnsi="Arial"/>
          <w:sz w:val="20"/>
          <w:lang w:val="uk-UA"/>
        </w:rPr>
        <w:t>А півень – кокот у слов</w:t>
      </w:r>
      <w:r>
        <w:rPr>
          <w:rFonts w:eastAsia="MS Mincho;ＭＳ 明朝" w:cs="Arial" w:ascii="Arial" w:hAnsi="Arial"/>
          <w:sz w:val="20"/>
        </w:rPr>
        <w:t>’</w:t>
      </w:r>
      <w:r>
        <w:rPr>
          <w:rFonts w:eastAsia="MS Mincho;ＭＳ 明朝" w:cs="Arial" w:ascii="Arial" w:hAnsi="Arial"/>
          <w:sz w:val="20"/>
          <w:lang w:val="uk-UA"/>
        </w:rPr>
        <w:t>ян справі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бо й ко-ко-ко, -- не тільки ку-ку-рі-ку!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прадавній Індії: куккутас – когут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схоже у Литві: кукутіс – одуд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одуд у болгар за збігом дивни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оветься жартома… циганським півнем…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якщо назви не звукоподібні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усилля додаткові тут потріб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уває слово: вдаєтесь до нього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промовляє спершу вам нічог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назва не звичайна, не безлика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ній прихована краса велика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д назви островів, архіпелагів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місто-сад Алма-Ата в казах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ля них не тільки милі звуки в слов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Батько Яблук це в казахській мов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чом болгарське місто зветься Враца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нього вхід — між скель ворітця — вратц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в нас село — чом зветься Ніжиловичі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сь жили мисливці — мужі ловчі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щоб збагнути слова суть чудесн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еж треба вергати руду словесн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роблять це невтомні і натхнен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лановиті мовознавці-вче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ЛИТА Х ХВОСТКОМ ЦЯ КРАП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лита з хвостиком ця крап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велика, власне, лап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обить паузу, всім знайом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вона зоветься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Кома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ЕНІ ЧІРИМЕ</w:t>
      </w:r>
      <w:r>
        <w:rPr>
          <w:rStyle w:val="FootnoteCharacters"/>
          <w:rStyle w:val="FootnoteAnchor"/>
          <w:rFonts w:eastAsia="MS Mincho;ＭＳ 明朝" w:cs="Arial" w:ascii="Arial" w:hAnsi="Arial"/>
          <w:sz w:val="20"/>
          <w:lang w:val="uk-UA"/>
        </w:rPr>
        <w:footnoteReference w:id="8"/>
      </w:r>
      <w:r>
        <w:rPr>
          <w:rStyle w:val="FootnoteCharacters"/>
          <w:rFonts w:eastAsia="MS Mincho;ＭＳ 明朝" w:cs="Arial" w:ascii="Arial" w:hAnsi="Arial"/>
          <w:sz w:val="20"/>
          <w:lang w:val="uk-UA"/>
        </w:rPr>
        <w:t>[7]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. Чілачав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ів грузинських, де я виріс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учили м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чув я чудо-вираз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ені чірим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й високий дух, як гори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м відмірен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рать чуже на себе горе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ені чірим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ихо в друга чи в сусід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исне гирями: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Най мені твої всі біди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ені чіриме»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й широкий дух, як море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м відмірен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рать чуже на себе горе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ені чірим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іль словами гасять люд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емно-щирим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ай наш вік щасливим буде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ені чіриме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ХТО Я?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 такий же, як знак розділов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ідомий шкільній дітвор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в словах української мов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 пишусь не внизу, а вгор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робуй лиш написати ім'я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разу стану потрібним і 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Апостроф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ИПАДКОВА НАЗВ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Ти знаєш, друже, що може слов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напів'ясного нам джерел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едмету назву дать випадков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назва влипне, як там бул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расик слухав мене, завмерш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же до бесід зі мною звик.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англійці ступили вперш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австралійців на материк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там уздріли якусь тварину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умчасте диво на двох ногах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дивувались якусь хвилин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ж гульк — тубілець іде на шлях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нглієць якось йому зненацька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Що за тварина ця чудернацька?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слів англійських не чувши й близьк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низав плечима той: — Кенгуру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що означає по-австралійськ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не розумію», «не розберу»)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так і стало це кенгуриськ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доме в світі як кенгур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е, бачиш, сталось тут випадков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не зітреш ти його нічим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ля австралійців і рідне слов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як назва — немов вітчи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 ПІВН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ом півень, як співа, очей не одкриває?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му, що він по пам'яті співає!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Французький жарт)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Але ж удень співає рать співоча,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півень і вночі — як потороча!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Репліки цікавого хлопця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асень півень по подвір'ю ход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про нього ви хіба не вчи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 тропічних джунглів він походит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 курей уперше приручил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юбленець індійського народ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наний там цей красень гребеняст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провісник сонячного сход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чний символ радості і щаст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 індійська голуба Малак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 південний інший осередок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авив за будильник цей співа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асеня сьогоднішнього предо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для нас диковина велик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ить собі співун під дахом дом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раптом — леле — як закукурік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секрет, мій друже, ось у чому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екваторіальні дні і ноч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різні пори дивовижно рівні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час той самий — хочеш чи не хочеш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синали й прокидались пів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онця схід завжди о шостій ранк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хід же — увечері о шості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години ці й вели співан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гутові предки пишнохвост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ж кричать півні вночі й пони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ез ніяких примх і забаганок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в цей час на їхній батьківщи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аме починається світано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РІШЕЧКИ НАПРУГИ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умо трішечки напруг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сь вам і подробиці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рше тут — предмет, а друг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 предметом робитьс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би речення словам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були заклеча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сить легко ми їх з вам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изначимо в речен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то вон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Підмет і присудок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Е ПРО СПІВУН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Це ви так розповіли про півня, —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 не він — улюблений ваш птах?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ляшані його фігурки дивні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мені стрічались на дахах!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З розмови з Тарасиком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равді, півень — птиця, що єдин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ає від годинника ключ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й спросоння нам, котра годин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овіщає завжди уноч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зять індика, що в дворі калди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авича красуня-хвастуна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замінять белькотом і крико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м нічного часу вістуна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едок нашого словечка голос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о gal, а вже від нього шлях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до півня — по-латині gallus,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дже й справді голосистий птах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ЖАХЛИВА ПЛУТАНИЦ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расик, як метелик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пурхав до півдн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це б дивитись «телик»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є ще завданн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ласні назви спішн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завтра вчити став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«...наприклад, Рим, Рубіжн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аїті, Кокчетав...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се це вчити мусим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що воно мені?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вів тут батько вусом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Ні, — каже, — синку, 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назв усі ми звик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рослі і мал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уяви, що зникл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і назви на земл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думали ми ни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Харків чи Москв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 на своїй маши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мандрівку світов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чимо в шаленім лет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вздовж усіх шляхі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і назв на всій планет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ні вказівник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ашини, мотоцик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втобуси довкіл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власні назви зникли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аїн, і міст, і сіл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угом шляхи безмеж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 рейках мчить експрес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етять швидкі й пожеж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уди? Нема адрес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-за рубежу прибулец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ука Алма-Ати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і назви міст, ні вулиць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уди йому іт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етить туристська груп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неї повно скарг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зна, де Гваделуп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де Мадагаскар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Жахлива плутаниц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бач, до цього зл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ка собі дрібниц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назва, довел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ЗВА РІКИ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країни знань ішов мандрівник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зустрів цікаві складник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єднались префікс і числівник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зробились назвою рік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а це назва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/>
      </w:pPr>
      <w:r>
        <w:rPr>
          <w:rFonts w:eastAsia="MS Mincho;ＭＳ 明朝" w:cs="Arial" w:ascii="Arial" w:hAnsi="Arial"/>
          <w:sz w:val="20"/>
          <w:lang w:val="uk-UA"/>
        </w:rPr>
        <w:t>(Прип</w:t>
      </w:r>
      <w:r>
        <w:rPr>
          <w:rFonts w:eastAsia="MS Mincho;ＭＳ 明朝" w:cs="Arial" w:ascii="Arial" w:hAnsi="Arial"/>
          <w:sz w:val="20"/>
        </w:rPr>
        <w:t>’</w:t>
      </w:r>
      <w:r>
        <w:rPr>
          <w:rFonts w:eastAsia="MS Mincho;ＭＳ 明朝" w:cs="Arial" w:ascii="Arial" w:hAnsi="Arial"/>
          <w:sz w:val="20"/>
          <w:lang w:val="uk-UA"/>
        </w:rPr>
        <w:t>ять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АМУТ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ще в добу льодовиков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юдина зустрічалась з ни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ж із ним спіткалась знов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н був лиш рештком викопни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взнаєш, хоч кричи ти проб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звавсь цей велет за житт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назва мамут у Європі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ізніших років набутт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що за слово? Ні в німецькі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ні в французькій, ані в грецькі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ні в слов'янських основних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має з ним зв'язків прямих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їдуть вчені полігло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Сибір, у царство холодів — -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краї вічної мерзло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укати мамута слід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ерзай, хапайсь за кожну вістк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бирай по капельці, питай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ж з мамута слонову кіст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дсіль вивозили в Кита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ж тут легенд про нього повн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льодовикової пори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 зріст його, про довгу вовн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загнуті бивні догор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ходить він попід землею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кий великий, як гор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дміру ж вирине із глею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втне повітря й помир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ж уявлявся він народа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 Півночі вели свій рід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велетенський від природ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виданий підземний кріт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ідземний кріт? Шукавши нит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як знаємо з книжок тепер)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 це в минулому столітті</w:t>
      </w:r>
    </w:p>
    <w:p>
      <w:pPr>
        <w:pStyle w:val="Normal"/>
        <w:ind w:left="2340" w:right="2258" w:hanging="0"/>
        <w:rPr/>
      </w:pPr>
      <w:r>
        <w:rPr>
          <w:rFonts w:eastAsia="MS Mincho;ＭＳ 明朝" w:cs="Arial" w:ascii="Arial" w:hAnsi="Arial"/>
          <w:sz w:val="20"/>
          <w:lang w:val="uk-UA"/>
        </w:rPr>
        <w:t xml:space="preserve">дізнавсь російський вчений Бер </w:t>
      </w:r>
      <w:r>
        <w:rPr>
          <w:rStyle w:val="FootnoteCharacters"/>
          <w:rStyle w:val="FootnoteAnchor"/>
          <w:rFonts w:eastAsia="MS Mincho;ＭＳ 明朝" w:cs="Arial" w:ascii="Arial" w:hAnsi="Arial"/>
          <w:sz w:val="20"/>
          <w:lang w:val="uk-UA"/>
        </w:rPr>
        <w:footnoteReference w:id="9"/>
      </w:r>
      <w:r>
        <w:rPr>
          <w:rStyle w:val="FootnoteCharacters"/>
          <w:rFonts w:eastAsia="MS Mincho;ＭＳ 明朝" w:cs="Arial" w:ascii="Arial" w:hAnsi="Arial"/>
          <w:sz w:val="20"/>
          <w:lang w:val="uk-UA"/>
        </w:rPr>
        <w:t>[8]</w:t>
      </w:r>
      <w:r>
        <w:rPr>
          <w:rFonts w:eastAsia="MS Mincho;ＭＳ 明朝" w:cs="Arial" w:ascii="Arial" w:hAnsi="Arial"/>
          <w:sz w:val="20"/>
          <w:lang w:val="uk-UA"/>
        </w:rPr>
        <w:t>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ча радіти годі, мабут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задуматися слід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є у естонців слово maamutt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й означа — підземний кріт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Естонія й Сибір... Можлив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дивно вам: де Крим, де Рим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все сприймається, як див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прадавнім звірем викопним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ІЄСЛОВО, НЕ В'ЯЖЕТЬСЯ З РУХОМ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ієслово, не в'яжеться з рухо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ого змісту не знать просто сором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без префікса — сприйметься слухо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як з префіксом — сприйметься зоро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е це дієслово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Казати, показати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ЛУМАЧНИЙ СЛОВНИК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 радий, що ти, Тарасик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к підріс і так зміцні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читаєш нашу класи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сьогоднішніх співц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в стрибком ловця обачног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за роги взяв би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давно питав «клумачного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бабусі словника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ині клунком не врятуєшс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словник важенний — страх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й, що ним ти користуєшся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одинадцяти томах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укви золотом відтиснено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жне слово — золотни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іж братів-народів визнан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країнський наш словни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во, ти — відкрита часов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ужня, ніжна і дзвінка;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уки, помисли Тарасов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ерце Лесі і Фран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кільки сонця полудневог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Тичининській добі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кільки сяєва Вишневог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іву Рильського в тобі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 радий, що ти, Тарасик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к підріс і так зміцні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читаєш братню класи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сьогоднішніх співці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гордиться Батьківщино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жен сущий в ній язи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ух братерства, дружбу щиру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славляє наш словни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пусті красиві види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словес примхлива гра.</w:t>
      </w:r>
    </w:p>
    <w:p>
      <w:pPr>
        <w:pStyle w:val="Normal"/>
        <w:ind w:left="2340" w:right="2258" w:hanging="0"/>
        <w:rPr/>
      </w:pPr>
      <w:r>
        <w:rPr>
          <w:rFonts w:eastAsia="MS Mincho;ＭＳ 明朝" w:cs="Arial" w:ascii="Arial" w:hAnsi="Arial"/>
          <w:sz w:val="20"/>
          <w:lang w:val="uk-UA"/>
        </w:rPr>
        <w:t xml:space="preserve">В ньому сталь аустенітова </w:t>
      </w:r>
      <w:r>
        <w:rPr>
          <w:rStyle w:val="FootnoteCharacters"/>
          <w:rStyle w:val="FootnoteAnchor"/>
          <w:rFonts w:eastAsia="MS Mincho;ＭＳ 明朝" w:cs="Arial" w:ascii="Arial" w:hAnsi="Arial"/>
          <w:sz w:val="20"/>
          <w:lang w:val="uk-UA"/>
        </w:rPr>
        <w:footnoteReference w:id="10"/>
      </w:r>
      <w:r>
        <w:rPr>
          <w:rStyle w:val="FootnoteCharacters"/>
          <w:rFonts w:eastAsia="MS Mincho;ＭＳ 明朝" w:cs="Arial" w:ascii="Arial" w:hAnsi="Arial"/>
          <w:sz w:val="20"/>
          <w:lang w:val="uk-UA"/>
        </w:rPr>
        <w:t>[9]</w:t>
      </w:r>
      <w:r>
        <w:rPr>
          <w:rFonts w:eastAsia="MS Mincho;ＭＳ 明朝" w:cs="Arial" w:ascii="Arial" w:hAnsi="Arial"/>
          <w:sz w:val="20"/>
          <w:lang w:val="uk-UA"/>
        </w:rPr>
        <w:t>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клик Тронки Гончар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e реклам вогні неонові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ів у серці й на устах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рядки — як шви Патонов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наших зоряних мостах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А ЗНАК - СТРУНКИЙ, МОВ СПИС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а знак — стрункий, мов спис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н над крапкою завис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онука до поклик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то ж бо він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Знак оклику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ДУЖЧЕ СВІТОМ ДОРОЖИТ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. Пеп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уті-дороги перехрес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ерстали прадіди й дід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назви нам земні й небес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ишили в мові назавжд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і — крем'яні лани орал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і — полювали дичин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ті — по сіль дорогу знал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Крим або в Галичин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сь відкіля з земними збіг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космічних назвах без кінця;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узір'я там — Граблі, Чепіг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зничого, Орла й Стрільця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трийсь поет із предків наших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гречку сіяли в полях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їздили по сіль на мажах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небі взнав Чумацький Шлях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 ця туманна світла смуг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безмісячну прозору ніч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щем, і радість в ній, і туг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ічна загадка сторіч…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ген – накат в имлистих бликах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в припорошений узвіз.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сім отих зірок великих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народі звуть – Великий Віз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іяє в будні він і в свят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несе цю назву недарм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отири зірки – коліщат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ри – війя – дишло до ярм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що за зірочка-мигач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іля середньої блищить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аленька зірка – то Собач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 возом назирці біж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Женеться, злюще, дзявулист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іжить притьмом, не попуска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ирицю хоче перегриз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кріпить дишель до віз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инити дума колісниц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взятий цуцик-бігунець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перегризе сирицю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стане світові кінець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ми говоримо усюд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треба вічно в мирі ж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цю легенду склали люд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дужче світом дорожить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 З РОЗГАДКОЮ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кростих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озтина блакить, гостроголо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ж до зір готова досягти;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смонавтики вона осно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Екіпаж споряджено — лети!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ут, у вірші, й відповідь гото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тобі — лишається знайт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ЛАСКІ, ЛЕДЬ ВИГНУТІ ПРЕДМЕ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-жарт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ласкі, ледь вигнуті предме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оять укупі кружком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 них стосовно до кебе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оворять люди жартом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це тара, то нічого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ставиш, як відсутні й дв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ле сміються з тих, у ког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ма одної в голов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це так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Клепки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НАЧИТЬ СЛОВО «ЗНАЧИТЬ»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Федько, розумна голо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робить все недбал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ізь зуби цідить він сло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оворить як попал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тільки двоє-троє слів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одразу: значить, знач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же не раз таке він плі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важко розтлумачит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же стільки з ним було розмо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арання друзів мар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Федько вживає знов і зно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а паразитарн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аз на запитання просте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начить слово «значить»?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казав: це, значить, значить т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слово «значить» значить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тішив він своїх дружкі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ой Федя бідолашний!)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міявся з ними й брат федькі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рмієць учорашні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ч трохи й сором за Федь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як з халепи вийт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водить мову здалека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І хлопець не дурний т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ба! вчепивсь в одне слівц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контролюєш мов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що по суті значить ц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інивство розумове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ИЙ ЦЕ СПОСІБ І ЯКИЙ НАРОД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думай, не ломися без путт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незамкнуті самими нами двер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вичайне слово — спосіб відбитт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алюнків, літер, знаків на папер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татимеш назад — скажу зарані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же постане представник народ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ий живе в Туреччині, в Іра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території Близького Сход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подекуди і в нас на Закавказзі)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дгадуй. Не здавайсь ні в якім раз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Друк і курд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ЛІБ І СЛОВ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стінах храмів і колиб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іяє нам святков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сонце, випечений хліб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иплекане слов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люблять люди з давнин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сонце незагасн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свій духмяний хліб ясн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рідне слово красне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як запахне людям хліб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їм тихо дзвонить колос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золотом сіяє сніп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ід жайворона голос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, мабуть, тому кожну мит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ешкетнику-харциз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їх слово батьківське звучит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заповідь у книз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й сплав чудесний, золотий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 ядристих зерен літер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Не кидай хліба, він — свят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кидай слів на вітер!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ПРОСТОР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станеш на просторі 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кажи, що це за диво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видно край, але дій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нього неможливо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Обрій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УГЛА КУЛЯ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угла куля непрост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олуба, велик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ез будинків там міст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ез води там ріки;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ез людей і без земл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шляхи, і гор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моря, і взагал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і земні простор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це так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Глобус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ЗАБУВ ТИ РІДНУ МОВ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забув ти рідну мову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а б та мова не була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втратив корінь і основ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обчухрав себе дотл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ли в дорогу ти збирався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азала мати, як прощавс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і чужого научався,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свого ніколи не цуравс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ж повернувсь душею бідн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просто розгубив сло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мов якийсь Іван безрідн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ван, непомнящий родств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раді родичі обнова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 ти об'ївся блеко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не своїм, не рідним слово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з матір'ю говориш ти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втратив корінь і основ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обчухрав себе дотл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ти зневажив рідну мов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у, що земля тобі дал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у, що не вбили царські трон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у, що пройшла крізь бурі вс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ізь глузи й дикі заборон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постала нам у всій крас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яйних перлин тобі не шкод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дже, набувши вищих пра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е, що дала сама природ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 добровільно занедба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пальті строкатім, як афіш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рикливі модні кеди взу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мати? Де ще є рідніш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 рідну, котру ти забув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ля тебе й Київ — напіврідн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Мінськ піврідний, і Москва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хто ти є? Іван безрідний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ван, не помнящий родства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ДГАДАЙ ОБОВ'ЯЗКОВО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ідгадай обов'язков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зву цього міст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велике буде слов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ипечене з тіст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е це місто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Калач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ИВНЕ РОЗМАЇТТ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руже милий, ти поміти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краси людську любов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кільки є на світі квітів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ільки є на світі мо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Холоди чи хмари грізні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озцвіли в погожі дн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віти різні, ранні й піз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осени і навесні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червоні, як троянд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рожеві, як піон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зелені, як лаванд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фіалкові, як сон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к і мови: ті, мов кві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буяють між осель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нші — ті, що рвуть грані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омикаменем між скел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душі в людини свято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чудово, що вон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ізні всі, що їх багато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вітів сонця і весн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барвистім розмаїтт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ви — дивна дивин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рожніш було б на світі -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никла б навіть хоч одн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уже сильна — ти помітив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краси людська любо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кільки є на світі квітів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ільки є на світі мо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 ВІЩО МОВА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мене можна з річки доплис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ене дівчина може заплес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ід як знаряддя — на плечі нест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“</w:t>
      </w:r>
      <w:r>
        <w:rPr>
          <w:rFonts w:eastAsia="MS Mincho;ＭＳ 明朝" w:cs="Arial" w:ascii="Arial" w:hAnsi="Arial"/>
          <w:sz w:val="20"/>
          <w:lang w:val="uk-UA"/>
        </w:rPr>
        <w:t>К” спереду відкинеш — полеч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чуєш тільки як я задзижчу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за слово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Коса, оса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СТАЛА... ЦИФРОЮ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етіла птиця на мороз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д хатами зимовим днем;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губила літеру в дороз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стала... цифрою з нуле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це так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Сорока, 40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ОДНА СІМ'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рат з кордону прибув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на цілих п'ять днів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 Тарасик почув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 Митька порадів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ереже рубежі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питає Тарас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Як же там, розкаж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заставі у вас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В нас кордон на замку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б ніхто не проліз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бійцю впам'ятку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кордонний девіз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кордонник нід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попустить. Не жди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м, де олень пройд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 він повинен пройт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Якщо тільки гряд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безпека якась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икордонник пройд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м, де й оленю зась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ирий голос Мить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вен палу, вогню:</w:t>
      </w:r>
    </w:p>
    <w:p>
      <w:pPr>
        <w:pStyle w:val="Normal"/>
        <w:ind w:left="2340" w:right="2258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А вже дружба яка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идно навіть з меню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ибіряк пода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 пельмені, то щ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полтавець своє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країнські борщ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грузин підоспів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шашлики йому всмак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ин казахських степі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дає беш-барма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 — зіркі сторож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 — пильнуєм довкруж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порушить меж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ні миша, ні вуж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ребіжчиків та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и ловили не раз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Петро, і Рустам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Расул, і Реваз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Грицько, й Ованес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Хамід, і Ахмад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лазутчик, як пес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ласній шкурі не рад!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лядь — уже й повел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знов ворожий провал!)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Ну не хлопці — орли!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аже наш генерал.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сторожі весь час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з якихсь там роззя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лянеш — кожного з вас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сини б собі взяв!»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ГОРІ ТАРАСОВІЙ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гілках зелені брост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небі хмари бязев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іля пам'ятника гост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горі Тарасовій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гостей же так багат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цій порі весновій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енародне світле свято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В сім'ї вольній, новій»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 Дніпра рокочуть хвилі -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плески океанові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 співають на могил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Заповіт» у Канев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 не грім хмарину врази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блисками грозовими —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«Заповіт» гримить Тарасі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ього світу мовам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осіянин: как бушует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тарый Днепр под кручей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ілорус: каб было чутна</w:t>
      </w:r>
    </w:p>
    <w:p>
      <w:pPr>
        <w:pStyle w:val="Normal"/>
        <w:ind w:left="2340" w:right="2258" w:hanging="0"/>
        <w:rPr/>
      </w:pPr>
      <w:r>
        <w:rPr>
          <w:rFonts w:eastAsia="MS Mincho;ＭＳ 明朝" w:cs="Arial" w:ascii="Arial" w:hAnsi="Arial"/>
          <w:sz w:val="20"/>
          <w:lang w:val="uk-UA"/>
        </w:rPr>
        <w:t>як гр</w:t>
      </w:r>
      <w:r>
        <w:rPr>
          <w:rFonts w:eastAsia="MS Mincho;ＭＳ 明朝" w:cs="Arial" w:ascii="Arial" w:hAnsi="Arial"/>
          <w:sz w:val="20"/>
        </w:rPr>
        <w:t>ы</w:t>
      </w:r>
      <w:r>
        <w:rPr>
          <w:rFonts w:eastAsia="MS Mincho;ＭＳ 明朝" w:cs="Arial" w:ascii="Arial" w:hAnsi="Arial"/>
          <w:sz w:val="20"/>
          <w:lang w:val="uk-UA"/>
        </w:rPr>
        <w:t>міць грымучы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високий італієць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ягне басовито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che si оda il muggito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del fiume stizzito.</w:t>
      </w:r>
      <w:r>
        <w:rPr>
          <w:rStyle w:val="FootnoteCharacters"/>
          <w:rStyle w:val="FootnoteAnchor"/>
          <w:rFonts w:eastAsia="MS Mincho;ＭＳ 明朝" w:cs="Arial" w:ascii="Arial" w:hAnsi="Arial"/>
          <w:sz w:val="20"/>
          <w:lang w:val="uk-UA"/>
        </w:rPr>
        <w:footnoteReference w:id="11"/>
      </w:r>
      <w:r>
        <w:rPr>
          <w:rStyle w:val="FootnoteCharacters"/>
          <w:rFonts w:eastAsia="MS Mincho;ＭＳ 明朝" w:cs="Arial" w:ascii="Arial" w:hAnsi="Arial"/>
          <w:sz w:val="20"/>
          <w:lang w:val="uk-UA"/>
        </w:rPr>
        <w:t>[10]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болгарин з чистим серце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'янина-брата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а се виждат, да се чу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ак реве реката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и, індійцю із Калькутт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їхав так далеко т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твоєї мови чут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реливні клекот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лухайсь, друже із Тулузи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у слова пророка ти..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звучать в словах француз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реливні рокот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морі музики – по вінця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емні підголоски там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нуть в серці українця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евимовним лоскотом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Бо зринає в тім хорал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иротя невкутан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кобзар на Кос-Арал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уштра і шпіцрутени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че грім хмарину врази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блисками грозовими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“</w:t>
      </w:r>
      <w:r>
        <w:rPr>
          <w:rFonts w:eastAsia="MS Mincho;ＭＳ 明朝" w:cs="Arial" w:ascii="Arial" w:hAnsi="Arial"/>
          <w:sz w:val="20"/>
          <w:lang w:val="uk-UA"/>
        </w:rPr>
        <w:t>Заповіт” гримить Тарасів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ього світу мовами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“</w:t>
      </w:r>
      <w:r>
        <w:rPr>
          <w:rFonts w:eastAsia="MS Mincho;ＭＳ 明朝" w:cs="Arial" w:ascii="Arial" w:hAnsi="Arial"/>
          <w:sz w:val="20"/>
          <w:lang w:val="uk-UA"/>
        </w:rPr>
        <w:t>Поховайте та всавайте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айдани порвіте</w:t>
      </w:r>
    </w:p>
    <w:p>
      <w:pPr>
        <w:pStyle w:val="Normal"/>
        <w:ind w:left="2340" w:right="2258" w:hanging="0"/>
        <w:rPr/>
      </w:pPr>
      <w:r>
        <w:rPr>
          <w:rFonts w:eastAsia="MS Mincho;ＭＳ 明朝" w:cs="Arial" w:ascii="Arial" w:hAnsi="Arial"/>
          <w:sz w:val="20"/>
          <w:lang w:val="uk-UA"/>
        </w:rPr>
        <w:t>і вражою злою кров</w:t>
      </w:r>
      <w:r>
        <w:rPr>
          <w:rFonts w:eastAsia="MS Mincho;ＭＳ 明朝" w:cs="Arial" w:ascii="Arial" w:hAnsi="Arial"/>
          <w:sz w:val="20"/>
        </w:rPr>
        <w:t>’</w:t>
      </w:r>
      <w:r>
        <w:rPr>
          <w:rFonts w:eastAsia="MS Mincho;ＭＳ 明朝" w:cs="Arial" w:ascii="Arial" w:hAnsi="Arial"/>
          <w:sz w:val="20"/>
          <w:lang w:val="uk-UA"/>
        </w:rPr>
        <w:t>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олю окропіте”…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рім травневою порою –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 слова Боянов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д Чернечою горою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предковічнім Каневі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 ЧОЛОВІКА Й ДІЖКУ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Загадка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ловечко це – не загадка-підніж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 не вгадаєте, мабуть, повік: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итаєш наперед – велика діж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зад читаєш – бідний чоловік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це таке?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Кадіб і бідак)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ИВО КАЛИНОВЕ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олов'ї на калині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ялині зозул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Через гори й долини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ине пісня з Посулля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Мова в ній калино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рева сонячна гілк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ерця тиха розмова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алинова сопілк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мости калинові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о братів до народів,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 сім'ї вольній і новій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сьому світу на подив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на кручах дніпрових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равня повінь зелена.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 мостах калинових</w:t>
      </w:r>
    </w:p>
    <w:p>
      <w:pPr>
        <w:pStyle w:val="Normal"/>
        <w:ind w:left="2340" w:right="2258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алинові знамена.</w:t>
      </w:r>
    </w:p>
    <w:p>
      <w:pPr>
        <w:pStyle w:val="Normal"/>
        <w:rPr>
          <w:rFonts w:ascii="Arial" w:hAnsi="Arial" w:eastAsia="MS Mincho;ＭＳ 明朝" w:cs="Arial"/>
          <w:sz w:val="20"/>
          <w:lang w:val="en-US"/>
        </w:rPr>
      </w:pPr>
      <w:r>
        <w:rPr>
          <w:rFonts w:eastAsia="MS Mincho;ＭＳ 明朝" w:cs="Arial" w:ascii="Arial" w:hAnsi="Arial"/>
          <w:sz w:val="20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ab/>
        <w:t>[1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Крак — від праслов'янського корок - нога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ab/>
        <w:t>[2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Крочыць (діесл.) — крокувати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ab/>
        <w:t>[3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Баженов Микола Михайлович (1885—1963) — професор Харківського університету. На громадських засадах вів міський гурток виразного слова, який відвідували і школярі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ab/>
        <w:t>[4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Карагезян Раїса — перекладачка з української на вірменську, її робота дістала високу оцінку у Вірменії і в нас.</w:t>
      </w:r>
    </w:p>
  </w:footnote>
  <w:footnote w:id="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ab/>
        <w:t>[5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Аббас Абдула — азербайджанський поет, що досконало вивчив українську мову; Микола Мірошниченко — український поет, що відповідно вивчив азербайджанську. Обидва є майстрами перекладу.</w:t>
      </w:r>
    </w:p>
  </w:footnote>
  <w:footnote w:id="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ab/>
        <w:t>[6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Чарджоу — обласний центр Туркменії на ріці Амудар'ї.</w:t>
      </w:r>
    </w:p>
  </w:footnote>
  <w:footnote w:id="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ab/>
        <w:t>[7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Шені чіриме — твої біди — на мене (груз. прислів'я).</w:t>
      </w:r>
    </w:p>
  </w:footnote>
  <w:footnote w:id="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ab/>
        <w:t>[8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Бер Карл Максимович (1792—1876) — природознавець і географ, академік. Був знайомий з Тарасом Шевченком, сприяв визволенню його з заслання.</w:t>
      </w:r>
    </w:p>
  </w:footnote>
  <w:footnote w:id="1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ab/>
        <w:t>[9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Аустенітова сталь — нержавіюча сталь спеціального виплавлення.</w:t>
      </w:r>
    </w:p>
  </w:footnote>
  <w:footnote w:id="1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ab/>
        <w:t>[10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Che si oda il muggito del fiume stizzito [ке сі ода іль муджіто дель ф'юме стіцціто] — дослівно: щоб було чути рокіт розгніваної ріки.</w:t>
      </w:r>
    </w:p>
  </w:footnote>
</w:footnotes>
</file>

<file path=word/settings.xml><?xml version="1.0" encoding="utf-8"?>
<w:settings xmlns:w="http://schemas.openxmlformats.org/wordprocessingml/2006/main">
  <w:zoom w:percent="10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98" w:hanging="0"/>
      <w:jc w:val="center"/>
    </w:pPr>
    <w:rPr>
      <w:rFonts w:ascii="Arial" w:hAnsi="Arial" w:eastAsia="MS Mincho;ＭＳ 明朝" w:cs="Arial"/>
      <w:b/>
      <w:bCs/>
      <w:caps/>
      <w:sz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340" w:right="3698" w:hanging="0"/>
    </w:pPr>
    <w:rPr>
      <w:rFonts w:ascii="Arial" w:hAnsi="Arial" w:eastAsia="MS Mincho;ＭＳ 明朝" w:cs="Arial"/>
      <w:sz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47:00Z</dcterms:created>
  <dc:creator>Evgeny Vasiliev</dc:creator>
  <dc:description/>
  <cp:keywords/>
  <dc:language>en-US</dc:language>
  <cp:lastModifiedBy>Evgeny Vasiliev</cp:lastModifiedBy>
  <dcterms:modified xsi:type="dcterms:W3CDTF">2005-11-06T19:47:00Z</dcterms:modified>
  <cp:revision>1</cp:revision>
  <dc:subject/>
  <dc:title>ДМИТРО БІЛОУС</dc:title>
</cp:coreProperties>
</file>