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780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</w:r>
    </w:p>
    <w:p>
      <w:pPr>
        <w:pStyle w:val="Style15"/>
        <w:ind w:firstLine="3780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>ДМИТРО БІЛОУС</w:t>
      </w:r>
    </w:p>
    <w:p>
      <w:pPr>
        <w:pStyle w:val="Style15"/>
        <w:ind w:firstLine="3780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>ЧАРИ БАРВІНКОВІ (ЗБІРКА)</w:t>
      </w:r>
    </w:p>
    <w:p>
      <w:pPr>
        <w:pStyle w:val="Style15"/>
        <w:ind w:firstLine="378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48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Не кидають народи </w:t>
      </w:r>
    </w:p>
    <w:p>
      <w:pPr>
        <w:pStyle w:val="Style15"/>
        <w:ind w:firstLine="48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порожніх слів на вітер. </w:t>
      </w:r>
    </w:p>
    <w:p>
      <w:pPr>
        <w:pStyle w:val="Style15"/>
        <w:ind w:firstLine="48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Слова Павла Тичини </w:t>
      </w:r>
    </w:p>
    <w:p>
      <w:pPr>
        <w:pStyle w:val="Style15"/>
        <w:ind w:firstLine="48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ввічу мені стоять: </w:t>
      </w:r>
    </w:p>
    <w:p>
      <w:pPr>
        <w:pStyle w:val="Style15"/>
        <w:ind w:firstLine="48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«О скільки у природи </w:t>
      </w:r>
    </w:p>
    <w:p>
      <w:pPr>
        <w:pStyle w:val="Style15"/>
        <w:ind w:firstLine="48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немудро-мудрих літер, </w:t>
      </w:r>
    </w:p>
    <w:p>
      <w:pPr>
        <w:pStyle w:val="Style15"/>
        <w:ind w:firstLine="48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о скільки у людини </w:t>
      </w:r>
    </w:p>
    <w:p>
      <w:pPr>
        <w:pStyle w:val="Style15"/>
        <w:ind w:firstLine="48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невміння прочитать!» </w:t>
      </w:r>
    </w:p>
    <w:p>
      <w:pPr>
        <w:pStyle w:val="Style15"/>
        <w:ind w:firstLine="378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РВІНКОВИЙ ЦВІТ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рвінку, зимолюбку, всезелен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-під снігу соки п'єш земні жаждиво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на землі цвітеш, як гобелен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аша мова — незбагненне див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зеленів і цвітом засинів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рідних долах матері Вкраїн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оля її дочок і сині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 ній, як і в тобі, є щось нетлінн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 сонцем ти являєш торжеств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під снігом, видиво вічнозелен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мови української єство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 в ній, як і в тобі, щось незнищенн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калиною твій переплівся шля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калиною твій цвіт блакитний виник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ов калина — дівчина в пісня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лопець у піснях — немов барвінок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рідну землю дивним сплетом ліг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рвінку наш, барвіночку хрещатий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сплетом ліг, як плетиво доріг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диний, як Дніпро і як Хрещатик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ІТЛИЙ ХРАМ 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Акростих-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умливий плац, майдан а чи глухий </w:t>
      </w:r>
    </w:p>
    <w:p>
      <w:pPr>
        <w:pStyle w:val="Style15"/>
        <w:ind w:firstLine="59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вуло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стоїть вона, рідніші нам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вячена трудом, завжди кипить, як вулик,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аскавий і суворий світлий храм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дже писались тут і перша буква й нулик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вона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ідгадав? Притих? Відгадка майже поруч: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каже акростих - у загадці ліворуч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РІВНИЙ РОЗМАЙ 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ачили, щоб жовкнув він,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зелений і взимі,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літку рясно стелеться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низенько по землі;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упкі зелені хрещики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на кінчику стебла,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иній цвіт, і цілий світ,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і океан тепл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він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Барвінок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ЗЛИМ ТИХИМ СЛОВОМ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.Г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ртрет Шевченка в затишній зал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рушничкові — калини цвіт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рий учитель гуртківцям юни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повідає про «Заповіт»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В Переяславі зродилос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нем тяжким зимовим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Не забудьте пом'яну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злим тихим словом...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чом казав Шевченк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розлучний з лихо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його згадали слово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злим, і тихим?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Незлим, — каже вчитель сивий,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в нас від природ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від совісті людської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 людської врод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народ наш український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іку незлобивий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жди хоче, щоб при ньом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інший був щасливий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ж і в пісні: «Ой гай, мат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гай зелененьки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сь поїхав з Україн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к молоденький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'їжджавши, шапку знявш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изенько вклонився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«Ой прощайте, слобожан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з ким сварився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мерли учні й дзвінка не чул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заніміли в затишній залі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рас дивився на них з портрет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читель сивий провадив далі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чом Шевченко, що знався з лихо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сив згадати ще й словом тихим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му що тихо росте кали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му що тихо росте дити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адіє мати над нею тих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ихо плаче, як прийде лих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ихе, й світле людське бажання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охід виходить — щоб до світання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ти в дорогу в час миру й згод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ясні зорі, на тихі вод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РВІНКОВЕ МІСТО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у зовуть Барвінков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слобожанське міст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а ріці Сухий Торец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будоване воно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ю назву міста інкол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яснюють двоїст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справжня назва, істин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кавить нас давн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місці Слободи воно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рвінкової Стін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хоч заснував колись йог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к на ім'я Шпа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, кажуть, що навколо та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сли рясні барвін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й місто це барвінков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вали саме так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є ще друга версія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кава теж сторінка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ліє також нам вон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рвінком у росі,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козаки отаман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аветного Барвін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будували місто ц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всій його крас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Проти рожна перти,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ІЗТИ НА РОЖЕН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Проти рожна перт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ти хвиль плисти»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кажи одверт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умієш 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 Франкові мисл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ні нам здавен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родний вислів </w:t>
      </w:r>
    </w:p>
    <w:p>
      <w:pPr>
        <w:pStyle w:val="Style15"/>
        <w:ind w:firstLine="30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лізти па рожен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ен мовний чинни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дає турбот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і звідки вини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ний цей зворот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 мужів мисливих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 слова ідуть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анналах сивих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йдеш ти їх су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кажу при слов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 рожен відкіль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в праруській мов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ався гострий кі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едмедя ловч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шовши напроло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хищались ловк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стрим цим колом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шалілий, люти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 несамохі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рожном зітнути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ибав ведмідь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розумів тепер 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не нам здавен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ти рожна, перти, </w:t>
      </w:r>
    </w:p>
    <w:p>
      <w:pPr>
        <w:pStyle w:val="Style15"/>
        <w:ind w:firstLine="30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лізти па рожен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МИСНА МОРОКА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ам нею натяка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ю думать спонука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кмітливий врахува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я нею прихова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с морочачи навмисн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оді відгадка зблисн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Загадк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ПІДКАЗУЄ ЛТАВ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прадід коней вів на попас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там росла хрумка отав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рий засвідчує літопис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селення, що зветься Лтав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а тут, кажуть, неглибо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теповому кураї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Ворскли річечка-прито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вали Лтавою її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пер калюжка лиш в канав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історія цікав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від поселення «по Лтаві»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істо назване — Полтав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ДВОХ РОЛЯХ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ичайна, друзі, загадка для вас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гадайте, про яке словечко мов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стий числівник це і водночас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— наказовий спосіб дієслов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яке ж це слово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Три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/>
      </w:pPr>
      <w:r>
        <w:rPr>
          <w:rFonts w:eastAsia="MS Mincho;ＭＳ 明朝" w:cs="Arial" w:ascii="Arial" w:hAnsi="Arial"/>
          <w:caps/>
          <w:lang w:val="uk-UA"/>
        </w:rPr>
        <w:t>чари барвінкові</w:t>
      </w:r>
      <w:r>
        <w:rPr>
          <w:rFonts w:eastAsia="MS Mincho;ＭＳ 明朝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мові — чари барвінков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сяють барви веселков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азки, вінки словосполучен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слів'їв, висловів і фраз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наєш їх, вживав не раз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береш, як вічний учен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лухаєш рядки пісен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бачиш все, немов на сцені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7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Несе Галя воду, </w:t>
      </w:r>
    </w:p>
    <w:p>
      <w:pPr>
        <w:pStyle w:val="Style15"/>
        <w:ind w:firstLine="37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мисло гнеться. </w:t>
      </w:r>
    </w:p>
    <w:p>
      <w:pPr>
        <w:pStyle w:val="Style15"/>
        <w:ind w:firstLine="37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нею Іванко, </w:t>
      </w:r>
    </w:p>
    <w:p>
      <w:pPr>
        <w:pStyle w:val="Style15"/>
        <w:ind w:firstLine="37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барвінок в'ється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мові — чари барвінкові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чаль і радість в ріднім слові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ним і в пеклі ти і в раї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росто серце завмирає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- ФІЛОЛОГ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знаєш ти, що ти — філолог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тя кмітливе і шпарке?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Сюди до рими слово </w:t>
      </w:r>
      <w:r>
        <w:rPr>
          <w:rFonts w:eastAsia="MS Mincho;ＭＳ 明朝" w:cs="Arial" w:ascii="Arial" w:hAnsi="Arial"/>
          <w:i/>
          <w:lang w:val="uk-UA"/>
        </w:rPr>
        <w:t>полог</w:t>
      </w:r>
      <w:r>
        <w:rPr>
          <w:rFonts w:eastAsia="MS Mincho;ＭＳ 明朝" w:cs="Arial" w:ascii="Arial" w:hAnsi="Arial"/>
          <w:lang w:val="uk-UA"/>
        </w:rPr>
        <w:t xml:space="preserve">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у скажи, 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 тебе вже очиці граю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кажеш: — Полог — те, що ни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вішують чи покриваю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шовковим, плисовим, лляним)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, певно, ти таки філолог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тя цікаве і шпарке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юди до рими слово Молох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у скажи, 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кажеш: — Молох — річ не мил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нам нагадує про смерть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— символ, це жорстока сил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имага багато жерт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, бачу, ти таки філолог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тя допитливе, шпарке.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Сюди до рими слово </w:t>
      </w:r>
      <w:r>
        <w:rPr>
          <w:rFonts w:eastAsia="MS Mincho;ＭＳ 明朝" w:cs="Arial" w:ascii="Arial" w:hAnsi="Arial"/>
          <w:i/>
          <w:lang w:val="uk-UA"/>
        </w:rPr>
        <w:t>сполох</w:t>
      </w:r>
      <w:r>
        <w:rPr>
          <w:rFonts w:eastAsia="MS Mincho;ＭＳ 明朝" w:cs="Arial" w:ascii="Arial" w:hAnsi="Arial"/>
          <w:lang w:val="uk-UA"/>
        </w:rPr>
        <w:t xml:space="preserve">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у скажи, 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мовиш гідно, як колега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сполох — це переполо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ивога, переляк, бентег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охопила багатьох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ж, молодець! Ти любиш слов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щиро прагнеш знань дійт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лово квітне барвінков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любов'ю сяєш т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лумачиш назви свого кра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ір і долин, річок і нив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е я слово не спита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и його вже й поясни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Філолог ти. Це кожен бач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ожен скаже без ваган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філологія — це й знач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бов до слова і до знань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ТВОРЮ НОВІ СЛОВА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лові знаєш де я є?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Після кореня.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ризначення моє —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словотворення.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творю нові слова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або форми слова,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красива і жива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розквітала мова…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я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уфікс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ЕОМЕТРИЧНО-БОТАНІЧНА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й термін з геометрії ми знаєм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коло схожа замкнута крив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права лиш наліво прочитаєм -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н яблука, коли ласун зрив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Еліпс - спіле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НУ ЛІТЕРУ ЦІНИ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ну літеру цін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немає їй цін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відома в давнин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дочка — сопілк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ймеш літеру одну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же буде спілка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арка йде така, що ну! -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палка (бійка)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міниш літеру одну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рна перепілк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міниш літеру одн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ловечку бійка -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же — леле — на сосн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чить звірятко білк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ьше прикладів не да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мізкуй — придумай сам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ЙМЕННИКИ – ПСУВАЧІ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- жарт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до жарту ви готов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віть, кмітливі дітлах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 два займенники у мов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можуть зіпсувать шлях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і це займенники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Я - ми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/>
      </w:pPr>
      <w:r>
        <w:rPr>
          <w:rFonts w:eastAsia="MS Mincho;ＭＳ 明朝" w:cs="Arial" w:ascii="Arial" w:hAnsi="Arial"/>
          <w:lang w:val="uk-UA"/>
        </w:rPr>
        <w:t xml:space="preserve">РИБАЛЬСЬКА </w:t>
      </w:r>
      <w:r>
        <w:rPr>
          <w:rFonts w:eastAsia="MS Mincho;ＭＳ 明朝" w:cs="Arial" w:ascii="Arial" w:hAnsi="Arial"/>
          <w:caps/>
          <w:lang w:val="uk-UA"/>
        </w:rPr>
        <w:t xml:space="preserve">Сітка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Шарад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двох складів я даю іменни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в твоїй правиці розгадки нитка)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лад перший — частка, другий — </w:t>
      </w:r>
    </w:p>
    <w:p>
      <w:pPr>
        <w:pStyle w:val="Style15"/>
        <w:ind w:firstLine="46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йменни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разом буде рибальська сітк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ий це іменник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Не - від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Ні пуху ні пер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ви на екзамен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ходите з двор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м зичить голос мамин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«Ні пуху ні пера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се оте — і усмі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амині слов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ією на успіх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ерці ожив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зичення все ж дивне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так бажав? Кому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ствердне, позитивн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авпаки. Чому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овець колись на звір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чи на птаха йшо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лизькі ж боялись щир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урочити уло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ж зичучи ловцев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дачі і добр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зали молодцеві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Ні пуху ні пера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цей дотепний вислів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й досі не відмер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лише мисливців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сується тепер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ож у цьому сенс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жаючи добр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сім кажу від серця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пуху ні пер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ГКО ЧИ ВАЖКО?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землі й дитя мене піднім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я не палиця й не м'яч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— о диво — через хат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ерекине і силач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гадай: легке я чи важке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загалі — що я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Пташине перо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ДЯДЬКА І БУЗИНУ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роботи завжди тьму-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ьмущу мав наш тат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встигав на всі «чому»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м відповідат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же вмів тлумачить на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видко все на подив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вигадував те са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з книжок виводив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е міг щось поясн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було не варт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задумувавсь на м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дававсь до жарт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аз питає менший брат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Що таке платформа?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Це великий, — каже, — плат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ели-и-ка форм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про дядька й бузин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ось ми спитали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О, про це в старовину,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же, — повідал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лопець був такий, Лаврін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'їздить в город мріяв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'їздив раз до дядька він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матір'ю у Киї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жили в селі вон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, було, не зрід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рогами з бузин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гощала тітк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ього ж разу, як на грі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ідна тьотя мил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зиняниками їх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пригостил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Лаврусь їх полюбля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й питає в мам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 це обійшла, мовля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тка пирогам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каже: — То не зл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сподіватись годі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ядько в городі, ал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зина в городі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ід цього Лаврус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ід його мам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країна знає вс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знаємо ми з вами —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ід чого часом щос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то вже далек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сь чогось не дотогос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й збагнуть нелегко,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жуть: от так диви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у вже й невпопадько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городі бузи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 Києві дядько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А ДІД У БАБИНІЙ СПІДНИЦІ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росте вона і на город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 про неї загадка в народі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Стоїть дід над водою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чорною бородою»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не він це, а вон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оветься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Бузин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ІТАЄ ПОПІД НЕБЕСАМИ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i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літає попід небесам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ідомий він людині кожній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ваний точнісінько так сам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і ваш звичайний подорожній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він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упутник) 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Е ЛЕВ, А НЕ СОБА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 як було нам ловк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довгу слухать тат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приказки, примов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будні і на свят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таємо: — А звідки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Се лев, а не собака?"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Це, — каже, — з оповідк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'дного неборак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удожнику Мартин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був гордість він місцева)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мовили картину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малювати лев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малював нівроку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, звірина страшлива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хтось поглянув збоку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Та в нього ж кінська грива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робив — та нач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трібна знову правк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морді щось собач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візьме і загавк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щеку він поправи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хвіст — немов ломак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підпис і поставив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Се лев, а не собака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тепер як щось не схож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сь виставить публічн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бачать, що негоже,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риймають іронічн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ляв, щоб розпізнат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тнув якийсь чуда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ід, кажуть, підписати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Се лев, а не собака»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МПАНІЯ І КОМПАНІЯ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питала Надя на уроці мови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Юрію Петровичу, чом це так був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ишу кампанія — правите на о в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ишу компанія - правите на а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міхнувсь учитель і сказав Надії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Придивись, подумай, — різні це слов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иться про заходи чи воєнні дії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шеться кампанія — з літерою 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коли це група, де зібрались люд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пікнік, на гулі чи на торжество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писання слова зовсім інше буд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шеться компанія — з літерою 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Данило раптом піднімає рук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в завжди за муку цю складну науку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якби полегшить, — пропонує Даня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ввести єдине слів цих написання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Ні, це неможливо, — вчитель відповів.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 слова від різних, від латинських сл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ше з них кампанія — не збагнеш ніколи -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де від слова campus, по-латині пол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бто битва в полі, де ведуть вогонь,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й було первісне значення йог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руге з них — компанія — теж цікаве слово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його стлумачимо не бездоказово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оно з латині, зазирнімо вглиб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corn — прийменник разом, ну, a panis — хліб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ичні словотвори, все у тому ж дус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в розмовній мові виникли з потреб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вісне компанія означало: друз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хліб-сіль звичайно ділять поміж себ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м це зрозуміло? — Всім, — гукають діти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Що ж, — радіє вчитель, — це великий плюс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дія каже: — Як не зрозуміти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у, принаймні, — каже, — більш не помилюс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/>
      </w:pPr>
      <w:r>
        <w:rPr>
          <w:rFonts w:eastAsia="MS Mincho;ＭＳ 明朝" w:cs="Arial" w:ascii="Arial" w:hAnsi="Arial"/>
          <w:lang w:val="uk-UA"/>
        </w:rPr>
        <w:t>БЕЗ</w:t>
      </w:r>
      <w:r>
        <w:rPr>
          <w:rFonts w:eastAsia="MS Mincho;ＭＳ 明朝" w:cs="Arial" w:ascii="Arial" w:hAnsi="Arial"/>
        </w:rPr>
        <w:t>'</w:t>
      </w:r>
      <w:r>
        <w:rPr>
          <w:rFonts w:eastAsia="MS Mincho;ＭＳ 明朝" w:cs="Arial" w:ascii="Arial" w:hAnsi="Arial"/>
          <w:lang w:val="uk-UA"/>
        </w:rPr>
        <w:t xml:space="preserve">ЯЗИКИЙ </w:t>
      </w:r>
      <w:r>
        <w:rPr>
          <w:rFonts w:eastAsia="MS Mincho;ＭＳ 明朝" w:cs="Arial" w:ascii="Arial" w:hAnsi="Arial"/>
          <w:caps/>
          <w:lang w:val="uk-UA"/>
        </w:rPr>
        <w:t xml:space="preserve">бухкало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caps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оно — хто запит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редині — пустот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'язикий і без ву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й чути бух та бух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Бубон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/>
      </w:pPr>
      <w:r>
        <w:rPr>
          <w:rFonts w:eastAsia="MS Mincho;ＭＳ 明朝" w:cs="Arial" w:ascii="Arial" w:hAnsi="Arial"/>
          <w:lang w:val="uk-UA"/>
        </w:rPr>
        <w:t>І ЗНАЙДЕТЕ ОБОВ</w:t>
      </w:r>
      <w:r>
        <w:rPr>
          <w:rFonts w:eastAsia="MS Mincho;ＭＳ 明朝" w:cs="Arial" w:ascii="Arial" w:hAnsi="Arial"/>
        </w:rPr>
        <w:t>'</w:t>
      </w:r>
      <w:r>
        <w:rPr>
          <w:rFonts w:eastAsia="MS Mincho;ＭＳ 明朝" w:cs="Arial" w:ascii="Arial" w:hAnsi="Arial"/>
          <w:lang w:val="uk-UA"/>
        </w:rPr>
        <w:t xml:space="preserve">ЯЗКОВО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спонукає нас мовни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сліджувать слово жив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ніби розвідницький човни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мовному морю плив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Ось, — каже, — новеньке вам слов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укайте коріння, зерно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найдете обов'язков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 чого походить вон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ечко це — панірувати: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>семантику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2"/>
      </w:r>
      <w:r>
        <w:rPr>
          <w:rStyle w:val="FootnoteCharacters"/>
          <w:rFonts w:eastAsia="MS Mincho;ＭＳ 明朝" w:cs="Arial" w:ascii="Arial" w:hAnsi="Arial"/>
          <w:lang w:val="uk-UA"/>
        </w:rPr>
        <w:t>[1]</w:t>
      </w:r>
      <w:r>
        <w:rPr>
          <w:rFonts w:eastAsia="MS Mincho;ＭＳ 明朝" w:cs="Arial" w:ascii="Arial" w:hAnsi="Arial"/>
          <w:lang w:val="uk-UA"/>
        </w:rPr>
        <w:t xml:space="preserve"> має яку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Людочка: — Це коли ма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валює рибу в мук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І рибу, й битки, — каже Даня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читель: — Близькі до мет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тут конкретне завдання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ходження слова знайт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Я думаю, — каже Надія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панірували пан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що була панська це ді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й слово лишили вон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Шукайте подібних утворень,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читель втручається знов.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гадайте, де ще такий корін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йомі перегуки мо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адя: — Та як не згадати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знаєм подібні склади: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>ком-</w:t>
      </w:r>
      <w:r>
        <w:rPr>
          <w:rFonts w:eastAsia="MS Mincho;ＭＳ 明朝" w:cs="Arial" w:ascii="Arial" w:hAnsi="Arial"/>
          <w:i/>
          <w:lang w:val="uk-UA"/>
        </w:rPr>
        <w:t>пані</w:t>
      </w:r>
      <w:r>
        <w:rPr>
          <w:rFonts w:eastAsia="MS Mincho;ＭＳ 明朝" w:cs="Arial" w:ascii="Arial" w:hAnsi="Arial"/>
          <w:lang w:val="uk-UA"/>
        </w:rPr>
        <w:t xml:space="preserve">-я, </w:t>
      </w:r>
      <w:r>
        <w:rPr>
          <w:rFonts w:eastAsia="MS Mincho;ＭＳ 明朝" w:cs="Arial" w:ascii="Arial" w:hAnsi="Arial"/>
          <w:i/>
          <w:lang w:val="uk-UA"/>
        </w:rPr>
        <w:t>пані</w:t>
      </w:r>
      <w:r>
        <w:rPr>
          <w:rFonts w:eastAsia="MS Mincho;ＭＳ 明朝" w:cs="Arial" w:ascii="Arial" w:hAnsi="Arial"/>
          <w:lang w:val="uk-UA"/>
        </w:rPr>
        <w:t xml:space="preserve">-рувати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ось веде нитка куди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Та це ж від латинського panis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скрикнув Вакуленко Гліб.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справді знайома нам даність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бо </w:t>
      </w:r>
      <w:r>
        <w:rPr>
          <w:rFonts w:eastAsia="MS Mincho;ＭＳ 明朝" w:cs="Arial" w:ascii="Arial" w:hAnsi="Arial"/>
          <w:i/>
          <w:lang w:val="uk-UA"/>
        </w:rPr>
        <w:t>panis</w:t>
      </w:r>
      <w:r>
        <w:rPr>
          <w:rFonts w:eastAsia="MS Mincho;ＭＳ 明朝" w:cs="Arial" w:ascii="Arial" w:hAnsi="Arial"/>
          <w:lang w:val="uk-UA"/>
        </w:rPr>
        <w:t xml:space="preserve"> — ми знаєм — це хліб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В землю закидалося, 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під сонцем гойдалося,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землю закидалос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 сонцем гойдалос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ечі гартувалос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пашним виймалос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м з вами дісталос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Хліб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брати ноги на плеч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літню пору медов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шкільному сад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розмову про мов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дітворою вед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От, — кажу я малеч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ний вираз візьміть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рати ноги на плечі,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його розуміть?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ихли всі з насторог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итринки в очах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Як це можна, щоб ног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були на плечах?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ля згадує вечір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В нас гімнастка одн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рала ноги на плеч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йстер спорту вона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Добре, приклад чудовий,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тручаюсь на мить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слів нашої мов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буквально звучи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тосовно до втечі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ж ви чули, мабуть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жуть — ноги на плеч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оминай, як зовуть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иць задумався трохи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-е, немає дурних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на плечі не ног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зуття, що на них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чив діда він змалку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путі припеч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евики на палку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авдасть на плеч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ментуємо жвав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й дотепний зворот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слухайтесь: цікав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говорить народ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/>
      </w:pPr>
      <w:r>
        <w:rPr>
          <w:rFonts w:eastAsia="MS Mincho;ＭＳ 明朝" w:cs="Arial" w:ascii="Arial" w:hAnsi="Arial"/>
          <w:lang w:val="uk-UA"/>
        </w:rPr>
        <w:t xml:space="preserve">ПІДКЛАСТИ </w:t>
      </w:r>
      <w:r>
        <w:rPr>
          <w:rFonts w:eastAsia="MS Mincho;ＭＳ 明朝" w:cs="Arial" w:ascii="Arial" w:hAnsi="Arial"/>
          <w:caps/>
          <w:lang w:val="uk-UA"/>
        </w:rPr>
        <w:t>СВиНЮ</w:t>
      </w:r>
      <w:r>
        <w:rPr>
          <w:rFonts w:eastAsia="MS Mincho;ＭＳ 明朝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ашу увагу на хвильку спиню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знає, озвіться, будь ласка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де вислів узявся </w:t>
      </w:r>
      <w:r>
        <w:rPr>
          <w:rFonts w:eastAsia="MS Mincho;ＭＳ 明朝" w:cs="Arial" w:ascii="Arial" w:hAnsi="Arial"/>
          <w:i/>
          <w:lang w:val="uk-UA"/>
        </w:rPr>
        <w:t>підкласти свиню</w:t>
      </w:r>
      <w:r>
        <w:rPr>
          <w:rFonts w:eastAsia="MS Mincho;ＭＳ 明朝" w:cs="Arial" w:ascii="Arial" w:hAnsi="Arial"/>
          <w:lang w:val="uk-UA"/>
        </w:rPr>
        <w:t xml:space="preserve">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Скажу, — лине голос Тараска.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чув, що немовби за давніх часів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равляли якісь іменин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такому, що тільки телятину ї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клали в тарілку свинини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Ти, бачу, Тараску, на здогад маста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фантазія — річ непога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, кажуть, пригощений був небора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почту татарського хан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ж вірні Коранові люди бул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вердим своїм східним канонам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їсти свинини вони не могл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елено їхнім законом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же як посунув на нас бусурман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знали його всі слабини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був загарбник із магометан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яки не їли свинин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ж східне своє диктували мен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наш народ не корився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їм насолить — підкладали свиню,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, певно, й зворот утворивс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Не на те рятували діди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Спонукав нас імперський Прокруст 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3"/>
      </w:r>
      <w:r>
        <w:rPr>
          <w:rStyle w:val="FootnoteCharacters"/>
          <w:rFonts w:eastAsia="MS Mincho;ＭＳ 明朝" w:cs="Arial" w:ascii="Arial" w:hAnsi="Arial"/>
          <w:lang w:val="uk-UA"/>
        </w:rPr>
        <w:t>[2]</w:t>
      </w:r>
      <w:r>
        <w:rPr>
          <w:rFonts w:eastAsia="MS Mincho;ＭＳ 明朝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невірності рідному слову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українця зринає із уст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Я, ты знаешь, забыл свою мову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цього зрозуміть молодц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е здатен свого розкумека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навіть заблудла вівц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абуде по-своєму мекать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шу мову в час горя-бід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одної тяжкої навал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на те рятували дід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онуки її забувал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ЛЕЖНО ВІД НАГОЛОСУ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гадайте словечко — ми будемо раді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ва склади (подумайте, майте терпіння)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аголос зробим на першому складі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то буде синонім до слова </w:t>
      </w:r>
      <w:r>
        <w:rPr>
          <w:rFonts w:eastAsia="MS Mincho;ＭＳ 明朝" w:cs="Arial" w:ascii="Arial" w:hAnsi="Arial"/>
          <w:i/>
          <w:lang w:val="uk-UA"/>
        </w:rPr>
        <w:t>насіння</w:t>
      </w:r>
      <w:r>
        <w:rPr>
          <w:rFonts w:eastAsia="MS Mincho;ＭＳ 明朝" w:cs="Arial" w:ascii="Arial" w:hAnsi="Arial"/>
          <w:lang w:val="uk-UA"/>
        </w:rPr>
        <w:t xml:space="preserve">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мова не стане для вас на завад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в значенні зміна можлива єдин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аголос зробим на другому складі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то буде синонім до слова </w:t>
      </w:r>
      <w:r>
        <w:rPr>
          <w:rFonts w:eastAsia="MS Mincho;ＭＳ 明朝" w:cs="Arial" w:ascii="Arial" w:hAnsi="Arial"/>
          <w:i/>
          <w:lang w:val="uk-UA"/>
        </w:rPr>
        <w:t>родина</w:t>
      </w:r>
      <w:r>
        <w:rPr>
          <w:rFonts w:eastAsia="MS Mincho;ＭＳ 明朝" w:cs="Arial" w:ascii="Arial" w:hAnsi="Arial"/>
          <w:lang w:val="uk-UA"/>
        </w:rPr>
        <w:t xml:space="preserve">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е ж це слово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>(Сім</w:t>
      </w:r>
      <w:r>
        <w:rPr>
          <w:rFonts w:eastAsia="MS Mincho;ＭＳ 明朝" w:cs="Arial" w:ascii="Arial" w:hAnsi="Arial"/>
        </w:rPr>
        <w:t>'</w:t>
      </w:r>
      <w:r>
        <w:rPr>
          <w:rFonts w:eastAsia="MS Mincho;ＭＳ 明朝" w:cs="Arial" w:ascii="Arial" w:hAnsi="Arial"/>
          <w:lang w:val="uk-UA"/>
        </w:rPr>
        <w:t xml:space="preserve">я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ЛЕНДАРНЕ СЛОВО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о є календарне в мов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 три звуки у цьому слов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рто перший лиш звук змінит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напій ми зможемо пит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міним другий — покаже клеш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поповзе у води тутешн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міним третій звук для забав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е вже синонім канав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отрапте туди в пітьмі…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льші зміни робіть сам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7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віть основне слово </w:t>
      </w:r>
    </w:p>
    <w:p>
      <w:pPr>
        <w:pStyle w:val="Style15"/>
        <w:ind w:firstLine="37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охідні від ньог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Рік, сік,рак,рів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ДУМАЙ ТРІШКИ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слово — упряж для тварин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впрягай і мчи навперегони)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міниш звук — і вже знарядд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ля нападу чи оборон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заміною і без замін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слово знали й наші предк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початок нам підкаж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сята літера абетк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е це слово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Збруя, зброя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міятися на кутні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caps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ну, — питає вчитель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слідники майбутні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означає вираз — </w:t>
      </w:r>
    </w:p>
    <w:p>
      <w:pPr>
        <w:pStyle w:val="Style15"/>
        <w:ind w:firstLine="30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сміятися на кутні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иць каже: — Кутня — цвинтар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це скрізь — місця покутні)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міятись там — і знач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міятися на кутн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Федь: — Про смерть говор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й вираз, досить груби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в черепі, звичайн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дніють кутні зуб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ну, — питає вчитель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ще як розуміє?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умнівались уч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хто сказать не сміє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Тут, — каже вчитель, — треб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ізницю в лицях бач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сміються люд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оли люди плачу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-різному в людин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дніються крізь губ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 сміхові — перед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 плачі — кутні зуб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і ж гримаси схож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 чого й балакать.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i/>
          <w:lang w:val="uk-UA"/>
        </w:rPr>
        <w:t>Сміятися на кутні</w:t>
      </w:r>
      <w:r>
        <w:rPr>
          <w:rFonts w:eastAsia="MS Mincho;ＭＳ 明朝" w:cs="Arial" w:ascii="Arial" w:hAnsi="Arial"/>
          <w:lang w:val="uk-UA"/>
        </w:rPr>
        <w:t xml:space="preserve"> —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це й означає </w:t>
      </w:r>
      <w:r>
        <w:rPr>
          <w:rFonts w:eastAsia="MS Mincho;ＭＳ 明朝" w:cs="Arial" w:ascii="Arial" w:hAnsi="Arial"/>
          <w:i/>
          <w:lang w:val="uk-UA"/>
        </w:rPr>
        <w:t>плакать</w:t>
      </w:r>
      <w:r>
        <w:rPr>
          <w:rFonts w:eastAsia="MS Mincho;ＭＳ 明朝" w:cs="Arial" w:ascii="Arial" w:hAnsi="Arial"/>
          <w:lang w:val="uk-UA"/>
        </w:rPr>
        <w:t xml:space="preserve">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ТОРИ РАЗІВ ТРИ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оромовка-жарт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тори разів три: </w:t>
      </w:r>
    </w:p>
    <w:p>
      <w:pPr>
        <w:pStyle w:val="Style15"/>
        <w:ind w:firstLine="30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Памір, Армавір, </w:t>
      </w:r>
    </w:p>
    <w:p>
      <w:pPr>
        <w:pStyle w:val="Style15"/>
        <w:ind w:firstLine="306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Гібралтар, Гвадалквівір…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досягнеш ти Ла-Манш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зика не поламавши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 КОЛИ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Підслухана розмов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Козина веде коз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ра бабця у Плюти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Сідай, бабо, підвезу!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Нема часу. Треба йт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Назв у нього є аж дві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адка-головолом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в у нього є аж дві —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є на -ок і -ях.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дить він на голові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й разом — на ногах.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йте ще, якщо у вас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вгадувать є потяг: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ий він та водночас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також і в чоботях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6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він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Гвіздок, він же цвях у чоботі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АДКА З ПІДКАЗКОЮ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думайсь, хто вона, й простеж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неї особливість є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більше з неї ти береш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більшою вона стає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ідказати можу я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укай слівце на букву 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хто ж вона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Яма)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ДИКИ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(З мого дитинств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книг, ні періодик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номанітні д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ільки вірні ходик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ацюють на стін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х, працьовиті ходик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ічні ходаки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стука в хату: «Хто та-кий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тають.— Хто-та-кий?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анцюг тоненький з гиркою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Цок-цок... а цить-а-цить!»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тягнеш гирку — тирка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аятник не спи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ашуємо ґноти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мигтливім сліпу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ягаєм спать, а ходик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ацюють на стін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уть ледь-ледь поперед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 в досвітній змро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ішу погнати черед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 їхні цок та цок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ДНО ПАНА ПО ХАЛЯВАХ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ліч висловів цікавих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ємо ми всюди.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i/>
          <w:lang w:val="uk-UA"/>
        </w:rPr>
        <w:t>Видко папа по халявах</w:t>
      </w:r>
      <w:r>
        <w:rPr>
          <w:rFonts w:eastAsia="MS Mincho;ＭＳ 明朝" w:cs="Arial" w:ascii="Arial" w:hAnsi="Arial"/>
          <w:lang w:val="uk-UA"/>
        </w:rPr>
        <w:t xml:space="preserve">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тепують люд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 дитинства чув цей вираз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набрав він сили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дізнався, коли виріс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колись носили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ізні чоботи — біднот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ті, що при мамоні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дні — чорні, а панот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овті та червоні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осять пришви кольоров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ляхтичі проворн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ні служки гоноров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шивають чорн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оношують пістряв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бачать всі сторонні)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шви чорні, а халяв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овті та червон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 смішному перекрої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зуванки тієї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висвічалися» герої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ужки та лакеї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недоносках пістрявих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иряли всюд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Видно пана по халявах!»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ворили люд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ҐАВИШ — HE НАДОЛУЖИШ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 ми рівні перед ним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вітлі, й темні, й рус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й на місці на одні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все одно ми в рус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ін спішить, а він лет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вічності він служит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проґавити хоч м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вже не надолужи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він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Час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ДІР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сь єгипетська богин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сіда вздріла дітлахі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пасли скот на лугови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же не їли кілька дн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а ж — богиня материнств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серцем, повним доброти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ож в пориві доброчинств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зялася їм допомогт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той же самий літній рано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слала з неба, із-за хмар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дним пастушкам сніданок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свій </w:t>
      </w:r>
      <w:r>
        <w:rPr>
          <w:rFonts w:eastAsia="MS Mincho;ＭＳ 明朝" w:cs="Arial" w:ascii="Arial" w:hAnsi="Arial"/>
          <w:i/>
          <w:lang w:val="uk-UA"/>
        </w:rPr>
        <w:t>ісідор — Ісіди дар</w:t>
      </w:r>
      <w:r>
        <w:rPr>
          <w:rFonts w:eastAsia="MS Mincho;ＭＳ 明朝" w:cs="Arial" w:ascii="Arial" w:hAnsi="Arial"/>
          <w:lang w:val="uk-UA"/>
        </w:rPr>
        <w:t xml:space="preserve">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ез Ісідин цей даруно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ий одержали малі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вже </w:t>
      </w:r>
      <w:r>
        <w:rPr>
          <w:rFonts w:eastAsia="MS Mincho;ＭＳ 明朝" w:cs="Arial" w:ascii="Arial" w:hAnsi="Arial"/>
          <w:i/>
          <w:lang w:val="uk-UA"/>
        </w:rPr>
        <w:t>сидором</w:t>
      </w:r>
      <w:r>
        <w:rPr>
          <w:rFonts w:eastAsia="MS Mincho;ＭＳ 明朝" w:cs="Arial" w:ascii="Arial" w:hAnsi="Arial"/>
          <w:lang w:val="uk-UA"/>
        </w:rPr>
        <w:t xml:space="preserve"> пастушній клуно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вали люди взагал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сідин дар розвіяв вітер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всьому світу прогуло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лово Ісідор, Ісідор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 людину перейшл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ругові чи однодворцю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азати можем ти і я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Сидорку, Сидоре, Сидорцю!»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вати звично на ім'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можемо про дар Ісід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чуть і в іншому ряд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знайомі чи сусід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енуть на пашу черед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тепер: із двору вируша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стух, а мати: — Сину мі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идора ти взяв? — гука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про торбу і про їжу в ній)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ПІД СТОЛОМ І ПІД ЛІжком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caps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у, хто вони? Поодинці й гурто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 цим поквитайтесь «горішком»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їсти сідаю — вони під столо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плю — спочивають під ліжком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Черевики, чоботи, сандалі і т.п.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БАКУ НА ЦЬОМУ З'ЇВ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ритний парубійко в поле йшов косит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г за ним собака. Раптом чолові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де з поля возом: </w:t>
      </w:r>
    </w:p>
    <w:p>
      <w:pPr>
        <w:pStyle w:val="Style15"/>
        <w:ind w:firstLine="432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Парубче, куди ти?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Йду косити жито: день годує рік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же виявляє вдачу парубочу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Прийми воза, дядьку, а то перескоч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що то у тебе, парубче, в торбині?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Пироги. </w:t>
      </w:r>
    </w:p>
    <w:p>
      <w:pPr>
        <w:pStyle w:val="Style15"/>
        <w:ind w:firstLine="39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чом їх так багато там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ртувати й далі до смаку хлопчині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Як не з'їм — собаці решту я віддам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бре наробившись, в пору вечоров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де хлопчина з поля, косу — на плече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аптом зустрічає чоловіка знов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сидить край двору й мотуза суч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Звідки йдеш? — гукає дядько </w:t>
      </w:r>
    </w:p>
    <w:p>
      <w:pPr>
        <w:pStyle w:val="Style15"/>
        <w:ind w:firstLine="52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рубчині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скривився, наче з кислого щавлю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З косовиці, — каже (жарти інші нині)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йми, дядьку, мотуз: не переступлю..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Що, вдалося, може, хоч півниви втнути?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Цілу ниву, дядьку! </w:t>
      </w:r>
    </w:p>
    <w:p>
      <w:pPr>
        <w:pStyle w:val="Style15"/>
        <w:ind w:firstLine="468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Та не може бути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де пироги ті? </w:t>
      </w:r>
    </w:p>
    <w:p>
      <w:pPr>
        <w:pStyle w:val="Style15"/>
        <w:ind w:firstLine="432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Геть усі поїв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собака де твій? </w:t>
      </w:r>
    </w:p>
    <w:p>
      <w:pPr>
        <w:pStyle w:val="Style15"/>
        <w:ind w:firstLine="432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І собаку з'їв…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же, справа, друзі, у сумлінні й сил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чому нам кажуть про майстрів-трудяк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, мовляв, «собаку з'їв у цьому ділі»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бто має досвід, знає, що і як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Не минайте ані титли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не дзвоном величав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евченкова мов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читайте тую слав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 слова до слов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минайте ані титл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же тії коми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А що значить слово </w:t>
      </w:r>
      <w:r>
        <w:rPr>
          <w:rFonts w:eastAsia="MS Mincho;ＭＳ 明朝" w:cs="Arial" w:ascii="Arial" w:hAnsi="Arial"/>
          <w:i/>
          <w:lang w:val="uk-UA"/>
        </w:rPr>
        <w:t>титла</w:t>
      </w:r>
      <w:r>
        <w:rPr>
          <w:rFonts w:eastAsia="MS Mincho;ＭＳ 明朝" w:cs="Arial" w:ascii="Arial" w:hAnsi="Arial"/>
          <w:lang w:val="uk-UA"/>
        </w:rPr>
        <w:t xml:space="preserve">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«Кобзаря» знайом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давніх мовах над словам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яжечка умовн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це тоді, як не даєтьс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ня форма повна)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 чимало слів таки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еду окремі з них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г, Апостол, благодат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сть, молитва, небес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лагочестя, милість, мат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х, дута. Господь, спaси…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рості перлини мов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значала титла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, слова значущі, пов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ятості і світл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ж Тарас і вчив нас ма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дачу нелукав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вяте письмо, чита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шу давню слав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ДНИЙ І СИТИЙ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бі відгадку підкаж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олю визначиш мою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голодний, то леж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ж наїмся, то стою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ж я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Мішок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СЯ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right="3122" w:firstLine="306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о, чому ти не твердая криця… </w:t>
      </w:r>
    </w:p>
    <w:p>
      <w:pPr>
        <w:pStyle w:val="Style15"/>
        <w:ind w:right="3122" w:firstLine="306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ся Україн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бачу: кущисті ласкавц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Леся, гортензії садяч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хвильку присіла на лавц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й пишеться в рідному Гадяч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 слово із сяйвом леліт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множуйся в силі сторицею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стало пелюсткою квіт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реба — незламною крицею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думав про неї, тендітну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якою зрівнять поетесо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лагідно й ніжно, як рідн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род називав просто Лесею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лала прозірлива жін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яяли барви палітр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слово дзвінке Україн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салось з великої літер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ИЙ КОШИК У КУЩІ?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цей раз буде загадка простою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рем звичайне слово з двох складів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елений кущ, який цвіте весно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ад читаєм — кошик для гриб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за слово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Бузок, козуб) 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займенники — чистуни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-жарт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хто з вас, діти, відгадає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будь-хто, перш ніж їстим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ьома займенниками ма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робити руки чистими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Має ви-ми-ти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 КОЛА НІ ДВОР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чому, — Тарасик запитав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людей говорять інші люди: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той </w:t>
      </w:r>
      <w:r>
        <w:rPr>
          <w:rFonts w:eastAsia="MS Mincho;ＭＳ 明朝" w:cs="Arial" w:ascii="Arial" w:hAnsi="Arial"/>
          <w:i/>
          <w:lang w:val="uk-UA"/>
        </w:rPr>
        <w:t>кілком</w:t>
      </w:r>
      <w:r>
        <w:rPr>
          <w:rFonts w:eastAsia="MS Mincho;ＭＳ 明朝" w:cs="Arial" w:ascii="Arial" w:hAnsi="Arial"/>
          <w:lang w:val="uk-UA"/>
        </w:rPr>
        <w:t xml:space="preserve"> поперек горла став;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той </w:t>
      </w:r>
      <w:r>
        <w:rPr>
          <w:rFonts w:eastAsia="MS Mincho;ＭＳ 明朝" w:cs="Arial" w:ascii="Arial" w:hAnsi="Arial"/>
          <w:i/>
          <w:lang w:val="uk-UA"/>
        </w:rPr>
        <w:t>кілком</w:t>
      </w:r>
      <w:r>
        <w:rPr>
          <w:rFonts w:eastAsia="MS Mincho;ＭＳ 明朝" w:cs="Arial" w:ascii="Arial" w:hAnsi="Arial"/>
          <w:lang w:val="uk-UA"/>
        </w:rPr>
        <w:t xml:space="preserve"> стирчить, мовляв, усюд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Тим </w:t>
      </w:r>
      <w:r>
        <w:rPr>
          <w:rFonts w:eastAsia="MS Mincho;ＭＳ 明朝" w:cs="Arial" w:ascii="Arial" w:hAnsi="Arial"/>
          <w:i/>
          <w:lang w:val="uk-UA"/>
        </w:rPr>
        <w:t>хоч кіл</w:t>
      </w:r>
      <w:r>
        <w:rPr>
          <w:rFonts w:eastAsia="MS Mincho;ＭＳ 明朝" w:cs="Arial" w:ascii="Arial" w:hAnsi="Arial"/>
          <w:lang w:val="uk-UA"/>
        </w:rPr>
        <w:t xml:space="preserve"> на голові </w:t>
      </w:r>
      <w:r>
        <w:rPr>
          <w:rFonts w:eastAsia="MS Mincho;ＭＳ 明朝" w:cs="Arial" w:ascii="Arial" w:hAnsi="Arial"/>
          <w:i/>
          <w:lang w:val="uk-UA"/>
        </w:rPr>
        <w:t>теши</w:t>
      </w:r>
      <w:r>
        <w:rPr>
          <w:rFonts w:eastAsia="MS Mincho;ＭＳ 明朝" w:cs="Arial" w:ascii="Arial" w:hAnsi="Arial"/>
          <w:lang w:val="uk-UA"/>
        </w:rPr>
        <w:t xml:space="preserve">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впертості й </w:t>
      </w:r>
      <w:r>
        <w:rPr>
          <w:rFonts w:eastAsia="MS Mincho;ＭＳ 明朝" w:cs="Arial" w:ascii="Arial" w:hAnsi="Arial"/>
          <w:i/>
          <w:lang w:val="uk-UA"/>
        </w:rPr>
        <w:t>колом</w:t>
      </w:r>
      <w:r>
        <w:rPr>
          <w:rFonts w:eastAsia="MS Mincho;ＭＳ 明朝" w:cs="Arial" w:ascii="Arial" w:hAnsi="Arial"/>
          <w:lang w:val="uk-UA"/>
        </w:rPr>
        <w:t xml:space="preserve"> із них</w:t>
      </w:r>
      <w:r>
        <w:rPr>
          <w:rFonts w:eastAsia="MS Mincho;ＭＳ 明朝" w:cs="Arial" w:ascii="Arial" w:hAnsi="Arial"/>
          <w:i/>
          <w:lang w:val="uk-UA"/>
        </w:rPr>
        <w:t xml:space="preserve"> не вибить</w:t>
      </w:r>
      <w:r>
        <w:rPr>
          <w:rFonts w:eastAsia="MS Mincho;ＭＳ 明朝" w:cs="Arial" w:ascii="Arial" w:hAnsi="Arial"/>
          <w:lang w:val="uk-UA"/>
        </w:rPr>
        <w:t xml:space="preserve">..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подумай, друже, й сам скажи..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Хтозна, — побоявсь Тарасик схиби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Розумієш, в нашім словник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 звороти, мабуть, найдавніші: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хтось там як </w:t>
      </w:r>
      <w:r>
        <w:rPr>
          <w:rFonts w:eastAsia="MS Mincho;ＭＳ 明朝" w:cs="Arial" w:ascii="Arial" w:hAnsi="Arial"/>
          <w:i/>
          <w:lang w:val="uk-UA"/>
        </w:rPr>
        <w:t>сорока</w:t>
      </w:r>
      <w:r>
        <w:rPr>
          <w:rFonts w:eastAsia="MS Mincho;ＭＳ 明朝" w:cs="Arial" w:ascii="Arial" w:hAnsi="Arial"/>
          <w:lang w:val="uk-UA"/>
        </w:rPr>
        <w:t xml:space="preserve"> на </w:t>
      </w:r>
      <w:r>
        <w:rPr>
          <w:rFonts w:eastAsia="MS Mincho;ＭＳ 明朝" w:cs="Arial" w:ascii="Arial" w:hAnsi="Arial"/>
          <w:i/>
          <w:lang w:val="uk-UA"/>
        </w:rPr>
        <w:t>кілку</w:t>
      </w:r>
      <w:r>
        <w:rPr>
          <w:rFonts w:eastAsia="MS Mincho;ＭＳ 明朝" w:cs="Arial" w:ascii="Arial" w:hAnsi="Arial"/>
          <w:lang w:val="uk-UA"/>
        </w:rPr>
        <w:t xml:space="preserve">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той </w:t>
      </w:r>
      <w:r>
        <w:rPr>
          <w:rFonts w:eastAsia="MS Mincho;ＭＳ 明朝" w:cs="Arial" w:ascii="Arial" w:hAnsi="Arial"/>
          <w:i/>
          <w:lang w:val="uk-UA"/>
        </w:rPr>
        <w:t>кілком поперек горла</w:t>
      </w:r>
      <w:r>
        <w:rPr>
          <w:rFonts w:eastAsia="MS Mincho;ＭＳ 明朝" w:cs="Arial" w:ascii="Arial" w:hAnsi="Arial"/>
          <w:lang w:val="uk-UA"/>
        </w:rPr>
        <w:t xml:space="preserve"> й інш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а нам підказує сам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думайся, чому говорять зроду —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i/>
          <w:lang w:val="uk-UA"/>
        </w:rPr>
        <w:t>ні кола ані двора</w:t>
      </w:r>
      <w:r>
        <w:rPr>
          <w:rFonts w:eastAsia="MS Mincho;ＭＳ 明朝" w:cs="Arial" w:ascii="Arial" w:hAnsi="Arial"/>
          <w:lang w:val="uk-UA"/>
        </w:rPr>
        <w:t xml:space="preserve"> нема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повідь — у побуті народ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господар діставав наділ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не маючи ніяких статкі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разу забивав у землю кіл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кілок — початок всіх початк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Стали тим </w:t>
      </w:r>
      <w:r>
        <w:rPr>
          <w:rFonts w:eastAsia="MS Mincho;ＭＳ 明朝" w:cs="Arial" w:ascii="Arial" w:hAnsi="Arial"/>
          <w:i/>
          <w:lang w:val="uk-UA"/>
        </w:rPr>
        <w:t>колом</w:t>
      </w:r>
      <w:r>
        <w:rPr>
          <w:rFonts w:eastAsia="MS Mincho;ＭＳ 明朝" w:cs="Arial" w:ascii="Arial" w:hAnsi="Arial"/>
          <w:lang w:val="uk-UA"/>
        </w:rPr>
        <w:t xml:space="preserve"> і взагал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ати поселенці учораш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ну смужку орної земл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іллями розмічену в два сажні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епер нам ясно все цілком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же, друже, пошуки не марні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Бачимо, чом вирази з </w:t>
      </w:r>
      <w:r>
        <w:rPr>
          <w:rFonts w:eastAsia="MS Mincho;ＭＳ 明朝" w:cs="Arial" w:ascii="Arial" w:hAnsi="Arial"/>
          <w:i/>
          <w:lang w:val="uk-UA"/>
        </w:rPr>
        <w:t>кілком</w:t>
      </w:r>
      <w:r>
        <w:rPr>
          <w:rFonts w:eastAsia="MS Mincho;ＭＳ 明朝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ашій мові й досі популярн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ЇНА І … ТВАРИНА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країни букву Я з боків відкину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помітить зміну враз дитина кожн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їна перетвориться в тварин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ам на ній і покататись можн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Я – поні - я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Є У КОЖНОГО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всіх він є, ось подивись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ре, мале чи юне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кепсько, коли хтось кудис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без діла сун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Ніс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РУБАЙ НА НОС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иць катався на льод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спитавшись мам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й потрапив у біду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урхнув з ковзанам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мин гнів хлоп'я мал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м'ятає й досі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Бить не битиму, але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i/>
          <w:lang w:val="uk-UA"/>
        </w:rPr>
        <w:t>зарубай на носі</w:t>
      </w:r>
      <w:r>
        <w:rPr>
          <w:rFonts w:eastAsia="MS Mincho;ＭＳ 明朝" w:cs="Arial" w:ascii="Arial" w:hAnsi="Arial"/>
          <w:lang w:val="uk-UA"/>
        </w:rPr>
        <w:t xml:space="preserve">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но це було сприйма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лопцеві малому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«Як? На носі зарубать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й собі самому?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нині смішно ва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еплім дружнім кол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иць тепер сміється й сам,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иць давно вже в школ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літгурток він став ход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найшов розгадку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с походить від нос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даному випадку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носили в правік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собою всюд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лички і дощечк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письменні люд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к ми в записник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заносим з вам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вони — на дощечки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звані в них </w:t>
      </w:r>
      <w:r>
        <w:rPr>
          <w:rFonts w:eastAsia="MS Mincho;ＭＳ 明朝" w:cs="Arial" w:ascii="Arial" w:hAnsi="Arial"/>
          <w:i/>
          <w:lang w:val="uk-UA"/>
        </w:rPr>
        <w:t>носами</w:t>
      </w:r>
      <w:r>
        <w:rPr>
          <w:rFonts w:eastAsia="MS Mincho;ＭＳ 明朝" w:cs="Arial" w:ascii="Arial" w:hAnsi="Arial"/>
          <w:lang w:val="uk-UA"/>
        </w:rPr>
        <w:t xml:space="preserve">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же вираз виник та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зберігся й дос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, читачу, й ти затям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i/>
          <w:lang w:val="uk-UA"/>
        </w:rPr>
        <w:t>зарубай на носі</w:t>
      </w:r>
      <w:r>
        <w:rPr>
          <w:rFonts w:eastAsia="MS Mincho;ＭＳ 明朝" w:cs="Arial" w:ascii="Arial" w:hAnsi="Arial"/>
          <w:lang w:val="uk-UA"/>
        </w:rPr>
        <w:t xml:space="preserve">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естривечір, добрички!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(З пастуших жартів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игинах Сули, де більше паш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кошували наші корівки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резняківські череди і наш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ходились по березі рік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нас підходять їхні пастуш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и їм жарту кидаєм пучок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Сестривечір, добрич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не телячили ви наших бачичок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Телячили, — всміхаються, — телячили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драли лози та побігли в хвіст!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 старших знали, що ці жарти значил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розуміли їх нехитрий зміст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РНЕ, ЯК…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леньким тішило мене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игоні собі ґуля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о, бувало, як чкурн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ждати хтозна й відкіля..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несвідомого: дурне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ворять люди, — як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Теля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ЕЛЕНА ВУЛИЦЯ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жу: зелена вулиця. Ну й що ж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і ми добре знаєм, що це значит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колись ішла по тілу дрож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хто «зелену вулицю» побачи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i/>
          <w:lang w:val="uk-UA"/>
        </w:rPr>
        <w:t>Зелена вулиця</w:t>
      </w:r>
      <w:r>
        <w:rPr>
          <w:rFonts w:eastAsia="MS Mincho;ＭＳ 明朝" w:cs="Arial" w:ascii="Arial" w:hAnsi="Arial"/>
          <w:lang w:val="uk-UA"/>
        </w:rPr>
        <w:t xml:space="preserve"> сто літ назад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ще час і смутен був, і скрутен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— дві стіни муштрованих солдат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в кожного зелений був шпіцрутен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ж двох рядів по «вулиці» такій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іймалися шпіцрутени-лозини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уджені проходили по ні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яжкі удари падали на спин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один солдат від них помер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один страждав і тяжко хворів.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А от </w:t>
      </w:r>
      <w:r>
        <w:rPr>
          <w:rFonts w:eastAsia="MS Mincho;ＭＳ 明朝" w:cs="Arial" w:ascii="Arial" w:hAnsi="Arial"/>
          <w:i/>
          <w:lang w:val="uk-UA"/>
        </w:rPr>
        <w:t>зелена вулиця</w:t>
      </w:r>
      <w:r>
        <w:rPr>
          <w:rFonts w:eastAsia="MS Mincho;ＭＳ 明朝" w:cs="Arial" w:ascii="Arial" w:hAnsi="Arial"/>
          <w:lang w:val="uk-UA"/>
        </w:rPr>
        <w:t xml:space="preserve"> тепер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уті ланцюг зелених світлофор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i/>
          <w:lang w:val="uk-UA"/>
        </w:rPr>
        <w:t>Зелена вулиця</w:t>
      </w:r>
      <w:r>
        <w:rPr>
          <w:rFonts w:eastAsia="MS Mincho;ＭＳ 明朝" w:cs="Arial" w:ascii="Arial" w:hAnsi="Arial"/>
          <w:lang w:val="uk-UA"/>
        </w:rPr>
        <w:t xml:space="preserve">! Як підоспів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ь ласка, їдь, дається повна змога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переноснім значенні цих слів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ирока, вільна і пряма дорог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Світ бабусиних казок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улі прозорі хвил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бурштинов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ський сад росте на схил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Костянтинов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 саду тім, кажуть, віт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ялиці є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м на вітці висить кліт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жар-птицею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де білка там горіх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саду панського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ля хлопця стільки втіх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ля селянського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горіхи, цю приваб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щу жемчуг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нам, було, приносить баб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мошенчих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казкам які ми рад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м, бабусини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ід них і взимку в хат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у вусі нам,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еде про Йвана мов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царевич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Телесика чи Бов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левич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мишки, тихо-тих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сиділи ми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обро змагало лихо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раділи м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вікном плелася сіт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ніговицею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лу ніч нам сниться кліт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жар-птицею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ДИНЕ СЛОВО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i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захоче відгадати — хай не дуже поспіш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мові це єдине слово, де апостроф після Ш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, друже, ти одразу розгадать не знаєш я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середься — розгадаєш: слово це просте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>(Миш</w:t>
      </w:r>
      <w:r>
        <w:rPr>
          <w:rFonts w:eastAsia="MS Mincho;ＭＳ 明朝" w:cs="Arial" w:ascii="Arial" w:hAnsi="Arial"/>
        </w:rPr>
        <w:t>'</w:t>
      </w:r>
      <w:r>
        <w:rPr>
          <w:rFonts w:eastAsia="MS Mincho;ＭＳ 明朝" w:cs="Arial" w:ascii="Arial" w:hAnsi="Arial"/>
          <w:lang w:val="uk-UA"/>
        </w:rPr>
        <w:t xml:space="preserve">як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НЕ ВІН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ВАБЛИВОЮ РІЧЧЮ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казівний простий займенник цей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тори в жіночім роді двіч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стане він привабливою річч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авкою для малих дітей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Цяця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А СПЛЮХА?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 заліза, не з дерева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ця пухкенька сплюха: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 у неї два черева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і чотири вух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Подушк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ЯДНИК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 колядочка у Гриця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Коляд-коляд-колядиця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хусткою зав'яж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носик вигляд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мороз «Дошкулю» каж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на те ж і коляд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иць завбільшечки з мізинец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справжній колядинец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ядує, як годиться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Коляд-коляд-колядиця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йте, дядьку, пиріг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ладу собі у міх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е дасте пирог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зьму бика за рог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виведу на поріг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викручу правий ріг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до іншого йде двор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пуска ману сувору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«Дядьку, дайте ковбас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о хату рознесу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орослі тьоті й дяд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им колядкам дуже рад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ають то те, то с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торбинці Гриць несе,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господар із базар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иви, груші для узвару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гарбузці аж золотист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трохи кроликам вівс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пироги пухкі, пашист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над усім цим — ковбас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 завбільшечки з мізинец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яд-коляд-колядинец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РТВА ХВАТ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й зворот, як довел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ники-дбайливц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ого часу занесл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лексику мисливц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порода є собак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клами своїм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ертву вхопить — і нія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щі не рознім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одному вже ловцю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си в пригоді стал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исливці хватку цю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ртвою назвал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ід того й повелос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тут і слів розгадка)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іпко взявся ти за щось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жуть: мертва хватк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ГИЛИ СИВІ ПОВІДАЮТЬ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ти густо, краю мили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лином віків пропах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кі лиш не бродил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емена по цих степах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лелюбні осередк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ідали вздовж Сул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за волю славні предк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лавних битвах полягл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виля часу — неугавн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ж нам каже сивий міф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аших землях з пра-прадавн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імерієць жив і скіф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іф потиснув кімерійц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іфа витіснив сармат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в віках пильніш порийся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т сармата тис назад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ту гун завдав удар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уна витіснив авар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ченіг потис авара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ліч сутичок і чвар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имнув половець з літам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ступив і печеніг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ічі знов гримлять степам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набігом знов набіг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ж світань і перехмарин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здовж степів, доріг курних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унув турок і татарин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озак ставав на них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іклись на смерть затят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мішались кров і пил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му й досі так багат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степах стоїть моги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наш ти, краю мили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ріє наш чумацький шля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ші предківські могил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безмежних цих степах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Батурин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 бували в Батурин!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містечку славні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омому з гетьманщин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ходженням давнім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берегах на Сеймових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етьмани гриміл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жали коні козацькії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шаблі дзвеніл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е ж його походження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декуди йдетьс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би місто заснован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ольська фортец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отім хтось додумавс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хитрий і не дурень)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ніби йменням Баторія 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4"/>
      </w:r>
      <w:r>
        <w:rPr>
          <w:rStyle w:val="FootnoteCharacters"/>
          <w:rFonts w:eastAsia="MS Mincho;ＭＳ 明朝" w:cs="Arial" w:ascii="Arial" w:hAnsi="Arial"/>
          <w:lang w:val="uk-UA"/>
        </w:rPr>
        <w:t>[3]</w:t>
      </w:r>
      <w:r>
        <w:rPr>
          <w:rFonts w:eastAsia="MS Mincho;ＭＳ 明朝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вано Батурин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раніш він засновани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ж Стефан Баторій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в будь-яке відношенн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цих територій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ала наша тут музи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обза, й бандур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азва йде від давнього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словечка </w:t>
      </w:r>
      <w:r>
        <w:rPr>
          <w:rFonts w:eastAsia="MS Mincho;ＭＳ 明朝" w:cs="Arial" w:ascii="Arial" w:hAnsi="Arial"/>
          <w:i/>
          <w:lang w:val="uk-UA"/>
        </w:rPr>
        <w:t>батура</w:t>
      </w:r>
      <w:r>
        <w:rPr>
          <w:rFonts w:eastAsia="MS Mincho;ＭＳ 明朝" w:cs="Arial" w:ascii="Arial" w:hAnsi="Arial"/>
          <w:lang w:val="uk-UA"/>
        </w:rPr>
        <w:t xml:space="preserve">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А </w:t>
      </w:r>
      <w:r>
        <w:rPr>
          <w:rFonts w:eastAsia="MS Mincho;ＭＳ 明朝" w:cs="Arial" w:ascii="Arial" w:hAnsi="Arial"/>
          <w:i/>
          <w:lang w:val="uk-UA"/>
        </w:rPr>
        <w:t>батура</w:t>
      </w:r>
      <w:r>
        <w:rPr>
          <w:rFonts w:eastAsia="MS Mincho;ＭＳ 明朝" w:cs="Arial" w:ascii="Arial" w:hAnsi="Arial"/>
          <w:lang w:val="uk-UA"/>
        </w:rPr>
        <w:t xml:space="preserve"> в цім випадк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знача: фортеця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відкіля походженн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иточка снується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ЯК РОЗКласти горіхи?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Головолом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, допоможи мені, Наст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рок п'ять горіхів розкласт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доспіли в цей понеділо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кладать на дев'ять тарілок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іяких в обліку збігів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кожній — різна кількість горіхів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оно виходить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1,2,3,4,5,6,7,8,9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я – поняття,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з чотирьох літер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— поняття. З чотирьох я літер.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Кожен мене знає.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сне миша чи застогне вітер — </w:t>
      </w:r>
    </w:p>
    <w:p>
      <w:pPr>
        <w:pStyle w:val="Style15"/>
        <w:tabs>
          <w:tab w:val="clear" w:pos="708"/>
          <w:tab w:val="left" w:pos="360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вже мене й немає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я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Тиш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ЯТІ ГОРИ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.Гончару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інцеві личать ці зелені брам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людину кличуть у священні храми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ятогірськ: раїни чи сокори тут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о України цей донецький кут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ай земний та й годі. Врода неймовірн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сама природа — проповідь Нагірн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сць таких пригожих не буває двох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час навал ворожих уберіг сам Бог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ідає той муку, звідає той гор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підніме руку на Святії Гор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НАЧИТЬ 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"КОНИКА ПАСТИ"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люблю задушев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лодих матерів перемов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болівання їх крев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 заледве надломлені бров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очнуть розмовлять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про діто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своїх немовлят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лоліток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Моя Лідка, Улян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чала дибулять так рано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Миколка мій, Наст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чав уже коника пасти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ен знає, яке мал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вперше ніжками дибуля.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А що значить </w:t>
      </w:r>
      <w:r>
        <w:rPr>
          <w:rFonts w:eastAsia="MS Mincho;ＭＳ 明朝" w:cs="Arial" w:ascii="Arial" w:hAnsi="Arial"/>
          <w:i/>
          <w:lang w:val="uk-UA"/>
        </w:rPr>
        <w:t>коника пасти</w:t>
      </w:r>
      <w:r>
        <w:rPr>
          <w:rFonts w:eastAsia="MS Mincho;ＭＳ 明朝" w:cs="Arial" w:ascii="Arial" w:hAnsi="Arial"/>
          <w:lang w:val="uk-UA"/>
        </w:rPr>
        <w:t xml:space="preserve">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? До чого його прикласти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Та це ж просто, — матуся каж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міхнувшись очима ясними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итя на животик ляж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голівку підніме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німали так само голов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стушки, лежачи на осон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видно було навкол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пасуться їх кон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відкіль цей походить вираз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хотілось, щоб хлопчик виріс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хотіла в нім бачити нень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маченька чи козаченьк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лувала волосся пушок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х ти ж мій пастушок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ДРИЙ ВЕЧІР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знаєм ми наші обряди і звичаї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їх не затьмили канони чужі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гадую: скільки краси таємничої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Щедрому вечорі — святі душі…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кільки пориву в розміренім цокот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пит за вікном, у розгоні саней..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 хаті наш батько сідає на покут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и за столом, ціла купа дітей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ж батьком і нами — кутя і кручени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кварки й холодці, — все аж очі вбир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єчня, ковбаси, в макітрі — варени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жів, пирогів отакенна гор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к наша мати зуміла настачити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батько з-за тих пирогів до рід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навмисне пригнувшись): — Чи ви мене </w:t>
      </w:r>
    </w:p>
    <w:p>
      <w:pPr>
        <w:pStyle w:val="Style15"/>
        <w:ind w:firstLine="57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чите?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и в один голос: — Не бачимо! Ні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Видать, — каже батько, — були не </w:t>
      </w:r>
    </w:p>
    <w:p>
      <w:pPr>
        <w:pStyle w:val="Style15"/>
        <w:ind w:firstLine="57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дачими»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молимо ж Бога та вдарим чоло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ви мене, діти, й на той рік не бачил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ядемо знов за святковим столом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ртаюсь до мови тії чарівничої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щиро бажаю, щоб вічно жил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і дорогі родові наші звичаї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гнулися в нас від достатку стол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по саму зав'язку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каві вирази народ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каже чоловік один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В провулок напхано сьогод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саму зав'язку машин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ругий каже, що у ньог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саму зав'язку турбот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ідкіль тут зав'язка? У ког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знатись учням про зворот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Так, певно, говорити стали,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азав Олесеві дружок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му що зерно насипал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саму зав'язку в мішок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ось питають на уроц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скаже вчитель про слівце?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Е, народилося в сорочці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міхнувся він, — словечко ц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давнину, коли в людин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ґудзики не повелис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а в сорочці чи кофти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шиї зав'язка колис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ж по горло хтось наївся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по саму зав'язку», — казав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ак цей вираз і прижився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род сказав, як зав'яза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ОГАД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е спинила біла піна греч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гка і запашна, неначе збит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ильми веселих бджіл. </w:t>
      </w:r>
    </w:p>
    <w:p>
      <w:pPr>
        <w:pStyle w:val="Style15"/>
        <w:ind w:firstLine="43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едалечк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лина, вся духмяністю налит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я читав таке? Та ще ж у школі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ж Коцюбинський! Літ спливло немало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пер іду: лунає пісня в пол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се це наяву мені постал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ж «Intermezzo»! </w:t>
      </w:r>
    </w:p>
    <w:p>
      <w:pPr>
        <w:pStyle w:val="Style15"/>
        <w:ind w:firstLine="43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той грім і туча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'єш трунок цей — і серце знову юне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арфа долами дзвенить співуч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ітерець перебирає струни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ИРОКА НАТУР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рить юшку в каза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жий козарлюг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ложку взяв: смачна чи 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-під вусів дмух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із вогнища дістав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ілочку-кривульк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р-вуглинку відлама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топтав у люльк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в огонь хотів дровец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ікласти трох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штанами — хай їм грець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чепив триног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ле! Вже обідать зас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не буде діл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бра юшка розлилас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зашипіл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обличчя поверт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теп сердито кида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От проклята тіснот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повернутись ніде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І ВОНА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у відгадайте, друзі, що це значить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завжди за нею в небесах простує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ого кожен чує, та ніхто не бач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ї кожен бачить, та ніхто не чує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Грім і блискавк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ГОВОРИЛИ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Жарт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Здоров будь, весельча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живеться, мій друж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Та не так, щоб і та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дуже, щоб дуж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що мозок суш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журиться та плакать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Е, та що говор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ема що й балакать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КРАЇНСЬКІ ПРИКМЕТИ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 ПРОГНОЗУВАЛИ ДОСТЕМЕННО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ьогодні добре знають люд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а погода завтра буд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теле- й радіопрогноз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каже — спека чи мороз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тарі ж часи — і це знаменн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ди й бабусі наперед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гнозували достеменн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году з безлічі прикмет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місяць гострий — на негод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рівний — на ясну блак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рбатий — то відомо зрод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езабаром задощи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дізнатися належ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а погода чи так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ре й мале уважно стеж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виглядом молодика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з рогами він крутим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знай — невдовзі дощ ітиме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положистими заяснів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кати слід погожих дн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не примха, не зухваліс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знався я ще в юні дні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валось, як прогнозувалос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подив людям і мен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колос, на рясні стеблин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тиху нехворощ і хвощ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ьогодні промінь сонця лин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завтра йде краплистий дощ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2. ДИВИСЯ, МИТЮ, ПРИМІЧАЙ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е у ліс водила мати: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MS Mincho;ＭＳ 明朝" w:cs="Arial" w:ascii="Arial" w:hAnsi="Arial"/>
          <w:lang w:val="uk-UA"/>
        </w:rPr>
        <w:t xml:space="preserve">Хіба не диво цей Шамрай? 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5"/>
      </w:r>
      <w:r>
        <w:rPr>
          <w:rStyle w:val="FootnoteCharacters"/>
          <w:rFonts w:eastAsia="MS Mincho;ＭＳ 明朝" w:cs="Arial" w:ascii="Arial" w:hAnsi="Arial"/>
          <w:lang w:val="uk-UA"/>
        </w:rPr>
        <w:t>[4]</w:t>
      </w:r>
      <w:r>
        <w:rPr>
          <w:rFonts w:eastAsia="MS Mincho;ＭＳ 明朝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ім стільки можна прочитат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ися, Митю, примічай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Рослини, — каже, — не прогледя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і жари, ні бур, ні гроз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ро погоду попередять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мій лише читать прогноз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н папороть побіля хмизу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ідійди поглянь лишень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листя скручене донизу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онячний, погожий ден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рівне, випростане листя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туйся, друже, хоч-не-хоч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жи вкривай сінце в обійст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неодмінно буде дощ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дурманять акацій кві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над ними в'ються комар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гожий день тобі не світить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вже негода на порі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вно матусі вже немає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я прибув. Стою в Шамраї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папороть. Біля кущ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 парасоля, без плащ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листя випростане, рівн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між зеленої трав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 неба зирить око гнівн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-під хмари, наче з-під бров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сять прозорим малахіто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ілки акації вгор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д пахким жовтавим цвіто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ями в'ються комар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амрай. Дерев зелена брам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жу, бо про негоду в ні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не попереджає мам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слин барометром живим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3. РОСЯНИСТИЙ ПЕРЕСПІВ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рші люди мовили ме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коли з листочка навес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на спити росяні краплин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забаром соловей прилин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щодня шукав росу на лист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дивлявся я квітки барвист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аграло сонце у роси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ловей озвався на калин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щодня між листом росянисти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тинав колінця навес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сипались росяним намисто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рібних звуків розсипи рясн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ячмінь же колос викидає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ловейка голос покидає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равді, ледь з'явивсь ячмінний колос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ловейка враз покинув голос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МОВИНИ ДЯДЬКІВ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малку я любив сел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дядьки на всьому знаються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цікаво нам бул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они перемовляютьс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яких вживає слі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у речення їх зв'язує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розмову двох дядьків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етій дядько переказує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Хто тобі, — ка', — молотив?»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': «Семен Пацула з Миною...»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Скільки ти, — ка', — заплатив?»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': «Три пуди з половиною...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мість «каже» — просто «ка'»: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Курманівська 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6"/>
      </w:r>
      <w:r>
        <w:rPr>
          <w:rStyle w:val="FootnoteCharacters"/>
          <w:rFonts w:eastAsia="MS Mincho;ＭＳ 明朝" w:cs="Arial" w:ascii="Arial" w:hAnsi="Arial"/>
          <w:lang w:val="uk-UA"/>
        </w:rPr>
        <w:t>[5]</w:t>
      </w:r>
      <w:r>
        <w:rPr>
          <w:rFonts w:eastAsia="MS Mincho;ＭＳ 明朝" w:cs="Arial" w:ascii="Arial" w:hAnsi="Arial"/>
          <w:lang w:val="uk-UA"/>
        </w:rPr>
        <w:t xml:space="preserve"> мовна з'явинка -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оритна, слобідсь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у Квітки-Основ'яненк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А ВОРОН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 шовках-оксамит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ридцять третьому році, -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білій маминій свит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идів на уроц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чували судом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нетопленій школ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ось біг я додом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між верби й топол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очув тої мит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двору діда Софрон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Не щастить цьому Миті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— як біла ворона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у ту одежин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ляту«білу ворону»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іому невинн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м'ятати до скон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ору ту світанков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сягала уяв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ідкіля в нашу мов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летіла та ґав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ині знаю я, звідки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ж усякої твар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буває це зрід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і є екземпляр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ий крук чи лисиця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м бракує пігментів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віті їх — одиниц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ж усіх континент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му скрізь по країна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 межі і кордону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різь на різко відмінних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жуть: біла ворон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А ПТАХ?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- жарт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бі юнко і юнач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а птах то пролеті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про нього кажуть, нач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жить сорок він пудів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а птах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орокопуд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ША СУПУТНИЦЯ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чу від краю і до кра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рую дивними словам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ас на крилах підіймаю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о сумую разом з вам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я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Пісня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Я ані скрипка, ані бас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caps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ані скрипка, ані бас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а із деревин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звеселю й спечалю вас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мій спів полине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моїх складів неважко склас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ечка сопка й спілк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ож назвіть мене, будь ласк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вуся я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опілк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ПЕРЕТВОРЮЮСЬ на очах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іменник і вживаюсь тільки в множині, -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закінчення ви, друзі, замініть мен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ну травкою, що сохла у погожі д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живатимусь відтоді тільки в однин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ий я іменник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іни, сіно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ІДНЕ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лека щось вицокує,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з'явившись на Сулі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Стоїть гора високая... —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співають у селі —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й берега, у затишку,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прив'язані човни;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ри верби схилилися,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мов журяться вони...»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сліз щемлива пісенька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хвилює раз у раз: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се таке самісіньке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край берега у нас.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, як у пісні Глібова, —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гора, човни, гаї...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ом не на Сулі, бува,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написано її?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хай не цьому лугові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судився цей мотив,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ай Глібов пісню Бугові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чи Снову присвятив -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тять птахи із вирію,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на крила налягли.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я пейзаж примірюю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до рідної Сули. </w:t>
      </w:r>
    </w:p>
    <w:p>
      <w:pPr>
        <w:pStyle w:val="Style15"/>
        <w:tabs>
          <w:tab w:val="clear" w:pos="708"/>
          <w:tab w:val="left" w:pos="378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ДЯЧНІ СЛОВ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тячі роки. Перші крок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елений вигін і Сул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ільки сядеш за уро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ут матуся посила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Піди, спасибі тобі, Мит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ди відерце принеси.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йшов. Але побіг би миттю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до схід сонця, до рос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каже мама щонайм'якш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книжками ж, бачить, зайнятий)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коли вас так просять — як ж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м після цього не піти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був «і молоде, й зелене»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се як слід робить хотів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же тепер в душі у мен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мами стільки вдячних сл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лиш вона, лиш рідна ма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гла не мати й крихти зла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міла словом спонукат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робота легшою бул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А ПОКЛИЧНІ - ПРОСИ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ВЕЛИЧН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джерелах слова — душі криниц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рідна мова — як чарівниц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ичайний приклад візьму навмисн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са ж така в нім, що серце стисн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ися — в кличнім простім відмінку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«Ой не стелися, зелен барвінку...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вертий кличний — немов дитинни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узичний, зичний та ще й гостинний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ивеш ти усно чи на папер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у світлицю відчиниш двер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ертання щире, душевне, щедр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силю, Павле, Іване, Петре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ак сердечно, і так ласкаво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талю, Лесю а чи Любаво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зборів, сходки відкрито й радо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товариство а чи громадо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айсвятіше душа приємл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я Вкраїно, кохана земле,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, сивий Дніпре, і ти, Дунаю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ліших серцю звертань не знаю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АДКА З ГЕОГРАФІЇ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Жарт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Федя в географії кохавс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знав у ній безмежжя чар і див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щоб у школі з ліньками не знавс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лесь йому загадку спорудив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Чи ти країну в Африці узнаєш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якій ріка Оранжева тече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ад країни назву прочитаєш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бе за ліньки сором обпече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Федько по карті йде, мов крізь болот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разу видно: в джунглях новосел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лесь йому: — Таж он вона — Лесото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Федько назад читає: — От — осел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ЕРТАННЯ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ільки є в нас, любі друз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ля звертання ніжних слів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о тата, й до матус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бабусь і дідусів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атусю, й мамцю, й нен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ідусю, й бабцю теж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ле, ніжне, сокровенн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ще краще назовеш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Федько звертання твор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, що душу виверт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мість «мамо» — «ма» говор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мість «тату» каже «та»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школі Беллу — «Бе» гукає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еланю кличе «Me»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ле! Школу оглаша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лькотіння лиш сам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чня він імення знає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не встигне підійт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а ґудзика хапа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игукує: — Ей ти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ма: — Ба-а! — кричить бабусі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Ліньки повністю назвать)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ви думаєте, друз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йому на це сказать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буть, треба щось кумека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інакше мимохі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ем тільки бекать-мека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м, де треба говорить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ЙДЕШЕВШЕ Й НАЙДОРОЖЧЕ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ажеш так чи надішлеш поштою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ід того нічим не змінюся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людині нічого не кошту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високо нею цінюс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лово вдячності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ГАДАЙ ОБОВ'ЯЗКОВО,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ЛІТЕРА МІНЯЄ СЛОВО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Метаграм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ього чотири літери у слов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зміст його міняють початкові: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З </w:t>
      </w:r>
      <w:r>
        <w:rPr>
          <w:rFonts w:eastAsia="MS Mincho;ＭＳ 明朝" w:cs="Arial" w:ascii="Arial" w:hAnsi="Arial"/>
          <w:i/>
          <w:lang w:val="uk-UA"/>
        </w:rPr>
        <w:t>ґ</w:t>
      </w:r>
      <w:r>
        <w:rPr>
          <w:rFonts w:eastAsia="MS Mincho;ＭＳ 明朝" w:cs="Arial" w:ascii="Arial" w:hAnsi="Arial"/>
          <w:lang w:val="uk-UA"/>
        </w:rPr>
        <w:t xml:space="preserve">- буде чорна птиця дика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з </w:t>
      </w:r>
      <w:r>
        <w:rPr>
          <w:rFonts w:eastAsia="MS Mincho;ＭＳ 明朝" w:cs="Arial" w:ascii="Arial" w:hAnsi="Arial"/>
          <w:i/>
          <w:lang w:val="uk-UA"/>
        </w:rPr>
        <w:t>п</w:t>
      </w:r>
      <w:r>
        <w:rPr>
          <w:rFonts w:eastAsia="MS Mincho;ＭＳ 明朝" w:cs="Arial" w:ascii="Arial" w:hAnsi="Arial"/>
          <w:lang w:val="uk-UA"/>
        </w:rPr>
        <w:t xml:space="preserve"> — інша, горда і велика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з </w:t>
      </w:r>
      <w:r>
        <w:rPr>
          <w:rFonts w:eastAsia="MS Mincho;ＭＳ 明朝" w:cs="Arial" w:ascii="Arial" w:hAnsi="Arial"/>
          <w:i/>
          <w:lang w:val="uk-UA"/>
        </w:rPr>
        <w:t>к</w:t>
      </w:r>
      <w:r>
        <w:rPr>
          <w:rFonts w:eastAsia="MS Mincho;ＭＳ 明朝" w:cs="Arial" w:ascii="Arial" w:hAnsi="Arial"/>
          <w:lang w:val="uk-UA"/>
        </w:rPr>
        <w:t xml:space="preserve"> — вже напій пахучий буд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для гостей готують люди;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з </w:t>
      </w:r>
      <w:r>
        <w:rPr>
          <w:rFonts w:eastAsia="MS Mincho;ＭＳ 明朝" w:cs="Arial" w:ascii="Arial" w:hAnsi="Arial"/>
          <w:i/>
          <w:lang w:val="uk-UA"/>
        </w:rPr>
        <w:t>л</w:t>
      </w:r>
      <w:r>
        <w:rPr>
          <w:rFonts w:eastAsia="MS Mincho;ＭＳ 明朝" w:cs="Arial" w:ascii="Arial" w:hAnsi="Arial"/>
          <w:lang w:val="uk-UA"/>
        </w:rPr>
        <w:t xml:space="preserve"> — виріб, дошка з стоякам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спочиваємо ми з вам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ож вибій, на шахтах знани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ивержень потік вулканний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ж там С поставлю 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буде вже людське ім'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і це слова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Ґава, пава, кава, лава, Сав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І МИ РОДИЧІ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Каламбур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Іване, кажуть, родичі ми з вам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так? Скажи, будь ласк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якже! Ваша мама нашій мам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воюрідна Параск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КАВ Є СЛОВО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слово цікаве мені наведе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хай обізветься кмітлива душ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цім слові — подвоєна літера Д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 ньому ж — подвоєна літера Ш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Піддашшя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03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АТАВШИСЬ, ПОПОЇЖ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частина колеса: можеш добре мча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у воза запрягай коня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ставиш наголос — буду означа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оживання їжі серед дн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я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Обід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МІЖ ДОБРИХ ЛЮДЕЙ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ви звертали увагу на ц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Україні то явище примітне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таються люди й сказать слівц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агнуть якесь привітн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ти каже сусідові на меж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засвітився на добрім слові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Здорові були та Боже вам поможи!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Спасибі Будьте і ви здорові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батько в чийсь двір заходить зі мною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юдою з Загреблі пряма дорога)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тут і господар трясе бородо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рей годує коло порог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Здрастуйте! — батько йому.— Як </w:t>
      </w:r>
    </w:p>
    <w:p>
      <w:pPr>
        <w:pStyle w:val="Style15"/>
        <w:ind w:firstLine="48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живаєте?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Живемо, — каже дід, — біді наперекір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ви нам ноги не поперебиваєт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ми йдемо оце через ваш двір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д провів рукою по бороді руді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чувши якийсь приплив теплоти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Та якщо й переб'єм, то хіба по одні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і другий раз ви могли пройт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и йдемо. І так світло на душ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щось лоскотливе напливає у груд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ак приємно, що ми тут не чуж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що навколо хороші люд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М БАГАТІ, ТИМ І РАД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bookmarkStart w:id="0" w:name="а"/>
      <w:bookmarkEnd w:id="0"/>
      <w:r>
        <w:rPr>
          <w:rFonts w:eastAsia="MS Mincho;ＭＳ 明朝" w:cs="Arial" w:ascii="Arial" w:hAnsi="Arial"/>
          <w:lang w:val="uk-UA"/>
        </w:rPr>
        <w:t xml:space="preserve">Тітка Оришка жила в Курмана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літа білила убогу хатину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кна хатини дивились на шлях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воні ружі виглядали з-за тин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і цвітно, і привітн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здалека їде повз них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я колодязя спинить підводу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рязне відрами й цепом візник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бирає студену вод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в казці, одчиниться хижк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до журавля при колодяз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йде тітка Ориш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чепурненькому одяз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ядько — на воза, поправив мішо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 волів: соб, цабе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Оришка: — Візьміть хоч пиріжок.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Щоб не подумали, що село скупе)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м багаті, тим і раді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де з Ромна бородань на Брід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я колодязя спинить підводу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рязне цепом і відрами дід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бирає студену вод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че в казці, одчиниться хижк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до журавля при колодяз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йде тітка Ориш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чепурненькому одяз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д сіда на віз, бере батіжо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капа останнє сінце скубе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Оришка: — Візьміть хоч грушок.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Щоб не подумали, що село скупе)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м багаті, тим і раді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ира й весела, докине слівц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враження в кожного мандрівц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 Курманів найкраще бул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дуже любила рідне сел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БАЗАР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демо з матусею на Спас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уде Коровинський базар…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д, масло, гарбузи, меляс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блука, немов янтар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дід Оверк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йомий дід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груш цеберк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я воріт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аже: — Ледве придибуляв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поперек схопившись, кривиться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ива на груші мені: мовля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ри, яка на тебе дивитьс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дядько Федір, наш родич — сват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у нас був тиждень тому назад)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оїть, як завш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ує мундшту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ушки розклавш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 десять штук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ни ніколи не попустив б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ходим, а він збентежено глядь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Я, — каже, — вас би і пригостив б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не хоцця десятка розбива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ітка Настя торби збирає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руснула крихти для горобців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Попродавала, нічо' й немає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зьми, Митюшко, хоч гарбузців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Спасибі, тьотю... Ой, не треба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пили ми кавун — «як жар».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ітило ясне сонце з неб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ихав Коровинський базар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ДСЬКА ВДАЧА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яку, вгадайте, йдеться людську вдачу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роду не збіднієш з нею, далебі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за тую вдачу матимеш віддачу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роздав ти людям — вернеться тоб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а це риса вдачі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Щедрість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 ЗУБІВ ГРИЗЕ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тварин не буває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іть і в шимпанзе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зубів і не має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людину гриз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овість, сумління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ОБЛИВА НІЧ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а піч у Гаврил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ахтіла, і курил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ічого не зварил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Кузня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ЗНЯ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780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Д. Молякевичу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митро Панасович, поет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ртун непересічни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крив мені один секрет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екрет — філологічний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оворив він про слова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Є вчені, добре зна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от слова й для них, був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походження — туманн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Ось слово «кузня». Фасмер, Даль 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7"/>
      </w:r>
      <w:r>
        <w:rPr>
          <w:rStyle w:val="FootnoteCharacters"/>
          <w:rFonts w:eastAsia="MS Mincho;ＭＳ 明朝" w:cs="Arial" w:ascii="Arial" w:hAnsi="Arial"/>
          <w:lang w:val="uk-UA"/>
        </w:rPr>
        <w:t>[6]</w:t>
      </w:r>
      <w:r>
        <w:rPr>
          <w:rFonts w:eastAsia="MS Mincho;ＭＳ 明朝" w:cs="Arial" w:ascii="Arial" w:hAnsi="Arial"/>
          <w:lang w:val="uk-UA"/>
        </w:rPr>
        <w:t xml:space="preserve">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ють близьке — кузнець, ковал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зенний, кузниця й т.д.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е вони взялися? Д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е походження прапр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кузенного» словечка?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важно слухаю Дмитр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ди веде вервечка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сідник мій усе це враз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ромігся пояснити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Ви знаєте, в селі у нас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ечко є кузит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пронизливо свист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земка в сивий груден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в горно дмуть: «О, вже кузить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зить!» — говорять люд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ля тих, хто знає цей вітрец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же не таємниц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 коваля зовуть кузнец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горно звуть — кузниц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мовознавців ми й на м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ідбираєм кусня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справді: чи не від куз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ходить слово кузил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ИМ ПОЛЕМ Я ІДУ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тонкий, твердий, та знаний всюд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им полем я охоче йду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ти думаєш — очима люд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значають по моїм слід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я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Олівець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А НАЗВА?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-жарт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вічі повторив Панько Варени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країнський вказівний займенни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дивовано гукнув до друга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«Це ж так зветься африканська муха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а назва цієї мухи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Цеце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СЦИНА НАД ЯРОМ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ж бувають у мові дива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слівце інтригує недаром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шість літер — апострофів дв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значає місцину над яром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е це слово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(Над'яр'я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АДКОВІ ІМЕНИНИ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ість десятків років має чолові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адку маленьку загадав для нас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роґавив жодних іменин за ві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в житті їх справив лиш п'ятнадцять раз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 б, друзі, з вас хто потрудивс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й сказав, коли він народився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29 лютого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ОДНИНИ У МНОЖИНУ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иваюся я тільки в однин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тке слово з невеселим змістом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дайте літеру — і в множи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разу стану слобожанським містом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ий я іменник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ум, Суми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АВУТНІ МІСЦЯ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 назвою задумавсь 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в юності почутою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ідкіль таке Дніпра ім'я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 зветься він Славутою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таю, стежу, та, на жал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таїною вкутане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натрапляю: пише Дал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слово є славутина,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начило в старі час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ароднім давнім звичаї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т неповторної крас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роди мальовничої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хвилі сивий Дніпр нес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зелень кучерявиться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авутне справді тут ус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все красою славитьс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е ще є гаї, луг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а святій Хмельниччині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рині тихі берег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р-зіллям закосичен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це хіба не диви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зелений бір укутана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авута-місто вири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звалося Славутин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бирай красу, твори добр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луйся рястом, рутою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збагнеш, чому зовуть Дніпр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авутичем, Славутою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ПРО НАЗВИ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...Немає мудріших, 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ж народ, учител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right="3662" w:firstLine="45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. Рильський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авна, за царя Горох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ом круглим, як горо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в оселі край порог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пав жвавий скоморох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Чули? Обухів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рбу набуха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Київ — виїв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арод же як пристебн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о влучне і шпарк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чно житиме, дотепн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солодке, чи гірк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а дідова не змеркл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йшла до внук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Славен город Біла Церкв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славніш Прилука...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ному Золотонош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всі сто хорош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ля іншого Таращ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то разів кращ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люблю цю перепалку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ув про неї змалку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Ой хвалився Яготин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жин мені побратим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о нього славний Ніжин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Я красою не обижен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тепу стоїть Ромен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й той мені не ровен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 Обухова до Ічн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рти, дотепи зустріч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 Красилова до Варв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нові квітчасті барви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к, любисток і ласкавець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удяк і не осот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найкращий мовознавец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удрий рідний наш народ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ЩАСТИЛО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Пісенька-жарт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неділю нашій Вар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щастило на базар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ля курей золотокос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купила гречки й прос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ля себе — босоніж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ло легше тюпать пішк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гко серцю молодом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де співаючи додому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Трошки гречки, трошки прос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ошки взута, трошки боса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Біжить без ніг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жить без ніг в ярки, в ров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 рук, а має рукав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відгадав уже, а ви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Річк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РОТА ДО НАРОДЖЕННЯ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ідгадайте, що за дивовин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умові загадки незвичні дані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ще не народилася дити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же у мачухи на вихованн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оно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Зозулине яйце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НИЙ ПОЛІГЛОТ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е скажеш їй — повтор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гарною вимовою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вчила, а говори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ь-якою мовою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Лун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Вимов скоро скоромовку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мов скоро: тітка, квіт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ига, кринка, бров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роня, скриня, сковорід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е скоромовк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БИНЕ ЛІТО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ла осінь луками ходити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>наснувала з павутин антен...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8"/>
      </w:r>
      <w:r>
        <w:rPr>
          <w:rStyle w:val="FootnoteCharacters"/>
          <w:rFonts w:eastAsia="MS Mincho;ＭＳ 明朝" w:cs="Arial" w:ascii="Arial" w:hAnsi="Arial"/>
          <w:lang w:val="uk-UA"/>
        </w:rPr>
        <w:t>[7]</w:t>
      </w:r>
      <w:r>
        <w:rPr>
          <w:rFonts w:eastAsia="MS Mincho;ＭＳ 明朝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іто, літо бабине, куди 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хурчало в триста веретен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х, бабусям, дідусям до серц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я теплінь (підмічено давно)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 же літо бабиним зоветьс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ому не дідове воно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жуть люди: то літає в ступ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ба вітрогониста Яг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шляхи, усі стежини люб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оро біла замете юг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то на бабиних маршрутах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ядива тонкого ниточки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, летять на срібних парашутах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нові домівки павучк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га тут, мабуть, ні при чом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тоді від бабиного зл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ясному небі голубом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вутина б чорною була…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гріває сонечко потріш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ьогодні здогадались ми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бабусі Осені усмішк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ередодень білої зим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 МАЛОГО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ВЕЛИКОГО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суцвіття злаків, де плоди на млив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стигають жовті, наче віск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наголосом іншим — велетенське див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туя, колона, обеліск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я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Колос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ПУН ТОБІ НА ЯЗИК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дусь вируша в кожус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нук подає башлик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Простудитесь ви, дідусю..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MS Mincho;ＭＳ 明朝" w:cs="Arial" w:ascii="Arial" w:hAnsi="Arial"/>
          <w:lang w:val="uk-UA"/>
        </w:rPr>
        <w:t xml:space="preserve">Тіпун тобі на язик!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давно читав я нарис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знався наприкінці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пун — хрящуватий наріст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птаха на язиц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 язиці в людин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скакує прищ — тіпун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ичайно, не без причин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людина — брехун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одься завжди зразково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що ж, пустий балакун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азав ти брехливе слово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й сів на язик тіпун!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щось лихе віщуєш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алдикнеш, як той індик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разу ж на це почуєш: </w:t>
      </w:r>
    </w:p>
    <w:p>
      <w:pPr>
        <w:pStyle w:val="Style15"/>
        <w:ind w:firstLine="3060"/>
        <w:rPr>
          <w:rFonts w:ascii="Arial" w:hAnsi="Arial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>—</w:t>
      </w:r>
      <w:r>
        <w:rPr>
          <w:rFonts w:eastAsia="Arial" w:cs="Arial" w:ascii="Arial" w:hAnsi="Arial"/>
          <w:i/>
          <w:lang w:val="uk-UA"/>
        </w:rPr>
        <w:t xml:space="preserve"> </w:t>
      </w:r>
      <w:r>
        <w:rPr>
          <w:rFonts w:eastAsia="MS Mincho;ＭＳ 明朝" w:cs="Arial" w:ascii="Arial" w:hAnsi="Arial"/>
          <w:i/>
          <w:lang w:val="uk-UA"/>
        </w:rPr>
        <w:t xml:space="preserve">Тіпун тобі на язик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У ДЕСНА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блю я завзятих хлоп'ят і дівчат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те, що до знань вони ласі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блю завітати й розмову почать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з кмітливими в класі: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А що, коли, друзі, спитаю я вас: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що значить, приміром, </w:t>
      </w:r>
      <w:r>
        <w:rPr>
          <w:rFonts w:eastAsia="MS Mincho;ＭＳ 明朝" w:cs="Arial" w:ascii="Arial" w:hAnsi="Arial"/>
          <w:i/>
          <w:lang w:val="uk-UA"/>
        </w:rPr>
        <w:t>десниця</w:t>
      </w:r>
      <w:r>
        <w:rPr>
          <w:rFonts w:eastAsia="MS Mincho;ＭＳ 明朝" w:cs="Arial" w:ascii="Arial" w:hAnsi="Arial"/>
          <w:lang w:val="uk-UA"/>
        </w:rPr>
        <w:t xml:space="preserve"> —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есело й дружно гукає весь клас: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— Правиця! Правиця!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MS Mincho;ＭＳ 明朝" w:cs="Arial" w:ascii="Arial" w:hAnsi="Arial"/>
          <w:lang w:val="uk-UA"/>
        </w:rPr>
        <w:t xml:space="preserve">Десниця, — кажу, — знає й бабця стара, — 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є правою дійсно рукою.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у ж тоді ліва притока Дніпра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зоветься Десною!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Колись я по радіо чула одне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яснення, — каже Марічка, — 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сна — це від скіфських словечок спо, сне —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вода, тобто річка.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Чудово! Міркуйте, шпаркі, молодь…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дітей заохочую знову.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нишкли, мовчать. І я далі тоді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веду свою мову: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Є ще одна версія, друзі мої,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що теж нам цікавою буде: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гору ішли по Дніпра течії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селитися люди.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рога на північ була нелегка,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мало зазнали клопоту.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азва Десна — бо була їм ріка </w:t>
      </w:r>
    </w:p>
    <w:p>
      <w:pPr>
        <w:pStyle w:val="Style15"/>
        <w:tabs>
          <w:tab w:val="clear" w:pos="708"/>
          <w:tab w:val="left" w:pos="3960" w:leader="none"/>
        </w:tabs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ab/>
        <w:t xml:space="preserve">праворуч по ход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ЧИЛА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Жарт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х ці шпаки-витівники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м пишуть слово ворон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и читають навпа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ходить слово норо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роко, ти не скреко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ремно коло хат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гай за вчительку лет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чи шпаків читат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рока вчить, усе як слід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пачки на вус мотают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кнула їм: потоп і дід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д і потоп читаю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й ще урок шпачкам свої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роко-білобоко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еркнула слово око ї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и читають: око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 неї слава навсебіч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дарма скре-ке-чила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О, — кажуть, — зовсім інша річ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равильно навчил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* * *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тать слова звичайно і навспа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каво так, що не списать пером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нас це зветься літеральний ра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греки називають паліндром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Я?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ічкою красивою я взяла розгін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аптом перша літера попливла в заток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коли поставили іншу навзамін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ла несподівано я… порою рок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я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Десна, весн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"КОЗАЦЬКІЇ КОНИ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ТОПЧУТЬ БАРВІНКУ"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468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. Сергійчуку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 речі на світі суціль загадкові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ідкіль срібні цоки в звичайній підкові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ляже козак, повний сили і моці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ідкіль людські сльози в коневому оці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воньку клонить... Жалобна година..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зав було батько: «Не кінь, а людина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дарма в народі говориться, синку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Козацькії коні не топчуть барвінку...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я не спитав, хоч ішли тоді поряд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Скажіть мені, тату, чому так говорять?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морочить голову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уду зайвого тороч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не сказали: чув десь дзвін..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 вираз: голову морочит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звідкіль походить він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це знавець лінгвіст-істори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каже (сумніву нема)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"Морочить — це від слова моро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орок — це туман, пітьма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ді й синоніми нам стану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сніші — що вже говорить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і слова, як затуман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пантеличить, одури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ож коли підкреслить хочу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одить хтось когось за ніс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От, — кажуть, — голову мороч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шукує, як сущий біс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СТАНЬ ІЗ ПІД ЗЕМЛ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мене запитанн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листівках і листах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тає Шендрик Тан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тає Ваня Стах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Відкіль походить вислів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-під землі дістать?»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думав я, помислив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водилось читать,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 люду, хай і бідніс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 дрантя та торби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ає необхідніс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вать якісь скарб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діжки. І стихії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навали ворогів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і ж були надії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тратити скарбів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ді ж не те, що ни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наш новітній час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ж не було в поми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яких ощадкас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 спосіб для людин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ої скарби схова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ійний і єдиний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землю закопа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слушного їх час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лали всі туд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ідземну «ощадкасу»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далі від бід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 накладав подат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е внесеш — тюрм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дак стогнав: нестат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грошей же нема,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осіпака строг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диравши з бідних дань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Мені то що до того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з-під землі дістань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країні лад змінивс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ре розтало в мл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ислів залишився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стань хоч з-під землі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ТРІЙНЕ ЗНАЧЕННЯ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у прикиньте розумом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е словечко воднораз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еспубліка, і озер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задушливий отруйний газ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Чад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 ТАКА КРАЇНА В БІЛІМ СВІТІ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Шарад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сь країни назва. В ній — п'ять літер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 їх розділіть на три і дв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листі зашумить одразу вітер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стрибають коники в трав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оті три літери одн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великий ліс у множи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ругі дві — зазначу при нагоді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казівний займенник з ними в згоді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 така країна в білім світ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називається вон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Гаї-ті)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УЗНАЛИ УКРАЇНКУ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уло імення в прес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озерської Олес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а твори з її ру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давно ішли у друк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еї прізвище — озерне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ьому — білки гострий зір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шениця білозер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тихий місяць-білозір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ла жінка свій ужино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ласним іменем красн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 же Ганною Барвіно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рекла себе вона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ига тиснула імперсь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рибрала Білозерсь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рвінковий псевдоні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кільки рідного у нім!)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Підказала ймення «Хата» 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9"/>
      </w:r>
      <w:r>
        <w:rPr>
          <w:rStyle w:val="FootnoteCharacters"/>
          <w:rFonts w:eastAsia="MS Mincho;ＭＳ 明朝" w:cs="Arial" w:ascii="Arial" w:hAnsi="Arial"/>
          <w:lang w:val="uk-UA"/>
        </w:rPr>
        <w:t>[8]</w:t>
      </w:r>
      <w:r>
        <w:rPr>
          <w:rFonts w:eastAsia="MS Mincho;ＭＳ 明朝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lang w:val="uk-UA"/>
        </w:rPr>
        <w:t xml:space="preserve">чи котрийсь порадив брат? </w:t>
      </w:r>
      <w:r>
        <w:rPr>
          <w:rStyle w:val="FootnoteCharacters"/>
          <w:rStyle w:val="FootnoteAnchor"/>
          <w:rFonts w:eastAsia="MS Mincho;ＭＳ 明朝" w:cs="Arial" w:ascii="Arial" w:hAnsi="Arial"/>
          <w:lang w:val="uk-UA"/>
        </w:rPr>
        <w:footnoteReference w:id="10"/>
      </w:r>
      <w:r>
        <w:rPr>
          <w:rStyle w:val="FootnoteCharacters"/>
          <w:rFonts w:eastAsia="MS Mincho;ＭＳ 明朝" w:cs="Arial" w:ascii="Arial" w:hAnsi="Arial"/>
          <w:lang w:val="uk-UA"/>
        </w:rPr>
        <w:t>[9]</w:t>
      </w:r>
      <w:r>
        <w:rPr>
          <w:rFonts w:eastAsia="MS Mincho;ＭＳ 明朝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м, де хата — рута-м'ят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рвінковий зелен-сад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зяла з того барвінк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рви, віно і віно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узнали українк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-поміж тисячі жінок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ЧАЗНІ НАВЧАТЕЛІ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в усній мові нас немає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а папері мовчим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все, що ти читаєш, друж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риймати правильно вчим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ми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Розділові знаки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ЇНА Й… ГОЛОВНИЙ УБІР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Ой, цікаве слово! — каже Нін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ловнику, як хочеш, перевір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пиши з великої — краї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з малої — головний убір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за слово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Панам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Івaн носить плахту,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а Настя—булаву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 чули примовк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осі ще живу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вaн носить плахт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астя булаву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люди говоря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і правильно цілком)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ді, коли в Наст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ван під каблуком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факт історичний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основі тут лежит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гляньмо в минул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бачим вочевид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Лівобережж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той прадавній час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ван Скоропадський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в гетьманом у нас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бив надмір жінку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ож не диви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правила Наст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родливиця-жон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а і в держав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тручалася діл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ж Настина влад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межною бул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пішло поміж людо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бо видно ж наяву)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lван носить плахт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Настя булаву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ЄМНИЦЯ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ИЧАЙНОГО СЛОВ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апитую учні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 рослина будяк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асень гордий колючий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ивається так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питально дивлюс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аптом чую:— Будяк?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ізвалась Ганнуся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росте він будь-як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Молодець ти, що маєш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ласну думку про це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зараз узнаєш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відки дивне слівц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Франка є це слов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аписанні бодяк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це випадково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і, не просто це так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лові кожна карлюч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 підказка, мов код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згадав, що колюч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-болгарському — бод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рогами колот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-російськи — бодат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не лише полігло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уть щось розгадать!)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ви дивний разочо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м підказує, я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ів сукавсь мотузочок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д, бодяк і - будяк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АЧЕПИТЕ — ПОКОЛЕ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итка сива, аж біляст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одній нозі стоїт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, здається, ніби хваст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ний протягом столі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линова на все пол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апка сяє, мов корон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зачепите — поколе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це не напад — оборон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Будяк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 ТАК ШТУКА!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Метаграм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ля всіх була я люба-мил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горі всередині кімнат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ершу літеру згубил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лузі почала брикат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згодом літеру згубил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робилась іменем дівчат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— що за лихо? — ще згубил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тала нотою звучат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достання ж утекл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шилось 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ж я була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теля, теля, Еля, ля, я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РВІНОК НЕЗНИЩЕННИЙ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43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ільки є на світі квітів, </w:t>
      </w:r>
    </w:p>
    <w:p>
      <w:pPr>
        <w:pStyle w:val="Style15"/>
        <w:ind w:firstLine="432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ільки є на світі мов. </w:t>
      </w:r>
    </w:p>
    <w:p>
      <w:pPr>
        <w:pStyle w:val="Style15"/>
        <w:ind w:firstLine="504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Дивне розмаїття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ажіте, чому це повинно так бут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стільки зела і барвистих суцвіть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раптом не стало барвінка чи рути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у це повинно так бути, скажіть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кільки ж було ворогів знавісніли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орстоко топтали барвінковий цвіт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птали на схилах, батьківських могила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ін кучерявивсь, дивуючи світ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то закодовано, може, чи звикну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незнищенний таки, далеб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скільки не никнув, зі світу не зникнув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ріють очиці його голуб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хай там найтяжча біда а чи скрут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рідне ми будем плекать і любит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никне уже ні барвінок, ні рут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іль є земля і небесна блаки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М КРАЇНИ І СТОЛИЦІ?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у, філологи натхнен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допитливими лицями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і країни одноймен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їхніми столицями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Алжир, Туніс, Люксембург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хіко, Бразилія та ін.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КЛАДАЦЬКИЙ ГОРІШОК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редакційній кімнатц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давництва «Дніпро»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тикують завзятц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жен гострить пер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оетом же хвацьки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 із них не один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сидять над Словацьки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ілька добрих годин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'ються ентузіаст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пільний в них інтерес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рядок перекласт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 то пес, ці то бес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на так — зникне рим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то пес, чи то біс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трата неприпустима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по дрова, хто в ліс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ріант: «нечистя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собака?» — не те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таланту ознака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ло наче й прост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мова наша спроможн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дтворити впов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по-польському мож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о-нашому — ні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і сум, і зажур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пошук знову і знов..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тут раптом Сосюр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кімнати зайшо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а всі відіклал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урт — до нього увесь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Як би ви переклал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 то пес, ці то бєс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Як? — І тут же розв'яз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етичний рекорд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же просто: будь лас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то хорт, чи то чорт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УГОЮ РЕВІТИ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пер, звичайно, весь народ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рослі, навіть ді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екрасно знають цей зворот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угою ревіт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звідки помилка та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хіднослов'янських мовах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дже рибина це морськ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родини осетрових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інгвісти свідчать недарм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тут у мові хиб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В білуги голосу нем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она німа... як риба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х, ці таїни, хай їм грець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т нашорошуй вух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морі є такий ссавец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дельфінових — білуха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справді із морських глибин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еве, немов коров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ивно, як цих двох тварин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могла поплутать мова? 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дібність винна звукова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знають навіть діт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розуміють ці слов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угою ревіти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МОЖЕ ЛІТЕРА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кву З поставим між складам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е любий нам фольклорний твір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 поставим — матимемо з вам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талевий головний убір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Казка, каск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РЕЗОВА КАШ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н одбивається од рук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акетки. Самокат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тьківським правом до нау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чав я спонукати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Щось ти уроки занедбав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ігрища ті враж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ляди, щоб ти не скуштував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резової каші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це всміхається не зл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инок довготелесий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Я знаю, — каже, — сік, ал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каша із берези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я йому: — Того, хто вчивс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били предки наш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несли за те, що не лінивс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школи горщик каш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ж не обтяжувавсь нічи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уворі предки наш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ипали добрих різок тим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резової «каші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знав би ти, які бул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берези пруття гол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ими дітвору сікл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тарій церковній школі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, там старались що не кро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підвищувати» бал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а невивчений урок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зжалісно стьобал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ж батько наш і нам казав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витребеньки наші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Гляди, щоб ти не скуштував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ерезової каші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лохвиця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ми їдем Київ — Сум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біля Лохвиці — місток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абіч — зарості. Внизу м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відчуваєм холодок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же й Лохвиця. Чи не рослина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ла їй назву отаку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дже росли тут лох, лохин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є в Грінченка в словнику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головне, що річка в'єтьс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з давні насипи, вал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ухою Лохвицею зветьс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є притокою Сул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нігами живиться й дощам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, буває, так пересих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, мов калюжка між кущам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є воістину сух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назва не дає спокою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ж Лохвиця в собі таї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може бути і сухою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тайну слова зрозуміть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дивну назву розтлумачи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с може виручить слівц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'янське локва. Що це значить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означає слово це —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люжа, рудочка, болітц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а зменшувальне — локвица)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докажіть ви, що не звідс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ходить назва Лохвиця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МАЙТЕ, ЧИТАЙТЕ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а рідні, питимії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раз пригадайте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Учітеся, брати мої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майте, читайте...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чи геній випадков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час важкої стум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торяв пекуче слово: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«Думи мої, думи»?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«В Україну, — мовив сумно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діть, думи-діти»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розумно, не бездумн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жили на світ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ж не нидіть нам, не скніт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ти, не знавши втом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уміть, чиї ми діт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м'ятати, хто м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ДІДУ МІЙ, ДУДАРИКУ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елі з давнім друго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тиху пору теплісіньк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д Сулою, над луго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ідну слухаю пісеньку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Діду мій, дударик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ж, було, селом ходиш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ж, було, в дуду граєш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епер тебе немає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да твоя гуляє...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Сашко мені: — Друж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співах — рідні бувальщин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існі не байдуж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духовної спадщини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...і пищики зостаютьс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зна-кому дістаються»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ай звучить і не модн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опілчина небіжчи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для кого завгодн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ставалися пищик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казати Сашков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м я пісні завдячую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любив її змалк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душею дитячою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Діду мій, дударик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и ж, було, селом ходиш...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клика кожним звуко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чуття в нас незвідан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дідами онука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правіків заповідані…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АЧЕННЯ ПОБІЛЬШИТЬСЯ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Метаграм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слово часто стрінете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и літери у нім;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першу з них замінит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цім слові чарівнім —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начення побільшитьс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разу в сто разів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удете ви тішиться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двох зовсім різних сл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і це слова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Рік, вік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ИСИЙ І БОСИЙ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ну, хто з вас відгада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може, хто й не вчеше)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гори лисий поглядає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изу — босий бреш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Місяць і собак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ЛИШЕ ЗАПЕРЕЧУВАЛЬНА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хто порадує мен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ажіть мені, будь ласка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якому слові частка н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силювальна частка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Нехай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АКЕ БУВАЄ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жіноче ймення відгадає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уже миле у своїй природност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в пестливій формі означа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едставницю іншої народності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Марійка, марійка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ПТИЦЯ й ПАРАСОЛІ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тить птиця на роздолл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пускає парасоль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це таке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Літак і парашути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ЕТАЛЕВА ЖИРАФА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не слон я і не робот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жирафа металев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нтажі беру у хобот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глу, рейки і дерева..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я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Підйомний кран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158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ЛЯТЬСЯ СЕСТРИЧКИ 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Загадка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ивляться сестричк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, немов живії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овті в них очич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ілі у них вії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вони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Ромашки)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caps/>
          <w:lang w:val="uk-UA"/>
        </w:rPr>
      </w:pPr>
      <w:r>
        <w:rPr>
          <w:rFonts w:eastAsia="MS Mincho;ＭＳ 明朝" w:cs="Arial" w:ascii="Arial" w:hAnsi="Arial"/>
          <w:caps/>
          <w:lang w:val="uk-UA"/>
        </w:rPr>
        <w:t xml:space="preserve">жити па широку ногу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слухаємось до слів потроху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ом кажуть про якихсь друзяк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Звикли жити па широку ног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кошує так тепер не всяк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то за нога така широка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у нашім вислові взялась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шукатись — немала моро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бува, і встановити зас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еба знать середньовічну мод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тодішніх багачів буття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Європі моді на догод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личезне шилося взуття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взуття носили і слов'ян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иряла в нім усяка знать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ботинки довші — більше шан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на багача по них пізна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, бувало, йде цабе велике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разу видно, що воно «з панських»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едве не з півметра черевики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ироко ступати треба в них!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ходить зручніше — неодмінн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ли щось робити мудраки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осаках тримать набите сін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о ще загнути носак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Парижі про панів великих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ьогодні можна ще почуть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О, ці мають сіно в черевиках!»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бто добре, в розкоші живу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ж і ми простежить маєм змог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отвердити для читачів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слів жити на широку ног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родила мода багач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Є вона й сьогодні, рать не бос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авда, вгору носака не пне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глянь: іде, задерши нос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бо, ще як кажуть, кирпу гн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ЛИП ІЗ КОНОПЕЛЬ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ш ніж лізти, люди важать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який ступить щабел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невлад зморозиш, кажуть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Пилип із конопел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такий Пилип той дивний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ого він там сидів?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нтерес уже спортивний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таких крилатих сл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в пан Філіп (з книг я знаю)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ляхтич, з польських був земель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Сандомирського десь краю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містечка Конопел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ось він прибув на рад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сеймик саме скликав їх)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там бевкнув не до ладу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присутніх подив, сміх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Хто то? — всі питають.—Пробі! -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на нього оком стрель.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То пан Філіп із Конопі!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(пан Пилип із Конопель)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іїпов Пилип у люд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за тридев'ять земел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ішов гулять усюди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й Пилип із конопел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ожливо, що й не в цьом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ів крилатих справжня сут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Пилипом, як відом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народі зайця звут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істина так близько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а тридев'ять земель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сто вискочив зайчисько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звичайних конопель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ам цікаво, — тема, звідки?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Міцкевича узят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дивіться до примітки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"Пан Тадеуш". Пісня п'ят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БИ, ЩОБ НЕ ПЕРЕРОБЛЯТЬ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зав татусь — робити треб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иглядать, що зробить хтос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Роби, та так, щоб після тебе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роблять не довелось»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всі пра-пра і дід, і баб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калюжу ще ніхто не сів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иросте якась незграб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підведе Білоус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ще навчаючись у школ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праг, щоб діло йшло на лад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колоски збирав у полі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прислухався до порад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радили вставати зранн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рада ж ця — великий плюс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я збагнув: секрет — старання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ині з іншими ділюсь: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Роби, і не зважай на втому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е чекай, що зробить хтось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ж зробив, то щоб нікому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роблять не довелось!»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ОГО ВОНО ТАК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яву чи вві сні десь верба чи смерека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з лататтям ставок чи болітце грузьке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раптом побачиш — на хаті лелека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сь таке українське, щось рідне, близьке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яву чи вві сні десь тополі над шляхом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село, повз яке проїжджав разів сто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приліплене десь у куточку під дахом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оселю теплить ластів'яче гніздо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чого воно так, що на рідній стежині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на довгих шляхах неймовірно трудних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бентежать серця нам ключі журавлині,-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же, предківські душі вселилися в них?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Є СЕЛО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є село — ні гір, ні круч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івнина, рівнина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усти — покотиться обруч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самого Ромна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від стрімких роменських круч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рога вздовж ланів: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усти — покотиться обруч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самих Курман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му обруч? Як атрибут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, може, й застарів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я — і це підкреслю тут —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роду бондарів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Ми не якісь, — казав мій дід, — 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луди-пришелепки.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тих, хто забува свій рід, </w:t>
      </w:r>
    </w:p>
    <w:p>
      <w:pPr>
        <w:pStyle w:val="Style15"/>
        <w:ind w:firstLine="30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вистачає клепк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ОВО НАШЕ РІДНИ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jc w:val="center"/>
        <w:rPr>
          <w:rFonts w:ascii="Arial" w:hAnsi="Arial" w:eastAsia="MS Mincho;ＭＳ 明朝" w:cs="Arial"/>
          <w:i/>
          <w:i/>
          <w:lang w:val="uk-UA"/>
        </w:rPr>
      </w:pPr>
      <w:r>
        <w:rPr>
          <w:rFonts w:eastAsia="MS Mincho;ＭＳ 明朝" w:cs="Arial" w:ascii="Arial" w:hAnsi="Arial"/>
          <w:i/>
          <w:lang w:val="uk-UA"/>
        </w:rPr>
        <w:t xml:space="preserve">Акростих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b/>
          <w:lang w:val="uk-UA"/>
        </w:rPr>
        <w:t>Р</w:t>
      </w:r>
      <w:r>
        <w:rPr>
          <w:rFonts w:eastAsia="MS Mincho;ＭＳ 明朝" w:cs="Arial" w:ascii="Arial" w:hAnsi="Arial"/>
          <w:lang w:val="uk-UA"/>
        </w:rPr>
        <w:t xml:space="preserve">оде наш красний, роде наш прекрасний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b/>
          <w:lang w:val="uk-UA"/>
        </w:rPr>
        <w:t>Ін</w:t>
      </w:r>
      <w:r>
        <w:rPr>
          <w:rFonts w:eastAsia="MS Mincho;ＭＳ 明朝" w:cs="Arial" w:ascii="Arial" w:hAnsi="Arial"/>
          <w:lang w:val="uk-UA"/>
        </w:rPr>
        <w:t xml:space="preserve">шого в світі не шукаєм ми;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b/>
          <w:lang w:val="uk-UA"/>
        </w:rPr>
        <w:t>Д</w:t>
      </w:r>
      <w:r>
        <w:rPr>
          <w:rFonts w:eastAsia="MS Mincho;ＭＳ 明朝" w:cs="Arial" w:ascii="Arial" w:hAnsi="Arial"/>
          <w:lang w:val="uk-UA"/>
        </w:rPr>
        <w:t xml:space="preserve">ух український, вольний, незагасний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b/>
          <w:lang w:val="uk-UA"/>
        </w:rPr>
        <w:t>Н</w:t>
      </w:r>
      <w:r>
        <w:rPr>
          <w:rFonts w:eastAsia="MS Mincho;ＭＳ 明朝" w:cs="Arial" w:ascii="Arial" w:hAnsi="Arial"/>
          <w:lang w:val="uk-UA"/>
        </w:rPr>
        <w:t xml:space="preserve">е подолати силам зла і тьми: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b/>
          <w:lang w:val="uk-UA"/>
        </w:rPr>
        <w:t>Е</w:t>
      </w:r>
      <w:r>
        <w:rPr>
          <w:rFonts w:eastAsia="MS Mincho;ＭＳ 明朝" w:cs="Arial" w:ascii="Arial" w:hAnsi="Arial"/>
          <w:lang w:val="uk-UA"/>
        </w:rPr>
        <w:t xml:space="preserve">ри нової вже гримлять громи. </w:t>
      </w:r>
    </w:p>
    <w:p>
      <w:pPr>
        <w:pStyle w:val="Style15"/>
        <w:ind w:firstLine="30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b/>
          <w:lang w:val="uk-UA"/>
        </w:rPr>
        <w:t>С</w:t>
      </w:r>
      <w:r>
        <w:rPr>
          <w:rFonts w:eastAsia="MS Mincho;ＭＳ 明朝" w:cs="Arial" w:ascii="Arial" w:hAnsi="Arial"/>
          <w:lang w:val="uk-UA"/>
        </w:rPr>
        <w:t xml:space="preserve">лово погідне, слово наше рідне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b/>
          <w:lang w:val="uk-UA"/>
        </w:rPr>
        <w:t>Л</w:t>
      </w:r>
      <w:r>
        <w:rPr>
          <w:rFonts w:eastAsia="MS Mincho;ＭＳ 明朝" w:cs="Arial" w:ascii="Arial" w:hAnsi="Arial"/>
          <w:lang w:val="uk-UA"/>
        </w:rPr>
        <w:t xml:space="preserve">юбим тебе ми, будем вік любить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b/>
          <w:lang w:val="uk-UA"/>
        </w:rPr>
        <w:t>О</w:t>
      </w:r>
      <w:r>
        <w:rPr>
          <w:rFonts w:eastAsia="MS Mincho;ＭＳ 明朝" w:cs="Arial" w:ascii="Arial" w:hAnsi="Arial"/>
          <w:lang w:val="uk-UA"/>
        </w:rPr>
        <w:t xml:space="preserve">брій відкрився, всім світам ти видне,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b/>
          <w:lang w:val="uk-UA"/>
        </w:rPr>
        <w:t>В</w:t>
      </w:r>
      <w:r>
        <w:rPr>
          <w:rFonts w:eastAsia="MS Mincho;ＭＳ 明朝" w:cs="Arial" w:ascii="Arial" w:hAnsi="Arial"/>
          <w:lang w:val="uk-UA"/>
        </w:rPr>
        <w:t xml:space="preserve">идне як сонце, як ясна блакить; </w:t>
      </w:r>
    </w:p>
    <w:p>
      <w:pPr>
        <w:pStyle w:val="Style15"/>
        <w:ind w:firstLine="3060"/>
        <w:rPr/>
      </w:pPr>
      <w:r>
        <w:rPr>
          <w:rFonts w:eastAsia="MS Mincho;ＭＳ 明朝" w:cs="Arial" w:ascii="Arial" w:hAnsi="Arial"/>
          <w:b/>
          <w:lang w:val="uk-UA"/>
        </w:rPr>
        <w:t>О</w:t>
      </w:r>
      <w:r>
        <w:rPr>
          <w:rFonts w:eastAsia="MS Mincho;ＭＳ 明朝" w:cs="Arial" w:ascii="Arial" w:hAnsi="Arial"/>
          <w:lang w:val="uk-UA"/>
        </w:rPr>
        <w:t xml:space="preserve"> рідне слово, хай тобі щастить!  </w:t>
      </w:r>
    </w:p>
    <w:p>
      <w:pPr>
        <w:pStyle w:val="Style15"/>
        <w:ind w:firstLine="306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 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1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Семантика (від гр. Semantiko - означальний) - значення слова, словосполучення і т.п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2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Прокруст — міфічний старогрецький розбійник, який відрубував або витягував ноги жертвам, що не відповідали довжині його ліж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3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Баторій Стефан — король польський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4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Шамрай— назва лісу.</w:t>
      </w:r>
    </w:p>
  </w:footnote>
  <w:footnote w:id="6">
    <w:p>
      <w:pPr>
        <w:pStyle w:val="Style15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5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Курманівська - від назви «Курмани», рідного села автора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6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Фасмер Маке (1886—1962) — німецький філолог-славіст. Даль Володимир (1801—1872) — російський мовознавець і письменник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7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З вірша мого брата Олекси.</w:t>
      </w:r>
    </w:p>
  </w:footnote>
  <w:footnote w:id="9">
    <w:p>
      <w:pPr>
        <w:pStyle w:val="Style15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8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«Хата» — український літературний альманах. виданий 1860 року в Петербурзі</w:t>
      </w:r>
    </w:p>
  </w:footnote>
  <w:footnote w:id="10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>[9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Білозерські Василь і Микола — діячі української культури, рідні брати письменниці Ганни Барвінок.</w:t>
      </w:r>
    </w:p>
  </w:footnote>
</w:footnotes>
</file>

<file path=word/settings.xml><?xml version="1.0" encoding="utf-8"?>
<w:settings xmlns:w="http://schemas.openxmlformats.org/wordprocessingml/2006/main">
  <w:zoom w:percent="10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45:00Z</dcterms:created>
  <dc:creator>Evgeny Vasiliev</dc:creator>
  <dc:description/>
  <cp:keywords/>
  <dc:language>en-US</dc:language>
  <cp:lastModifiedBy>Evgeny Vasiliev</cp:lastModifiedBy>
  <dcterms:modified xsi:type="dcterms:W3CDTF">2005-11-06T19:46:00Z</dcterms:modified>
  <cp:revision>1</cp:revision>
  <dc:subject/>
  <dc:title>ДМИТРО БІЛОУС</dc:title>
</cp:coreProperties>
</file>