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uk-UA"/>
        </w:rPr>
      </w:pPr>
      <w:bookmarkStart w:id="0" w:name="и"/>
      <w:bookmarkEnd w:id="0"/>
      <w:r>
        <w:rPr>
          <w:rFonts w:cs="Arial" w:ascii="Arial" w:hAnsi="Arial"/>
          <w:b/>
          <w:bCs/>
          <w:sz w:val="20"/>
          <w:szCs w:val="20"/>
          <w:lang w:val="uk-UA"/>
        </w:rPr>
        <w:t>ІВАН БІЛИК</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МЕЧ АРЕ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376</w:t>
      </w:r>
      <w:r>
        <w:rPr>
          <w:rFonts w:cs="Arial" w:ascii="Arial" w:hAnsi="Arial"/>
          <w:b/>
          <w:bCs/>
          <w:sz w:val="20"/>
          <w:szCs w:val="20"/>
          <w:u w:val="single"/>
          <w:vertAlign w:val="superscript"/>
          <w:lang w:val="uk-UA"/>
        </w:rPr>
        <w:t xml:space="preserve">-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київський Велімир повстав усією Руссю, й скинув іго конунга Германаріха готського, й помстився Германаріхові за смерть князя Буса волинського, та його синів, та боляр, що були розіпнуті на хрестах, і була січа велія, й ратилися русини літо, й осінь, і зиму, й побігли готи з землі Руської, а хто лишився, то став платити київському князеві дань. </w:t>
      </w:r>
    </w:p>
    <w:p>
      <w:pPr>
        <w:pStyle w:val="Normal"/>
        <w:widowControl w:val="false"/>
        <w:ind w:firstLine="567"/>
        <w:jc w:val="both"/>
        <w:rPr>
          <w:rFonts w:ascii="Arial" w:hAnsi="Arial" w:cs="Arial"/>
          <w:sz w:val="20"/>
          <w:szCs w:val="20"/>
          <w:lang w:val="uk-UA"/>
        </w:rPr>
      </w:pPr>
      <w:r>
        <w:rPr>
          <w:rFonts w:cs="Arial" w:ascii="Arial" w:hAnsi="Arial"/>
          <w:sz w:val="20"/>
          <w:szCs w:val="20"/>
          <w:lang w:val="en-US"/>
        </w:rPr>
        <w:t> </w:t>
      </w:r>
    </w:p>
    <w:p>
      <w:pPr>
        <w:pStyle w:val="Normal"/>
        <w:widowControl w:val="false"/>
        <w:jc w:val="center"/>
        <w:rPr/>
      </w:pPr>
      <w:r>
        <w:rPr>
          <w:rFonts w:cs="Arial" w:ascii="Arial" w:hAnsi="Arial"/>
          <w:b/>
          <w:bCs/>
          <w:sz w:val="20"/>
          <w:szCs w:val="20"/>
          <w:u w:val="single"/>
          <w:lang w:val="uk-UA"/>
        </w:rPr>
        <w:t>В ЛІТО 382</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почив князь Великий київський Велімир, і сів на вітчому столі син його старійший Данко, й сів у городі Витичеві, й правити почав Руссю, й Деревами, й Сіверою, й Лугами, й готами, й усіма язиками, кої платили йому дань, і ходили в рать по Великому князеві, й слави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en-US"/>
        </w:rPr>
        <w:t> </w:t>
      </w:r>
    </w:p>
    <w:p>
      <w:pPr>
        <w:pStyle w:val="Normal"/>
        <w:widowControl w:val="false"/>
        <w:jc w:val="center"/>
        <w:rPr/>
      </w:pPr>
      <w:r>
        <w:rPr>
          <w:rFonts w:cs="Arial" w:ascii="Arial" w:hAnsi="Arial"/>
          <w:b/>
          <w:bCs/>
          <w:sz w:val="20"/>
          <w:szCs w:val="20"/>
          <w:u w:val="single"/>
          <w:lang w:val="uk-UA"/>
        </w:rPr>
        <w:t>В ЛІТО 395</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яця стичня в 17 день переставивсь імператор Теодосій Перший, і Римська держава знову розділилася надвоє — Західню й Всхідню. В Римі сів на стіл Гонорій, який полюбляв циркусні бої, та вино, та жін. У Константинополі ж воцарився слабовільний імператор Аркад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яця листопада в 27 день. Убито галла Руфіна, який вершив усіма справами Константинополя, й посів місце його інчий варварин — готин Гайна, котрий відав тепер цілим грецьким військом, та колишній роб — євнух Євтропій. І поділився цар-город навпіл, і тягли одні руку за готів, а другі супротиву їм, і найдужче ненавидів тих зайд Авреліан, і многі слуха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en-US"/>
        </w:rPr>
        <w:t> </w:t>
      </w:r>
    </w:p>
    <w:p>
      <w:pPr>
        <w:pStyle w:val="Normal"/>
        <w:widowControl w:val="false"/>
        <w:jc w:val="center"/>
        <w:rPr/>
      </w:pPr>
      <w:r>
        <w:rPr>
          <w:rFonts w:cs="Arial" w:ascii="Arial" w:hAnsi="Arial"/>
          <w:b/>
          <w:bCs/>
          <w:sz w:val="20"/>
          <w:szCs w:val="20"/>
          <w:u w:val="single"/>
        </w:rPr>
        <w:t>В ЛІТО</w:t>
      </w:r>
      <w:r>
        <w:rPr>
          <w:rFonts w:cs="Arial" w:ascii="Arial" w:hAnsi="Arial"/>
          <w:b/>
          <w:bCs/>
          <w:sz w:val="20"/>
          <w:szCs w:val="20"/>
          <w:u w:val="single"/>
          <w:lang w:val="uk-UA"/>
        </w:rPr>
        <w:t xml:space="preserve"> 399</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княживсь у городі Києвому Милодух, син Данків, і був недуж вельми, й не міг ратитися, й правила при ньому жона його Рада.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pPr>
      <w:r>
        <w:rPr>
          <w:rFonts w:cs="Arial" w:ascii="Arial" w:hAnsi="Arial"/>
          <w:b/>
          <w:bCs/>
          <w:sz w:val="20"/>
          <w:szCs w:val="20"/>
          <w:u w:val="single"/>
          <w:lang w:val="uk-UA"/>
        </w:rPr>
        <w:t>В ЛІТО 400</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липня в 12 д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йна, готин, спробував захопити Константинополь, але люди стольні потягли за Авреліаном і вигнали варварів з царя-городу. Й стояла над городом зоря стрілою, й вельми знаменно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е ж літо на Маковія вродився князеві київському Милодухові син, і дано ім'я йому Богдан, бо довго ходила княгиня Рада впорожні. </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pPr>
      <w:r>
        <w:rPr>
          <w:rFonts w:cs="Arial" w:ascii="Arial" w:hAnsi="Arial"/>
          <w:b/>
          <w:bCs/>
          <w:sz w:val="20"/>
          <w:szCs w:val="20"/>
          <w:u w:val="single"/>
        </w:rPr>
        <w:t>В ЛІТО</w:t>
      </w:r>
      <w:r>
        <w:rPr>
          <w:rFonts w:cs="Arial" w:ascii="Arial" w:hAnsi="Arial"/>
          <w:b/>
          <w:bCs/>
          <w:sz w:val="20"/>
          <w:szCs w:val="20"/>
          <w:u w:val="single"/>
          <w:lang w:val="uk-UA"/>
        </w:rPr>
        <w:t xml:space="preserve"> 401-F</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йшов на Рим візіготський конунг Аларіх, який уже володів частиною Всхідньої імперії — Іллірією. Але венед Стилигон, що був справдешнім правителем держави, дав відсіч Аларіх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04</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ір константинопольський, долаючи опір народу, заслав до Вірменії архієпископа Йоана Золотовуста, де він по трьох літах і переставився. </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pPr>
      <w:r>
        <w:rPr>
          <w:rFonts w:cs="Arial" w:ascii="Arial" w:hAnsi="Arial"/>
          <w:b/>
          <w:bCs/>
          <w:sz w:val="20"/>
          <w:szCs w:val="20"/>
          <w:u w:val="single"/>
        </w:rPr>
        <w:t>В ЛІТО</w:t>
      </w:r>
      <w:r>
        <w:rPr>
          <w:rFonts w:cs="Arial" w:ascii="Arial" w:hAnsi="Arial"/>
          <w:b/>
          <w:bCs/>
          <w:sz w:val="20"/>
          <w:szCs w:val="20"/>
          <w:u w:val="single"/>
          <w:lang w:val="uk-UA"/>
        </w:rPr>
        <w:t xml:space="preserve"> 408</w:t>
      </w:r>
      <w:r>
        <w:rPr>
          <w:rFonts w:cs="Arial" w:ascii="Arial" w:hAnsi="Arial"/>
          <w:b/>
          <w:bCs/>
          <w:sz w:val="20"/>
          <w:szCs w:val="20"/>
          <w:u w:val="single"/>
          <w:vertAlign w:val="superscript"/>
          <w:lang w:val="uk-UA"/>
        </w:rPr>
        <w:t>-Е</w:t>
      </w:r>
    </w:p>
    <w:p>
      <w:pPr>
        <w:pStyle w:val="Normal"/>
        <w:widowControl w:val="false"/>
        <w:ind w:firstLine="567"/>
        <w:jc w:val="both"/>
        <w:rPr/>
      </w:pPr>
      <w:r>
        <w:rPr>
          <w:rFonts w:cs="Arial" w:ascii="Arial" w:hAnsi="Arial"/>
          <w:sz w:val="20"/>
          <w:szCs w:val="20"/>
          <w:lang w:val="uk-UA"/>
        </w:rPr>
        <w:t>Місяця квітного в перший день переставивсь імператор константинопольський Аркадій. Умираючи, він заповів своєму давньому ворогові, цареві перському Єздегердові</w:t>
      </w:r>
      <w:r>
        <w:rPr>
          <w:rFonts w:cs="Arial" w:ascii="Arial" w:hAnsi="Arial"/>
          <w:caps/>
          <w:sz w:val="20"/>
          <w:szCs w:val="20"/>
          <w:lang w:val="uk-UA"/>
        </w:rPr>
        <w:t xml:space="preserve">, </w:t>
      </w:r>
      <w:r>
        <w:rPr>
          <w:rFonts w:cs="Arial" w:ascii="Arial" w:hAnsi="Arial"/>
          <w:sz w:val="20"/>
          <w:szCs w:val="20"/>
          <w:lang w:val="uk-UA"/>
        </w:rPr>
        <w:t xml:space="preserve">бути захисником, і покровителем, і вихователем малолітнього Теодосія Другого, який по вітцевій смерті був посаджений на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е-таки літо в Римі скарано на горло Стилигона. </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pPr>
      <w:r>
        <w:rPr>
          <w:rFonts w:cs="Arial" w:ascii="Arial" w:hAnsi="Arial"/>
          <w:b/>
          <w:bCs/>
          <w:sz w:val="20"/>
          <w:szCs w:val="20"/>
          <w:u w:val="single"/>
        </w:rPr>
        <w:t>В ЛІТО</w:t>
      </w:r>
      <w:r>
        <w:rPr>
          <w:rFonts w:cs="Arial" w:ascii="Arial" w:hAnsi="Arial"/>
          <w:b/>
          <w:bCs/>
          <w:sz w:val="20"/>
          <w:szCs w:val="20"/>
          <w:u w:val="single"/>
          <w:lang w:val="uk-UA"/>
        </w:rPr>
        <w:t xml:space="preserve"> 410</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кончині Стилигоновій Аларіх, конунг готський, укотре обложивши Рим, нарешті з допомогою рабів зумів здобути город і вщент пограбував його. Але, готуючись іти полками на Сіцілію й Африку, нагло вмер, і Західня імперія знову повстала й возродилась із попелу. </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pPr>
      <w:r>
        <w:rPr>
          <w:rFonts w:cs="Arial" w:ascii="Arial" w:hAnsi="Arial"/>
          <w:b/>
          <w:bCs/>
          <w:sz w:val="20"/>
          <w:szCs w:val="20"/>
          <w:u w:val="single"/>
        </w:rPr>
        <w:t>В ЛІТО</w:t>
      </w:r>
      <w:r>
        <w:rPr>
          <w:rFonts w:cs="Arial" w:ascii="Arial" w:hAnsi="Arial"/>
          <w:b/>
          <w:bCs/>
          <w:sz w:val="20"/>
          <w:szCs w:val="20"/>
          <w:u w:val="single"/>
          <w:lang w:val="uk-UA"/>
        </w:rPr>
        <w:t xml:space="preserve"> 411</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мператор Гонорій віддав розбитим візіготам Аквітанію — землю на березі океану Західнього, й поселилися готи в Галлії між Піренеями й Луарою. І сулив імператор римський оддати їм ще й Іспанію, якщо виб'ють звідти вене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ти ж убоялися могутніх сусід сво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е ж літо студінь міцна зціпила землю Руську. Дніпро замерз у місяці листопаді, й крига скресла тільки в травному, й паводки були велії, й усілякі зла чинила дика вода й у Руській країні, й у Деревській, і в Сіврській. І настав голод, і впали недуги по лю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ішов Великий князь руський Данко, син Велімирів, полками многими в землю грецьку, речену Всхідня Римська імперія, й появся по дань. </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b/>
          <w:b/>
          <w:bCs/>
          <w:sz w:val="20"/>
          <w:szCs w:val="20"/>
          <w:u w:val="single"/>
          <w:vertAlign w:val="superscript"/>
        </w:rPr>
      </w:pPr>
      <w:r>
        <w:rPr>
          <w:rFonts w:cs="Arial" w:ascii="Arial" w:hAnsi="Arial"/>
          <w:b/>
          <w:bCs/>
          <w:sz w:val="20"/>
          <w:szCs w:val="20"/>
          <w:u w:val="single"/>
        </w:rPr>
        <w:t>В ЛІТО</w:t>
      </w:r>
      <w:r>
        <w:rPr>
          <w:rFonts w:cs="Arial" w:ascii="Arial" w:hAnsi="Arial"/>
          <w:b/>
          <w:bCs/>
          <w:sz w:val="20"/>
          <w:szCs w:val="20"/>
          <w:u w:val="single"/>
          <w:lang w:val="uk-UA"/>
        </w:rPr>
        <w:t xml:space="preserve"> 412</w:t>
      </w:r>
      <w:r>
        <w:rPr>
          <w:rFonts w:cs="Arial" w:ascii="Arial" w:hAnsi="Arial"/>
          <w:b/>
          <w:bCs/>
          <w:sz w:val="20"/>
          <w:szCs w:val="20"/>
          <w:u w:val="single"/>
          <w:vertAlign w:val="superscript"/>
          <w:lang w:val="uk-UA"/>
        </w:rPr>
        <w:t>-Е</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Місяця квіт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що не вістувало наближення страшної небезпеки. День видався напрочуд ясний, що траплялось досить рідко в сю пору; ледве починався п'ятий місяць року. Та весняні повені й зливища відгомоніли ще в травному, й уже добру сідмицю стояло на годині, справжнє тобі літо, хоч дерева обабіч Хрещатого Яру ледве вбрались у прозорі світло-зелені шати, схожі на єдвабні корзна молоденьких князів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яру вовтузилося душ із двадцятеро чи й усі тридцять робів і челядників під наглядом гладкого тивуна Малка. Тивун сидів у холодку під калиною, що нависала дрібним листячком над самий яр, і лінькувато ляскав себе гарапником по вичовганій підошві поробошень-постолів. Поробошні в Малка були з доброї кабанячої скори, виверненої щетиною назовні, й скидалися на ведмежі лапи. Та й уся постава тивунова нагадувала лісового бродника: здоровенні ручиська, якими легко гнути підкови, черево, що перевисало на коліна, й могутні, дарма що вимощені салом, рамена. Такому б дуже личило ім'я Бурмило, чи Громило, чи ще якось, тільки зовсім не оте Малко, та вже коли людину названо з народження, то ім'я лишається їй до самої смерті, й тут нічого не вд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чі в Малка натомість відповідали його йменню, були дрібненькі й ховалися межи щоками та волохатими брівми, але тивунові слугували вони пречудове, й роби та челядники працювали з усіх си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поза калиновим кущем форкав кудлатий степовий кінь, Малко його не бачив, але вороний поводився спокійно, й тивун тихо мугикав собі в рудий в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й травиченько, та моріжечку, ти гляди не вколи мені й ніже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Малко так ото мугикав, а він мугикав майже завжди, роби й челядники були певні, що ніякого підступу сподіватись не треба. Одні тачками возили з-під кручі вогку глину, висипали її під самий берег річки на довгу купу, інші рискалями вирівнювали ту купу, треті ж важкими гатилами трамбували. Все йшло розмірене й звично, без поспіху й зайвої сіпанини, аби день до вечора, однаково ж роботу челядина ніхто не поцінує й не похвалить. Се знали й вони, роби, знав і тивун і спокійно мугикав собі в руді ву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ось вороний перестав скубати траву, й Малкова пісня ввірвалась. Челядники здивовано заповертали голови в його бік. Малко досить легко, як на свою вагу, звівся й глянув туди, куди зирив кінь. Поміж листям весняної калини біліла постать. Почекавши, поки вона наблизиться, тивун, тоненьким голосом по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княжичу, й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син княгині Ради Богдан. Хлопець мав небагато літ, але вдався міцний, кремезний і вже майже зрівнявсь із тивуном, тільки хлоп'яча незграбність, та ясні карі очі, та ще хіба довге шовковисте волосся, що спадало на самі плечі, зраджували князюка: Богданові на Маковія пішов дванадця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кажу, прийшов єси? — перепитав тиву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хитнув головою в бік го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икала мене? — здогадався Малко й показав на тих, що гатили греблю: — А хто ж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з Богданових вуст годі було витягти ще бодай слово. Княжич сів і звісив ноги з кру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княгиня хче? — наполягав тивун, та княжич ніби й не чув його. Він стрибнув з кручі, з'їхав урвищем аж до тих, що возили глину, взяв з рук челядника рискаля й заходився копати. Потому вхопив тачку за ручниці й легко попхав її вкоченою стежкою до місця, де гатили греблю через Хрещатик. Річка була неширока й мілка, до пояса, та навесні дика вода зірвала міст і розмила греблю, а такого вже давно не був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вернувши тачку й віддавши її русявому челядникові, білобровому готові, якого в княжому дворі звали Ториком, Богдан узяв з рук чорного роба Мааса гатило й примір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жке вельми? — криво всміхнувся Маас. — Княжич є малий для та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Богдан і не глянув у його бік, підняв гатило й заходився гупати вже притоптану гл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челядники й роби поставали й задивились на малого дужця, той же гупав і гупав, немовби важезний дубовий обрубок був іграшкою. Коли по якомусь часі Богданові стало парко, він скинув куцу ягнячу гуньку, помережану зеленою лиштвою, шпурнув її геть далі від себе, на купу ще не втрамбованої глини, й лишився в самій сорочці, підперезаній широким сукняним опоясом і скупо, як в усіх чоловіків, гаптованій лише на подолі та вузько на грудях і рукав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емля аж двигтіла від гупання, челядники сходилися все ближче, та нарешті Малко, який теж замилувався юначагою, махнув гарапн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ви! Чого сте повилуплювали очі? Нум 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лядники й роби розбрелись по своїх місцях, а тивун, посівши кудлатого воронця, ще пристояв трохи, тоді поправив меч на лівому боці й торкнув коня п'ятами. Але кінь не хотів чомусь іти, задивившись назад. Малко й собі глянув — що так зацікавило воро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яним шляхом, що вибирався з дубового лісу, виточилась коротка ниточка комонників. Їх було душ із вісім чи десять, попереду їхав на гнідому коні між у шоломі й при щиті та довгій сулиці, йому вслід ступали верхи три жони чи жінки, за ними ще кілька комонників безборонних, а заключав ту вервечку вершник, оружений так само, як і перший, щитом і сул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монники не звернули до розбитого містка через Хрещатик, а побралися стежкою понад яром туди, де височів Київ город. Малкові майнуло в голові, що в городі не сподіваються гостей і належало б хоча впередити княгиню Раду. Він уже хотів уп'ястися поробошнями коневі в слабину, та так і застиг. З діброви навздогін валці вихопилася дюжина комонників і з гиком та криком оточила її. Малко відразу впізнав степовиків. Можі, боронячись довгими червоними щитами, почали штрикати нападників сулицями. Двоє степовиків упало, й коні, ошалені від гику та крові, понеслись понад яром. Ще один завис у сідлі, перехнябившись набік, але решта насідала й насі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дного можа полетіла, перебита навпіл, сулиця, й він сахнувсь, аби дістати меч, але крива шабля немов тільки й чекала сієї миті, й можева голова покотилась у траву, до Хрещатику. Швидка вода підхопила її й понесла в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жич Богдан дивився на ту голову, що, перекочуючись, немов пила каламутну воду чи німо волала о поміч, і його як приворожило до неї. Він знав, що страшне тепер відбувається там, на вузькому моріжку над Хрещатим Яром, але дивився й дивився на жахну живу голову, яка ще допіру належала можеві Скоротичу. Він здолав себе глянути на бойовисько тільки тоді, коли вода поглинула той ж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явши одного можа, степовики запосіли другого, який одчайдушне відбивався сулицею. Тим часом кілька напасників помалу відтрунювали коней із жонами до лісу, що брався від Соляного шляху вгору, інші добивали комонників, озброєних киями. Захисників лишалося менше й менше, Богдан же стояв, мов очманілий, і досі тримаючись обома руками за держално гатила. Челядники й роби щулились попід свіжим насипом, дехто задкував до Хрещатику, сподіваючись найти рятунок за його неглибокою водою. Руки в Богдана тремтіли. Й коли степовики, збивши й другого можа з коня, почали тиснути його до кручі, а він одбивався мечем, Богдан помітив Малка. Тивун сидів верхи, ввібравши голову в плечі, — ховався за кущем калини. Княжич завдав собі гатило на плече й щодуху побрався на кручу, до тивуна. Малко помітив його лише тоді, коли хлопець ухопив за ногавицю й почав стягати з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 чого! — забелькотав тивун. Нажаханий недалеким боєм, жеребець став гопки, тивун ще хвильку-другу тримався за гри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чого, речу! — перелякано заволав Малко й у нестямі хльоснув княжича впоперек спини гарапн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хлопець уже схопив коня за повід. Тивун не втримався й з усього маху гепнув додолу. Богдан скочив на коня й уп'явся йому поробошнями в слабину, кінь, заіржавши, рвонув ускач і з розгону врізався грудьми в двох комонників. Один тут-таки полетів із кручі додолу, другий устиг вивернутися й рубонув кривою шаблею, та не досяг Богдана, лише стяв його вороному вухо. Богдан махнув з-поза себе гатилом. Кінь упав і затиснув свого верхів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жич знов уп'явся вороному в ребра й погнав туди, де під лісом добивали останнього оборонця. Ворогів було п'ятеро, але вони не сподівались такого повороту в сутичці. Один з них уже перекинув собі через сідло котрусь жону, погнав у глиб Діброви. Стомлений у битві кінь біг погано, й княжич наздогнав його біля перших дубів. Порівнявшись із крупом степовикового коня, він здійняв над головою гатило, здійняв обома руками, та ледве не вбив свого воронюка, тоді здійняв удруге, й степовиків буланий упав на задок з розтрощеним крупом. І степовик, і жона лежали під крислатим дубом, упавши сторч, та Богданові ніколи було додивлятись, чи вони живі, чи мертві, бо решта вже оговталась і спрямувала своїх коней на нього, забувши й за можа, який гнався вслід, високо піднявши двосічний меч, простоволосий і знесилений нерівним боєм. І чи то й степовикам урвалася витримка, чи вони розгубились, побачивши хлопця, ще зовсім дитину, але передній шаснув повз нього, не нанісши смертельного удару шаблею. Й се дорого обійшлось і йому, й не тільки йому. На удар наступного степовика Богдан махнув своїм гатилом, шабля брязнула об важку дубову довбню й відскочила; рука в того, певно, отерпла від такого удару, й за наступним разом Богдан просто зніс його з сід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алося ще троє ворогів. Одного здолав між. Другий, зім'явши можа, повернув зопалу назад і став легкою здобиччю Малка, третій закрутився на місці, хотів чкурнути в Діброву, але дерева тут росли надто густо. Тоді, кинувши чорною шапкою з кудлатої голови об землю, він поцілував шаблю і приострожив коня назустріч княжичеві Богд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жич тримав гатило високо над головою, і, коли б степовик трапив саме під мах, лишилося б від нього мокре місце. Та той в останню мить здибив-таки коня, аж кінь пробіг зо п'ять кроків на задніх ног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махнувши гатилом у повітрі, мало не випав із сідла, та, проскочивши ворога, рвучко розвер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 уникав дивитись на вершника, відчував, як його пропікають люттю очі смаглого степов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и сходилися й розходились у блискавичному смертельному герці, й хто зна, чим би все скінчилося, коли б степовиків карий за п'ятим разом не схарапудивсь і не став дибки. Шабля свиснула в повітрі й вп'ялася в гатило, в круглий дубовий зріз, і застряла в ньому. Він поточивсь, але не впав, таки втримався, рука його шугнула за широкий скоряний пояс, і довгий ніж просвистів повз Богданове ву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хлопець високо в обох руках тримав довбню з загородженою в неї шаблюкою. Степовик не міг і дихнути від забобонного ляку, бо перед ним був хлопець, уважай дитина. Він погнав понад яром до лісу. Та тут на дорозі йому став Малко. Не знати звідки доп'явши коня, певно, таки зловив одного з тих, що бігали, збурені боєм, він виріс якраз на шляху втікача, тримаючи в руці меч. І чи того меча, чи тивунового вигляду злякався степовик, та раптом на повному скаку стрибнув з коня й упокорено схилив голову додолу, аж йому жили на потилиці випнулися й оголили два гострі хреб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вун Малко, трохи перехнябившись у його бік, раптом розітнув повітря довгим мечем й опустив його степовикові на потилицю. Княжич Богдан сидів, поклавши на коліна довбешку, й нестямно дивився на Малка, на того можа, якого порятував сам і який тепер ходив поміж розкиданими на траві степовиками й дорізував поранених. Усі три жони були живі. Найстаріша, спершись долонями на стежку, плювалася кров'ю, певно, забилась при падінні, й на неї ніхто не звертав уваги. Середня, вбрана в чорний стрій, схожа на робу, підкотивши поділ спідниці вище коліна, розтирала вдарену ногу — гарну й сліпучо-білу. Та на неї теж ніхто не дивився. Кожен обтирав кров, і піт, і багнюку, бо нещастя впало на сих людей зовсім несподівано, в цілком безпечному місці, за якусь верству від городу, й вони досі не могли прийти до т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єси, отро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дригнувся. Коло його коня стояла молода дівчина й злякано дивилася на Богдана. Кінь тряс головою від болю, форкав і бризкав на неї кривавицею, та дівчина не зважала на це й мов зачарована дивилась на юнця з важким гатилом на лу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а підійшла збоку й торкнулася долонею його поробошня, ковзнула пальцями по дубовому гати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 єси княгині 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мовчав. Дівчина зняла з білої шиї гарно ковану золоту гривню й дала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відкупишся в княг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ець несвідомо взяв гривню й ніяк не міг одвести віч од ді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лісу, що затуляв од них Київ город, вихопилося троє комонників. Попереду охляп їхала княгиня Рада. Тільки тепер Богдана мовби попустило. Він кинув важезну довбешку — крива шабля, що й досі стриміла в ній, від удару дзенькнула й зламалась навпіл. Він стрибнув на землю й опинився в материних обійм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було перше слово, на яке Богдан спромігся. Княгиня переляканими очима дивилася на побоїсько й міцно пригортала вищого за себе, кремезного в плечах сина, що горнувся до неї й пла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в тебе є? — по якомусь часі спитала княгиня, показуючи на золоту грив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рок, зиркнувши з-під материної руки на чужу діву, пошпурив гривню геть, аж у Хрещатий Я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яла-м князя за робочича, — звинувачено проказала незнайома й приступила ближче. — Дозволь, княгине, поцілувати твого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не чекаючи відповіді, підійшла, відірвала хлопця од материних грудей, взяла його обіруч за голову й міцно поцілувала в засльозені вуста. Богдан випручався й одвернувсь, а. діва пояснила княг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діло його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гиня Рада, зітхнувши, посп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уду єсте прийшли, княжно Яснови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городу стольного, з Витич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тебе зразу впізн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ебе, княг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а була твоя мати молодою. Така саміська. Ти ж зовсім маленька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м невіста, княгине, — сказала Ясновида й відступилася трохи вбік, неначе се зізнання завдало їй прикрощ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я ж єси нев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сновида перше поправила на собі полоття, відвернулась убік і про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а, князя косарів луганс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журджа... — промовила Рада. — Лугарі кажуть Джурдже на нього. По-їхньому так буде. Й хочеш за князя Ту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а не відповіла, й Рада подивилася на неї довгим допитливим поглядом. Богдан уже заспокоївся й наставляв до їхньої розмови вухо, скоса позираючи на вродливу молоду княжну. Мати зітхнула, погладила його по розпатланому волоссі й підійшла до свого коня, якого тримав за повід челяд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сади ж! — невідомо чому гримнула Рада, й челядник узяв її за гомілку. Вона звісила ноги на один бік і силувано всміхнулася до Яснови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гостею в нашому вогнищі, княж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 Біг, — відповіла та. — Тепер мені й так нема куди їхати. Маю лиш одного оружного мо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ішла поряд з Радиним конем. Богдан здогнав їх потім. Услід пленталися Ясновидиці робині й між із мечем через плече, а позад усіх виступав на захваченому коні тивун Малко, наштрикнувши на меч голову забитого степовика. </w:t>
      </w:r>
    </w:p>
    <w:p>
      <w:pPr>
        <w:pStyle w:val="Normal"/>
        <w:widowControl w:val="false"/>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нь оту погань! — гримнула княгиня Р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Малко не зваж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поставити сю голову на сулиці над ворітьми, — сказав він. — Хай лякається гайворо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гиня махнула рукою, їй стало байдуже. Вона згадала про ін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их... побитих... спалити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лю, княгине. Щоб не смерділо падлом у Києвому городі. Віддам у пожертву Цурові й Пек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2"/>
        <w:rPr>
          <w:rFonts w:ascii="Arial" w:hAnsi="Arial" w:cs="Arial"/>
          <w:b/>
          <w:b/>
          <w:bCs/>
          <w:sz w:val="20"/>
          <w:szCs w:val="20"/>
          <w:lang w:val="uk-UA"/>
        </w:rPr>
      </w:pPr>
      <w:r>
        <w:rPr>
          <w:rFonts w:cs="Arial" w:ascii="Arial" w:hAnsi="Arial"/>
          <w:b/>
          <w:bCs/>
          <w:sz w:val="20"/>
          <w:szCs w:val="20"/>
          <w:lang w:val="uk-UA"/>
        </w:rPr>
        <w:t>Місяця того-таки в наступний д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вдосвіта княжич Богдан, побудивши Борислава й Вишеслава, пішов до стайні. В Києвому городі всі спали, конюх невдоволено буркнув спросоння: “Йди сам”, — і знову влігся в порожніх яслах, коні теж спали, котрий навстоячки, котрий навлежки, тільки Малків кудлач, низько звісивши голову, дослухався болю в пораненому вусі. Богдан поляскав його по волохатому крупі. Кінь навіть не зрушився. Тоді юнак одв'язав сірого в яблуках жеребчика, лише торік об'їждженого, підняв його на ноги й ви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із Вишеславом, сонькувато чухаючись, топталися біля стай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ери гнідого, а ти рябу, — сказав княжич і, пустивши свого жеребчика вільно, пішов по сід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удено, — позіхнув Борислав, але не сказав княжичеві й слова навпроти. Вишеслав же, якого коротко звали Вишатою, взагалі ніколи не спереч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троє юних комонників виїздили з Полудневої брами, було так само темно й холодно, тільки на всході за Почайною і Дніпром палахкотіла ранкова зоря, мов нова срібляна ногата. До сідла в княжича була припасована широка тула з луком і стрілами, в лівій руці він тримав коротеньку сулицю для метання, другою ж правував жеребчика. Богданові товариші були озброєні так с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Хрещатому Яру стояла ще густіша темрява, та коні дорогу знали й незабаром, перебрівши неглибокий Хрещатик, вийшли на Соляний шлях і попростували Берестовим лісом у бік Звіринця. В лісі дорога була ще по-весняному м'яка, й коні ступали майже нечутно. Прокидалися пта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у невидимій глибині біг Дніпро, й звідти тягло хол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 спитав лаконічно Вишата, коли перед очима розступилися дерева й почалась галя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джерела, — так само коротко відповів Богдан, перейнявши в трохи старшого друга його небалакучість, і знову запала тиша, тільки чути було легеньку ходу та обережне пофоркування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джерела підійшли в ту часину, коли природа немов затамовує подих, чекаючи всходу сонця. Богдан показав Бориславові за глинясту кру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ам з Вишатою подався трохи нижче, на два кидки стріл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попрямував свою рябу кобилу за густий ліщинник і немов розтанув у передранкових посмерках. Богдан узявся ще на два постріли нижче й собі зайшов у кущі. Тут сіріло невелике озеречко, до якого перед світанком приходять попити води козулі, дики, олені й інша звірина. Там далі, де поміж крутих жовтих берегів звивалася Либідь, було надто відкрито, й мисливці знали сю звичку тва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не зводив очей з ледь помітної стежки, де мусила з'явитися дичина. Лук був уже наготовлений важкою короткою стрілою, й кінь, пройнявшись настроєм свого вершника, стояв мов неживий. Але хлопцеві чи то від нетерпіння, чи таки з холоду тремтіли пальці, дарма що був одягнений у цупкий сіряк, а насподі — ще й у гарну ягнячу гу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ий дик з'явився на стежці тільки тоді, коли за Дніпром устало сонце. Богдан пропустив його вільно. Се був молоденький ще дикунець і, певно, самітник, бо стада за ним не виявилось. Богдан провів його поглядом. Нехай дибає. Десь там угорі на нього чекають Вишата з Бориславом, і, за ловчим правилом, перший удар належить 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нь теж уздрів іклатого кабана й неспокійно запряв вухами. Богдан тихенько поплескав жеребчика по холці, й той угамувався. Дикун пішов обережно, не рохкаючи, й нюшив повітря довгим писком, але ловчі стояли за вітром, і кінський та людський дух до нього не доходив. Тварина поминула кущі, де сховався Вишата, й пішла далі, й Богдан удоволено всміхнувся: Вишата теж пропустив, оддавши дика Борислав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ю мить на стежку вихопився інший дикун, великий і кострубатий. Став, тихо рохнув і пішов далі. З гущавини з'явилося півтора десятка тварин — свиней і підсвинків. Богдан знову торкнув гарячковитого жеребчика за холку й почекав, поки стадо віддалиться, бо сей удар належав не йому, а Вишаті. Й коли свинячий ватажок наближався до того місця, де причаївсь Вишата, на стежку виступив стрункий буруватий олень. Поклав роги на спину й утяг ніздрями повітря. Його не турбувало стадо вепрів попереду. Олень остерігався страшнішого. Та в повітрі не було ніяких бентежних запахів, крім неприємного свинячого, й олень пішов далі. Слідом за ним чотири оле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гладивши свого сірого жеребчика й заспокоївши його, повільно підняв лук і заходився натягати тятиву. Поряд із матерями вибрикувало четвірко плямистих теляток. Отрок раптом розгубився. Тятива вже бриніла, напнута до тріску, а він не знав, кого полювати. Блимнувши в бік Вишати, побачив, що стадо чорних диків уже було майже навпроти його схованки; зараз бринне Вишатина тятива, й пущена стріла сполохає не тільки свиней, а й сторожких оле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 сю мить на стежці з'явився ще один рогань. То був молодий, надзвичайно гарний і великий оленчук, він ішов сам, тримаючись на поважній відстані од стада, яке проминало Богдана, й хлопець, не вагаючись, повернув стрілу в його бік. Що буде, те й буде — він полюватиме сього самітника, якого, певно, прогнав зі свого стада старий ол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до пішло підтюпцем, молодий олень теж наддав ходи, граційно несучи свої ще не дуже розгалужені роги. Богданові перехопило дух. Пускати стрілу зараз було ризиковане — могла не долетіти. Він у душі молився всім лісовим духам, щоб Вишата з Бориславом передчасно не сполохали дичину. Рука від напруження почала терпнути. Ще хоч двадцять кроків. Хоч десять... Лісовий душе Чугайстре, притримай руку Виш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ень ступав і ступав, і в ту мить, коли Богдан цілився йому під ліву лопатку, пролунав жахливий крик. Богдан стенувся й повернув туди голову. Кричав і жахав дик, певно, вражений кимось із хлопців, угорі на стежці знялася метушня й кувікання. Княжич пустив стрілу, коли тварина, знявшись на задні ноги, подалася навть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жкою з несамовитим вереском прокотилося вепряче стадо, олені, певно, майнули кудись в інший бік, Богдан і не помітив навіть у який. Він ударив жеребчика п'ятами й погнав слідом за своїм оленем, не знаючи, влучив його чи не влу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жка спускалася вниз і вниз, кривуляючи між. кущів і старих берестів; молодий кінь біг із усіх сил, але не вмів ще обминати дерев, і Богдана раз у раз боляче стьобало гіллям по виду. Оленя він уздрів, коли вихопився з лісу в долину Либеді. В шиї рудого красеня таки стриміла коротка стріла. Олень здолав крутий берег і знову впірнув у ха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еребець зрозумів, за ким треба гнатись, й кинувся слідом за оленем. Та, певно, оленя щось наполохало в гущавині, й, перш ніж Богдан заглибився в ліс, поранена тварина вихопилася знову в річище. Богдан помчав услід. Олень тримався берега, й відстань між ним і ловчим ні збільшувалась, ні зменшувалась. Він тільки часом зникав за поворотами й знову гнав понад водою, легко перестрибуючи кущі та повалені дерева, що траплялися на доро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раз по раз хвицав жеребця в слабину, й той, форкаючи, біг з усіх своїх молодих сил. Але про лук годі було й думати — стріла однаково б не долетіла, й княжич намагався виснажити поранену тварину. Олень на скаку силувався видерти рогами стрілу, яка завдавала йому пекучого болю, але швидкості не зменш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змагалися вони з годину, й, коли поминули городище Можів Ловчих, олень раптом, у три скоки, перестрибнув на протилежний берег і пірнув у ліс. То було просто незбагненне — тварина мов стрибала по воді, й Богдан зопалу повернув теж до річки. Та кінь довго бив ногами піну, доки виборсався на той берег, а за оленем уже й слід зап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ще з півгодини гнав коня понад Либіддю, сподіваючись на те, що поранений рогань знову приб'ється до води, та незабаром Либідь стала вужчати, вужчати, ділитись надвоє й натроє, й княжич спинив жеребця, в якого від довгого бігу боки взялися милом, а ноги дрібно тремт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вшись до того місця, де олень пірнув у хащі, Богдан роззирнувся. Куди міг податися рогань зі стрілою в шиї? Так ні до чого й не додумавшись, продирався густою Дібровою, що облягала Київ із за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дів ніяких не було, й княжич дав коневі волю. По якомусь часі жеребець вивів його на взліс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омлений гонитвою, жеребчик форкав і сіпав зубами повіддя, Богдан подумав, що данина вислизнула йому з рук і треба подбати бодай про явив. Помалу поїхав у той бік, де за Щековою горою була Глибоч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до річки діставсь лише тоді, коли сонце вихопилося над саму Київську гору, що кругліла на полудневому всході. Розсідлав сірого, пустив на велю. Жеребець одразу потрюхикав до води й пив довго й жадібно, лише тоді почав пастися побли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лежав під кущем верби. Страшенно хотілося їсти, а їжа лишилася в Борислава чи Вишати, й хто їх знає, де вони зараз. Йому не шкода було за роганем, що втік. Хлопець думав про вчорашню подію. Й між картинами запеклого бойовиська, між обличчями диких степовиків, яких до пуття й розгледіти не встиг, раз по раз напливали великі сині очі та чорні брови незнаної дів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ласне, княжна Ясновида цілу ніч снилася йому, він лише тепер згадав про се. Здається, Богдан утікав од неї, а вона за ним гналася, хотіла поцілувати, та він біг занадто швидко. Сердився сам на себе, що так біжить, але не міг спин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клав долоню до вуст, аби згадати, як вона вчора, після січі, поцілувала його просто в матері на очах. І стало так млосно й весело, що він схопився на рівні й хотів знову сідлати жереб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раптом згадав, як плакав у мами на грудях після жахливої січі, плакав при ній, тій дивній дівчині, соромився дурних сліз, але нічого не міг із собою вді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а ж діва тепер на нього погля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ліг горілиць і непомітно заснув. Прокинувсь од мокрого дотику. Сірий стояв над ним і торкав губою за щоку. Хлопець підвівся й сів. Десь довгенько спав, бо тінь утекла, й тепер лежав під сонцем. Устав і заходився сідл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знову не продиратися лісом, Богдан поза Щековою горою попрямував на Оболонь, де схрещувалися два великі шляхи — Соляний і Залозний. Поминувши перехрестя, він увійшов до вщелини між Щекавицею та Хоревицею й міцним містком, що витримав сьоголітню повінь, перебрався через Глибочицю. Відтак мав Соляний шлях довести його прямо домів, до Киє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лях зав'юнився вгору й угору, знову почалась Діброва, але просіка була широка, й Богдан пустив спочилого жеребця вскач. Незабаром він здогнав незнайомого комонника й, махнувши йому недбало рукою, мов досвідчений між, помчав далі. Комонник був з лугарів, що стояли городами за Яропінню, Здвижем і Тетеревом, бо з-під кошлатої смушевої шапки виглядав оселедець чорного чуба, й через сі коси лугарів прозивали косарями, чи навіть коса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Києвому городі панувала щоденна метушнява. Туди й сюди сновигали можі, малі бояри, домажиричі, вогнищани, нарочиті можі, тивуни, городяни, роби й челядники, — всі, хто жив у городі чи мав до нього якесь відношення. В княжому дворі, за високим гостроколом на найвищому пагорбі, теж в усі боки бігали челядники — з терема до клітей, і знову до терема, й до медуші, й скітниці, й до стаєнь та обори. Зустрівши на порозі дебелого Малка, Богда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лко вже давно навчився розуміти княжича й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гиня в медуші сидить. Пощо є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княжич лише махнув рукою й побіг до підвалу, в якому зберігалися меди. Княгиня Рада з білявою робою Гундою переливала брунатний настояний мед з малої каді в більшу. Богдан, не чекавши, поки вона закінчить, підійшов і смикнув матір за ру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те, віддайте мене замі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 — здивувалась княгиня. — Як то заміж? — аж у долоні сплеснула регочу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іж тільки дів оддають, — пояснила роба Гунда, білобрива готська полонянка, яка вже давно жила в княжому дворі й досить вільно говорила мовою пол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обі кажу! — огризнувся княжич, та обидві жінки весело реготали, й він люто зиркнув на них і вихопився сходинками з підвалу, нахвалю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я сам... я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біг до терема, трохи не збив Малка, який і досі стовбичив на ґанку, й почав шарпати всі двері підряд, але, так нікого й не знайшовши в теремі, крім двох челядників, які не знати нащо шкребли дошки в сінях, знову підбіг до М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вун сього разу не збагнув, що від нього вимагають, і пере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хто! — буркнув хлопець. —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здогадався тивун. — Там, за підклітями в сад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трибнувши з високого ґанку, майнув за кліті, наставляні попід городським гостроколом. У сьому місці гострокіл вигинався і правив стіною княжого дворища, городця, де стояв високий терем на два поверхи й вежу та всі господарчі будівлі. Міцний паркан з гострих дубових паль обгороджував дідинець князя від окольного міста й був маленькою твердинею в Києвому городі. Хлопець метнув до садка, що зеленів біля самісіньких воріт городця, й став мов укопаний. Княжна Ясновида сиділа на дерев'яному стільчику під яблунею. Тут-таки лежав на вкритій вовчим хутром лаві батько, князь Милодух. </w:t>
      </w:r>
    </w:p>
    <w:p>
      <w:pPr>
        <w:pStyle w:val="Normal"/>
        <w:widowControl w:val="false"/>
        <w:ind w:firstLine="567"/>
        <w:jc w:val="both"/>
        <w:rPr/>
      </w:pPr>
      <w:r>
        <w:rPr>
          <w:rFonts w:cs="Arial" w:ascii="Arial" w:hAnsi="Arial"/>
          <w:sz w:val="20"/>
          <w:szCs w:val="20"/>
          <w:lang w:val="uk-UA"/>
        </w:rPr>
        <w:t>Київського князя в городі ніхто не вважав господарем. Він уже років із десять хворів на тяжкий недуг, що не піддавався лікуванню жодним зіллям, рік у рік блід і худнув, був схожий на справжнього нава</w:t>
      </w:r>
      <w:r>
        <w:rPr>
          <w:rStyle w:val="FootnoteAnchor"/>
          <w:rFonts w:cs="Arial" w:ascii="Arial" w:hAnsi="Arial"/>
          <w:sz w:val="20"/>
          <w:vertAlign w:val="superscript"/>
          <w:lang w:val="uk-UA"/>
        </w:rPr>
        <w:footnoteReference w:id="2"/>
      </w:r>
      <w:r>
        <w:rPr>
          <w:rFonts w:cs="Arial" w:ascii="Arial" w:hAnsi="Arial"/>
          <w:sz w:val="20"/>
          <w:vertAlign w:val="superscript"/>
          <w:lang w:val="uk-UA"/>
        </w:rPr>
        <w:t>[1]</w:t>
      </w:r>
      <w:r>
        <w:rPr>
          <w:rFonts w:cs="Arial" w:ascii="Arial" w:hAnsi="Arial"/>
          <w:sz w:val="20"/>
          <w:szCs w:val="20"/>
          <w:lang w:val="uk-UA"/>
        </w:rPr>
        <w:t xml:space="preserve">, проте Морана, всесильна богиня смерті, не відбирала в нього життя. Князь цілими днями вилежувався, взимку в теремі, влітку в садочку, розмовляв кволим голоском, і всім Києвим городом, та й не лише городом, а й цілим князівством, правила його діловита жона Р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жич Богдан якусь мить вагавсь, тоді приступив до Ясновиди й, затинаючись,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беру тебе жо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хворий князь, і Ясновида дивилися на нього, мов на привид, потому княжна закотилася дзвінким сміхом, і Богдан не витримав поважного тону й уже вдарив на благ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жна й досі реготала, хворий князь і собі кволо всміхався, й хлопець не знав, що й мов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ий ще єси, — впокоївшись, устала Ясновида. — Підрости трохи, тоді й веди собі ж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а мов ґедзь укусив. Він крикнув, і голос йому то басив, то зривався на пів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ий єсмь? Малий?.. А вчора? Речи, хто вчора побив тамтих? Де б єси була вчора, да би-м не зміг я там-тих степовиків? Зир туди! — Й він показав рукою на ворота, де й досі стриміла голова степового розбишаки, наткнута на високу жердину. — Де б си б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княжна й далі сміялася, чорнобрива й світлоока, й знову торо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рости, княжичу, малий ще єси, ма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ові хотілося підскочити й надавати їй ляпасів за таке знущання, та хворий батько теж глузливо посміхався, тоді прибіг ще замурзаний Богданів братик Волод і заблискав на нього спідлоба, колупаючись у носі, Богданові забракло сил, він крутнувся й побіг за ворота. Й коли збігав з насипу в окольний город, мало не наскочив на комон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той самий косак, якого Богдан випередив нещодавно в Дубовому лісі навпроти гори Дитинки. Через сідло в нього був перекинений великий рудий олень зі ще молодими не розгілляченими рогами. Богдан одразу впізнав свого роганя — біля горлянки й досі стриміла його коротка важка стріла з білою лебедячою пір'їною на зарі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погамована лють збурилася в Богданові, й він кинувся до чубатого комонника та почав стягати роганя з сідла. Проте комонник штовхнув його чоботом у груди й, доки хлопець підіймався з пилюки, проскочив у ворота город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тямлячи себе від образи, Богдан побіг аж до Полудневих воріт, потому звернув у Хрещатий Яр, ізсунувсь осипом униз і, шаснувши в кущі ясно-зеленої ліщини, дав волю сльозам. Плакав довго й гірко, плакав уголос, і в голосі снувалась настирлива думка: охаблюсь, охаблюся дому, нехай тоді шукають, нехай плаче й мати, й вона, я ж повернуся тільки тоді, коли про мене загомонить уся земля — й Полянська, й Деревська, й Сіврська, й цілий світ. Ось тоді вона побачить, із кого сміялася, нехай, нех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ін пролежав до самого вечора, й, коли сонце сховалося за Діброву, прийшли Борислав із Вишатою. Вони вже все знали й ні про що не запитували. Богдан розповів їм про свої пл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йдете зі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розгублен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би й н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ж тільки широко в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таки вечора! — сказ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вариші зітхнули. Княжича однаково не переконаєш, коли надумався до чогось. І хоч як було лячно, хлопці поклали на тому, що смерком викрадуть із княжих стаєнь коней, візьмуть зброю, оружжя та харчу — й у п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коли, діждавшись ночі, вивели й посідлали коней і збиралися дати дьору з городця, біля самих воріт із наштрикнутою на палю мертвою головою Богдан раптом став. Йому вчувся знайомий голос. Кинувши коня, він шаснув у садок. На лаві, де сьогодні вдень лежав батько, лежала княжна Ясновида, над нею ж вовтузився той прийшлий косак і намагався приборкати її. Страшенний здогад різонув Богдана по серці. То мав бути згадуваний учора Ясновидою лужицький князь Джурдже. Княжна відчайдушне боронилася й плакала, й хлопцеві знову засліпило вічі люттю. Він підскочив до лавки, вхопив приблудного косарина за кіску й потяг, аж у того з несподіванки голова заломилась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 усього маху дав йому по пиці, той відскочив, і в темряві хижо зблиснув короткий латинський меч. Богдан теж витяг оружжя з піхов і дзвінко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онися! Клич своїх косацьких кумирів на підм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тичка була коротка. Противники чи й устигли тричі схрестити мечі, й може, тому, що князь Джурдже випив надміру меду, а може, просто не розрахував своїх сил і спритності, та сталося так, що, відбивши Богданів меч, він готувався кинутись на знахабнілого отрока, однак лише болісно й якось наче здивовано застогнав і впав навколі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ошелешено позадкував і вдарився головою об яблуню, та в сю мить із мороку виринув Борислав і потяг його за собою. Вже коли підскочили до Полудневих воріт городу Києвого й чекали, поки зоружений сулицею між одчинить їм, до слуху їхнього долинув переляканий вереск, і Богдан упізнав у ньому голос Яснови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того самого в третій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лу ніч їхали хлопці битим Соляним шляхом, то женучи коней учвал, то даючи їм перепочити, попускали поводи лише в найгустіших лісах і, коли за Дніпром зблиснули перші промені сонця, опинились навпроти стольного городу Витичевого. Богдан мав під собою свого влюбленого сірого в яблуках жеребчика, Борислав гнався вслід йому на гнідому, а за ним на рябій кобилі тримавсь трохи збоку Виш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минувши стольницю, хлопчаки напинили коней. З високого насипу на них зорив між у різниці й шоломі. По якійсь хвилі він гукнув: “Бериле!” На насип вийшов ще один, зоружений сулицею, й хлопці вп'ялися коням під ребра, тільки курява за ними стала. На витичівському столі сидить Великим князем Богданів дід Данко, та всім відомо, що найбільше в такому стані належить стерегтися родичів. І Великого князя зараз немає, пішов походом на греки, його ж тивуни та вогнищани — люд непевний, он як дивилися з валу приворітні можі, тож краще таки триматися від них най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ивши по ліву руку Рожищів, хлопці звернули вбік і вирішили переднювати. Мішаний ліс понад Соляним шляхом був багатий на сонячні галяви, коні кали де пастися, до того ж і дичина тут ве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ів під ще не вбраним у листя дубом-нелинем і замислився. Про забитого вчора князя Джуріже він не думав, хай лишень про нього думає ота Ясновида, але в вухах йому й досі стояв її розпачливий, а може, зляканий вереск. Під боком у Богдана без угаву теревенив Борислав, та княжич мовчав і не відповідав на його зачіпки. Коли людина вийшла з батьківського вогнища, мусить бути дорослою й мислити по-дорослому. Борислав був сином велійого болярина Борислава Старшего, відзначався винятковою балакучістю, та Богдан друкив із ним, і хлопець жодного разу не зрадив свого княкича. </w:t>
      </w:r>
    </w:p>
    <w:p>
      <w:pPr>
        <w:pStyle w:val="Normal"/>
        <w:widowControl w:val="false"/>
        <w:ind w:firstLine="567"/>
        <w:jc w:val="both"/>
        <w:rPr/>
      </w:pPr>
      <w:r>
        <w:rPr>
          <w:rFonts w:cs="Arial" w:ascii="Arial" w:hAnsi="Arial"/>
          <w:sz w:val="20"/>
          <w:szCs w:val="20"/>
          <w:lang w:val="uk-UA"/>
        </w:rPr>
        <w:t>Другий, Вишата, був протилежністю Бориславові. Вишатин батько Огнян служив у княжому вогнпці старим конюшим</w:t>
      </w:r>
      <w:r>
        <w:rPr>
          <w:rStyle w:val="FootnoteAnchor"/>
          <w:rFonts w:cs="Arial" w:ascii="Arial" w:hAnsi="Arial"/>
          <w:sz w:val="20"/>
          <w:vertAlign w:val="superscript"/>
          <w:lang w:val="uk-UA"/>
        </w:rPr>
        <w:footnoteReference w:id="3"/>
      </w:r>
      <w:r>
        <w:rPr>
          <w:rFonts w:cs="Arial" w:ascii="Arial" w:hAnsi="Arial"/>
          <w:sz w:val="20"/>
          <w:vertAlign w:val="superscript"/>
          <w:lang w:val="uk-UA"/>
        </w:rPr>
        <w:t>[2]</w:t>
      </w:r>
      <w:r>
        <w:rPr>
          <w:rFonts w:cs="Arial" w:ascii="Arial" w:hAnsi="Arial"/>
          <w:sz w:val="20"/>
          <w:szCs w:val="20"/>
          <w:lang w:val="uk-UA"/>
        </w:rPr>
        <w:t xml:space="preserve">, а мати була робою, але не з полонених, а з близьких: дівчинкою її продав йому сіврськиї велій болярин Ладко, що тримав город у Нежині. Вишата разом із батьком та матір'ю мешкав у городці київського князя. Він майже ніколи не розмовляв, тільки широке всміхався, ніби з чимось погоджувавсь, або ж червонів і сопів, коли йшлося про щось неприйнятне. Він мав років на п'ять або чотири більше за хлопців, однак парубкувати ще й не думав і завше воловодився з меншими, даючи собою кер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припинив торохтіти, й княжич наставив ву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о він пи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у, куди ж тепер, княжичу? Чи в полудневі краї, чи на всхід, у Луги? Та пощо нам ті лугарі тепер, коли ти вбив їхнього князя? Куди ж поберем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 тих лугарів, — буркнув Богдан, і Борислав знову закидав його сл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що не з тих. Ті сидять на річці Лугані, а се земля Сіврська. Та тільки й сі, що за Вишгородом, ще одного з ними пле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 Вишгородом. Далі си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що далі. На Чорнобильській землі. Однаково й сі можуть меститися. А чи-бо н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нову збрижив чоло. Він і справді думав податися на Лугань — вольні люди, косаки, роблять, що хочуть, воюють, і полюють, і розважаються, і… не водяться з жонами. То тільки їхні князі мають право женитись, а лугарі-косаки дають обітницю сіроманства: не одружуватись, не кидати меча та сулиці з рук і пильно берегти свою землю від ворогів. Так він думав, але Борислав слушно р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ть меститися, — проказ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жич відповів на се десь аж ополу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гр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и? — протяг Борислав, але та думка раптом заполонила його. — Правда твоя, княжичу! В греки! В греки! Чув єси? — повернувся він до Виш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згідливо в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ьому й буде! — сказ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по, ліпо! — радів Борислав. — Там слави заживемо! Туди готи ходять служити можами константинопольському володареві. Наречемося й ми готами, княже! Ві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ечемося русинами. Й таких візьмуть. А вернем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жич не доказав. Жеребець задер голову й сторожко пряв вухами в бік Соляного шляху. Богдан схопився на ноги, Борислав теж, і тільки Вишата сидів незрушно, притуливши спину до шерехкого дуба. Незабаром з-від шляху зачувся кінський тупіт, і, перш ніж хлоп'яки встигли злякатися, галяву зусібіч із гиком і свистом опосіли комонники. Всі були в барвистих ногавицях, на плечах мали різнокольорові корзна, з-під корзон же виглядали гаптовані й зеленим, і червоним, і синім, і жовтим, і чорним шнуром коротші чи довші гуні. Передні, побачивши на галяві людей, спершу напинили коней, розгледівши, знову весело засвистали й загикали, підкидаючи догори смушеві клобуки. Тільки тепер хлоп'ята постерегли, що то лугарі, бо голови й бороди в усіх до єдиного були поголені й з маківок поза вухо звисали вузенькі оселедці волосся, мов у княз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й, отроче, — звернувсь один з них до Вишати, як найстаршого, — коні пас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лише всміхнувся по вуха, Борислав же вмить побіг знайом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Лугу є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Лугу, — відповів йому кремезний косак із довгим копієм, до якого був прив'язаний густий чорний конячий хві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Луг-таки! — засміявся косак, а Борислав зніяковіло шморгнув носом. — Не шморгай, косаки можі вольні, куди хочуть, туди й ї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якого Лугу єсте? — знову почав допитуватися Борислав. — 3 Чорнобиль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т, не з Чорнобильського. — Косак устромив списа з кінським хвостом у землю й скочив додолу. — 3 Лугані-річки. Чу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аке, — підсумував кремезний косак і гукнув до своїх: — Розсідлуй, брат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угарі позіскакували з коней і заходилися розсідлувати. Вмить на галяві зайнялося вогнище, восьмеро косаків не знати й звідки принесли вбитого соханя, оббілували його й настромили над багаттям. Ліс виповнився лоскітливими пахощами смаженого м'яса, й хлопці згадали, що сьогодні й не снідали. Про Богдана годі й казати: він нічого не мав у роті хтозна-від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омалу запереступали до багаття. Борислав, маючи на оці своє, ввесь час лип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ви рушаєте? Сього ж 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рить, — сміявся косацький отаман. — Нам аби заутра бути в Лугови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Чорнобильській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Чорнобильс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шового можа маємо жон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я Джурджа? — вихопилося в Борислава, й він почерв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журджа ж. По-нашому Ю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е по-ваш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роду полянського. По-нашому Юр. А по-сіврському Джюрджь. Он у нас є косак із землі Сіврської, його ймено такоже Джюрджь. А по-деревлянському Тур. Тепер від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 мовив Борислав і перезирнувся з Богд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нязя Юра знаєш? — запитав кремезний отаман і перевернув жердину з лос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 ухильно відповів Борислав, похоловши від стра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страх виявився марним. Отаман був балакучим і віщим. Перевертаючи над вогнем лося, він почав поясн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и речемо на сього зві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сь, — одказав хлоп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стинно. А сіври речуть на нього лусь. А в Деревах речуть лись. Зум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мів єсмь, — усміхнувся хлоп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ой звір, що живе в лісі й страшно гарчить? Видів си та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Лише забитого. Медвідь реч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 погодивсь отаман. — А пощо? Бо мед відає. А ти від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ти єси медві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ман зареготав, реготали й усі, хто чатував коло вогн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єсмь медвідь, але чоловік, — підшморгнув Борис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и відаєш ти, що чоловік так і звався ко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лухай. Є така піс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Ой піду я до лісу, до лісочк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а втну собі дубову тесочк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А на тій тесі та рогатин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а й не пострашусь лютого русин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Віддай ми, русине, своє рухо,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Щоб тепло було ми та су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сак не співав, а навспівки проказував пісню, якої хлоп'якам не доводилося ч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е таке, — закінчив він. — То як? Зумів єси? Ти якого єси 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ян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ж ти і єси русин. Усі поляни — руси: й тиверці, й улучичі, й дуліби, й геть усі до Галицьких верхів. Бо поляни народжені медведями, сиріч, русинами. Тиверці й досі кажуть на сього звіра рус. Од русів є пішло все наше плем'я. Того й звемося руси, або русичі, сиріч сини руса-медведя. Зум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мів єсмь, — протяг Борислав, а Вишата широко всміхнувся. Йому дуже сподобалась оповідь косатого лугаря, бо й сам дуже скидався на медведя. Тільки Богдан мовчки стояв осторо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ман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аш зверхник? От сей? — він кивнув на всміхненого Вишату, найвищого й найстаршого з-поміж трьох” але Борислав показав очима на Богд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 — здивувався косак. — 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ич, — вихопилося в Борислава, й він закусив язика, та слово вже кинуте, й тут нічого не вд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е цабе, — посміхнувся косак. — Я б, бувши вами, віддався б під руку от сього. Здоровий, як медвідь, і дужий, та ще дужчий буде. А що є княж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вибачливо блимнув на княжича, той мовчки черв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уйку, не дивися... Він того дня скількох потрощив гати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чав розповідати про позавчорашнє бойовисько під Києвим городом. Засмаглі лугарі слухали, аж роти пороззявляли, а коли Борислав дійшов краю своєї розповіді, кремезний отаман приступив до Богдана й узяв його за п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се по-нашому! — Тоді подумав і тихо сказав: — Іди до моєї чоти. Хоч ти й недоліток та ще й княжич... Ми з тебе доброго косака зробимо.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хиливши голову, мовчав. Сей здоровенний лугар ще не знає всього, не знає, що він, Богдан, заколов учора вночі їхнього зверхника, хоч і мріяв шукати слави саме серед осих веселих людей із косами за вух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ове! — гримнув до товаришів отаман. — Чи чули сте? Маємо нового косака. Зветься Богдан Гатило. Хай усі відають, як сей отрок дубовим гатилом потрощив голови ворогам землі Руської! Богдан Гатило! На сьому бути! Га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слово сподобалося всім, і кожен підходив, аби ближче подивитися на хлоп'яка, який стояв оддалік і мовчки тупивсь 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не бре? — раптом прискалив око кремезний ота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покарає мене Морана, хай упаде мені Пек на голову! — скоромовкою заприсягнувся Борис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на сьому й покладемо! — сказав останнє слово косацький ота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Богдан ще не сказав свого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ідали всі гуртом. Лугарі сиділи круг багаття, кожному дісталося по доброму шматку смаженої лосини, й кожен, перш ніж уп'ястися в неї зубами, відривав найкращий кусник і кидав у жар, урікаючи своєму захисникові. Згадувано було й Білого Бога Дажбога, що зветься Сонцем; і вітця його Соварога, який правує небом і землею і був уже тоді, коли в світі ще нічого не було; й саму Землю-матір, що її дехто прозиває Ладою, бо дає лад і людям, і тварині, й усякому зелові; й Перуна, котрий мече блискавки, й Перунових духів; і весняного Дажбога Ярила; й чотириголового Дажбога Світовида; й семиголового Дажбога Сімаргла; і холодноруку Морану, котра відбирає в чоловіка життя; й Цура з Пеком, що живуть у вогні земному й підземному; й русалій, водяників, лісовиків та домовиків, без яких не ступиш і кроку, й навіть упирів та вовкулаків, бо не знаєш, де будеш узавтра, куди зверне твоя нога й звідки слід чигати небезп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кошу забули? Хай береже косаків од гріха, іже речеться ручний блуд. Бо в косака зроду-звіку нема й не було жони, ні лади-любки, а сил багато є й руки суть великі. Тож хай береже нас од гріха. Їж, Мокош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чалося загальне трапез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біду пішли напувати коней, тоді дехто покликався на влови, інші латали ногавиці й гуні, дехто лагодив кінську збрую чи оружж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черяли свіжовпольованими дикунами та косулею. Перед смерком же в стан заблукала сива відьма. Вона ворожила косакам на руці й передрікала їхню долю. Косаки сприймали її слова цілком серйозно й дякували, хто чим спроможний, і нарікали нові жертви своїм богам та боги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стусі дали добре попоїсти, й вона сіла гріти старі кістки біля вогнища. Тоді згадали про новоявленого косака Богдана, й не тому, що він був княжичем, а через те, що вславився як Га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ьма взяла хлопцеву дісницю й почала розбиратися в заплутаній лінії його життя. Говорила й про зелений бір, і про холодну воду, й про перемоги на боронному полі, й про дівчину чорнокосу, й про синьооку, й про славу ловчу, й про перестріт на роздоріжжі, закінчила ж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мреш од жони, яку залюбиш. Умреш, коли трісне тятива твого л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Богдана по спині полізли мурахи. Він широко розплющеними очима дивився на стару вістунку, яка, повідавши його долю, смачно вминала розімлілу дичатину. Коли вогонь згас і в таборі настала тиша й темрява, княжич тихо витяг з тулії свого новенького лука й замахнувся, щоб пошпурити його якнайдалі від себе. Хоч би там що було з усіма отими жонами, зате лук викине, свою наглу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замахнувшись, передумав і почав розв'язувати тятиву. Адже вона може лопнути й сама по собі, просто перетліти й лопнути, й ворожіння старої вістухи збудеться. Зубами й нігтями насилу розв'язавши тугу тятиву, він кинув її в потік. Тепер се вже не тятива, а просто шматок турячої жили, й слова відьми не збудуться. Закинув Богдан і тернове лучище, лише потому спокійно ліг с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того ж в останній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ранці, коли косаки зібралися в дорогу, Богдан сказав отам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йду в гр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тояли на битому Соляному шляху — малий отрок на сірому жеребці й загартований у січах отаман із довгим оселедцем чуба, що визміювався з чорного смушкового клобука поза праве вухо. Отаман ані слова не сказав Богданові. Вже все знав про нього, геть усе: що той женихався до нежинської княжни Ясновиди, й що вбив у сутичці князя Юра, й що тепер іде шукати слави. В іншому випадку косацький отаман просто б одляскав отрока, та в його вічу той отрок заслуговував на шану — то був не звичайнісінький князюк, пихатий і розбещений волостю, а рівний йому й товаришам його між Богдан Га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збіччі Соляного шляху стояла валка возів, що прямувала з далеких сіврських Холмів. Гречники їхали в Ольбію по сіль і в Києвому городі вчора дізналися про смерть лугарського кошового Джюрдж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режися мести, — тільки й сказав отаман Богданові й нахилив корогву вперед: — Потягнімо, братт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м треба-таки було до городу Києвого, мали йти на весілля, потрапили ж на похорон, та ще й кошовий поклав голову не в чесній січі з ворогом, а в сутичці за ж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сацькі коні збивали копитами куряву й віддалялися на полуніч, а юнак стояв і понуро дивився їм услід. Щирий луганський сікун припав йому до душі, Богдан охоче лишився б у його чоті, більшої слави ніде не заживеш, як серед відчайдушної братті сіроманців-лугарів, але отаман сказав: “Стережися мести”, — й се була жива істина, від якої на душі ставало трохи лячно й холодно. Там, у хвості гречнинської валки, походжав ще один лугарський княжич — Годечан, брат уперше Джюрджеві, й хоч він був років на шість чи п'ять старший за Богдана, та лякатись його не хотілося: Годечан видавався якийсь худорлявий і кволий, наче стеблина степового маку, та й не знав він, що вбивець його брата тут-таки, поряд. Однаково ж косацький отаман, певно, мав на думці саме княжича Годеч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лка готувалася в дорогу. Ґречники запрягали в ярма полових круторогих волів і чекали наказу рушати. Богдан зі своїми хлопцями стояв край дороги й дививсь на переднього. Той нарешті вклонився на всі чотири сторони й, голосно проказавши: “Світовиде, не забудь нас у дорозі”, — махнув рукою. Ґречники загейкали и потягли своїх круторогих з узбіччя на шл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ударив жеребчика поробошнями в живіт і погнав поперед валки на полудень. Він вирішив іти з гречниками до самої Ольбії й вже там, човнами чи як приведеться, їхати в ромейську столицю, цар-город Константинополь. </w:t>
      </w:r>
    </w:p>
    <w:p>
      <w:pPr>
        <w:pStyle w:val="Normal"/>
        <w:widowControl w:val="false"/>
        <w:ind w:firstLine="567"/>
        <w:jc w:val="both"/>
        <w:rPr/>
      </w:pPr>
      <w:r>
        <w:rPr>
          <w:rFonts w:cs="Arial" w:ascii="Arial" w:hAnsi="Arial"/>
          <w:sz w:val="20"/>
          <w:szCs w:val="20"/>
          <w:lang w:val="uk-UA"/>
        </w:rPr>
        <w:t>Лишивши валку на .добрий час</w:t>
      </w:r>
      <w:r>
        <w:rPr>
          <w:rStyle w:val="FootnoteAnchor"/>
          <w:rFonts w:cs="Arial" w:ascii="Arial" w:hAnsi="Arial"/>
          <w:sz w:val="20"/>
          <w:vertAlign w:val="superscript"/>
          <w:lang w:val="uk-UA"/>
        </w:rPr>
        <w:footnoteReference w:id="4"/>
      </w:r>
      <w:r>
        <w:rPr>
          <w:rFonts w:cs="Arial" w:ascii="Arial" w:hAnsi="Arial"/>
          <w:sz w:val="20"/>
          <w:vertAlign w:val="superscript"/>
          <w:lang w:val="uk-UA"/>
        </w:rPr>
        <w:t>[3]</w:t>
      </w:r>
      <w:r>
        <w:rPr>
          <w:rFonts w:cs="Arial" w:ascii="Arial" w:hAnsi="Arial"/>
          <w:sz w:val="20"/>
          <w:szCs w:val="20"/>
          <w:lang w:val="uk-UA"/>
        </w:rPr>
        <w:t xml:space="preserve"> позаду, він махнув до своїх и заглибився в ліс. Дерева тут стояли негусто, й коні йшли навмання, обминаючи завали та кущі. Борислав, наздогнавши Богдана,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микнув повіддя. Се назвисько вразил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же й забув про нього, та ось Борислав Борич нагадав учорашнє, й хлопець іспідлоба всміхнувся. Борислав з Вишатою під'їхали вкру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зліссі несподіваний гук розітнув ти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охапалися за мечі, але не спин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йде? — ще гучніше спитало їх з-поза дере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одгук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Св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йшли на відкрите. Там стояло троє можів. Одного з них Богдан упізнав, решта були незнайомі. В руках у кожного бринів напнутий лук. Богдан, міцніше стиснувши сулицю, приготувався до нападу. Троє проти трьох, але тамті могли кожну мить вистрілити. Й Богдан уперше пошкодував за своїм луком. Коли ще та тятива лопне, а тут би згодилася, таки згодилася б... Вишата, стоячи за товстим деревом, поволі діставав із тули лук, а Борислав уже давно був напоготові. “Троє проти трьох”, — майнуло ще раз Богданові, й він поволі торкнув коня. Та Годечан опустив свій лук і зняв стрі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ви єсте... А ми смо дум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шестеро попрямували на шлях. Валка гречників уже наближалася, було видно передню пару сивих волів, які рівномірно хитали крутими рогами, тягнучи воза, вантаженого дорогими скорами, воском і медом, у бік далекої й невідомої Ольбії. Годечан порівнявся з Богд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путь ва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греки, — глухим голосом проказав Богдан, і досі сторожко стежачи за кожним порухом Годеч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греки? Далеч. А я-м до Родня, а там через Дніпро й на Луга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догадувався про мету Годечанової подорожі, але мовчав, а той теж більше не обзивався. Так вони й їхали поряд, попустивши коням повіддя. Їхали дообід, за ними розтяглися короткою вервечкою решта четверо, й княжич слухав, чи не виляпає чогось отим двом патякуватий Борислав. Але той торохтів про щось геть далеке, й Богдан потроху заспокої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сонце світило просто в вічі й Соляний шлях котився степом майже на полудень, комонники помітили далеко попереду густу хмару куряви. Вони спинили коней і наставили долоні до віч, але курява лишалася курявою, й годі було в ній щось розгледіти. Підійшли задні й теж почали вдивлятися. Тоді повівом вітру пилюгу знесло вбік, і стало видно комонників. Вони довгою змією спускались у балку, й над головами в них виблискували тисячами сонячних скалок довгі списи, шоломи й кінська збру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овики! — прошепотів Борислав, але Годечан тут-таки за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овики не ходять пол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жімо до гречників! — знову озвався Борислав, і сього разу ніхто йому не заперечував. Хоч би хто був, але гречників треба попере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розвернули коней і погнали назад, звідки наближалася волячим кроком купецька в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ман гречників, почувши новину, гукнув усім звертати в ліс. Залунало знову гейкання й собкання, й вози порипіли між дерева. Дехто з гречників лишився замітати сліди коліс і волячих ратиць, дехто витягав з переповнених возів оружжя, решта ж квапила волів далі й далі в глиб лісу, навскоси Соляного шляху, сподіваючись обминути невідоме військо. В степу закони неписані, сподіватись треба найгіршого й бути готовим до всього. Троє послухів верхи на конях лишилися поблизу шляху, біля того місця, де могли помітити сліди гречницьких воз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ман тепер ішов позад валки, був суворий і врочистий, ішов не озираючись, але й думкою, й вухами був там, звідки мав чекати наскоку. Послухів же надто довго не було, й старий лаштувався вже послати туди ще двох. Нарешті лісом загупали кінські копита. Люди повернули насторожені вічі в той бік. То були свої, вивід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ий осадив коня біля ота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не! — тремким від хвилювання та втоми голосом сказав він старому. — Завертай ва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ман, якого назвали Баном, важко втупився в по-сл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ртай вози. Князя нашого вб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дригнувся й глянув на Годечана, який стояв поряд, потому на Борислава й Виш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ого князя Данка греки отруї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бі повідав се? — недовірливо перепитав Б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видів єсмь! Везуть у корсті, засоленого й завощеного. Й полки вертають у стольний Вити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ові раптом запекло під грудьми. Вбито його діда, Великого князя Данка. Й хоч Богдан бачив його лише тричі на своєму віку, але було шкода старого, й він думав, що, певно, так і прокидається в людині кров до помсти. Очі свербіли, вуста почали дрібно сіпатися, й, може б, княжич не втримався й заплакав, та вчасно вдарив поробошнями жеребця в слаб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вариші погнали слідом за княжичем, гречники, стямившись, почали розвертати волів, а княжич гнав і гнав коня поміж деревами, й сльози бігли-таки йому з віч. Над усе хотілося тепер Богданові додому, до матері, й він ще дужче бив коня під ребра. Образ чужої чорнобривої дівчини відсунувся кудись убік, зблякнув, розтав, і все здалося таким нікчемним і не вартісним, — дурні бойовиська, що він їх заварив, і втеча в греки, й усе на світі, думав лише про те, як приїде додому й притиснеться матері до м'яких теплих грудей, а вона мовчки гладитиме його рукою по довгому волоссі.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pPr>
      <w:r>
        <w:rPr>
          <w:rFonts w:cs="Arial" w:ascii="Arial" w:hAnsi="Arial"/>
          <w:b/>
          <w:bCs/>
          <w:sz w:val="20"/>
          <w:szCs w:val="20"/>
          <w:u w:val="single"/>
          <w:lang w:val="uk-UA"/>
        </w:rPr>
        <w:t>В ЛІТО 413</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овий конунг візіготів аквітанських Валлій, боячись дужих сусід своїх венедів, надумавсь утікати до Африки. Посадивши все плем'я на плоти, човни та ладді, він рушив у відкрите море, щоб зажити на полудневих землях нової волості. Та сильна буря де перетопила судна його, де прикотила назад, до європейських берегів. Убачивши в сьому волю Неба, Валлій відмовивсь од свого намі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14</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дворі царгородському закоторилося: всю волость правління перебрала на себе Пульхерія, молода сестра малолітнього імператора Теодосія. Бувши побожною святенницею, вона запровадила при дворі монастирський л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15</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ський цар Єздегерд, переступивши слово, дане покійному імператорові Аркадію, став посягати знову на Вірменію. Замість законного княжича, він посадив на вірменський стіл перського. Почалася рать межи персами й греками, яка тяглася два літа, й ніхто не міг подол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16</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царі-городі Константинополі стали купувати й продавати чини всякі державні, й хто мав золота більше, той вище сягав, і почало беззаконня всіляке творитися в усіх служб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17</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ллій, конунг візиготів аквітанських, зібрав усе полчення своє й повів таку мову: “Непереможні готи! Хоч би куди ви спрямували стопи свої, від далекої полуночі до країн полудневих, ви всюди прокладали-сте дорогу собі своїм оружжям. Ніщо не спиняло вашого врочого ходу: ні землі, ні студінь, ні жар, ні гори, ні ріки, ні хижі звірі, ні навіть велелюдні хоробрі племена. Та ось що ми бачимо сьогодні: венеди, галли й словіни посміли нападати на нас із тилу, тоді як римляни загрожують у чоло. . Від вас, хоробрі можі залежитеся тепер, на кого з них підіймати нам оружжя своє. В перемогу вашу я вірю — вона буде. Але чи личить полчитися й гаяти час на лякливих римлян? Чи не ліпше обрати вам ворога, достойного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ізіготи так і не зважились сполчитись проти західніх слов'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18</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которилася прями земля слов'ян іспанських: венеди повставали проти галлів, галли йшли супротиву словін, а словіни нападали й на тих і на сих, і велії стогони стояли докруги, і брат ішов на брата й криваві ріки потекли меж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19</w:t>
      </w:r>
      <w:r>
        <w:rPr>
          <w:rFonts w:cs="Arial" w:ascii="Arial" w:hAnsi="Arial"/>
          <w:b/>
          <w:bCs/>
          <w:sz w:val="20"/>
          <w:szCs w:val="20"/>
          <w:u w:val="single"/>
          <w:vertAlign w:val="superscript"/>
          <w:lang w:val="uk-UA"/>
        </w:rPr>
        <w:t>-Е</w:t>
      </w:r>
    </w:p>
    <w:p>
      <w:pPr>
        <w:pStyle w:val="Normal"/>
        <w:widowControl w:val="false"/>
        <w:ind w:firstLine="567"/>
        <w:jc w:val="both"/>
        <w:rPr/>
      </w:pPr>
      <w:r>
        <w:rPr>
          <w:rFonts w:cs="Arial" w:ascii="Arial" w:hAnsi="Arial"/>
          <w:sz w:val="20"/>
          <w:szCs w:val="20"/>
          <w:lang w:val="uk-UA"/>
        </w:rPr>
        <w:t>Не знаючи, що йому чинити га як дотримати слова, даного імператорові Гонорію, готський конунг Валлій оманою полонив одного з жупанів вінедських, ім'ям Предівой, і послав його в Рим, нібито як ратний і взяток на полі бороні. В Римі почалися радісні свята. Гонорія вшанували героєм і побідником словін, галлів та венедів. Конунг Валлій також був уславлений переможцем, хоч і не схрещував оружжя зі слов</w:t>
      </w:r>
      <w:r>
        <w:rPr>
          <w:rFonts w:cs="Arial" w:ascii="Arial" w:hAnsi="Arial"/>
          <w:sz w:val="20"/>
          <w:szCs w:val="20"/>
          <w:lang w:val="en-US"/>
        </w:rPr>
        <w:t>'</w:t>
      </w:r>
      <w:r>
        <w:rPr>
          <w:rFonts w:cs="Arial" w:ascii="Arial" w:hAnsi="Arial"/>
          <w:sz w:val="20"/>
          <w:szCs w:val="20"/>
          <w:lang w:val="uk-UA"/>
        </w:rPr>
        <w:t xml:space="preserve">янами іспанськ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20</w:t>
      </w:r>
      <w:r>
        <w:rPr>
          <w:rFonts w:cs="Arial" w:ascii="Arial" w:hAnsi="Arial"/>
          <w:b/>
          <w:bCs/>
          <w:sz w:val="20"/>
          <w:szCs w:val="20"/>
          <w:u w:val="single"/>
          <w:vertAlign w:val="superscript"/>
          <w:lang w:val="uk-UA"/>
        </w:rPr>
        <w:t>-Е</w:t>
      </w:r>
    </w:p>
    <w:p>
      <w:pPr>
        <w:pStyle w:val="Normal"/>
        <w:widowControl w:val="false"/>
        <w:ind w:firstLine="567"/>
        <w:jc w:val="both"/>
        <w:rPr/>
      </w:pPr>
      <w:r>
        <w:rPr>
          <w:rFonts w:cs="Arial" w:ascii="Arial" w:hAnsi="Arial"/>
          <w:sz w:val="20"/>
          <w:szCs w:val="20"/>
          <w:lang w:val="uk-UA"/>
        </w:rPr>
        <w:t>Пруги</w:t>
      </w:r>
      <w:r>
        <w:rPr>
          <w:rStyle w:val="FootnoteAnchor"/>
          <w:rFonts w:cs="Arial" w:ascii="Arial" w:hAnsi="Arial"/>
          <w:sz w:val="20"/>
          <w:vertAlign w:val="superscript"/>
          <w:lang w:val="uk-UA"/>
        </w:rPr>
        <w:footnoteReference w:id="5"/>
      </w:r>
      <w:r>
        <w:rPr>
          <w:rFonts w:cs="Arial" w:ascii="Arial" w:hAnsi="Arial"/>
          <w:sz w:val="20"/>
          <w:vertAlign w:val="superscript"/>
          <w:lang w:val="uk-UA"/>
        </w:rPr>
        <w:t>[4]</w:t>
      </w:r>
      <w:r>
        <w:rPr>
          <w:rFonts w:cs="Arial" w:ascii="Arial" w:hAnsi="Arial"/>
          <w:sz w:val="20"/>
          <w:szCs w:val="20"/>
          <w:lang w:val="uk-UA"/>
        </w:rPr>
        <w:t xml:space="preserve"> велії найшли на землю Руську від Галлії Карпатської до самого Дніпра, й на землю Деревську, й на Сіврську, й на Луги такоже, й був голод чорний, й прийшла чума з країн полудневих і всхідніх, і забрала многі жив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літа переставився перський цар Єздегерд, і зітхнули греки й грузини іберійські, й тепер вірмен опосіли греки, й заплакало старе, й мале, й дитя в материній утробі, кленучи Теодосія та Пульхерію. </w:t>
      </w:r>
    </w:p>
    <w:p>
      <w:pPr>
        <w:pStyle w:val="Normal"/>
        <w:widowControl w:val="false"/>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jc w:val="center"/>
        <w:rPr/>
      </w:pPr>
      <w:r>
        <w:rPr>
          <w:rFonts w:cs="Arial" w:ascii="Arial" w:hAnsi="Arial"/>
          <w:b/>
          <w:bCs/>
          <w:sz w:val="20"/>
          <w:szCs w:val="20"/>
          <w:u w:val="single"/>
          <w:lang w:val="uk-UA"/>
        </w:rPr>
        <w:t>В</w:t>
      </w:r>
      <w:r>
        <w:rPr>
          <w:rFonts w:cs="Arial" w:ascii="Arial" w:hAnsi="Arial"/>
          <w:b/>
          <w:bCs/>
          <w:sz w:val="20"/>
          <w:szCs w:val="20"/>
          <w:u w:val="single"/>
          <w:lang w:val="en-US"/>
        </w:rPr>
        <w:t xml:space="preserve"> </w:t>
      </w:r>
      <w:r>
        <w:rPr>
          <w:rFonts w:cs="Arial" w:ascii="Arial" w:hAnsi="Arial"/>
          <w:b/>
          <w:bCs/>
          <w:sz w:val="20"/>
          <w:szCs w:val="20"/>
          <w:u w:val="single"/>
          <w:lang w:val="uk-UA"/>
        </w:rPr>
        <w:t>ЛІТО 421</w:t>
      </w:r>
      <w:r>
        <w:rPr>
          <w:rFonts w:cs="Arial" w:ascii="Arial" w:hAnsi="Arial"/>
          <w:b/>
          <w:bCs/>
          <w:sz w:val="20"/>
          <w:szCs w:val="20"/>
          <w:u w:val="single"/>
          <w:vertAlign w:val="superscript"/>
          <w:lang w:val="uk-UA"/>
        </w:rPr>
        <w:t>-Е</w:t>
      </w:r>
    </w:p>
    <w:p>
      <w:pPr>
        <w:pStyle w:val="Normal"/>
        <w:widowControl w:val="false"/>
        <w:ind w:firstLine="567"/>
        <w:jc w:val="both"/>
        <w:rPr/>
      </w:pPr>
      <w:r>
        <w:rPr>
          <w:rFonts w:cs="Arial" w:ascii="Arial" w:hAnsi="Arial"/>
          <w:sz w:val="20"/>
          <w:szCs w:val="20"/>
          <w:lang w:val="uk-UA"/>
        </w:rPr>
        <w:t>Над царем-городом Константиновим зійшла зоря вітлеємська, показуючи опахалом на край полунічний, і вбоялися греки, й рікли, що зла слід сподіватися з тих країв. І стояла зоря сім ночей, і вдруге вбоялися греки, й почали чистити полки свої від гунів</w:t>
      </w:r>
      <w:r>
        <w:rPr>
          <w:rStyle w:val="FootnoteAnchor"/>
          <w:rFonts w:cs="Arial" w:ascii="Arial" w:hAnsi="Arial"/>
          <w:sz w:val="20"/>
          <w:vertAlign w:val="superscript"/>
          <w:lang w:val="uk-UA"/>
        </w:rPr>
        <w:footnoteReference w:id="6"/>
      </w:r>
      <w:r>
        <w:rPr>
          <w:rFonts w:cs="Arial" w:ascii="Arial" w:hAnsi="Arial"/>
          <w:sz w:val="20"/>
          <w:vertAlign w:val="superscript"/>
          <w:lang w:val="uk-UA"/>
        </w:rPr>
        <w:t>[5]</w:t>
      </w:r>
      <w:r>
        <w:rPr>
          <w:rFonts w:cs="Arial" w:ascii="Arial" w:hAnsi="Arial"/>
          <w:sz w:val="20"/>
          <w:szCs w:val="20"/>
          <w:lang w:val="uk-UA"/>
        </w:rPr>
        <w:t xml:space="preserve">, і готів, і від інших варварів, і стали брати їх не як спокон вік старих, разом із вождями та воєводами, а вокрім, подушно й полично, щоб не припустити вдруге такого лиха, яке вже бачили стіни константинопольські літа божого 400-го, коли на небі такоже стояла опахата зо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22</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квіт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 знову квітний, і знову так само тепло й весело починалася весна, та відтоді минуло десять літ, багато чого змінилося й у житті, й у природі, й поміж людей, одні народились, інші переселилися в потойбічний світ, у незнану країну предків. Богдан упізнавав і не впізнавав свій рідний маленький Київ город, і єдиний, хто лишився таким самим, була мати, княгиня Р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пішов у зелений ірій пращурів. Тепер Богдан був уже не княжичем, а князем землі Київської й повноміжним осподарем усіх її ланів, і річок, і лісів, і гір, і всього, що в них було живого й мерт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стку про вітцеву смерть принесли йому купці-гречники аж у самий царів город Константинополь, де Богдан прослужив дев'ять років у варварських тагмах імператора, досконало вивчивши всю військову технітарію ромеїв, усі їхні хитрощі й стратегії, заживши собі слави невразимого й непереможного скіфа, бо ніхто, вийшовши йому супротиву, не зміг ще викрутитись од його меча, ножа, сулиці або к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Богдан таки здебільшого бився ки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а важезна дубиняка, обкована з усіх боків залізними смужками, втикана гострим зуб'ям тригранних бронзових шипів. Того кия не кожен міг і підняти, в Богданових же руках він крутився змієм, і лихо було тому, хто трапляв на дорозі шаленого “скіф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а в імператорській тагмі ніхто не любив, і то через усім зрозумілі заздрощі, зате всі боялися й шанували, бо нікому не хотілось першому вступати в бій, попри всі на світі накази та бичі; “скіф” же йшов уперед сам, добровільно викликаючись на г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жив Богдан лише із своїми — Бориславом та Вишатою, які пішли з ним і за море й намагалися бути завжди попліч свого зверхника й улюбленця. Й се надавало Богданові ще більшої сили й зваги, бо Вишата в будь-яку мить міг прислужитись йому своєю могутньою рукою, що мало чим поступалася Богдановій, а Борислав, хоч і слабший, завжди виручав товариша де мечем, а де й хитрі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хвацько гуторив і грецькою, й латинською, й фрязькою, й готською мовами, що були в ужитку в тих варварських тагмах-полках імператора, Вишата ж мало коли вдавався до мови, навіть рідної полянської, здебільша обходячись і так. У свої двадцять шість літ він став ще кремезніший, але на зріст не вдався. Борислава ж вигнало вгору, гнучкого й жилавого, мов тернова жердина. Богдан був такий увишки, як Борислав, і кремезний, як Вишата. Мечники в тагмі так і звали їх: Здоровий скіф, Довгий скіф і Куций скіф, хоч кожен з них мав, певно, своє ім'я. Та, по-перше, так зручніш, а по-друге, хіба запам'ятаєш ці незбагненні скіфські ім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троху відвик од свого ймення, та й інші не називали Богдана Богданом, лише тим давнім словом, що з легкої руки смаглого косацького отамана прилипло йому навіки: Гатило. Й княжич залюбки відгукувався на той поклик, бо в ньому було щось рідне, й шпарке, й майже забу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смерті Богданового діда Данка віче посадило на Витичівському столі дідового молодшого брата Рогволода. Як усе те сталося, Богдан до пуття не знав. Може, зважили на те, що прямий спадкоємець, київський князь, син Данка Милодух зовсім хворий, а може, й підмастив декому Рогволод, але сталося як ст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похорону діда Данка Богдан у війську нового Великого князя пішов меститися грекам за жахливий підступ. Греки, злякавшись війни, видали Рогволодові татя, того, хто, власне, тільки виконував волю справжнього вбийника, й піддались на мир, зобов'язавшися сплачувати Великому князеві щорічну данину в 350 літрів золотом. Рогволод погодивсь. То була явна зрада, й князі, й велії та малі боляри, й можі ліпші, й усе воїнство невдоволено гомоніло, однак Великий князь не зважав, бо на випадок поразки мусив поступитися столом, який посів нещода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о мало! — виправдовувався він. — Греки ще ніколи не платили нам дані. Тепер плат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ям і веліїм болярам дісталося по чималому кушу, решті боляр і ліпших можів також, і вони потроху замовкали, хоч військом, яке зібралося при Дунаї, можна було нагнати й не такого жаху на ромеїв, бо тагми їхні саме ратилися в Ас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статтями вгоди кілька тисяч полянських, і деревлянських, і сіврських можів, і косаків-луговиків пішло служити найманцями в імператорське вій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Богдан опинився в золотосяйній стольниці над Босфором. Відтоді минуло більш як дев'ять років. Туди він. ішов хлопчиком, а повернувся дорослим боєм, що зазнав на собі й меча, й вогню, й голоду та підступів, бо на них не скупились ні ромеї, ні їхні численні вороги в Європі й Ас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рівняно до Константинополя Київ город видався Богданові маленьким селом, що не знати нащо й оточило себе високим дубовим гостроколом. З сією сміховинною “стіною” неважко впоратися трьом сотням ромеїв, озброєних звичайними драбинками, не кажучи вже про катапульти й скорпідії, які кидаються скелями, не згадуючи залізночолі тарани та багатоповерхові гелеополі, що здатні пересадити через будь-яку муровану, а не дерев'яну стіну цілу зграю мечників і стрільців. Приблизно так само був укріплений і стольний город Витичів. Кажуть, стара стольниця Вручий набагато міцніша, та Богдан аж туди ніколи не їздив і не дуже вірив у ті балачки. Наші князі впевнено почуваються й за гостроколом, який захищає їх од степових наїзників, а великому військові подолати таку обшир з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е було так і не так, та про те мусив дбати Рогволод, Велик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ін не дуже вболівав державними справами, оточив себе пройдисвітами, бавився скоморохами й гудочниками, позвозив до Витичевого більше двох десятків наліжниць, які мали своєю молодою кров'ю розганяти загуслу кров у його старечих жил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думав про се, сидячи під кущем калини в тому самому місці над глибоким Хрещатим Яром, де літ тому десять уперше освятив себе в справжній січі. Місток був старий, трухлявий, півпоруччя з боку городу відлам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несолодко всміхнувся. Місток інколи може послужити неабияку службу, й мусив про се спитати в Малка, який за десять літ вибився в домажиричі й ще дужче погладш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одзаду в князя сидів Вишата. Він щось мугукнув. Князь, після повернення додому, наставив його за старого коню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мовчки хитнув головою на той бік яру. З-поза оспища Соляним шляхом їхало четверо комонників. Поминувши місток, вони вгледіли під калиною синє блискуче корзно київського князя й попрямували до нього через урвище. Віддавши коня супутцям, найстарший з них підійшов і за давнім звичаєм торкнувся рукою трави — ні більше, ні менше, саме так, як споконвіку віталися поляни, не скидаючи шап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ймеш казати, я тебе слухаю, нарочитий 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 Рогволод, Великий князь, твій дід, аби-с прийшов ти до городу столь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я йому в потребі е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читий зам'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закляне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йшлий знову зам'явсь і скосував на Вишату, вбраного в ще грецьке кор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при ньому, не страшись. Далі сього місця твої слова не пі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читий тепер озирнувся на своїх супровідців і притишеним голосом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ичі розбили князя роденського Вогняна. За Пор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чники не можуть ходити в Ольбію по сі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знову збере можів і піде на яси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йн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я Вогняна. Полонили. Рогволод кличе тебе. Рече: Болога взимі потяли, Вогняна полонили, хай тепер іде на них Га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ще потятому бути, ніж полоненому, — сказав сердито князь, тоді недовірливо подивився нарочитому в вічі. — Так і рече: Гатило? Чи се ти вига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читий зніяковів і ви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т, княже, рече “Богдан”. А се так усі на тебе речуть. Богдани, мов, многі, Гатило ж єд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усміхнувся, й нарочитий, посмілівши, д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були смо, як ти тому десять літ під своїм Києвим городом княжну нашу від погибелі порятував. Малий був єси, не від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й собі засміявся, князь же спокійно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та ваша княжна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новида? Та де ж... У Родні. В Родні, — повторив він. Йому стало чи то шкода її, чи ніяково за своє недоречне запитання. Отже, в Родні. Нарочитець розвіяв усі його сумніви: — Не доля нашій княжні. Се вже вдруге. — Він мало не назвав імені того давно вже забутого Джурджа, та вчасно схаменувся. — Й не вдовиця, й не так щоб невіста... Вогняна ж князя... Тож Рогволод і рече: нехай тепер іде на ясичів Гатило...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хилилося до заходу, й князь лишив нарочитого можа переночувати в своєму теремі. Той погодився, бо до Витичевого стольного городу їхати ж цілий день. Увечері Богдан сказав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кажи Великому князеві, що я не можу сповнити його волю. Скажеш, у... Гатила всього півсотні можів, сподужих носити меч. — Він подивився чоловікові під кущаті брови, бо той ховав очі додолу, й спитав: — Яке твоє йм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рятин, княже, Моря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і речи дідові моєму: п'ятдесят комонників. Ураці Морятин, забравши своїх отроків, які переночували в старого конюшого Вишати, поїхав, а наступного вечора був знову в Києвому городі. Здавався марним і хворим. Богдан поклав усе те на карб неблизької дороги, та Морятин скинув гаптовану гуню, задер полотняну сорочку й повернувся до нього сп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пині хрест-навхрест червоніло кілька кривавих запечених посму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иш, княже, — похмуро сказав він. — Пожалій старця, коли між єси. — Й додав, уже натягаючи гуню: — Мовить, нехай бере свої п'ятдесят, я прито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питав зовсім недореч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маєш літ, Морятине? — Й подумав: “Якщо вдвічі більше, ніж мені, — посовіщуся, коли ж ні — то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рятин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льки, скільки твої можі комо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ятдеся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він не знав, що сказати. Було шкода старого, та давня звичка загадувати уроки не дозволяла погоджуватись. Його розібрало зло на Рогволода. За що дід його ненавидить і хоче збу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говолодичі де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 відповів нарочитий між. — Єдин у Холмах, як і був, а сей тут, при вітц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утих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утих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Рогволод не после його на яс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 не відаю,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ш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еже для...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рятин зітхнув, але не відповів нічого. Тоді довгим поглядом утупився в Богдана й похмуро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ять закоториться земля Ру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ж 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їдного тягне сюди, другого туди, й комождий князь дивиться не на Витичів, а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илкувався зрозуміти, куди гне нарочитий між, тоді, здається, збагнув і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дають, Велімир усі землі під собою мав. — І швидко зиркнув у вічі Морятанові, але очей таки не побачив за кошлатими брівми, — Пощо ти од мене ховаєшся, нарочитий 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читець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елімира був меч Юрів. . — Знаю. Ти його бачи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Юрового меча готів би з виї своєї не скинули. Всі князі й усі землі пішли за Велімиром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його бачив єси? — наполіг київськ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імира-м бачив. Був єсмь отрочам, а бачив. Тринадесять літ мав єсмь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ч, питаю, меч Юрів бачи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ий був єсмь тоді, княже, — вхиливсь од відповіді Морят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охолов і по хвилині мовив уже таким голосом, який не терпів запереч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 й передаси Великому князеві: негоден, мов, Гатило на ясичів іти, бо у стольному городі ліпші за нього. Зум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рята знав уже, що розмову закінчено й що сей молодик не призвичаївся ще ламати свого слова. Богдан же Гатило думав про інше. Великий князь тепер остаточно підніме забороло. В голові на мить майнула чи то думка, чи тільки тінь, що спина в сього літнього можа вже помережана попругами й помережиться ще дужче, та він потиснув у собі ті непотрібні жалощі. Коли кинуто виклик — сподівайся гостей, і нічого тут більше не вд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вранці Морятин побрав дорогу на Витичів. Рушаючи, він торкнувся правицею споришу біля теремного ґанку, чим дуже здивував молодого київського князя. Більше того: Богданові навіть привиділось, що той схилився перед ним нижче, ніж то заведено. Князь теж оддав шану нарочитцеві й, коли той зі своїм почтом зник за ворітьми двірня, а далі й за вже розчиненою на день Полудневою брамою, — пішов оглядати свою твер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ий вигляд її викликав у князеві зневажливу посмішку. Город був оточений дубовими й модриновими палями, заввишки по шолом комонникові. Гострокіл починався з Полунічних воріт, ішов над самою кручею вздовж Почайни, тоді звертав туди, звідки тік Хрещатик, далі йшов на захід, переступивши через Полудневі ворота, брався круто на полуніч, потому вигинавсь на всхід аж до першої брами. З трьох боків були стрімкі вирвища, й се могло втішати. Та лишалися ще два нічим не захищені боки, які виходили на рівні виг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думав, що їх належить зміцнити бодай сяким-таким валом та ровиком. Але ж коли? Вздовж гостроколу йшов піднятий майже на сажень поміст — у час оборони можі стояли на помості й відганяли напасників, коли ті намагалися здолати гострок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хитав одну палю, тоді другу. Ся хиталась — певно, вже підгнила; князь Милодух, усе життя готуючись до вирію, не дуже дбав про міць го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ійшовши три стіни гостроколу, Богдан по драбині зліз біля Полунічних воріт на землю. Три стіни по дев'ятсот кроків кожна. Й коли сю, третю, можна захищати абияк — допомагали кручі, — то дві перших півсотнею можів не втримаєш. Таки даремно він одповів Рогволодові тими словами. Зарано. Зарано... Звичайно, воїв можна зібрати й сотню, й навіть дві, та що вдієш сією сил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Полунічних воріт починався княжий дворець, одокремивши від окольного городу невеликий шмат землі, — може, з десяту частку. Двір займав усю полунічну стіну й неправильним трирогом тягся до середини західної. Попід ним пролягала головна вулиця Києвого городу, що вела від одних до других воріт. На крайній випадок можна сховатися й за двірцевим гостроколом, бо дворець на найвищому місці, навпроти Священного пагорка з кумирами. Та що се да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дививсь на терем, і йому раптом закортіло піднятися вгору, як любив у дитинстві. Дійшовши до двірцевих воріт, захищених дранчатим дашком, він діставсь терема, з ґанку зліз на повершя, де княжі світлиці, тоді хідником підступив до вежі, що височіла з одного боку будівлі. Звідси Київ город було видно, мов на долоні. Вздовж усієї загорожі княжого двірця попід самим гостроколом виднілись низенькі кліті й підкліті, де зберігалося збіжжя й усякий інший харч для великого господарства, стояла міцна дубова скітниця для схову золота, срібла, дорогого хутра тощо, далі починалися пташники, кошари для овець і кіз, обори для корів та волів. У великій хаті мешкали роби, за нею ж починалася довга стайня для княжих коней. Дахи всіх будівель спадали до гостроколів. Можі під час облоги відбивались од нападників просто з дахів, умисне для сього викладених обапол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ловна вулиця розтинала глибоким роз'їждженим ровом Київ город на дві нерівні частини, починаючись од Полудневих і кінчаючись біля Полунічних воріт, звідки збігала крутим Боричевим узвозом стрімко вниз, тоді йшла водорівно ліворуч, а біля Хоревої гори бралася знову в праву руку й виходила на рівний Боричів тік. Трохи нижче синіла тиха заводь Почайної річки. В одну й другу руку між Глибочицею та Хрещатиком у березі завжди стояли ладді, човни, дуби та плоти. Неспокійний Дніпро пробігав далеко за Трухань-косою, й кращого місця для човнів, ніж глибока й тиха заводь Почайни з майже стоячою водою, годі було й шукати. Але нащо така заводь Києвому город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розмріявся. Йому раптом привиділось велике місто, таке, як стольниця грецьких імператорів. Он там, за полудневими стінами, міг би розлягтися вп'ятеро більший город, ніж Київ. Та на Подолі під Боричевим током, і по той бік Хрещатого Яру, й за Глибочицею на всій Оболоні могли б селитися люди, можі прості й ліпші, й боляри велії та малі, й кожум'яки, й гончарі та золотарі, як біля Золотого Рогу в Константинополі, й хліборобні смерди, й дружина, й тисяцькі, та сот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усього Києвого городу було чотири тисячі кроків по гострок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ще раз глянув на полудневий схід, де в глибокому яру зблискував проти сонця каламутний Хрещатик, і загуркотів крутими сходинами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стрівши матір, Богдан раптом поспитав те, чого й не збирався пи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був Юрів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гиня Рада блимнула на нього й стенула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Мабути, вельми тяж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яж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вій прадід Велімир не зміг утримати його в руці. Князь недовірливо подивився на матір, яка стояла перед ним уся в чорному, по самі очі запнута полот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істина, що той меч жахав полом'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Божку, — сказала мати й, сходячи вже з ґанку на витолочений спориш, докинула: — Може, через те Велімир і не здужив утрима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імир був могутнім князем! — гукнув услід матері Богдан. — Він усі землі руські визволив з-під готського і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княгиня Рада мов і не чула його слів. Щільніше закутавшись у чорне полотняне корзно, вона зазимку-вато втягла голову в рамена й пішла до медуші, де дві роби мили дубову кадь після торішнього меду. Звідти долинув її вже зовсім буденний голос: “Не додолу, не додолуї На те свині суть у с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якийсь час тупо дивився в той бік, нічого не бачивши. За материним небажанням говорити вгадувалася таємниця, й він поклав собі будь-що про все дізнатися. Та раптом у пам'яті випливло широке обличчя Морятина з невловимими очима, й він чимдуж побіг до стає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червця в останній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Гатило вертався з раті. Він виступав попереду на сірому в чорне яблуко жеребцеві, схожому на того, що був у нього в дитинстві. Повертався з перемогою, ведучи по собі три сотні молодих ясичів і саків. Полонені йшли з тонкими цепиками на шиях, нужденні й прибиті довгим шляхом, геть не схожі на тих, що сполчилися були три дні перед сим супротиву його можів. Ішли, дріботячи босими ногами, припалі пилом і виснажені — можі окремо, жони й діви теж, скуті по четверо в лаву. Обабіч їхали княжі комонники, підганяючи бранців бич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і йшли можі комонні, пара по парі, витягшись блискотливою змією на цілу версту, а за комонниками рипіли незмащені яські та сацькі вози з полоном і довга вервечка овець, корів та волів. Найзадніше гупали позв'язувані четвірками, як і самі бранці, різномасті коні, теж звойовані в степов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могу було здобуто нелегко. Русини такоже наклали головами в дикому степу, чимало лишилося в далекій сирій землі або ж полетіло попелом із чотирма вітрами, кожний за звичаєм його роду й племені, та Гатило був задоволений. Шлях за Пороги звільнено, мабуть, і Рогволод подивиться тепер на київського князя по-інш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тило позирнув назад. У двох перших цепах виступали три яських й один сацький князьки. Вони належать йому, і він не поступиться своєю здобиччю ні перед 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іба Рогволодові дасть одного, та й то, коли дуже молитиме... </w:t>
      </w:r>
    </w:p>
    <w:p>
      <w:pPr>
        <w:pStyle w:val="Normal"/>
        <w:widowControl w:val="false"/>
        <w:ind w:firstLine="567"/>
        <w:jc w:val="both"/>
        <w:rPr>
          <w:rFonts w:ascii="Arial" w:hAnsi="Arial" w:cs="Arial"/>
          <w:sz w:val="20"/>
          <w:szCs w:val="20"/>
          <w:lang w:val="uk-UA"/>
        </w:rPr>
      </w:pPr>
      <w:bookmarkStart w:id="1" w:name="я"/>
      <w:bookmarkEnd w:id="1"/>
      <w:r>
        <w:rPr>
          <w:rFonts w:cs="Arial" w:ascii="Arial" w:hAnsi="Arial"/>
          <w:sz w:val="20"/>
          <w:szCs w:val="20"/>
          <w:lang w:val="uk-UA"/>
        </w:rPr>
        <w:t xml:space="preserve">Богдан геть несподівано потрапив на сю рать. Тоді, майнувши до стаєнь, він квапом осідлав свого Сивка й гнав його добру годину, якщо не більше, та так і не зміг наздогнати Морятина. Хотів був довідатися в нього про ту таємницю, однак нарочитий Великого князя мов у землю запався. Соляний шлях лежав порожній, хоча сліди Морятинових коней виднілися зовсім сві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вшись додому, він почав збирати можів. Сам перевіряв оружжя, послав нарочитих до посадів і городищ і на ранок зібрав у Києвому городі майже три сотні комонних і пішаків, озброєних, чим кумири дали. Були з мечами, двосічними й однобокими, були з довгими копіями й сулицями, з важкими шипатими киями або нашвидку випростаними в кузнях вилами. Були малі й велії боляри, були можі прості й ліпші, й навіть смерди, бо вила сим людям правили й за знаряд у роботі, й за оружжя в небезпеці. </w:t>
      </w:r>
    </w:p>
    <w:p>
      <w:pPr>
        <w:pStyle w:val="Normal"/>
        <w:widowControl w:val="false"/>
        <w:ind w:firstLine="567"/>
        <w:jc w:val="both"/>
        <w:rPr/>
      </w:pPr>
      <w:r>
        <w:rPr>
          <w:rFonts w:cs="Arial" w:ascii="Arial" w:hAnsi="Arial"/>
          <w:sz w:val="20"/>
          <w:szCs w:val="20"/>
          <w:lang w:val="uk-UA"/>
        </w:rPr>
        <w:t>Найбільше можів привів за собою Борислав. Ще звечора Гатило повелів міцно засунути обоє воріт і виставив густу сторожу на всіх кутках, особливо за незахищеним урвищами гостроколом полудневих стін. Уранці Київ город був схожий на обложену твердь, гомінкий і незвичайно велелюдний. Околишні боляри та ліпші можі попривозили з собою цілі хури солонини, хліба, меду та іншого борошна</w:t>
      </w:r>
      <w:r>
        <w:rPr>
          <w:rStyle w:val="FootnoteAnchor"/>
          <w:rFonts w:cs="Arial" w:ascii="Arial" w:hAnsi="Arial"/>
          <w:sz w:val="20"/>
          <w:vertAlign w:val="superscript"/>
          <w:lang w:val="uk-UA"/>
        </w:rPr>
        <w:footnoteReference w:id="7"/>
      </w:r>
      <w:r>
        <w:rPr>
          <w:rFonts w:cs="Arial" w:ascii="Arial" w:hAnsi="Arial"/>
          <w:sz w:val="20"/>
          <w:vertAlign w:val="superscript"/>
          <w:lang w:val="uk-UA"/>
        </w:rPr>
        <w:t>[6]</w:t>
      </w:r>
      <w:r>
        <w:rPr>
          <w:rFonts w:cs="Arial" w:ascii="Arial" w:hAnsi="Arial"/>
          <w:sz w:val="20"/>
          <w:szCs w:val="20"/>
          <w:lang w:val="uk-UA"/>
        </w:rPr>
        <w:t xml:space="preserve">, й вузенькі вулиці були позабивані возами, волами й кіньми. Городські боляри, можі та вогнищани хто пустив до себе на постій, а хто й ні, попідпиравши міцні ворота грубими коло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о в неділю, перший день сідмиці, гостей же Богдан Гатило дочекався в останній, соварождень, та й то над самий вечір. Варта на заборолі зняла лемент, і він побіг до Полудневих воріт. Два можі й зоружений вилами смерд пильно вдивлялися, наставивши долоні від сонця, в той бік яру, де над Хрещатиком розіп'явся мі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виля незрозумілого розчарування огорнула князя. Він повільно зійшов з дерев'яного заборола. Кінський тупіт чувся ближче й ближче, нарешті вершники натягли повіддя. Чільник сторожі запитально глянув на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очитий Морят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і сам видів, — зло відмахнувся молод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иться відчин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 дуже молиться, — знову сказав чільник у високому шоломі, один з тих, кого притяг Борис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махнув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чиня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орота вскочило п'ятеро комонників. Нарочитий між осадив коня перед самим князем, кинув повід своєму отрокові й торкнувся рукою землі, бо трава біля воріт не рос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лом тобі,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будь. Що привіз мені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о од Великого князя витичів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дід прислав мені віно? Пощо ж сам не прийшов? Чи застрахався можів київс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був ущипливий, як ніколи. Напруга останніх семи днів жовчу виливалася з його язика. Та Морятин здававсь урочистішим, ніж звично. Він мовчки взяв шкіряний міх, який тримав один з отроків, ступив до київського князя й розв'язав ремінний гузир. З міха під ноги Богданові викотилося щось кругле й мокре. Богдан сторожко див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е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рятин тихо мовив те саме, що й допі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о від Великого князя витичівського.Тоді нахилився й підняв принесене. На довгому чорному чубі-оселедці висіла засолена людська го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се є? — здавленим голосом перепит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денський князь Вогнян. Ясичі тому два дні кинули через зас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и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ичі, — потвердив Морятин і вкотив голову назад у міх, ще й добре скрутив гузир сир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неділю вранці Богдан Гатило на чолі сотні добре зоружених мечами й сулицями комонних можів та боляр вирушив до стольного Витич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ьогодні він повертався з раті, ведучи полон. Як зустріне його Витичів, чужий і нелюбий город, до якого чомусь не лежало серце, дарма що там жив і ліг у землю отець його вітця й сидів на великокняжому столі брат батькового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на десятий день рать дісталася Витичева. Зранку Гатило відіслав уперед отрока-нарочитича й тепер думав про неминуче спітк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стріч була пишна. За три версти від стольниці, на розвилку, де піщана дорога з Витичева вливалася в битий Соляний гостинець, переможців чекала півсотня святково вбраних комонників. Можі були в яскравих ногавицях і гунях, на головах мали до блиску начищені шоломи — в кого мідний, у кого бронзовий чи залізний, у руках блищали коп'я, а на плечах — різнобарвні корзна, що маяли на пружкому вітрі. Вгледівши Богдана, вони разом попіднімали свої червлені щити й заходилися бити в них наконечниками копій. Коні, нажахані несподіваним барабанням, тупцювалися й косували білками очей. Коли ж лишилося кроків із десять, Богдан витяг із піхов двосічний харалужний меч і підняв його над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комонники, переставши бити в червлені щити, голосно закрич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Сла-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сь окремий голоси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Гати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рота стольного Витичева були широко розчинені, по сей і по той бік зібралося багато всякого по-святечному вбраного люду. Вони щось гукали, перекрикуючи одне одного, й вимахували чорними та сивими ягнячими шапками. Від воріт одійшла зграйка молоденьких дівчаток і попрямувала назустріч прибульцям. Попереду білява красуня, сором'язливо схиливши вічі додолу, несла високий коровай, уквітчаний вінком. Богдан стрибнув з коня й ступив до дівчини, та подала йому віншування й схилилася в низькому поклоні, аж намисто забряжчало їй на грудях і загойдалося, мінячись барвами райд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князь цілував коровай, незнайомий досі трем пойняв усе його тіло. Він завдав собі вроку, що коли в дівчини сині очі, то на добре, коли ж ні, то мусить пильнуватися в цьому городі. Красуня підвела зір і ніяково глянула на молодого князя. В сю мить полинула величальна пісня, дівчина змішалася з подругами, що співали, й Богдан так і не зміг роздивитися, які в неї очі. Хор співа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Їде наш князь, ой їде ясний,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а на коні вороном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Слав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А за ним та можі з болярам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а всі на білих суть.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Сл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еликого князя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ряд, знявши мідного шолома, тупцювався Борислав. Побіч нього сопів Вишата. Всі сподівались побачити Рогволода й тепер були ніби розчаров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дує, — неприємно посміхнувся Борислав. Богдан віддав коровай Вишаті й скочив на коня. Ворота він промайнув в одну мить і спинився тільки біля самісінького княжого терема. На ґанку стояв хлопець у довгій сорочці, підперезаній мотуз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князь Великий робе? — спитав у нього Бощ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тобі князь? — жваво всміхнувся отрок у сороч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ов єсмь запитати в нього, чи здоро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ець мугикнув щось незрозуміле й шаснув у терем, а трохи згодом виглянув у вікно. Прискакали Борислав із Вишатою й стали з обох б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єси? — не тямлячись од образи, гукнув до отрока Га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ря, — відповів той, нахабно посміх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своєму князеві, що Богдан повернув з ополч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не челядин, щоб гасати. Як ти єси такий нетерплячий, то збігай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рвонув коня, не знаючи, що робити від сорому, та в сю хвилю з дверей вийшов опасистий мі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 тоненьким голосом погукав він Гатила. — Великий князь Рогволод просе тебе до хор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ий володар перезирнувся зі своїми вельможами, Борислав зневажливо стенув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коли прос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тиснувши зуби, зліз додолу й передав повіддя Вишаті. Борислав зробив те саме, й вони вдвох увійшли повз опасистого до хор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юдою, — показував той у півтемряві сіней. — До сієї світлиці, до сіє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ввійшли в низькі двері. Світлиця була простора й безлюдна. Попід стінами тяглися лави, вкриті вовчими шкурами та ведмеднами. Середину займав довгий дубовий стіл із перехрещеними ніж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сте вмучені дорогою, то сідайте чи влягайте на лавах, — сказав опасис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ридивився до нього. Вбраний був чоловік у гарно поцяцьковану гуню, з-під якої визирав поділ білої лляної сорочки, теж змережаний, на ногах мав міцні поробошні, навої ж, обтелесавши всю литку, були хрест-навхрест поперезані червоним шнур'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єси? — спит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ій дядько, княже, — відповів гладу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утихій? — недовірливо поспитав Гатило. — То ти єси такий старий і гладкий? А ти не л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утихій ніяково сте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ідійшов до нього, безцеремонне розстебнув йому комір гуні й смикнув за вузенький ремінчик сириці, що виснув Єутихієві з шиї в пазуху. З пазухи вислизнув чималий срібний хрест. Київський князь потримав його гидливо двома пальцями й к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кли можі, що ти-с хрестатий, а я-м не йняв їм віри. Виходить, правду рек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у, — знічено мовив Єутихій. Він поводився, мов на шкоді впійманий отрок, дарма що був удвічі старший за Богд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вернувсь і пішов до вікна, зашибленого великими платівками слюди. Тоді повернувся й ще раз кинув оком на батькового двоюрідного брата. Поряд ще й досі стовбичив довготелесий Борислав, і кумеднішої пари годі було й вигадати: Єутихій сягав тому ледве до плеча, зате здавався вп'ятеро гладшим. Лють вивітрилася з Богдана, лишилась тільки гидливість. Єутихій стояв посеред світлиці, широко розчепіривши товсті ноженята в поробошнях, і ввесь масний вид його рясно вкрився потом. То це для такого перегодованого кнура дід пильнує свій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Великий князь? — поспитав Богдан. Єутихій розгуб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ець... він...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голосно засміявся. Великий князь Рогволод умисне ховається десь у хоромі, й сього слід було сподіватися. Стало по-справжньому смішно — істину речуть, ніби старі люди на схилку літ починають нагадувати дітей. Він підійшов до двоюрідного дядька й тицьнув пальцем у груди: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еликим князем скоро стан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усміхнувся по-немовлячому щи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 скинув брови Богдан. Тоді махнув Бориславові: — Йдімо до коней, бол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вечері до тієї світлиці напхалося повно люду --то була шанувальна трапеза. Прийшов нарешті й Великий князь. З'явився з бічних дверей, худий і чорний, а білі вуса й біла чуприна, що звисала йому аж з-поза лисини тоненьким оселедчиком на чоло, здавалися наклеє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 погано прихованою ворожістю глянув на Богдана й неспокійно заворушив рудуватими на кінцях вусами, й той насторожений погляд молодий князь ловив потім на собі цілий веч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отут, княже, — рипучим голосом проказав старий, умостившись на покуті, — по праворуч од мене. Ти сьогодні єси вит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і слова можна було розуміти як шану, коли б не лихий блиск у дідових вилинялих очах, що позирали з-під білих б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а так, — підхопив слова Рогволода велій болярин Ждан. — Один головою наклав, і другий наклав, а Гатило, бач, повоював ясичів і полону тобі привів, Рогволо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ті всідалися весело й гамірно. Стіл аж гнувся од усяких страв та дзбанів з медами. Дехто, не чекаючи, наливав собі в блискучий глечаний полумисок і, прицмокуючи, куштував настояного на духмяному зіллі міцного питва. Дехто навіть посягав рукою до ще не торканих ягнят і підрум'янених поросяток, бо княжої чари не швидко діжде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ів о праву руку Великого князя й почав дивитися на гостей. Тут були переважно Рогволодові веліможі, багатьох він знав на ймення, декого тільки на вид, а були й геть незнайомі. Він сам до себе всміхнувся. Нічого дивного, майже ж десять років блукав іноземлями, шукаючи сл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Богдана вмостивсь Єутихій, і з тієї хвилі київського князя почали брати чорти. Гладезний куценький “дядечко” сопів і шморгав носом, від нього тхнуло потом і ще якимись гидкими чадищами. Богдан одсунувся трохи, та опецькуватий спадкоємець великого столу присунувся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Єутихієм возсідав величний Ждан, по ньому йшла решта князів та веліїх боляр, і що далі, то їхні достойності меншали. По ліву руч од Великого князя мостилися менш значні люди. Серед них Богдан помітив ніби зібгану поставу Морятина. Між нарочитий, зустрічаючись із Богдановим поглядом, опускав очі, й се Богдана страшно дивув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підняв повну чару, велику й важку, мідну, зокола ковану сріблом і золотом, і надпив. Потому подав її Богданові. В світлиці запала мертва тиша, та Рогволод не проголосив жодної здоровниці. Всі заперезирались, подивовані й розгублені, та з сіней полинула пісня. Співали діви, як і вдень, славили князя на білому коні, й Богданові трохи попус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вчий з-поза спини долив надпиту Великим князем чару, Богдан підняв її й вихилив до дна. Хай би там що, але слід триматися звичаю, лишеного дідами й праді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ра пішла далі, й Богдан подумав: “Добре, хоч після сього слинявого кабана Єутихія не довелося 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ли всі до Рогволода, й він коротко кивав головою, пили з одного кубка, додержуючи всталеного ладу. Потому кравчий переніс чашу по ліву руч од Великого князя, й почалося частування другої половини столу. Тим часом дівчата в сінях співали славу, аж поки чара обійшла ввесь довгий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алися розмови, згогом знявся гамір, кожен їв і пив, не добираючи вже ні чину, ні ладу, перекрикуючи один одного й гримлячи по столі череп'яними чашами-полумисками. Велій болярин Ждан, відтиснувши Єутихія, сказав Богданові гучним ба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стивсь єси, княже, за честь роденського князя Вогняна. Хвала тобі. П'ю до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підніс угору глечницю меду. В хаті запала тиша, бо Жданів басило мов поперерубував усі голоси. Й у тиші Великий князь Рогволод прори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князя Вогняна. Земля йому пухом. Я-м любив його, як свого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нову зустрівся поглядом із Морятином, і нарочитий між довше дивився н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Харя? — спитав свого кравчого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ій половині, — показав рукою в бік сіней крав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ті заворушилися, всі поспішили налити собі меду, й почулися голо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рю, Харю д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рю Му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вчий привів того отрока, з яким сьогодні вдень розмовляв на ґанку Богдан. Вид у того був у сажі, в руках була козяча гайда з двома дудками. Його всадовили біля Морятина, хлопець надув шкіряний міх і подивився на Великого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ди, — сказав т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ди якоїсь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ря Мурин поклав пищаль у зуби. Сопіль зронила кілька дрібних колінець, і хату виповнила плавна й тягуча мелодія. Надутий міх гайдар тримав під пахвою й поволі витискував з нього повітря. Коли міх западався, він надував його знову. Нарешті, не припиняючи гудіння, він заспіва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Гей, хто в дорозі, та гей, хто в дорозі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Лиха-бідоньки та й не за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йда спорожнювалась, він приклався до сопілі вустами, граючи, додув і заспівав далі: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Той не відає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Ні вітрів-стрибожичі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Ні трави, ні степ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Ні солонь-сльозиці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Ані доброго добр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Гей, гей та й ге-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нчивши пісню, Харя почав іншу, в нього був дзвінкий і соковитий голос, і Богданові не вірилося, що се той самий остюкуватий отрок, який дрочився сьогодні з ним на ґанку. Київський князь устав. Йому закортіло підійти ближче до ясноголосого хлопця, та Рогволод перепин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и, княже. Зараз Харя повідає нам каз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ря зібгав білий міх волохатої гайди, витер піт з ч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усь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ки! — заволали звідусюди. — Каз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якої, — проказав Харя. — Всі вже-м пере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диш, про те й мов! — підказав йому хт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ря обвів присутніх стомленим поглядом — було видно, що його дратують осі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піяні пики! — процідив він крізь зуби й чомусь подивився на Великого князя, тоді ще довше — на Богдана. В Богданові прокинулась образа від сьогоднішньої розмови на ґ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тямиш на голові ходити? — з жовчю сказа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ря зневажливо по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млю й на голові,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голові! — загукали гості. — На голові! Богдан відвернувсь од нього, та Харя Мурин казав тепер тільки до київського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пше-таки повідаю каз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и! — гримнув на нього Рогволод. — Хай Богдан, онука мій, повідає нам, як повоював недруга нашого яського к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н утік, — буркнув Гатило. — З-під копит мені в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про тих, що не втекли. А чи-с мислив, що від тебе вже ніхто й бігти неволь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лос Рогволода був неприємний, і сам він мов настовбурчився — й вусами, й бровами, й навіть оселедець, знак княжого достоїнства, заворушився на лисому тім'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і мої все повідали сьогодні, — стримуючись, мовив Богдан і подумав: як вернеться додому, в Київ город, має стяти собі довге волосся й лишити саму кіску, бо й досі ходе, наче якийсь княжий між чи болярин. По обидва боки сиділи кучматі, й лише Рогволод та ще троє носили на голеному лобі князівську довгу косу, заправлену поза в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ш “мої можі”, а хіба всі вони твої? — обізвався неголосно, але так, щоб його чули, Рогволод. — А моїх скільки були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розумів, куди хилить старий, і похмур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м тобі тільки морзу Тохт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ворухнув поруділими на кінцях вусами, й вид йому наллявся кр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рзу Тохт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ів забирай — хоч увесь полон. Мені до того байд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 робів, а собі морзаків? 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іх його був неприродним, у ньому забриніла погроза. Се відчули всі, бо дослухалися розмови між дідом і он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ні, княже, — втрутився велій болярин Ждан. — А моїх можів зобидиш? Я-м дав тобі тридесять і п'ять, а ти-с привів мені всп'ять двадесять і вісім. То як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глянув уздовж столу. На нього блискали десятки пар очей, і в кожному вічу засіла алч і жадоба. Навіть його власні можі вперто дивились на нього, чекаючи, що скаже їхні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у собі трьох морзів яських і сацьких! — проймаючись їхньою затятістю, сказ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роху хміль брав гору, й за столом знову повис недоладний гомін, грюкали по стільниці череп'яні келихи, цокали ножі об ягнячі маслаки, й кожен жував, і хлебтав, і перекрикував сусіду. Велій болярин Ждан недбало відтрутив великокняжого сина, впнувшись йому ліктем у черево, й перехилився до князя Богд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е ж ходив єси по світах, був-с у греках. Як там боляри м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ен, як йому заманеться, — неохоче відповів молодий князь: він і досі злився на Ждана за його супл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ав єсмь, що тамті боляри держуть у руках усіх смердів. Чи істина є 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стина є, — буркнув Богдан, а Борислав, який мостився на протилежному боці столу, охоче пояснив Жд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ів одпускають. Дають їм те-се й одпускають, велій бол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дають? — наставив вухо й Велик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Волів дають, і плуга дають, і дерева на хижу, щоб мав де жити, й садовлять на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усі? — знову спитав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кот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о й наш смерд на землі сидить і воли має. То й що з того? — сказав Ж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орислав заходився поясн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 сидить на своїй землі, й нам до тієї землі зась: вона до вири належить. А їхні боляри держуть усю землю. На тобі, смерде, клапоть й ори собі. Тоді восени мені за неї й жита, й пашениці, й проса, й усього. Так ото й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протяг Ждан. — Де ж то таке в нас ізробиш, болярине! Вже його прадід, — Ждан кивнув головою в бік Богдана, — таке брався робити,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швидко спитав Богдан. — Що брався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такого дива не буде пива, — протяг Ждан. — У нашого смерда лоб твердий. Хоч ти його києм по голові, а він своєї: земля є не болярська, а вирська. Як вирське віче мовить, так і буде. А вира чия є? — спитав Ждан. І сам-таки відповів: — їхня, смердівська, хай їм Пек на голови. Що має чинити болярин? Повідай мені, Богдане, що маю діяти, коли в мене п'ятдесят челядників? Далеко з ними розжене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мовчав. Усі вперто обминали його прадіда Велімира. Ніхто нічого не хоче казати. Він подивився в той бік, де сидів скоморох Мурин. Харя немовби чекав сієї миті й аж випрост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олієш казочки, княже київський? — зло всміхнувся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ти зі своїми казочками! — Богданові од випитого йшла обертом го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ієте казку, боляри? — спитав Х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йому недружно відпов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казку, д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морох кахикнув для уваги й по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собі два вовки. Єдин старий, а другий молодий. Ото й жили неподалік один од одного й не здибувалися, бо ні той, ні той сього не волів. Та одного разу таки здибались на вузькому містку: той ішов туди, а сей сюди. Стали вони й почали скіритися, та ні той, ні сей не поступався: старий уже не міг подужати молодого, молодий же ще не міг зіпхнути старого або перегризти йому горлянку. Сиділи отак, сиділи, тоді старий і р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уєш, вовче-брате, давай так: хто дужче пащу роззяве, того й г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чали роззявляти. Один роззяве дуже, а другий ще дужче, один дуже, а другий ще дужче. Тоді, як старий роззявився до самого глоту, молодий ушилив йому в пащу хвіст, і той здох, бо не мав як одкусити молодому хво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були раді вельми, бо старий вовк обрид їм. Найборзше раділи вівці й кози: великого лиха зазнали від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ря Мурин простяг руку до повної чари й сьорбнув меду, Богдан же підозріливе дивився на скомороха. Він сподівавсь іншого закінчення, та казочка виявилася безобидною. Київський князь полегшено відітхнув і блиснув на Харю не сердито прискаленим о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до чого твоя казочка? Старі завше вмирають, на тому й світ стоїть і стояти-йме. Чи відаєш се, скоморо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поставив келиха й потиху сказав, розділяючи кожне слово, ніби щоб і нетямущі могли зрозум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 відаю, княже. Та нерозумні вівці не відали 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і досі не помічав пастки, кинутої йому під ноги. Він простякувато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не відали вів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ли того, що в старого зубів уже не було, а молодий мав повну пащу великих і вельми гарних та... гострих зуб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ті вибухнули дружним реготом, бо Харя й сього разу доточив казці несподіваного хвостика. Всі причаїлися, позираючи то на молодого київського князя, то на скоморо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люто ухнувши, стрибнув на стіл і просто по мисках та полумисках, перекидаючи полив'яні глечниці з медом, запереступав до гайдара. Той сидів незрушно, тільки зблід і міцно стиснув ще мокрі від меду вуста, проте сидів і сидів, навіть тоді, коли Богдан повис над ним, задерши до стелі довгий лискучий меч. Але вістря меча вп'ялося в сволок. Богдан смикнув за вруччя раз і вдруге, нарешті висмикнув і застиг у незручній позі посеред брудного, залитого й заляпаного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чах йому було здивування — й тим, що допіру сталося, і тим, що мало статися, та якимось дивом не сталось. Малі боляри, велії та прості можі, які сиділи на сьому кінці столу, повідхилялися, майже падаючи доліспини через лавиці. Богдан стрибнув додолу, вибіг у сіни й порозстібав петлиці гу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их дурощів Богдан і не чекав од себе. Вийшло на те, хоч бери сідлай коня та просто додому. Й усе через свою підозріливість. Марно сичав на всіх — і на того череватого дядька, й на скомороха, й на Великого князя. На душі стало тоскно. Треба, либонь, подивитися на самого себе. Великий князь Рогволод, що б не було, йому дід, рідний брат його діда Данка, рідна ж кров ніколи не стане водою, бо так улаштовано світ, і Дажбог із Даною тому зар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вийшов у дворець, сів на витолоченому спориші й глибоко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якомусь часі двері знову рипнули, й чорна велика постать наблизилася й стала зб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єси, Морятине? — впізн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єсмь, — глухо проказав нарочитий мі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іються там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яні вони, — відповів Морят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іпо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чувся раптом таким самотнім, що хотілось, аби бодай сей похмурий чоловік лишився при нь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останься коло мене, — мови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рятин зненацька нахиливсь і дихнув молодому князеві просто в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гволод винний в тім, що наклав головою Вогнян, роденський князь. Ясичі пойняли його в полон і правили викупу, а Рогволод поскупився, не дав. Пильнуйся й ти,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мерщій зник, розтанув у темряві, лишивши Богдана самого з думками й острах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23</w:t>
      </w:r>
      <w:r>
        <w:rPr>
          <w:rFonts w:cs="Arial" w:ascii="Arial" w:hAnsi="Arial"/>
          <w:b/>
          <w:bCs/>
          <w:sz w:val="20"/>
          <w:szCs w:val="20"/>
          <w:u w:val="single"/>
          <w:vertAlign w:val="superscript"/>
          <w:lang w:val="uk-UA"/>
        </w:rPr>
        <w:t>-Е</w:t>
      </w:r>
    </w:p>
    <w:p>
      <w:pPr>
        <w:pStyle w:val="Normal"/>
        <w:widowControl w:val="false"/>
        <w:ind w:firstLine="567"/>
        <w:jc w:val="both"/>
        <w:rPr/>
      </w:pPr>
      <w:r>
        <w:rPr>
          <w:rFonts w:cs="Arial" w:ascii="Arial" w:hAnsi="Arial"/>
          <w:sz w:val="20"/>
          <w:szCs w:val="20"/>
          <w:lang w:val="uk-UA"/>
        </w:rPr>
        <w:t>Перейшли Ітиль-річку</w:t>
      </w:r>
      <w:r>
        <w:rPr>
          <w:rStyle w:val="FootnoteAnchor"/>
          <w:rFonts w:cs="Arial" w:ascii="Arial" w:hAnsi="Arial"/>
          <w:sz w:val="20"/>
          <w:vertAlign w:val="superscript"/>
          <w:lang w:val="uk-UA"/>
        </w:rPr>
        <w:footnoteReference w:id="8"/>
      </w:r>
      <w:r>
        <w:rPr>
          <w:rFonts w:cs="Arial" w:ascii="Arial" w:hAnsi="Arial"/>
          <w:sz w:val="20"/>
          <w:vertAlign w:val="superscript"/>
          <w:lang w:val="uk-UA"/>
        </w:rPr>
        <w:t>[7]</w:t>
      </w:r>
      <w:r>
        <w:rPr>
          <w:rFonts w:cs="Arial" w:ascii="Arial" w:hAnsi="Arial"/>
          <w:sz w:val="20"/>
          <w:szCs w:val="20"/>
          <w:lang w:val="uk-UA"/>
        </w:rPr>
        <w:t xml:space="preserve"> унугундури, котраги, кутригури та інші булгарські язики, й послав Рогволод косаків на них луганських, і прийшов князь луганський Годечан і рік їм: “Сле мене князь Великий у дань до вас”. </w:t>
      </w:r>
    </w:p>
    <w:p>
      <w:pPr>
        <w:pStyle w:val="Normal"/>
        <w:widowControl w:val="false"/>
        <w:ind w:firstLine="567"/>
        <w:jc w:val="both"/>
        <w:rPr/>
      </w:pPr>
      <w:r>
        <w:rPr>
          <w:rFonts w:cs="Arial" w:ascii="Arial" w:hAnsi="Arial"/>
          <w:sz w:val="20"/>
          <w:szCs w:val="20"/>
          <w:lang w:val="uk-UA"/>
        </w:rPr>
        <w:t>І не вдали дані, й була січа велика, й поворотив Годечан уп'ять, мав-бо полки під рукою малі, й воротився вдруге, й була знову січа від усходу до заходу сонця, й подоліли косаки, й булгари побігли волаючи, й появ Годечан талів</w:t>
      </w:r>
      <w:r>
        <w:rPr>
          <w:rStyle w:val="FootnoteAnchor"/>
          <w:rFonts w:cs="Arial" w:ascii="Arial" w:hAnsi="Arial"/>
          <w:sz w:val="20"/>
          <w:vertAlign w:val="superscript"/>
          <w:lang w:val="uk-UA"/>
        </w:rPr>
        <w:footnoteReference w:id="9"/>
      </w:r>
      <w:r>
        <w:rPr>
          <w:rFonts w:cs="Arial" w:ascii="Arial" w:hAnsi="Arial"/>
          <w:sz w:val="20"/>
          <w:vertAlign w:val="superscript"/>
          <w:lang w:val="uk-UA"/>
        </w:rPr>
        <w:t>[8]</w:t>
      </w:r>
      <w:r>
        <w:rPr>
          <w:rFonts w:cs="Arial" w:ascii="Arial" w:hAnsi="Arial"/>
          <w:sz w:val="20"/>
          <w:szCs w:val="20"/>
          <w:lang w:val="uk-UA"/>
        </w:rPr>
        <w:t xml:space="preserve">, і полон многий, і вози, й вежі, й табуни, й вівці, й посадив булгарам їхнього ж князя кутригурського хана Коврата, й править під рукою руського князя й до сьогодні, даючи да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24</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сух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има кінчалася, колись пращури в сей місяць сушили порубаний ліс, щоб наступного, березоля, пустити його з вогнем, оддавши в жертву ненаситному Пекові. Тепер же ланів було досить, і не треба було сікти і стинати дерев і сушити їх на морозі. Сніги стояли майже до коліна, тверді й злежані за зиму. Й з останнім снігом у вистелених теплим ведмедном санях, запряжених парою коней, до городу Києвого прибула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дивився на неї й не міг угадати, хто б то міг приїхати до них о такій порі. Мати, запнута до очей у теплу чорну хустку, в довгій гуні навопашки, метушилася коло гості, й та кланялася до княгині Ради, торкаючись правицею втоптаного сні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а жона, й мати мала провести її на свою половину хорому. В гнучкій постаті прибулиці здалося щось вабливе, й Богдан стояв роздягнений і чекав, коли жони піднімуться сходами ґанку й увійдуть у широкі с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найома блиснула на Богдана великими й сумними, як осіннє небо, вічми й розгублено стала, й хоч обличчя в неї, як і в матері, було майже затулене чорним полотком, Богданові по спині сипонуло жаркими мураш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ть розгубленості тривала недовго, й прибулиця, стримано вклонившись князеві, плавко пішла за госпожею на ту половину хорому, куди можам заказано сту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тупцявся в сінях, вийшов на ґанок, тоді його розібрав сором, і він майже побіг сходинами вгору, до своєї світлиці, наслухаючи, що робиться на тій половині, й раз по раз блимаючи в каламутну слюдяну шибку. Часом до світлиці заходили челядники й роби, князь удивлявсь у них, але ті мовчали, й він так і не наважився спитати кого-небу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прийшла тільки перед смерком, коли Богдан мало не шалів од цікавості й нетерплячки. Вона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мо гостю здалеку. Се є княгиня Ясновида, вдовиця Вогнянова. Вели, Божку, нехай узавтра можі твої з челядниками доведуть княгиню додому. Вона тепер... Чи чуєш мене, Божку? — глянула на сина Рада, бо він, здалося їй, не слухав і не чув того, що вона прох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 озвався Богдан, але насправді таки нічого не чув. Коли два роки тому нарочитий між сказав йому про княгиню роденську Ясновиду, він ще й посміявся з себе й свого дитячого захоплення. Тепер же побачив її живу й справжню, побачив самі тільки вічі, й серце млоїлося цілий день. Материні слова бриніли десь осторонь, поминаючи вуха, й князь намагався пригадати, що вона прос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 спитав він одним словом, як звик іще в дитинст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Нежині, Божку. Вона вже друге літо в своїх кревних. Коли князя Вогняна... Та ти й сам... То вели, Божку, звечора, аби ладналися в п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ільки коли мати вийшла, Богдан осягнув нарешті, що від нього вимагали, й відповів у вже зачинені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 як ре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ранці він вийшов у двір, де можі й челядники лаштувалися в дорогу, й побачив княгиню ще раз. Вона була бліда, це значилося навіть по вузенькій смужці обличчя, не запненій полотком, але очі її всміхнулися Богданові, й він поч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с виріс, княже. Й зможен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казав не знати на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 Й сердито відвернувся, бо вийшло геть по-дитячому, як тоді, дванадцять літ тому, коли він, закоханий і сопливий, плакав у матері на гру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старію, — мовила княгиня Яснов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ж маєш?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тирма літами єсмь од тебе старіша,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вже мусила сідати, бо й княгиня Рада вийшла прощатися. Коні нетерпляче копали сніг. Стара госпожа про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аденької путі са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 Біг вас, — тихо відповіла Ясновида, сягнула рукою снігу й сіла в санки, закутуючи ноги ведмед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о в останній місяць зими. Коли ж сніг зійшов і протряхли дороги в степу й у лісах, Богдан звелів сідлати коня. Взявши з собою тільки Вишату, погнав до Нежині. Дніпро, щойно звільнившись од криги, був широкий, наче море, й затоплював і Почайну, й Оболонь, навіть на Трухань-косі стояла глибока вода, затопивши верби й трепети по саме г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правившись плотом, Богдан пойняв дорогу на Броварі й Княжичі. Тут ще було мокро, земля Сіврська сохне довго, й вони з Вишатою ледве дісталися смерком до врочища Бобровиця, обминаючи болота й затоки. На невисокому, вже сухому, нагорі в трепетовому лісі вони розшукали стару хижу, кладену з колоддя й призначену для ловців за боб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неосяжними плавнями стояв густий туман, і двом подорожнім було самим дивно, як вони знайшли стежку до хатини. Докруж висіла така тиша, що й їхні глухі голоси, й тупіт коней по вогкій землі здавалися геть чужими й недоречними, ніби всьому початок у сій забутій людьми й кумирами пущі саме ся тиша, яка висне тут із прадавніх час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повороткий Вишата постягав сулицею павутиння з кутків ловецької хижі, приніс із лісу трухнявих пнів і наклав у вогнищі багаття. Вечеряли хлібом і розпареною на вогні таранею, води ж було вдосталь докруж. Коней прив'язали під повіттю, давши по шаньці вівса, й полягали, загорнувшись у теплі сірячні корзна, так і не промовивши один до одного й слова. В хижі стало тепло й трохи чадно, та вони швидко поснули, втомлені важкою дорогою. Коли рано-вранці рушили далі, туман ще й не думав зніматись, але Богдан майже навмання гнав жеребця, попустивши повіддя. Кінь хропів, харапудився від кожного пенька в густому тумані, та все ж біг, пройнятий нетерплячкою свого верш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жині дісталися вже після смерку, коли ворота городу були на засові. Богдан почав грюкати ратищем сулиці й грюкав довго, поки нарешті звідтам обізвався невдоволен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грим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таке враження, ніби сторожа чатувала за ворітьми ввесь час і зумисне не відчиня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вороти! — сердито крикнув Богдан, але той і вухом не 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и є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ївськ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вороти, речу тобі! — злився Гатило. — Бо як дістану сулицею, то не зраду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се було явною помилкою. Сторожа хмикнув і глузливо приохо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 довгу сулицю маєш! Коли є так, то й одворочай собі сам. Для мене що князь, а що вил або кинь — однаково є. Приходь, княже, як розвиднил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замовк, і жодні погрози більше не вплинули на нього, проситися ж Богдан не хотів і не звик. Сердито смикнувши коня за повід, він гайнув до лісу неподалік Нежині. Й ту ніч провели під голим небом, тулячись навколо багаття, яке більше куріло, ніж давало тепло, бо пішов тоскний набридливий дощ.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уші було теж тоскно й порожньо, й Богдан картав себе за необачність і дитинську нерозвагу. Приперсь у сей чужий город не знати нащо й пощо серед глупої ночі й заходився здіймати галас. Вишата сидів із того боку вогниська й колупав лозинкою в жару, та Богдан знав, що той думає те саме, лише мовчить, мовчить і навіть не дивиться на нього, як бувало завше, відколи Богдан пам'ятав сього небал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нули тільки по світанні, коли сонце розігнало туман. Коні паслися, спутані повіддям, ще майже голий ліс виповнився гомоном комашні й пташиним щебетом. Але спати довго не будеш, коли за чимось прийшов, і київський князь розтермосив свого попутника.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 Уставай, речу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прокліпався й устав на рівні ноги, широко й винувато всміх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садкуватий вайло перестав усміхатись. Очі його питали Богдана, куди ж їхати, й князь удруге замислився: й справді, куди ж? До нежинського болярина? Він навіть разу не бачив сього чоловіка. Та ще й невідомо, як зустріне тут русинського князя сіврський бол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ати просто до княгині Ясновиди? Й знову: що скаже їй? І як то можеві та йти в гості до чужої жони, хоч вона й удовиця... Такого зухвальства ніхто не подарує навіть київському князеві. Закони завжди лишалися законами, в сіврів же вони ще непохитніші, ніж у руси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думав Богдан, охолоджений німим Вишатиним докором, і лише в обід наважився на якийсь кр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до неї й речи: київський князь чигає тебе в лісі й велів прийти. Зум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ніяково пошкріб чуба, стриженого кружалом, під макотер, і Гатило не знав, що дужче непокоїть старого конюшого: чи складність такого сольства, чи така неймовірна для нього купа слів, які мав переказати від княжого йм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кривши чорне волосся смушевим ковпаком, він таки пішов сідлати коня, тихо ворушачи гу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вся досить швидко. Богдан зирив йому в вічі, з нетерпінням чекаючи слова, та той тільки й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юший махнув рукою в бік Неж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новиди нема? Де ж вона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показав рукою в протилежний від городу напрям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Де вона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знову махнув рукою й заходивсь витирати об траву закаляні поробошні. Богдан узяв його за душу й трусо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она там д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юший видавив нарешті ще одне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она сидить не в Неж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покрути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якомусь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кив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с розпитав, як дотуду ї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юший знову кив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ж мовчав єси до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ронизливо свиснув, сірий жеребець обізвався переливчатим голосом і застрибав до нього на спутаних ногах. Князь кинув йому на спину сідло, прошилив захвістя, перекинув нагрудник і притяг підпругу, тільки тоді розпутав нетерплячому жеребцеві передні ноги й одяг вузде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попереду їхав на гнідому коні Вишата, й князів жеребець раз по раз штовхав гнідого по крупі грудьми, намагаючись укус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дужче боявся князь того, що й село десь у тридев'ятому болоті за тридесятим драговинням, але білі рублені хати виявилися зовсім близько, в десяти гонях, одразу за дібровою. Сільце було невелике, хиж на сорок, оточене глибоким рівчаком і заростями шипшини. Комонники пустилися вздовж рівчака шукати воріт або якогось проїзду й натрапили на молодого смерда, що попід самим рівчаком орав нив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 сього села єси? — спит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ерд, напинивши воли, глянув на прибул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се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гиня тут си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г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нов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гук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ерд заперечно покрути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не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л ут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вил? — не зрозумів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го, борозний, — показав він на молодого волика, що стояв у бороз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ержати-й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 знову не второпав сіврської говірки русинськ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риг! — засміявся смерд і, взявшись обіруч за чепігу рала, гейкнув на волів і попередив князя: — Тікай з дороги, бо кинь пропаде: вил на риг нат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соб, тобі р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ий волик-третячок і справді косував більмом на князевого коня, лаштуючися штрикнути рогом, і Богдан од'їхав убік. Вишата, вип'явшись на стременах,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тило подивився, куди він показує, й припустив жеребця. Зовсім поряд виявилися ворота селища, й відти виходило дві жінки. Одна була стара й згорблена, другу ж князь упізнав одразу, бо не впізнати не міг. Він зострожив коня й пустив учвал, а біля самих жінок здибив його й скочив дод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здоровий, княже, — тихо привіталась Ясновида, нітрішечки не злякавшись. — Пощо заблукав єси в нашу Сіврську землю драгови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видіти, — зухвало відпові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виждь, — засміялась вона. — В нас на жону можна дивитися без плаття на гла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гиня говорила з відчутним сіврським проголосом, і Богдана се дратувало. Йому здавалося, що вона кепкує з нього й тим своїм говором зумисне відгороджується. Він роздратовано кивнув на бабцю, що зирила на нього спідлоба, не владна випрост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ез стариць дозволяють сіври говорити можеві з жо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є незаконно, княже, — раптом зашарілася княг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стояв оддалік, і Богдан майже благальне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жени старицю, казати-йму тобі щось. Княгиня тужно поглянула на свою супутницю й повтор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є незаконно,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кой єси? — недружелюбно просичала на нього бабця, тоді зашамкала, глянула на княгиню, похитала головою й зацюкала патерицею в той бік, куди вони допіру й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ївський князь, — навздогінці відповіла старій княгиня Ясновида й ще дужче зайнялась вогнем, бо таки лишалася з Богданом віч-на-віч. Молодий русин стояв біля неї високий і кремезний, наче дуб, і вона здавалася собі проти нього маленькою й безпорадною в своїй розгубленості, яку не могла прогнати з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кинув чорну смушеву шапку з лискучим червоним дном, і Ясновида мало не йойкнула з подиву. Проти сонця сяяла геть гола князева голова, й тільки карий оселедець вився з маківки поза ву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и вже істинний князь, — вихопилося в неї мимоволі, та Богданові було не до хизування своїми достойностями. Він витер дном ковпака піт з обличчя й знову натяг собі на голову, тоді ступив крок і взяв княгиню за руку. Рука була гаряча й тремка, й той трем ураз пройняв усе єство князеве. Такою гарною Богдан ще ніколи не бачив Ясновиду, навіть дванадцять тому літ, хоч відтоді перебачив і перезнав багато жін усяких, і золотих, і срібляних, і дармових, бо так вимагав закон і звичай у найманому війську ромеїв. Притягти її за руку до себе, тендітну й слабосилу, він пригорнув і поцілував у шпаркі вуста. Тоді підвів очі й уздрів свого мовчуна-конюшого. Вишата повільно їхав геть, але ніяк не міг одірвати погляду від отих двох, що цілувалися посеред білого 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лячись йому вслід, Гатило проказав, не відпускаючи Яснови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и по мені жо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завмерла, тоді поворушилася й випорснула йому з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оже єсть полянинові брати вдов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лос у неї збляк, і вічі теж стали схожі на вчорашній сивий ту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овторила, мов сама себе перекону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оже вдов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єсмь князь, а не лиш полян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он для всіх ваших русинів єдин є: що для князя, що для смер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не руського роду-с, але сіврського! — майже крикну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ж ти єси русин, полян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нову пригорнув її, дивлячись услід Вишаті, який майже доїхав до того смерда, що ралом орав землю. Ясновида підняла вічі й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княже, я поцілую твої вуста. Впосліднє. Я люблю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й, княгине, — озвався Богдан, — візьму тебе в наліжниці — того ніхто мені не запере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сахну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ліжниці? Не буде того! Чув єси? Не буд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лісно схлипнувши, вона побігла в той бік, де видніла чорна згорблена спина стариці, київський же князь безвільно стояв і стояв, неспроможний ні зрушити, ні гукнути вслід їй хоч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ісяці квітному, коли смерди вже досівали останні гони ярини, Богдан знову поїхав у землі сіврські. Сього разу був сам. Лишивши коня в сідлі й знявши тільки вуздечку, він без вагань увійшов у ворота й попростував до єдиної пристойної хати селища. З усіх прикмет се мав бути Ясновидин терем, бо решта хаток тулилася густо понад неширокою вулицею, білі й чепурні, але маленькі, мащені глиною лише з-від ву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не помилився. Княгиня мешкала в сьому хоромику. Ступивши до сіней, він зіткнувся зі вже знайомою старицею. Бабця шаснула в одні двері, він розчинив протилежні й побачив Яс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гиня сиділа біля розчиненого в садок віконця й пряла з кужеля мичку. Прудке веретено з череп'яним прясельцем на гузирику сягало майже долівки, встеленої травою, на траві сиділа чорнявенька дівчинка років півтора-двох і бавилася з пухнастим білим коше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князь увійшов, Ясновида випустила веретено додолу, й череп'яне прясельце розкололось навпіл. Жінка зойкнула й нахилилася шукати черепочки, бо то був поганий знак, одну половинку знайшла, другої ні й сіпнулася до ма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Ґримо! Остави котку, бо наб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в чім не винна дівчинка скривилась ображено й заплакала. Ясновида схаменулася й підняла дитину з долі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 добру є, — сказав аж тепер Богдан, і княгиня теж повтор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 добру... Пощо єси прийшов,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тебе-м прийшов, — озвався київський князь, але й далі стояв коло дверей. Ясновида нічого не відповіла, й він мовив: — Маєш дон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три сини маю,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вони? Я-м не видів синів тво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тольному городі Витичеві. Твій дідо Рогволод узяв до на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хотів сказати княгині про те, що дідо винен за голову Вогняна, проте змовчав, а княгиня до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ила-м Великого князя, щоб оддав Гана, Горвата й Огняна... в луг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в луг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ув єси, княже, що й я-м роду луган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повзлися ваші лугарі по сві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и випх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е є не найгірше: словенського роду на Русі побільш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гарі не словіни,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венеди. Однієї крові... Й Перунові вклоняються, й Дажбогові, й Велес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речемо на Дажбога Пол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їдне. Так само, як лугарі кажуть Огнян, а ми, русичі — Вогнян. Пощо речеш мені все те, княгине? Я-м прийшов забрати тебе до свого вогнища, й сі мови тв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го не буде, княже. Вже смо про теє мовили. Незаконно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йду й умикну тебе, княг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затулилася від нього малям, наче боронею, й одпов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єсмь уже княгинею. Вд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с молодшого сина Огняном нарекла, — сказав не знати нащо Богдан, і перед очима йому постала круто посолена голова в скоряному міху. Так було завше, коли він згадував роденського князя, бо живим не бачив його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няном, на честь... вітця його. В княгининих очах накипіли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любила єси князя? — роздратовано прорік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ла-м. До мертвих не ремствують, княже. — Ясновида взяла себе в руки й сказала твердим голосом: — Не буде того, Богдане. Маю рід і плем'я, й воно стане за мене. Вже й так була-м удовицею дваж. Перш... через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гадка про луганського князя Джурджа запалила Богдана, й він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ощо ж не пішли єси й перше, й друге на вогонь? 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ього не зумієш, княже, — тихо проказала Ясновида. — Однаково не зумієш. — Тоді глянула на нього згорда й кинула: — Та й не такий єси міжний, аби мене питати про 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вже була образа, ще гірша, ніж тоді, в дитинстві, коли Богдан од кохання плакав у матері на грудях. Княгиня зрозуміла, що від гордого й нестримного русина можна тепер сподіватися всього, притьмом кинулася повз князя до дверей і, міцно притискаючи малятко, вибігла в сіни. Двері грюкнули об сінешну стіну й знову зачинилися, Богдан ударив їх чоботом і теж вибіг і біг до самих воріт селища, де на нього чекав осідланий жереб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гнав усю дорогу від Нежині до Дніпра. Жеребець хитався на ходу, мало не впав з плоту на переправі й ледве здолав потім стрімкий Боричів узвіз. Досвідчений коло коней Вишата шептав жеребцеві, й одливав, і пускав кров з вуха, й натирав ноги та черево якимось лише йому відомим зіллям і насилу виходив. Богдан теж, відчуваючи провину, вештався в стайні. Й тільки на п'ятий день провиділося, що кінь жи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ко, — коротко підсумував старий конюший, бо тільки всемогутній захисник усякої живої тварі міг урятувати такого всмерть загнаного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відітхнув — хоч у сьому не буде йому гріха. Потім, угадавши слушну хвилину, спитав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 Ясновидин от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а княгиня розуміюче глянула на сина й відпов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його вже. Сирота вона. Був князем у Лугах. Княжна сидить у свого сіврського родича. Сирота. — Й раптом сказала, не сподіваючись на жодну згоду Богда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ку, сину, зналізла-м тобі невісту. Русана є добра дівиця й княжа дочка Воїбора вруцького. Речуть гречники, вельми красна лицем. На віно зберемось, а жупан Воїбор многе за нею придасть. І... сина князь не має. Я сватів пос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 слова мати промовила так благальне й так жалібно подивилася синові в вічі, що він тільки стомлено махнув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ніть, мамо, як зн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пішов з двірця. Княгиня ж Рада не знала, чи веселитися, чи плакати — так швидко вкоськати свавільного сина вона й не сподів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ечо подріботівши до скітної кліті, вона ще здалеку загукала свого домажир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ку-у! Малкуі Біжи сюди. Відмикай скітнищо, вибирати-ймемо віно для неві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того дня з Лугів повернувся її молодший син Волод. За роки бурлакування серед косаків виріс, майже як Богдан, хоча й удався чорний, мов жук. І хоч він ще не був князем, на голові в нього в'юнився смоляний оселедець — ознака приналежності до лугового війська коса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ечері київський князь Богдан Гатило, придивляючись до свого чорнявого й зовсім незнайомого брата, віддав йому частину вітчини: городище на Росі, по той бік Сквири, яке ще не мало й наз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одище було занедбане, його часто палили степовики. Князь Володар мусив подбати про 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у сьому городі, — сказав Богдан поважним голосом, як і личило князеві. — Буде ім'я йому Волода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а місяць княгиня Рада справила дві жонить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вів княжну Русану, Волод же — доньку велійого болярина тиврівського з полянського племені, що сиділо між ріками Богом Полудневим та Дністром. Стара княгиня подбала й про молодшого сина. Й хоч болярівна з Тиврова була перестарком, та батько давав за нею добрі землі: мав тільки її та сина Войслава, однолітка Богданового.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pPr>
      <w:r>
        <w:rPr>
          <w:rFonts w:cs="Arial" w:ascii="Arial" w:hAnsi="Arial"/>
          <w:b/>
          <w:bCs/>
          <w:sz w:val="20"/>
          <w:szCs w:val="20"/>
          <w:u w:val="single"/>
          <w:lang w:val="uk-UA"/>
        </w:rPr>
        <w:t>В</w:t>
      </w:r>
      <w:r>
        <w:rPr>
          <w:rFonts w:cs="Arial" w:ascii="Arial" w:hAnsi="Arial"/>
          <w:b/>
          <w:bCs/>
          <w:sz w:val="20"/>
          <w:szCs w:val="20"/>
          <w:u w:val="single"/>
          <w:lang w:val="en-US"/>
        </w:rPr>
        <w:t xml:space="preserve"> </w:t>
      </w:r>
      <w:r>
        <w:rPr>
          <w:rFonts w:cs="Arial" w:ascii="Arial" w:hAnsi="Arial"/>
          <w:b/>
          <w:bCs/>
          <w:sz w:val="20"/>
          <w:szCs w:val="20"/>
          <w:u w:val="single"/>
          <w:lang w:val="uk-UA"/>
        </w:rPr>
        <w:t>ЛІТО</w:t>
      </w:r>
      <w:r>
        <w:rPr>
          <w:rFonts w:cs="Arial" w:ascii="Arial" w:hAnsi="Arial"/>
          <w:b/>
          <w:bCs/>
          <w:sz w:val="20"/>
          <w:szCs w:val="20"/>
          <w:u w:val="single"/>
          <w:lang w:val="en-US"/>
        </w:rPr>
        <w:t xml:space="preserve"> </w:t>
      </w:r>
      <w:r>
        <w:rPr>
          <w:rFonts w:cs="Arial" w:ascii="Arial" w:hAnsi="Arial"/>
          <w:b/>
          <w:bCs/>
          <w:sz w:val="20"/>
          <w:szCs w:val="20"/>
          <w:u w:val="single"/>
          <w:lang w:val="uk-UA"/>
        </w:rPr>
        <w:t>425</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ставивсь імператор римський Гонорій. Вельми був сластолюбний, і ніколи не пив води, лишень вино, й жони-наліжниці многі мав, і падкий був до слави, але в ратях не відзначивсь, і готів західних не встиг нацькувати на слов'ян, і вмер із чарою в ру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Пульхерія-грекиня посадовила на стіл римський недолітка Валентинівна Флавія, й тепер у дворі римському правували греки, й воєм молодого імператора наставлено грецького послуха Еція, теж іменем Флавій, і в Римі рекли: “Валентинівн є Флавій Третій, Ецій же є Флавій Перший”. І Рим тепер усе робив, як того хотіла Пульхерія та її недолугий брат імператор Теодос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е ж літо, місяця костричника в 17-е народився київському князеві Богданові син, і врік його дідові своєму, і дав ім'я йому Да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26</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черв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ходило велике свято, мабуть, найрадісніше з усіх полянських свят — Купало, й хлопці подалися на влови. В сей літній місяць багато не наловиш — косулі та олені поробилися страхливі, бояться за своїх малят, у Діброву хоч не йди, однаково дикуна не зловиш, бо вони теж тепер люті й сторожкі, розірве тебе, впіймавши на ікла, й шмаття по лісі розкидає. Зате можна спробувати качок, і хлопці скрадалися попід очеретами, що густою щіттю обросли тихоплинну Яроп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в було двоє, обидва з одного села Городище. Старший, Людота, мав сімнадцять літ і в вільний од рільництва час навчався в сільського коваля кузенського ремества. Молодшому, Лоськові, було на півроку менше, та він здавався ще зовсім хлопчиком супроти кремезного й високого Людоти й у всьому слухався старшого товар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ходь з-одсюду, — півголосом сказав Людота, й Лосько згідливо кивнув. Стояли вони в густому верболозі над плескуватим берегом Яропіні. За верболозом починалась вода й очерет, густий і непрозірний, мов стіна, лише подекуди траплялися в ньому протоптані дичиною стеже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зь, речу! — заквапив товариша Людота, бо за півгоні внизу чулося стримане кряк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шому, худорлявому, не хотілося лізти в воду, бо після дощів вода була холодна, та й -страшно, адже в кожному кущику очерету міг причаїтися водяний або русалка чи берегиня. Вдвох же не так ля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по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Лоська була в руках велика порожнява тиква-коротунка з прорізом, куди мав силяти голову, Людота ж тримав тільки товсту очеретину вдовжки з лікоть або трохи біль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осько, зирячи під ноги, почав обережно заходити в воду, Людота ступав йому вслід. Очеретиння сухо шаруділо й виповнювало душу тремом, але вони йшли й ішли далі. Коли води стало по груди, живопліт очеретів кінчився, й Людота вийшов уперед, бо в ловах ніколи не вгадаєш, що чекає на тебе по першому ж кро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ед чистого плеса видніла маленька купка чирків, але було видно, що вони перемовляються з іншими качками в очеретах. Далі брести Людота не наважувався — могли злякати дичину, і він шепнув Лось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ший просилив голову в отвір коротунки. Тиква була вся заплетена травою та бадиллям і нагадувала болотяну купину, збоку ж мала дві дірочки — для очей та для дихання. Він зануривсь у воду по саму шию, й на поверхні тепер лишалася тільки голова його, схована в кудлату коротунку. Людота й собі зануривсь у воду, тримаючи в зубах очеретину. Тепер проводирем мав бути менший, бо в воді довго не блиматимеш, очі защем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качок попливла купина, й Людота сторожко ловив під водою кожен рух товаришевої правиці. Дихати дедалі ставало важче, добре, хоч дно в сьому місці було піскувате й твер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коли ступили вже кроків із п'ятдесят униз, Лосько скрикнув і пустив товаришеву руку. Людота вир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 почувся переляканий шепіт із коротунки. — Щось мене за н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пірнув і швидко з'явився на поверхні, тримаючи товсту й слизьку коренюку, схожу на чіпку руку нава, жовтувату й підпух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таття, — сказав старший хлопець і знову зануривсь у воду, виткнувши тільки край очеретинки для дихання. На їхнє щастя, качки саме запливли за маленький острівець очерету й не помітили нічого підозріл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ереступали далі. Коли до качок лишалося кроків з двадцять, уповільнили швидкість. Ішли якнайобережніше. Поверхня води, осяяна високим сонцем, то там, то тут брижилася, зовсім близько лунало крякання, Лосько попхнув Людоту трохи праворуч і пустив руку, Людота причаївся, намагаючись не ворушити очеретиною, й розмруж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же над головою в нього плавало три чирочки. Він простяг руку, схопив одного за жаб'ячі лапки й підіпхнув голівкою за пояс. Чирочок потріпався і притих. Ті, що на поверхні, певно, здивувались із раптового зникнення товариша, бо гамір ущух, навіть лапки перестали гребти. Людота потягся ще за одним чирком, тоді й за третім. Качки висіли в нього на попереку, зрідка ворушачи крильми. Та хіба то влов — три чир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видавив з очей воду, постояв так, заплющившись, аби спочити, тоді роззирнувсь довкола. На глибшому видніла рухома прозора тінь. То мав бути Лосько, й Людота ступив у той бік, допомагаючи собі однією рукою, бо другою підтримував очеретину. Він зайшов товаришеві спереду, щоб лякливий хлопець удруге не зняв ґвалту, й торкнув його за руку. Зісподу було дуже кумедно дивитись на нього: Людота бачив лише кощавий тулуб у полотняній сорочці, що задерлася до поперека, голови ж не було, мовби хто її стяв кругленько й рівно. За поясом висів, просилений головою, чималий крижень. Іншим разом Людота, може, й посміявся б із такого видовиська, та зараз було не до того. Груди стомлено сапали, в очах різало. Та Лосько, який добре бачив, що діється на воді, скерував Людоту на ще глибше, й той мусив 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перед очима заяскріло біле черево здоровенного крижа. Криж плив, щосили гребучи ніжками, плив навскоси до Людоти, й хлопець силкувався дійти до того місця, де їхні шляхи мусили перетнутись. Крижа він упіймав за одну ніжку й рвучко потяг углиб. То був качур, Людота встиг розгледіти гривеньку в нього на шиї та синювату голову. За качуром, певно, пливла качка, хлопець ухопив і її, тоді вода лунко залопотіла, ковальчукові забракло сил і витримки, він одштовхнувся від піскуватого дна й мимоволі натрапив рукою на щось обтічне й прудке, яке ляпало на нього бризками й відбивалось. То була третя качка, й теж крижень, він уже біг по воді й знімавсь на крила, та потрапив до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часу Людота лише дихав і не міг надих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осько вже стояв під самими очеретами й чекав на нього, не наважуючись іти в хащі сам. Крім крижня, за поясом у хлопця висіло двоє каченят, ледве вбитих у колод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ти їх? — запитав Людота, відсапу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лише стенув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родерлися крізь різучі й дзвінкі очерети й лягли між верболозом спочити. Тут грало сонце, було тепло й затишно, хлопці ж од холодної води та напруження аж колотились. Лосько витяг качки з-за пояса, розсупонивсь і поскидав одіж — плоскінну, мокру як хлющ сорочку й такі самі ногавиці й, стрибаючи й клацаючи зубами, заходився викручувати. Людота подумав-подумав, та й собі зробив те саме, сором'язливо відвертаючись од товар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ледве понатягавши на себе неслухняну одіж, вони лягли проти сонця відпочити. Полотнянки сохли швидко, мов коло вогнища, й хлопці непомітно поснули. Першим прокинувся Людота й торкнув товар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зно вже вел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вийшли й заглибилися в гай, що біг неширокою смугою понад берегом. Неквапно перетнувши гайок, вибрались на левади. То були землі їхнього села, їхньої вири, хоч саме село й сховалося в балці діброви. Зате видно було на дальшому пагорбі гострокіл болярського Білгорода. Людота часом замислювався над тією назвою й не міг дати собі раду, хто й за що назвав той город Білим, коли гострокіл його давно почорнів, ґонтові дахи терема та хатів теж, мов змащені смол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о лаятимуться, — сказав Лосько, й Людота мимоволі наддав ходу, бо випросився ж на часинку. Єдине виправдання перед дідом буде гарний здобуток: чотири крижні, три чирки та ще двоє каченят. Тоді подумалося, що за ті Лоськові каченята можуть мати ще й прочуханку від діда. Людота вже хотів сказати про се товаришеві, та Лосько раптом скрикнув несамовит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шаснув у той бік, куди показував хлопець. Там, підібгавши одну руку під себе, а другу випручавши вбік, лежала людина, нав. Що то таки нав, Людота пересвідчився дуже швидко. На потилиці в забитого виднілася глибока рубана рана, яка геть обкипіла чорною кров'ю й засохла. Людота обійшов докруж нава, та обличчя не було видно, воно воралося носом у соковиту траву. Перестрашившись, хлопець обережно, за скривавлену сорочку перекинув нава горіл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незнайомий чоловік, одягнений у подерту сорочку й латані ногавиці. Поробошні давно протерлися, й з них виглядали брудні репані п'яти. Навколо дзижчали великі зелені мухи й сідали навові на непокрите 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осько дивився на мертвого здалеки, не наважуючись піді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його? — прошепотів він. Людота випростався й пошкріб кружка підстрижену поти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зозирнувся й почав оглядати сліди навколо заби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ава вже встала, — проказав Людота. — Мабуть, зночі його... або вч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він таки знайшов те, що шукав, підвівся й пішов, не розгинаючись, якимось лише йому видимим слі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упали двоє в поробошн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казав спершу один слід, потім, на сажень чи трохи менше праворуч — другий. Се були сліди різного взуття, проте кожне мало посередині скоряний ремінчик, якими прив'язують остроги комон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к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зітхнув і випрост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ь мають бути... хіба там, у г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ішли слідом й незабаром, на превеликий подив Лоська, побачили кінську підкову. Людота, тричі плюнувши на всхід, підняв її й майже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 недовірливо заглянув йому в руки Ло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 наша! — підтвердив старший. — Терпугом обшкрібає кузнь лише коваль Стоян. І шип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ховавши підкову за пазуху, Людота подався в бік лісу. Тут сліди копит було видно добре. В одному вибалку коні тупцювалися, можливо, саме в сьому місці вбитники підняли жертву на сідло. Далі сліди йшли в берег і зникали в очере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ли його з-за Яропіні, — зробив висновок Лю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що робити-йм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овернулися до нава, глянули на нього скоса й бігцем побрались у бік Город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рота, як завше вдень, були широко розчинені, й хлопці проскочили їх, та біля кузні під самим гостроколом Людоту гукнув коваль Сто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ей треба к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ь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кивнув головою й побіг далі, товариш захекано кинувся вслід йому. Проминувши кілька хатів, вони спинилися коло старцевої хи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у! Діду, чу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йшла старцева невістка, підтикана й із позакасуваними рукавами вишива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олаєш? — спитала молодиця. Руки в неї були в тягучому ті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дідо не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 відповіла невістка. — На вгородці. Огородець був за хатою, й хлопці подалися туди. Старець походжав між вуликами-колодками, ввесь білий і сорочка до колін, із мережаним подолом, і ріденьке довге волосся, й довга густа борода з вусами, ознака мудрості й влади над своїм р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у! Там нав лежить... — притишеним голосом повідав Лю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ець прикрив довбанку солом'яною стрішкою й підійшов бли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 показав рукою ковальчук і витяг з-за пазухи підкову. — Знайшов єсмь коло н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покрутив підкову з усіх б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іли сте,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діли смо, — відповів юнак. — Лише підкова на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сюди — насіпався дід і сховав підкову за пазуху. — Речеш, на нашій лева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нашій, д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на білогородській?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 на нашій племінщ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ець помацав підкову й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я спитаю коваля Стоян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 раптом засичав старець, й очі його стали колючі, мов голки. — Щоби сте не прохопилися нікому</w:t>
      </w:r>
      <w:r>
        <w:rPr>
          <w:rFonts w:cs="Arial" w:ascii="Arial" w:hAnsi="Arial"/>
          <w:sz w:val="20"/>
          <w:szCs w:val="20"/>
          <w:lang w:val="en-US"/>
        </w:rPr>
        <w:t>!</w:t>
      </w:r>
      <w:r>
        <w:rPr>
          <w:rFonts w:cs="Arial" w:ascii="Arial" w:hAnsi="Arial"/>
          <w:sz w:val="20"/>
          <w:szCs w:val="20"/>
          <w:lang w:val="uk-UA"/>
        </w:rPr>
        <w:t xml:space="preserve"> Зуміли 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міли смо, — відповів Людота, й Лосько теж підта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знову поторкав підкову й наказав Люд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поклич Юрія. Він за вигоном у балці косе. А ти сиди тут, зумів єси?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мів єсмь, діду, — страхочинно прошепотів Ло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минаючи можів двір, заглянув через засіку. Між Гліб сидів на ґанку й мов зумисне дивився на Людоту. Хлопець присів і попід засікою чкурнув далі. Юрій і справді косив траву в балці, й незабаром вони вдвох стояли перед старцем, а коли сонце схилилося до вечірнього пругу, взяли киї й подалися туди, де вранці знайшли вби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мав літ із тридцять, був похваткий і дужий орач і, як і всі смерди, носив волосся, стрижене кружка, під макотер, яке прикривав сивим ягнячим клобуком. Людота теж не поступався йому силою й спритністю. Вони взяли нава за негнучкі руки й ноги й, подолавши зо пять гонь, сховали в густій траві на білогородській леваді. Та потім на них раптом напосілося душ із п'ять. У темряві було годі розпізнати, хто то є, але не малося жодного сумніву, що напасники — з Білого городу. Побиті й ледь живі Людота з Юрієм приповзли до старцевої хати десь опівночі й розповіли все. Вранці ж мрець лежав на тому місці, де його знайшли Людота з Лось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відомив про се старця не хтось інший, як сам городищенський між Гліб. Він сказав дід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іпо так, старче. Хотіли суть твої смерди перекинути нава на чужу племінщину, щоб не платити вирного. Не ліпо є так. Коли знайдено вбитого — шукай межи своїх смердів забійцю. Якщо ж не хочеш, старче, шу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наші його вбили, сам відаєш, може Глі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плати вирне, — мов і не чувши старця, докінчив своє між. — Вісім гривен сереб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лий наступний день старець ходив лихий і тільки смикав бороду. Ввечері ж, на сільській вир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те вчинив Велімир. Мовив тоді наш старець городиський Мовчан: “Не даваймо князеві Юрового меча!” Так не послухали його буйні голови. Чи то чинно, щоб село, чого не знати ради, платило вирне за чужі гріхи! Знайшли, бач, на вашій племінщині!.. То й що з 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який трохи оклигав після побоїська, ховався разом із іншими отроками за старцевою засікою й слухав, а наступного дня пішов до кузні й спитав коваля Стоя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то є Юрів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 спідлоба глянув на отр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чув єси пр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вечері дідо 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Було б не давати Велімирові меча!” — повторив Людота слова ста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Тільки чув єсмь про той меч і від ин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ївського князя молодого. Той допитувавсь, а домажирич Малко, гладкий той, чув і в нас про те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оспіла в горні кузнь, коваль Стоян витяг її щипцями й поклав на ковадло, тоді заходився цюкати молотком, показуючи Людоті, де гатити молотом. І тільки коли розпечена кузнь охолола й почорніла, сказав таке, від чого в отрока очі на лоба поліз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о Славута л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о страшне святотатство — мовити отак про старійшого старця, що всьому й усім і голова, й розум, і совість, — і Людота перестав смикати за мотузку мі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дідо лже? Але ж і ти, вуйку Стояне, нашого роду єси, а ре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ми, — спокійно завважив коваль. — До Велімира на полянах вирного не брали із смердів. Ні вири, ні димного, ні повозу — нічого не брали наші князі, та боляри, та можі. Все готам ішло. А як Велімир готів з Руської землі прогнав, то став сам брати дань із смер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не міг утямити, чого бунтує проти старця вуй Стоян. Коваль знову витяг розпечений леміш і поклав на ковадло. Людота почав гупати, а думка не давала спокою. Хотілося ще спитати про Юрів меч, та коли Стоян устромив гарячий леміш лезом у довбанку з водою, а потім недбало кинув його під ноги, отрок поспитав про інше: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уйку Стояне, ти чоловіка міг би-с у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 сердито глянув на юнака, проте стрим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г би-м. — І додав: — Як я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єї думки з хлопця вистачило на добру годину, й він, коли зварювали обідок для плужного коліщати, між ударами молота видихнув: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б... хек!.. як якого... хе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поставив молотисько на плаху ковадла, сперсь об ручильно й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ий він є, той... Юрів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дів єсмь, — одповів коваль і замислився. — Мабути, вельми велик і важок. — І вже як зачиняли кузню на ніч, доказав свою думку: — Його держали суть старійші старці за дев'ятьма лісами в десятому дуплі. Давали найхоробрішому вождеві тільки тоді, як на Русь приходив недру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ді, по всьому, відбир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бир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у Веліми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 якось дивно регот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 Велімира... Тільки пі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елімира видів єси? — раптом запитав отр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ів є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меч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мечем. Тільки не тим, що ти собі маєш на дум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й... де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у тобі: спитай діда. Дідо ві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червця ж, у Купалів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з Лоськом ішли навпростець Дібровою. Торік на Купалове свято ковальчук випадково заблукав під Київ город і набачив собі дівчину. Була вона вельми красна з виду, чорнява й струнка, й хлопець потому кілька разів ходив до городу, тинявся попід засіками, пантрував на стежках понад Хрещатим Яром, заходив і в сам город, але більше не побачив тієї діви. На Купала ж усі дівчата виходять грати коло вогнів, і Людота сподівався побачи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б рікти: як тебе кличуть? — повчав старшого товариша Лосько, хоч сам до дівчат не ходив і не наважув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махнув рукою.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ний єси кітці хвоста зав'я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ще прозирало між дубами, та парубки вийшли раніше — на всяк випадок, щоб не вгавити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коли вона є... княже ча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е! Княгиня Рада має тільки два сини: Богдана й Волод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Богдан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огданові самому пішло лише, мабути, двадесять сьоме лі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боляр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зітхнув. Звичайно, болярівни за нього ніхто не віддасть, але що переливати воду з порожнього дзбана та в розбитий, треба спершу побачити, хто воно й що воно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тому думка навернулася на старе. Ковач Стоян порадив тоді сходити до старця Слав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за сі дні дізнався таки чимало. Знав уже, хто був той таємний Велімир. Колись нашу землю загарбали готи: збирали дань на смердах, брали й так, поза всім, і худобу, й хліб, і молодих дівчат і хлопців, яких перетворювали на робів, і ніхто не міг їм сказати слова супротиву. Вожді й князі ховалися від готських дружин у найглухіших лісах, одкупались од них сріблом, і золотом, і худобою, й робами, й ніхто не відає, як би далі й доки було б. Та знайшовся князь Бус, який вийшов у степ і гукнув: “Хто не боїться гота — ставай по праву руч од мене”. Охочих знайшлося чимало, та в першій же раті розбили їх і розіп'яли на хрестах і самого Буса, й синів його, й сімдесят боляр веліїх. Тоді зібралося віче старців, і вождів, і князів і стали думати, як позбутися готського ярма. Найстаріший старець привіз волами величезного меча й сказав, що то є меч Юра Побідника, всемогутнього бога раті й миру, кований на горнилі Соварога й гартований у крові непорочної діви. Хто подужає підняти меч, тому ніхто не зможе противитися, той буде таким могутнім, як сам Ю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ходили до воза князі й вожді, кожен, хто почувавсь на силі, та тільки князь Велімир зумів підняти його з воза. Він став Великим князем, якому поклонилися князі й можі. Велімир крутнув мечем на один бік — пішов дим, крутнув на другий — усе взялося вогнем. Великий князь зрушив усіх полян і повів їх супротиву готів. Готи не могли впиратися такій силі й пустились навтіки. Так Велімир визволив з-під готського ярма не тільки полян, а й Сівер, і Дерева, й кривичів, і смоличів, і лугарів, і всіх, хто поклонявся Богові, та Юрові, та Перунові, готів же загнав світ за очі. Було се літ тому сорок і їд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ш, Людото, — мовив Лосько, вивівши товариша з глибокої задуми. — То ж ми тоді нічого на дали смо водяному, він і покарав нас. Крижнів і чирочків дав уловити, а тоді підкинув нам на племінщину того н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подумав, що товариш має-таки слушність — ніколи не можна нехтувати ні духами, ні бісами, ні берегинями. То, напевно, було таки діло рук водяника, бо чого б се саме в них під ногами опинився мрець? Усі ходили й не бачили, а їм трапилось. Тоді ще білогородські отроки й ребра полоскотали. Хлопець озирнувся довкола й ніяково спитав Ло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у торбі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зрозумів, про що йдеться, й почав витягати житній хліб, і пшенишні пироги, й смажену крижатину, й сир. Людота, повагавшись, уломив шмат хліба, взяв грудочку сиру, приміряв на око й зозирнувся довкола. Над галявиною, до якої підходили, крислатів могутній старий ду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ець поклав йому на нижню гілку хліб із сиром, тоді поліз у торбу й витяг півпир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лісовий душе, й ви, русалі та нави, й Цуре, й Пеку, й ласкаві та неласкаві обереги, й ти, Хороне-охоронцю, й ти, Марку, що мітиш усяку дорогу й стежку почалом і кінчалом, їжте всі й не заступайте нам очей, аби могли смо дійти туди, куди йдемо. Се молимо вас ми, Людота-ковальчук з Городища та його брат утретє Лосько. — Проказавши, він глянув на товариша й звірився: — Як мислиш: поч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 відповів той. — Остільки дати, та щоб 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вони веселіше подались навпрошки лісом. Уже над Хрещатим Яром Лоськ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б заразом і Купалові нарек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сказав Людота. Лоськ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не буде. Поїмо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ще рано, та на взліссі Діброви до самого Хрещатого Яру вже майоріли яскраво гаптовані сорочки, темні ногавиці та білі, перехрещені спереду шнурами, навої хлопців. Дехто грався в гилки, дехто спочивав на моріжку після, мабуть, неблизької дороги, інші ж просто стояли гуртиками й мовчали або ж справляли гигоньки, й те нікого не дивувало, бо свято великого сонцестояння буває раз у літо, й на Купала ніхто не береться ні за холодну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Києвому городі ворота стояли навстіж, і хлопці здалеку позирали на них. Тільки коли за Діброву над горою Дитинкою сіло сонце, жовте й розпечене, бо сей день найдовший у літі, хлопці почали збиратися біля полудневої засіки над кручею, що спадала одним боком до Почайни, а другим — до Хрещатику. Перегодя з'явилося кілька киянок, і парубки з'юрмилися коло них. Народу більшало й більшало, приходили й з Можів Ловчих, і з Берестового, й з-за Дніпра, з земель сіврських — Дарниці, Броварів, Княжичів, що були віддавен під рукою київського князя. Разів зо три в юрбі промайнули знайомі обличчя білогородських смердів, та вся увага Людотина лишалася коло Полудневих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же зайнялись перші вогнища й пішов угору дим, уже волхви й конячу голову, й руду кішку на вогні спалили, а Людотиної дівчини не було й не було. Над усе боявся хлопець, що вона затримається, й тоді годі буде її впізнати в юрми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вона з'явилася. Була ще гарніша, ніж торік, і Людоту взяло на жахи: що, коли зараз її опосядуть з усіх б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стояла в воротях струнка й пишна, вдягнена в просту полотняну сорочку, мережану на грудях, рукавах та подолі, й у картату червоно-зелену полохту. Чорна коса була прихоплена з-за потилиці широким мідним кільцем, а вінок тримала й досі в руках поперед себе. Людота якийсь час дивився на неї мов зачарований, Лосько, збагнувши, чого товариш деревіє, почав штовхати його ліктем, але той лише відбивавсь од Ло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Купало ся в Дніпрі скупало...” Ре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ка й не дивилася в його бік, уся її увага була прикута до гамірного корогоду, що вже визміювавсь після врочистого принесення жертви навколо височенного багаття. Людота підбіг до неї в ту мить, коли дівчина рушила до гурту, й обізвався неслухняним яз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Купало ся в Дніпрі скупало, чоло си вінком уквітчало, віночком та ще...” — Далі все вилетіло з голови, й він стояв, і дивився на дівчину, й не тямив, що має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ашарілася й опустила вічі долу, почала щось вимальовувати пальцем ноги на пилюці, й Людота вже чекав одкоша чи насмішки, бо чого ради забув купальницю, та незнайомка спитала його тихим голос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як гук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ець проказав протяг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о-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е Сла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иянка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ка є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ебе знаю, — вже трохи посміливішав отрок. — Того літа на Куп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м тебе виділа. Звідкуду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Городища. Я-м ходив шукати тебе й виглядати, а тебе ніде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а-м у городі. Не пускають мене за зас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чин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й пряду, й тчу, й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о роб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рати підеш зі мною? Сьогодні Куп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обралися за руки й побігли туди, де вже на повну силу йшло свято. Дівчата й хлопці, половившись у довгий корогід, визміювалися між кількома багаттями й співали купальних пісень. Людота вхопився за крайню дівчину, й вони зі Славкою помчали. Дівчина сміялася, її вічі вилискували проти вогню весело й заклично, Людота раз по раз озирався на неї, й серце йому поймалось невимовною радістю. Чи думав він, що найкраща в усьому Києвому городі, в цілому світі найкраща дівчина піде з ним до гри! Він кружляв, і тяг за собою Славку, й подумки обіцяв дати ясному Купалові все, що б той не забаж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ржись! — кричав Людота, коли корогодом починало метляти в усі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вона радісно відгукува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ржу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рубки запалили в Хрещатому Яру, над самою річкою, ще більше вогнище, й отаман корогоду потяг усіх із кручі додолу. Знявся несамовитий вереск, і виляск, і басовите гигикання, зміїсько довжелезного корогоду зазвивалося в яр, хто тримався рук, хто пускався, кинутий гемонською силою в прірву, й од реготу, не можна було нічого почути, та ніхто й не прагнув того. Над яром стояла чорна ніч, тільки багаття на березі осявало траву й пісок червоною загравою. Збігаючи зі стрімкого схилу, Людота пустив чужу руку й тепер стрибав тільки вдвох із Славкою. Вже коли круча кінчалась, дівчина так шалено бігла в темряві, що, спіткнувшись, упала просто в обійми хлопц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так і застигли, самі в чорноті ночі, радісні, й перелякані, й без міри щасли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го? — сказала дівчина й випруч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взяв її за гарячу руку й пошкріб дівчині пальцями долоню. То вже був усім відомий знак, і Славка спробувала висмикнути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мене деремез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рікти-ймеш, що любиш мене,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лжа є! — підвищила голос дівчина. , Ковальчук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и ж лю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стишилася, перестала випручувати руку з його цупких пальців, які й досі деремезили їй гарячу спітнілу долоню, й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ебе люблю. Ще з того літа запав єси мені в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ти-с мені запала з того літа, — визнав хлопець і цмокнув її в щоку. Дівчина сахну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 що 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еш за мною? — замість відповіді, спита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авка глибоко зітх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за тебе не пуст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Й княгиня, й князь... 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вітця не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омовчали, тоді Людота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ебе вмик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знову зітх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не с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що 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зайшлася гірким плачем і плакала довго й невтішно. Нарешті трохи вгамув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єси? Смерд а чи ж челяд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ерд! — гордовито відповів хлоп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м... челядниця. Роба. Зум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перто відповів хлопець. — Умикну тебе, й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потяг далі, в яр, де було тихо й безлюдно й куди не сягало світло великих купальних вогнищ. Він увесь тремтів, і дівчина теж тремтіла, це він одчував, міцно тримаючи її гарячу руку в своїй ру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неба капали зорі, великі й рясні, Людоті навіть здавалося, що він чує, як вони булькають, канучи в неосяжне й глибоке море нічного неба. Він дививсь угору й намагався думати про ті зорі, що капають, мов дощ, але се було так високо й незрозуміле, аж робилось лячно й моторошно на душі, й він повертав голову до Славки, яка лежала поряд, поклавшись йому на випростану руку. Від самого сього душу поймало тепло й радість, і не хотілося думати про таємничі холодні зорі й про те, що буде взавтра, коли кінчиться коротка, найкоротша в літі купальна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нула-с? — тихо спитав Лю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дівчина, так само тихо, не ворухнувшись,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зоря покотилася. Вид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воно є так, що й людина зорить і на небі з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ічі русинів, що відійшли в і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рій на не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не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ті люди видять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о суть н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и не страшні. Страшні перевертні, вовкулаки й упирі. Ті, що на небі, не стра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ово страшно, — мовила дівчина й довірливо прилащилась, аж Людоту пойняв новий закрут полум'я. Та просто на них ішли дві тіні, й вони внишкли. Славка почала шепотіти якісь відвороти, але тіні виявилися хлопцем і дівчиною. Хлопець той 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микну, ось видіти-йм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івчина застеріг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ець ноги тобі перелам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ламне, однаково вмик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пройшли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страхаєшся? — спитала Сла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Хоч нехай там що. Забіжімо кудись. У Дерева, чи в Сівер, чи на Л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гарі обітні: не водять ж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підемо на Дунай або в Галицькі г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авка не відповіла. Він устав і потяг її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В Галицькі г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ще не в гори. Ходімо до гур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збігли до річки, яка тихо дзюрчала в пітьмі, тоді побралися берегом угору, де блискали вогні. Коло багаття з сього боку сидів сивий дід у старій ягнячій гуньці й грав на восьмиструнні гуслі, сам собі приспівуючи. Поряд сиділо й стояло душ із двадцять юнаків і юнок. Дівчата були простоволосі, й Славка тільки тепер схамену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ій ві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потягла Людоту до води й, пристоявши, кинула вже трохи зів'яле повиття в річку. Вінок поплив, не занурюючись, але Славка не співала вслід йому, бо співати, щоб віночок знайшов їй ладу, зовсім не треба було. Й коли вода віднесла його далеко в темряву, Славка, весела й жвава, потягла Людоту сама до гусляра. Дід уже доспівував якусь, певно, довгу думу, бо тільки в цікавих і довгих дум такі закінчення, як у с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ї сте хотіли? — поспитав дід у мол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ї! Такої! — загули хлопці й дівч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бувайте живі й здорові, а я-м пішов до своєї хи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у, ще однієї, тоді й до хижі! — озвався передніший отрок, не знати чому переперезаний навхрест вінками. Всі похоп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ще однієї, д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хоч однісінь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хитро мружився до них і впиравсь, але всі знали, що заспіває ще однієї, й наполягали гур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я вам не думу, а бувалину, — нарешті згодився гусляр. — Хоч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лухайте. Про Київ город хочете чи про язву мор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Київ го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Тож були собі між та жона й мали вони чотирьох дітей: синів Кия, Щека та Хорива й четверту доньку ясну — Либедицю. Коли отець їхній помирати здумав, то покликав до себе дітей своїх та й рече: “Осе, діти мої, прийшов мій духодав. Не є в мене нічого: ні золота, ні серебла, ні горючого каменю бурштину. Є у мене тільки три гори пліші. Мислив єсмь, як вас поділити, й так ділю: хто найвище стрибне, тому вищу гору віддам, а хто нижче, тому ниж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ибнув молодший, Хорив, і доскочив коневі до стремена, й отець віддав йому найнижчу гору. Стрибнув середульший і доскочив коневі до сідла. Отець дав йому вищу 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стрибнув старійший і перескочив коневі на той бік. Отець і віддав йому найбільшу й найвищу гору. А четвертій, сестрі, красній Либеді, нарік воду й берег річки, що оббігала всі три братні г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ж помер отець, а діти зосталися жити там, де заповів їм. Щек ловив звіра, бо був гострооким стрільцем, Хорив хоронив землю роду, а найстарійший брат, Кий, держав переправу на Залозній путі через Почайну й Дніпро, де збиралися гості з усіх чотирьох вітрів і звозили всякі добра, й скіт, і куни з усіх язик. Кий згородив город на горі своїй і княжив у роді своєму, й молодша браття соромилася й стидалася перед ним. Було то літ тому триста, а може, й п'ятсот, а може, й тисячу. Звідтуду й пішла земля Руська, й сини Києві, й онуки Києві в ній суть княжити стали, був-бо Кий мудор вельми, й могуч дуже, й серцем хоробрий. Так вони жили-поживали. Одного ж дня та й рече Кий до братті своє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раттє й ти, ясна сестрице Либеди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заслухавшись гусляра, не зразу й відчув, що його Славка тягне за рукав. Коли ж обернувся, дівчина стояла злякана й ховалася йому за сп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го? — спитав Лю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дівчина прожебон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ікай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Мал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глянув у той бік, куди зирила вона. З кручі спускався гладкий домажир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хай собі! — мовив хлопець. — Я не страхаюсь Малка, того шопаря. Нехай підступить! — і торкнув, нахилившись, колодочку ножа, що виглядала з наво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ікаймо, завидить! — надміру хвилюючись, мовила дівчина й поза спинами шаснула в пітьму. Людота якусь мить повагався, й коли Славчина біла сорочка розтанула в ночі, гайнув услід гук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уди ти! Зажди-но, не лякай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кортіло почути, що ж мовив до братів своїх князь 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Того ж таки червця, в наступний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привів молоду жону додому, вже коли сонце підбилося вгору на три сулиці, й за звичаєм упав перед старцем навколішки. Те саме зробила й умикнута ки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у, благослов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ець узявся розпитувати, хто вона, ся дівчина, яка вирішила прийняти духів його роду. Людота, затинаючись, розповів дідові все, вмовчав тільки найголовніше: що Славка — роба київського князя. Дід про те не спитав, і хлопець вирішив до часу мовчати — як Дана з Дажбогом уречуть, так і буде. Й старець, поклавши молодятам руки на голови,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сприймаєш ти святих духів роду на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маю, — з готовністю відповіла Сла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корити-ймешся законові й поконові роду на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ити-йму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шанувати-ймеш слово старців молодших і старій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нувати-й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шанувати-ймеш можа свого й честь свою жоно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нувати-й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любити-ймеш, як матір свою, землю вири наш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ти-й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ян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авка нахилилась трохи вперед, узяла грудочку сухої чорної землі й поклала в рот, а старець ревно стежив, чи не гребує вона їхньою землею. Дівчина повільно жувала, на зубах їй хрумкав пісок, але вона мужньо ковтала ту землю, яка прийняла її за рідну. По спині в неї пробігав морозець, бо ся клятва навіки й переступати її не можна. Людота теж пильно дивився, й серце його проймалось гордощами й люб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батьком та матір'ю владнали ще легше. Син був уже дорослий, у хаті пара молодих дужих рук ніколи не зайва, та й невістка сподобалася їм з першого ж разу. Отець, глянувши на неї спідлоба, суворо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ері б хотілося гарного весілля, та на весілля багато треба, невістка ж, хоч і не принесла по собі нічого, зате й віна збирати не доведеться. Надворі бігало ще п'ятеро молодших синів і чотири доньки, тож весіль буде та буде, аби твої коржі з маком. І мати теж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й собі з Людотою та діток наживай, а мені онуків на стар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ий день Купала теж ніхто в Городищі не працював, і молодята подалися до Яропіні, на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авка була щаслива й збуджена, гасала понад берегом, наче молода оленка, й дзвінко сміялась, і тільки час від часу позирала на всхід сонця, й тоді очі її поймалися тривожним серпанком. Вона вперше відчула себе вільною, вперше могла бігати отак і горнутись отак до любої серцю людини, до свого лада, й ніхто не гримав на неї, й Людота дививсь їй у вічі, мов у глибокі крини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дилася Славка літ тому шістнадесят у далекій землі хліборобного племені улучичів, де Полудневий Бог злучає води свої з тихоплинною Синюхою. Жила вона з татом і мамою в гарній мазаній хижі над плесом — і жила доти, поки село заскочила жорстока сацька орда. Саки напали вночі, перебивши сторожу над засіками, й кого вбили, кого спалили живцем, а решту побрали в полон — мало хто й урятувався тієї ночі. Тата з мамою та її, маленьку, скрутили й повели в дикий полудневий степ, на робочий торг у грецькому городі Ольбії. Греки перепродали їх перським гостям, перси — своїм сусідам-вірменам, а вірмени повезли назад, до тієї-таки Ольбії. В сих безконечних мандрах померла Славчина мама, тато ж ублагав полянського гостя, який придивлявся до нього, купити його разом із донечкою. Й чи то благання допомогли, чи, може, щось інше, бо діти-робичі цінувалися дешево, гість купив і її разом із віт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и й потрапили до двірця київського князя Милодуха тому п'ять літ. Княгиня Рада визначила обрік їхньої неволі — для батька шість літ, а для неї — десять. Наступної масниці батька мали відпустити на волю. Славці ж лишалося ще багато, бо строк викупу для дівчини-роби починався з дванадесятої весни, й хоч за неї княгиня дала вдвічі менше, ніж за батька, та всім відомо, що жона може заробити впротяг дванадесяти місяців лише гривну, дівчина ж півгрив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блукав із жоною понад зеленими берегами Яропіні до самого вечора. Поверталися вже смерком, поспішали, бо жоніння жонінням, а завтра вранці треба вже було вставати до діла. Та біля підпертих ізсередини воріт на них чекала неприємна звістка: приїздив з Києвого городу тивун од Малка-домажирича й загадав Славці верт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ущу! — сказав уперто Людота. — Нехай дідо виру 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ину, не дасть вири дідо, — засумнівалась мати, батько ж мовчав і навіть не дививсь у їхній бік. Людота побіг до ста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у, благословили сте нас до злюбу, — сказав він, дивлячись собі під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дід мов ляснув його по що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ради не повідав єси, що дівка твоя княжа роба? Мовив тивун, щоб сього ж дні до вечора йшла домів. Так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 останні слова були невблаганним присудом, але Людота наважився заперечити старц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за неї ви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я тобі тих вир наберуся! Тамтого дні — виру за нава, сього ж дні — за дівку. Не зумів єси вмикнути якусь вольну смерду? Виганяй з хижі, хай іде до княжого двірця. — Й повторив: — Так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лосі старця бримнуло залізо, й Людота зрозумів, що далі благати ма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й жону свою не вигнав з дому й ліг із нею спати. Дасть Біг день, дасть Біг ум, що буде, те й буде. Та вранці, ледве в хижі повставали, зачувся гомін. По той бік тину стояв княжий тивун, а біля нього два можі зоружені. Старець гомонів із батьком, сидячи на присьпі хати, й батько тупо дививсь під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аєте її, діду? — похолов Людота, ступивши крок до присьпи, й дід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которитися з князем. Не мовив єси того-дні, що вона є роба кня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авка, мов заговорена, пішла сама до хвіртки, Людота метнувся, щоб утримати її, схопивсь навручки з тивуном, тоді можі пострибали з коней і скрутили Людоту віжками. Хлопець пручався й відбивавсь, але його припнули між кіньми й повели до городу Києвого. Ні старець, ні хтось інший із сільчан не прийшов йому на підмогу, хоча впоратися з тивуном і двома можами могли в одну хвилю, й Людота, затамувавши в серці лють, пішов, сповитий, мов лялечка, й припнутий на двох мотузках до сідел. Славка ж ступала, покірно схиливши голову й не наважуючись озирну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рога здалася Людоті такою довгою й жахливою, що він аж зубами скреготав, плентаючи між кіньми, й, коли проминули Діброву й попереду зачорніла стіна гостроколу, плюнув, мовивши слова страшного прокльону: над Києвим городом, виблискуючи проти високого сонця білими й чорними крильми, літали голуби, сотні голубів, усякої масті, й се було поганою прикмет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Богдан зустрів їх на високому ґанку, вбраний у полотняну сорочку, заправлену в ногавиці, й босоніж... Вид його не провіщав нічого доброго, й Людота знову згадав голубину згр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е він і є? — грубим голосом поспитав у тивуна князь. Усе в ньому було грубе: й голос, і кремезні плечі, й здоровезні ноги, припорошені курявою (десь-то ходив двірцем без поробошень), і широкі лопатища рук, і навіть карий оселедець на блискучій 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е й є, княже, — догідливе мовив тивун. — А се є та роба,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 проказав князь і зійшов приступками додолу. Постоявши біля Людоти, він підняв його вперто схилену голову. Людота сіпнувся й визволивсь із князевої руки. — Пощо не зо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ю хоті, — буркнув молодий смер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женитися мав єси х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зле блимнув за князя, й той знову спит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в єси, що діва та є моя р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в єсмь! — вибухнув хлопець. І князь несподівано відступив крок назад, уражений незборимою зненавистю в очах сього скрученого юнака. Тоді вже тихо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в єси — й умикнув? А чи-с відав те, що між роби стає такоже робом осподаря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видно, як обличчя князеве закипає червцем і зловісно виблискують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се-м відав, — одповів отрок і подививсь Богданові просто в 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умикнув таки-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микнув є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ак Дана захтіла! Дана! — роздратовано крикнув отрок, і всі сподівалися, що князь шмагоне сього непокірця гарапн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Богдан сказав тиву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рутіть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ив тихо, незвично глухим і здавленим голосом, і всі були страшенно здивовані, бо в тивунових руках уже бряжчало залізне путо з хитрим київським замком, яким спутують коней і непокірних робів. І ніхто не знав, про що думає в сю мить князь, і жоден з присутніх, а найменше за всіх Людота, не сподівався, що він с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і її. Опрощ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ін так і сказав, і Людоту розв'язали, й отрок мовчки розтирав набряклі руки, немовби найголовніше в тому й полягало, щоб терти долонями червоні й глибокі рівчаки на зап'ястках, і не смів підвести очі, бо було незрозуміле чому соромно й незручно, вже краще б, думалось йому в сю мить, його б торсали й били, й се б він зніс легше, бо до сього ж був гото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і теж стояли, мов і їм стало незручно, й, коли нарешті Людота спромігся на перший крок, ті, що стояли круга, полегшено зітхнули. Юнець поволі віддалився, минув двірцеві ворота, заспускавсь дорогою в окольний город, не випроставши плечей і не обернувшись, а позаду, назирці, й досі не вірячи в те, що сталося, йшла Сла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самого вечора й увесь день потому київський князь тільки й думав про сей дивний для самого нього випадок. Думав не за те, що, зрештою, від кількох утрачених гривен не зубожіє — в княжій скітниці багато серебла й золота. В голові снувались останні слова молодого смерда й на душі було порожньо й тоскно. Хіба ж не міг і він учинити так само, як сей не знайомий йому городищець? Хіба забракло сили й міжності прискакати на доброму жеребці, й схопити, й завезти на край світу жону, яку любив од малих літ і почуття до якої не згасли й сього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б не робив Богдан і куди б не ходив, ота думка не давала спокою, й сумні заплакані очі Ясновиди, якими запам'ятав їх із останньої зустрічі, стояли перед ним і бентежили душу. Вже два літа в княжому хоромі жила чужа й нелюба людина, княгиня Руска, й се гнало Богдана з хорому в степ і в ліс, аби далі, аби не дивитися на неї. Він цілими тижнями блукав у далеких дібровах чи їздив на прип'ятські риболови й додому вертав лише з необхідності. Все було б інакше, все було б не так, якби йому в той день позаторішньої весни не забракло рішуч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акому стані й застукав його Людота. Він, либонь, пантрував на Богдана, бо постав перед очима саме в ту мить, коли той збирався сісти на коня й утопити смуток у зеленому шумовинні Діброви. Людота вийшов з-за воріт і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Богдане, що ти за... за се хочеш? Гатило здогадався, про що мовить отрок, і тільки скисли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хо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наполяг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и наречи — я й зроблю те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хочу! — вже роздратовано мовив київський князь і смикнув жеребця за вуздечку. Жеребець казився й не хотів підставляти йому стремено, й Богдан знову й знову смикав його, ще дужче дратуючись, бо поряд стояв несхильний у своїй упертості хлопець, який нагадував князеві про його власну безси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ечи, княже Богдане! — підвищив голос Лю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князь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речу, хай прокудять тебе з двірця бич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нарешті-таки зловчився поставити ногу на стремено. Та Людота вхопив коня за вуз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ш, я здобуду тобі Юрів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меч?.. — не вірячи, перепит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Ю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князеві все отерпло. Він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 чув про меч с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ув єсмь, — ухильно відповів Лю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ер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дивувався, з якою гордістю вимовив те слово хлопець, Людота ж наче зумисне сказав удру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ерд єсмь і вільний орач, княже! Й усі в роду моєму смерди, відай про се. Й коли тобі смерд рече слово, то так і буде. Се вид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тому слові Людота пустив коня, нахилився, взяв й землі чорну грудочку й з'їв її, як їла кілька днів тому його жона Славка. Богданові знову продерло спину морозом, ошпарило варом, і він тих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чім клянешся, смер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ім, що чув єси, — сказав, давлячись чорною землею, Людота, бо був і сам до межі схвильований, адже се клятва найстрашніша, й через Землю, яка нас породила, ще ніхто й ніколи не пересту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йму тобі віри, смерде, — проказав Богдан, але хлопець уже здолав ковтнути і вже твердим голосом о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в землю-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 щось таки значило, й князь київський, широко розплющивши вічі, зорив на дивного смерда, який говорив незрозумілі речі й ятрив у його серці глибоку й давно наболілу, сховану від чужого віча, вираз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торкнувся трави рукою, тепер уже як рівний рівному, бо після такої клятви людина підноситься навіть у власних очах, і мовчки пішов з двірця. Князь наздогнав його вже за ворітьми, де дорога збігала в окольний город і поміж високими хатами та хоромами в'юнилася на той бік засіки. Гупнувши на землю, він повів коня в руках. Людота стримано всміхнувся князеві, тоді раптом щиро й весело розтяг вуста до самих в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ш? — сказав Богдан. — Іди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дві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двірця, та й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и-м там роб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ямиш. І що волів би-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вач єсмь, — одповів Лю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ди ковачем. Я маю добру кузню, вел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маю, княже Богдане. Куємо собі з вуйком Стоя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яном? Я знаю Стояна. Він тебе відпу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 не маю х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Пощ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не хо, та й годі. Мені й у нашому Городищі добре м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ець ваш Славута жи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жи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ж се має літ Славу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Хіба сто або сто й дес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лоба до старця, що сими днями вже встигла була пригаснути, раптом закипіла в Людотиному серці знову, й він утратив хіть до дальшої розмови. Богдан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вол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речу ж, — і без зайвих слів подався стежкою навпростець до Діброви, дубового лісу, що починався за Києв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одним махом вихопився на коня, зострожив його й погнав до Соляного шляху, а звідти в Хрещатий Яр, і гнав доти, поки сірий жеребець пойнявся милом. Богдан був певен, що той отрок не зможе нічого вдіяти, що й про меч Юрів чував десь випадково й не відає, ні де його дістати, ні що воно є, та не міг заспокоїтися. Давно, літ тому зо п'ять, чув байку, ті зронені слова про таємничий меч і думав, що вже геть забувся й за нього, й за своє колишнє бажання. Та варто було ковальчукові нагадати — й душа в Богдана спахнула новим вогнем, і серце закалатало в грудях, і руки сіпали шпаркого жеребця за повіддя. Сам того не думаючи, він пригнав до стольного Витичева. Сонце хилилося на західній пруг, і досі жарке й розпечене, але там, за лісом, понад самими верхівками слалася чорна повстяна хмара, й Богданові з підсвідомого передчуття стислося серце. Й та хмара, й город Великого князя, біля якого він опинився, здались йому таємничим, злокобним знаком, він страшливо зо-зирнувся й зашепотів у всуєвірному потя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им речеш, Боже? Чи слави моєї зажадав єси, чи погуби моєї? Відкрий мені волю твою, Боже, що полі чує та чорна хмара перед стольним городом? Повідай, Боже, і я зречуся й себе, й помислів моїх. Нехай лиш Руській землі, де поховані мої діди й прадіди, світить сон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нь, який утомлено ступав по майже зарослій травою путі, раптом підняв голову й тривожно заіржав у бік столиці. Богдан зострожив його й смикнув за повід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йо!.. Й-й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еві стало страшно, що хтось може побачити його тут, біля Витичева, й він далі погнав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27</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которилася земля грецька. Християни пішли супротиву християн, і рікли одні: Ісус молодший за бога-Вітця, отже, бог-Син має початок, і зупершу його не було. Ті ж відповідали їм: “То єресь, і ви єсте єретики. Бог-бо їден у трьох парсунах, і не може такого бути, щоб бога спочатку не існувало”. </w:t>
      </w:r>
    </w:p>
    <w:p>
      <w:pPr>
        <w:pStyle w:val="Normal"/>
        <w:widowControl w:val="false"/>
        <w:ind w:firstLine="567"/>
        <w:jc w:val="both"/>
        <w:rPr/>
      </w:pPr>
      <w:r>
        <w:rPr>
          <w:rFonts w:cs="Arial" w:ascii="Arial" w:hAnsi="Arial"/>
          <w:sz w:val="20"/>
          <w:szCs w:val="20"/>
          <w:lang w:val="uk-UA"/>
        </w:rPr>
        <w:t>Й розділилися, й почалися розпрі й которання, й гору брали то ті, то сі, й во ім'я бога лилася кров, і сипалась у вино отрута, й син возненавидів вітця свого та брат — брата. Й став занепадати цар-город Константинополь, і город Олександрія єюпетська</w:t>
      </w:r>
      <w:r>
        <w:rPr>
          <w:rStyle w:val="FootnoteAnchor"/>
          <w:rFonts w:cs="Arial" w:ascii="Arial" w:hAnsi="Arial"/>
          <w:sz w:val="20"/>
          <w:vertAlign w:val="superscript"/>
          <w:lang w:val="uk-UA"/>
        </w:rPr>
        <w:footnoteReference w:id="10"/>
      </w:r>
      <w:r>
        <w:rPr>
          <w:rFonts w:cs="Arial" w:ascii="Arial" w:hAnsi="Arial"/>
          <w:sz w:val="20"/>
          <w:vertAlign w:val="superscript"/>
          <w:lang w:val="uk-UA"/>
        </w:rPr>
        <w:t>[9]</w:t>
      </w:r>
      <w:r>
        <w:rPr>
          <w:rFonts w:cs="Arial" w:ascii="Arial" w:hAnsi="Arial"/>
          <w:sz w:val="20"/>
          <w:szCs w:val="20"/>
          <w:lang w:val="uk-UA"/>
        </w:rPr>
        <w:t xml:space="preserve"> не підкорялася йому й чинила прю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явився в стольному царі-городі Константинополі євнух вельми мудрий і зело хитрий і підкорив собі ввесь клір, і молодого імператора, й саму всемогутню Пульхерію, й тепер у царі-городі чувся голос Олександрії, городу єюпет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було ім'я тому євнухові безбородому Хрисафій.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pPr>
      <w:r>
        <w:rPr>
          <w:rFonts w:cs="Arial" w:ascii="Arial" w:hAnsi="Arial"/>
          <w:b/>
          <w:bCs/>
          <w:sz w:val="20"/>
          <w:szCs w:val="20"/>
          <w:u w:val="single"/>
          <w:lang w:val="uk-UA"/>
        </w:rPr>
        <w:t>В ЛІТО 428</w:t>
      </w:r>
      <w:r>
        <w:rPr>
          <w:rFonts w:cs="Arial" w:ascii="Arial" w:hAnsi="Arial"/>
          <w:b/>
          <w:bCs/>
          <w:sz w:val="20"/>
          <w:szCs w:val="20"/>
          <w:u w:val="single"/>
          <w:vertAlign w:val="superscript"/>
          <w:lang w:val="uk-UA"/>
        </w:rPr>
        <w:t>-Е</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Місяця стич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ий князь Богдан Гатило вітав гостей. І хоч він був їм не дуже радий, та закон і покон племені руського й полянської землі змушував одкривати перед гістьми й ворота, й хороми, й серце. Він дивився на можа, що сидів за столом, і намагавсь оскресити в замулах пам'яті далекий день квітного місяця, коли вперше бач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луганський князь Годечан. Київський володар спробував полічити, скільки ж минуло відтоді літ, і не міг достеменно згадати сього. Князь Годечан задумливо посмикував собі довгу русяву косу й мало чим нагадував того кощавенького й хоробливого юнака, що назвався тоді Годоєм. Скільки ж літ минуло? Скільки? П'ятнадесять? А може, й шістнадесять. Про що він думає, сей жилястий кос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мсту прийшов єси чинити, княже? — з ледь прихованою дратівливістю спитав Богдан і тут-таки зрозумів, що зовсім не те має на думці гість. Князь Годой сумно всміхнувся й трохи недоречно й для своєї коси лугарської, й для віку, бо мав щонайменше літ із тридцять чотири,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згадувати, княже, бу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и ж роду... — Богдан завагався, чи вимовити те ймення, чи ні, та вже коли почав, мав і довершувати, й він сказав: — Єси ж роду Джюрдже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є, — неохоче відгукнувся луганський князь. — Брат єсмь утретє йому.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 доказав, бо ввійшли Борислав із Вишат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х можів знав єси, княже? — спитав Богдан, кивнувши на їхній уклін. — Були вони і тоді, коли ми смо з тобою вперше звиділися. Сей між — боляр Борислав Борич, а то — старий конюший Вогнян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ійшлі посідали з княжої лівої руки, Борислав простягся до дзбана з медом і налив собі й Вишаті. Вони вже знали, хто завітав до двірця, й нашорошено дослухалися розмови. Київський князь чекав, що казатиме далі Годой, але косацький гість не виявляв балакучості. Довгий стіл з товстенних дубових дощок займав півсвітлиці, попід вікнами й уздовж трьох стін тяглися вкриті картатими ряднами лавиці. Між вікон горіла червоним вогнем грубенька соснова скіпка, заливаючи помешкання мерехтливими відлис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уду йдеш і куди путь побрав єси, княже? — перервав мовчанку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Лугу йду. Переставилася, моя жона, царство їй небесне, то надумався є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у неприємному здогаді переб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єси, княже, хрест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ю в єдиного бога, — відповів, схиливши зір додолу, князь коса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ий володар зневажливо посміхнувся. Тепер йому було ясно, чому Джурджів родич не править з нього помсти. Він так і сказав йому. Годой відповів, наче виправдову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постол наш Лука мовив: той, хто піде за Христом, не матийме ні вітця, ні матері, ні братті, ні сестер... Бог наш сам так діяв і нам велів: прощайте ближнім гріхи їх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кревну мсту? — перепитав Богдан, і Годой не відчув у тому ніякої пас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кревну мсту, бра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тріумф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оже ректи послідній страхлив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шукав підтримки в очах Борислава та Вишати й знайшов її. Старий конюший тихо всміхнувся, болярин же підніс угору свій череп'яний полумисок із ме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ю до тебе, Гати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лугарів не звернув на те уваги. Ві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арік тебе косацький отаман сотенний Шум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умило жи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речеш: ні братті, їй сестер? — устряв у розмову Борис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осиш на шворці їхній зн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ю в святу трійцю, боляре. — Й, може, рятуючись од неприємної розмови, сказав київському князеві: — Був єсмь у… Ясновиди. Маю хіть свата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тило бур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щас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Годой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оліє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ж, княже? — прискалив око болярин, а Гатило мовчав, хоч у погляді йому промайнув колючий вогник. Годой відповів не боляринові, а в бік осподаря 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з тебе,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ради через мене? Так і р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рече. Я сам 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як 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иця... Ходив єси до неї, й вона страхається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не дикун об жовтих іклах, аби мене страхатися, — знову буркнув Богдан, але вже якось не так збентежено й серд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нага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о є, княже Годечане? Ваш закон лугарський не дає женитися на вдов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біг дає жонитися тричі, — сказав Год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ступив єси через закон лугарський? А вона, княже? Вона ж є роду нашого, не грец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умію тебе, бол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не умієш? Між її князь Вогнян роденський умер, і вона мала такоже вме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було надто жорстоко. Богдан колись теж дорікнув Ясновиді за зневагу закону свого племені, та більше не смів, а може, й не хотів, бо ж поляни мали свої звичаї, й ті звичаї, на його думку, були кращі й людяніші. Пощо мусить лягати в яму разом із мертвим можем ні в чім не винна жона? Якщо колись і русичі шанували той закон, то вже давно забули про нього, й узагалі про се краще не говорити, краще робити так, як робиться, й думати, як думається, інакше-бо на світі важко 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Богдана дратувала сама присутність луганського князя. Про нього він згадував часто після того вечора, як зітнув меча з князем Джурджем. Згадував і думав, як про людину, що з нею має колись перехрестити й свою стежку, й свою зброю — того жадав закон крові, й Богдан нічого не мав проти, бо так діялося споконвіку, так мусить бути, доки сонце на небі світить. А коли їхні стежки перехрестилися, Джурджів родич повів себе зовсім інакше, й Богдан відчував якесь роздрат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няже, був єси десять літ серед хрещеного люду, — сказав Годой. Богдан попра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в'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важить. Прийми Христа в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ти гречином? — посміхнувся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Можна вірувати в святу трійцю й бути русином,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уможне, — відповів київський володар і раптом зневажливо реготнув: — Гидка мені віра ва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сі ви єсте роби свого бога. Ми ж віруємо в Бога, що породив небо й землю, у Ладу, що є мати Земля, й у Дажбога... Сі на небі, а инчі — на землі: чинимо требу Божкові, бо стереже жито наше й стада наші, молимося Мор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уть ідоли, княже, бо чинені з дер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аші не із дерева? Наші, вирізані з дуба, жиють у нас, бо їм суть кланялися наші діди й дідів діди. Ваші ж такоже деревляні, лише не стругані, а помальовані на дошці й на стін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і добрі, — обізвався Борислав, тоді подумав і докинув: — Ве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теж зга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Юдейські ж боги злі й мсти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г милосердний, княже, — заперечив Годой, не помічаючи в Богданових очах іскр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і вони. Як там пишеться в отих ваших книгах? Слухав єсмь, як рече один попос. Був у Єгови народ, а потому щось той народ не догодив йому, й Єгова став насилати на нього й чуму, й морову язву, й усякі хворощі, потому взяв та геть прогнав той народ, а казав, що то є народ божий. Га? По тому взяв і розсипав свій народ по всій землі. Ти ж речеш — милостивий. Княже-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Юдеї суть прогнівили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ми гнівимо й Бога, й Дажбога, й Перуна, й Волоса, й Морану. Вони ж не проганяють нас із землі Русь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і веселі! — знову вставив Борислав і підніс полумисок меду вгору, Вишата наслідував його приклад, широко всміхаючись. Борислав допіру мовив йому, що може бути січа, й потяг за собою в княжий хором, а тут усе звелося до теревенів, і ні меча, ні навіть голої руки не треба. Такий поворот Вишату влаштовував, і він спокійно міг випити келих настояного ме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вечора нічого страшного не відбулося, просиділи вони в накадженій сосновими скіпками світлиці далеко за північ, Богдан перестав сікатися до Годоя, й Годой, забувши свою віру, під кінець розпився й собі й почав обійматися з цибатим Бориславом. Богдан пригадував походи, й ратні січі, й похмурий, високостінний Константинополь, натоптаний попами, ченцями-калугерами та гетерами, що за маленьку золоту номизму цілу ніч віддавалися коханню будь з ким: і з патрикієм, і з грубим військарем-погани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чия віра краща? — вже п'яним голосом гукнув до гостя Богдан. — І гетери ж носять хрест у пазухах! Сам єсмь ви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ранці, як бувало завше після пиття, в Богдана боліла голова, й він, узявши зі ще не прибраного столу дзбан, пішов до медуші. Роби й челядники розбрелися, певно, невсипуща княгиня Рада позганяла ще вдосвіта, й мусив іти сам. І на ґанку зустрівся з Годо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уганський князь був уже вбраний для дороги, Богдан одразу здогадався, куди він іде, й учорашня неприязнь розібрала його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ікаєш, княже? — недружелюбно буркну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ий на похмілля,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сподаревому голосі чулась неприязнь, і Годой не наважився заперечувати. Київський князь пішов до медуші, двері були замкнені, він гахнув їх поробошнем і виставив. Годой усе те бачив, і мовчав, і так само згідливо йшов за князем до світлиці, обгидженої звечора. Він би не сказав і слова про вчорашнє, та сам господар, мов дратуючи й його, й себе, раз по раз навертав розмову на слизь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ш, прийми Христа. Зречися свого й прийми грець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мовчав, і се ще дужче дратувало Богдана, бо він знав, куди той збирався, й куди поїде зараз, і з ким бачитиметься, й про що говори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за брата свого забув єси, й кревної мсти не чиниш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 біг милостивий, княже. Так сам робив, так і нам ве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е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прощ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доя теж гуло в голові, та він терпляче доводив Богд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ти милостивими й любити ворогів сво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уже випивши зо два келихи меду, пожвавішав. Останні слова Годоя навіть розсмішили його, й він лунко зарего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ти ворогів! Осе так! І ти віруєш у такого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ю, княже. Христос рече: вдарять тебе по правій ланиті — підстав і ліву, бо в смиренні своєму ти будеш любий богові наш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ю греків, Годою, — сказав Богдан, тоді в очах йому спалахнули чорні вогники, він якийсь час ховав їх за зведеними докупи брівми, тоді пильно глянув на гостя й підвівсь. Годой занепокоєно стежив, що робитиме господар. Богдан же замахнувся й щосили ляснув Годоя по щоці. Луганського князя мов пружиною підняло. Встаючи, він турнув лаву, лава гримнула на всю хату, й він вихопив меч із піх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тут Богдана мов прорвало. Він стояв і голосно реготав, а коли вгамувався, червоний і вдоволений, сказав своєму гост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уть твої кумири! Брешуть! Якби вони були такі всесильні, як ти речеш, то не дали б руці твоїй витягти меч. Ударив єсмь тебе по одній ланиті — підставляй другу! Ти ж єси хрестатий! Будь милосердним і люби того, хто вдаряє тебе! Нащо ж тобі здався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розгублено кліпав. Такого повороту він не сподівавсь. і тепер не знав, що робити й що казати. Ліва щока палала, господар і досі рего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е-м, не так тебе вдарив? Христос рече: як ударять по правій. А я вдарив зупершу по лів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ечан узяв піхво й поволі засилив меч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буде так, — сказав він. — Кров зове мене до меча, а віра здержує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дня Годой так і не зміг поїхати. Він був уже й зібрався, та біля колодязя, де косарі поїли його коней, підковзнувся на льоду й звихнув ногу. Спершу думав, що минеться, та на коня сісти не знайшов сили. Коліно йому наче задубло. Спираючись на довгий меч, князь Годой ледве дошкандибав у хором. Певно, боліло дуже, бо Годой зблід, і чоло йому вкрилося рясним холодним: потом, але з вуст не зронилось ні стогону, ні півстогону, луганський князь навіть бадьористо всміхався до Богдана, й се ніби змирило з ним київського волод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идь у Києвому городі, княже, так їхати не ли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велів челядникам перенести хворого на спіднє повершя, де стояла широка піч і було тепло. Годой не заперечував, і господареві навіть здавалося, що він радий своєму зувіч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тило сам дивувався, що так раптово змінились його почуття до луганського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вітлиці сиділа стара княгиня, запнута вдовиним полотком по самі вічі, бо так велить покон землі Руської, але розмовляла з хворим гостем вільно й невимушене. Говори про його батьків і про спільних, не відомих Богданові родичів. Коли Богдан зайшов, мати встала з лави й незвично клопітливою ходою подалася геть. Богдан вийшов за нею аж у сіни, дивився, поки відчинить двері на свою, жоночу половину, однак стара княгиня й не обернулася. Здивовано хмикнувши, Богдан зачинив по собі й сів подалік. Йому подумалося, чи не Руска, молода господиня, стала причиною того хвилю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спитав Год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яз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ь десь-то був і справді великий, бо гість навіть не відповів, лише махнув кволо рукою. Київський князь хотів був йому сказати щось таке приємне, та слова повільно спливали в пам'яті, й доки пригадував, рипнули двері, й на порозі стала княгиня Рада. Богдан глянув на неї й одразу зрозумів і що трапилося, й чому тоді мати так поквапне зникла на своїй половині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а господиня стояла в навстіж одчинених дверях, у світлицю тягло холодом, але так треба було, й ніхто на те не зважав. У руках у неї Богдан побачив здорового зозулястого півня з широким ярим гребенем і такими самими борідками, що спадали йому на рябі могутні гр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ш півника, княже Богдане! — врочистим голосом рекла стара княгиня й низько вклонилася синові Той поволі встав, підійшов до неї й мовчки поторкав птаха за червоний клобук. Півень невдоволено киркнув на його руку й тріпону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вник? — перепитав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ш півника ще одного, — вже не так урочисто відповіла стара господ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ростягла йому зозулястого гребенача й знову вклонилась, Богдан узяв його й пішов повз матір на ґанок, тоді, згадавши, разом із птахом ув одній руці збігав нагору й повернувся вже підперезаний мечем і в теплій овечій гуні, виквашеній у дубовій к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двірці вже зібралося чимало люду — й челядники, й роби княжі, й можі, й підлі кияни, чулися збуджені веселі голоси, й коли київський князь повернувся назад до Годоя, в наквацьованих кров'ю руках його була тільки зозуляста й гриваста півняча голова. Князь аж сяяв од радощ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підвівся на вистеленій бурим ведмедном лаві й узяв ту голову, й обидва так старанно роздивлялися її, ніби могли помітити в ній риси юного київського княжича, який народився кілька хвилин т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ого Данком єси нарік? — поспитав Год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н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по є, що не кура й сього ра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таранно уникали слова син, бо не можна згадувати людину, перше ніж її вречено буде котромусь кумирові. Київський князь, побоюючись, аби гість не переступив покону пращурів, бо від хрестатих можна сподіватися всього, покваплив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инив єсмь требу всеміжному Юру. Нарікаю йому сина с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можна було не боятись уроків, і він, а по ньому й князь Годой, полегшено зітх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Ю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буде, — відповів київський князь і знову почав ворожити на півнячій голові, бо там усе сказано: й яким виросте новий княжич, і що робитиме, й скільки перемог на ратному полі матиме за своє життя, й скільки пораз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ечері на горі княжого хорому зібралася весела учта. Годой, спираючись на довгий меч, піднявся й собі сходинами на другий поверх. У найбільшій княжій світлиці сиділи всі значні люди князівства. Навіть челядникам і робам було виставлено в підклітях кадь меду й кілька дзбанів с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їхав і тесть князя київського вруцький князь Воїбор. Старий надзвичайно тішився, що його донька Русана дарує князеві тільки чад можеського шибу. Добре випивши, він перекрикував усю весіль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речи, княже: ліпа моя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удоволено кивав головою й пив, і хоч настояні меди не брали його, та настрій мав добрий, веселий, бо таки можеське чадо двічі підряд народити — неабияка достойність, Києвому городові треба можів ратних, сміливих, і про се князь говорив того вечора не раз і не д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не був п'яний, бо пив мало, вів здалеку й ніколи не закінчував своєї думки, Богдан же швидко розгадував його хитрощі, й се теж додавало наст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ки не познають нашу звитя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дають Великому князеві да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з шани, княже. Лиш убояться мечів на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й за 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та чи надовго? Вони гнусяться м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зични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не знавши, як вимовити те слово, щоб не образити Богдана, тепер кив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коли не начеплю своєму синові хреста на шию, — розгадавши, куди верне Годой, усміхнувся київськ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похилив голову й теж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своїм грекам, що київський князь Богдан Гатило такоже гнушається їхніх куми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єдин є, княже, — нагадав луганський гість, але в душі поцінував киянина: той таки не сказав: “Гнушаюся твоїх куми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ув єси про... Юрів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пильно вдививсь у київського князя й не зразу відповів; у світлиці було гамірно, задушно й півтемно, горіла тільки свіча біля них та смоляна скіпка над протилежним краєм столу. Косар спробував упіймати вираз Богданових очей, але не зміг і відповів зовсім не те, про що його пит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найможнішим оружжям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док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даю, про що маєш хіть казати: хре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ст, — потвердив Годой. — Ти прийдеш до сього, княже. Нехай лише не буде пізно. А... меча Юрового... не згадуй. Він приносить кот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ч Юра — то є оружжя супроти котори, — впевнено заперечи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видавався й твоєму прадідові не до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дідо мій звольнив Русь, і Сіверу, й Дерева з-під готів. І лужан звольн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Годой міркував, Богдан заговорив про геть ін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ислив єси, пощо грецькі князі та боляри в такій моці с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якій мо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оти багато йм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ідаю. Бо вельми багато робів ім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Ти був єси в гре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і многе єсмь видів. Багато ймають скоти. А ми смо дужчі за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чі смо, бо їхні роби й челядники втікають од них і біжать до нас. Роб скільки тягне? Десять гривен? Наші роби висиджують на десять гривен — і вільні. Я садю його на землю, й він оре її, бо він уже є смерд. А грецькі роби? Роби суть — робами будуть і до скону. А з роба — скільки єси вбив, стільки й в'їхав. Чи так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невпевнено відповів Годой, ще не розуміючи Богдана до кі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жиємо, що в греків не зостанеться робів — повтікають. А хто грекам ріллю орати-й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 заперечив Годой. — Христос рече: всяка волость від бога. Прийми хрест на груди — й смерд, і роб, і челядник твердити-йме: князь від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ю, — твердо відповів Год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амислився, бо над таким варто було й справді поду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який чоловік є роб божий. Так рече ваш Христ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ші кумири речуть: був єси робом — робом і по смерті будеш. Був же єси вольним — і там будеш вольним. Зум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ідказав гість, бо князь, певно, мовив про щось складніше, ніж оті слова, що ж за ними крилося, збагнути не міг. А Богдан повів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єси робом — робом і будеш. А як скинеш ярмо — ти вже не роб. Зумів єси? Годой повільно кив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умів єси, княже. Чуй: русинові гидко робом бути. Чув казання: ліпше-бо потятим бути, аніже полоненим. Чу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такий є русин. Зате він любе й свого Бога, й Волоса, й Морану, й усіх. Ліпше-бо потятим бути, аніже полоненим. І поки русин тримати-йметься свого, доти буде вольним. А грек? Йому Христос рече: всі ви роби — й на землі, й на небесі. Втече від князя свого роб — і радіє. Не втече — що ж, потерпить трохи: на небі всі рівні. Так і до чужинців. А русинова шия до ярма не звикла. Так-бо рече Бог, і Дажбог, і всі, в кого віруємо. То чиї кумири ліпші, г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тріумфував, бо Годой не міг відповісти на те ні слова, ні півслова. Луганський князь лише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мієш, княже, письма грец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мію, — відповів той. — Один граматик показав у Константиновому городі. Пощо пит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тільки та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м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раптом подивився на нього майже непритомним поглядом и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би диво! Зроби диво — і я ввір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і замовкли й утупилися в князя та його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диво? Я-м не апостол, щоб робити д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волали п'яними голос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іємо д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віру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сидів як неживий — поганці знущалися з його в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ини диво — й князь Гатило накине хреста на шию княжичеві Юрію! — перекричав усіх Богданів тесть Воїб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єві на думку спадали життя всіляких святих великомучеників, розтерзаних і зганьблених поганцями, й він приготувався до найгіршого. Перед очима попливло й завихрилось у задушному мареві півтемної світлиці, блискали тільки золоті й срібні гривні на шиях язичників та їхні розжарені медом і хіттю 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ій болярин Борислав, який чув усю розмову, тут-таки вига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тавимо тридесять лучників із заповитими очима, й вони стріляти-ймуть у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ієш? Чи страхаєшся? — пристав до його думки Богдан. — Якщо твій бог є — він заборонить тебе. Ти ж вір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чув усе те мов крізь товсту запону, вуста йому мимоволі ворушились чи то в молитві, чи в прокльонах до кровожерливих поганців, і він ледве чутно промимрив у відповідь на Богданове домаг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ю в єдиного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вітлиці запала тиша, й Богдан теж присмирнів, і голос його був глухий і схвильова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єш, твій бог заборонить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нка висла й досі й тиснула всім на вуха — тоді хтось порушив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єш — то й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Й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мов непритомний, устав і вибрався з-за дубового, геть обгидженого недоїдками столу, сперся на меч, потому зробив крок до дверей, і всі розступилися перед ним. Він хотів, бажав, щоб ся путь через довгу світлицю ніколи не кінчалась. Та все має край, попереду розчинилися двері в сіни, й звідти сапонуло клуб'ям морозу. Нога боліла, й він спирався на довгий меч, хтось навіть співчутливо взяв його попід руки й допоміг зійти з високих приступків ґ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ь коло стіни, — розпорядився Борислав — то він підтримував Годоя. — Стань отак, а ми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ій болярин Борислав одміряв на снігу тридцять кроків і сказав юрмиську, що сипонув з тер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сю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учники знайшлися швидко — всі тридцять, як і загадував болярин, бо майже кожен повісив у княжих сінях свій лук. Борислав проорав утоптаний сніг і поставляв луч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заповивайте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озпоряджався жваво й весело, як умів робити на княжих учтах, неначе йшлося про якусь безневинну забавку, а не важилося людське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овили 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овили с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орі стояла ясна зоряна ніч, під ногами білів сніг, але Годоєвої постаті на чорному тлі теремного зрубу майже не було видно навіть із незав'язаними очима. Годой се знав, і на якусь мить у голові майнула рятівна думка сховатися за вінок рогу теремного, та він стримав себе. Хотілося згадати бодай якусь молитву, що пасувала б до такого випадку, та з пам'яті все вивітрилося. Спливли тільки, не знати до чого, слова котрогось апостола — чи Луки, чи Марка. Й він півголосом проказав їх: “На ріках вавілонських сиділи смо і плакали, пригадуючи Сіон...” Але такі зовсім не придатні до випадку слова не трималися душі, й Годой стояв, ухопившись обіруч за ручник меча, й голене тім'я його аж боліло від стичневого морозу й напруження. Він подумав про те, що забув у світлиці свій смушевий клобук, сумно всміхнувся, й у сю мить звідтам пролунав Бориславів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і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ще встиг почути, як недружно забриніли тятиви напнутих луків, бо за тридцять кроків чути навіть шепіт людини, — тоді в усьому тілі настала неймовірна слабість, ноги підігнулися, й він у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учники й усі, хто пильно стежив за дивною грою, сипонули в бік терема, сковзаючись і перечіпаючи один одного й за кілька кроків поставали мов укопані. Під стіною терема нерухомо лежав князь, у якого вони щойно випустили тридцять стріл, хоч і з заповитими очима, але таки тридцять стріл із тридцяти кроків, а кожен з них убивав куницю з шістдесяти й сімдесяти, влучавши в око чи бодай у голову, щоб не псувати смушка. Мовчали довго, дивлячись на розпростерту під стіною людину, й ніхто не наважувався підійти, й позад усіх стовбичив розхристаний і простоволосий князь Богдан. І коли вже дехто, так і не здобувшись на сміливості, почав одступати назад, тіло на снігу несподівано ворухнулось, тоді ще й ще, і Годой, тихо зойкнувши, сперся на меч і встав на повний зріст. Отямився першим Борислав. Підбігши до Годоя, він обмацав його всього, тоді придуркувато гигикнув, і все зібрання п'яних і напівп'яних людей зарегот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убових колодах теремної стіни стриміли всі тридцять стріл, і стриміли так купно, що кожна з них могла протяти Годоя, коли б він в останню мить не знепритомнів і не в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Годой поїхав рано-вранці, ще вдосвіта, коли й двірцеві роби не вставали, і ніхто до пуття не знав, у якому напрямку він зник: чи подався додому, на Луг, чи поїхав таки до Неж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инувшись, Богдан знайшов на столі в тій кліті, де ночував гість, важкий сувій у дерев'яному чохлі з мідними защіпками. Ввесь чохол займав широкий, так само, як і защіпка, мідний хрест, помережаний чоловічками й химерними знаками. Спершу Богдан подумав, що Годой забув книгу, та, по-перше, вона лежала на сімісінькій видноті, а по-друге, виявилася християнським святим письмом. Се князь утямив одразу, щойно розгорнув сувоя. Він із забобонним страхом одіпхнув ту книгу геть і навіть плюнув собі через плече. Ні, такої речі Годой забути не міг, се зроблено зумисне, й Богдан не знав, що йому чинити. Покружлявши навколо столу, він простяг руку, тоді відсмикнув її, наче впікся, потому розгонув-таки книгу й сів на лаву. Незвиклі вічі вирізняли забуті літери грецького альфабета й поволі складали їх у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ін і просидів над книгою до самого полудника, ворушачи вустами й упівголоса промовляючи сам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берез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ніг узявся зерням, у полях чорніли великі протали, й дороги розвезло. Богдан сидів прикутий до свого двірця. Про полювання не могло бути й мови, та й яке полювання в березолі, коли дикуниці ходять поросні й оленки вилизують своїх ще мокрих теляток? Цілий місяць, добрих чотири сідмиці київський князь по складах читав грубезну книгу, й що далі вчитувався, то більше зло розбирало його на Год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яні гості знайшли під стіною непритомного князя лугарів, вибухнув регіт. І тільки Богдан тоді не сміявся. Стояв позаду всіх і думав, що се, може, й є те диво, якого вимагав од християнина й він, і веселі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а перша книга в його житті, бо в греках він тільки вивчився читати. Й коли перегорнув до кінця шкіряний сувій, замисл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рстокий і кровожерливий бог юдеїв і всі його боженята. Свій власний народ розігнав на чотири вітри. Тоді Богданові спало на думку інше: невже той бог такий могутній і такий мудрий? Адже його раз по раз обводить докруг пальця Сатанаїл! Якщо бог усе сотворив своїми руками — то нащо ж сотворював гріхи та спокуси? Невже бог Єгова не відав, що Змій одурить його й уверне його ж творіння в смертний гр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оли одного вечора до терема прийшов велій болярин Борислав, князь уже мав цілковито готову думку щодо юдейських бог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і суть ліпші, — сказав він Борислав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 не второпав той. Богдан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нські куми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каламутні шибочки було видно, як розпливчатими чорними цятками над голим віттям трепет у княжому двірці літають довкола старих гнізд гайворони, їхній ґелґіт линув у світлицю, й Борислав сам до себе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сна 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сна, — повторив Богдан, і собі глянувши в віконечко. — Чи чув єси, де є... Год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озвався Борислав. — Пощо тобі Год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таю, — відповів князь. — Ото лежить його кни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діє Виш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 безбарвним голосом одгукнувся велій болярин. — Шкребе коні твої. — Й раптом підвищив голос: — Забув єси, княже, літа наші молодії? Сидиш на столі вітця свого й нас єси геть охаб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хіба діється? — здивувався Богдан. Велій болярин уперше нагадував йому про їхні далекі мандри й про молодечі подвиги в чужих землях. — Затужився-с, бол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ляк є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пощо... Бо не виджу о праву руч себе Гатила! Ось 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а такі слова ще дужче здивували. Йому було й боляче слухати той докір, і водночас радісно, бо й сам засидівсь — ратному можеві ніяк не личить триматися подолу жониного полоття. Він поклав руки на стіл і схилив чоло. Щось не так ідеться в його житті, не так, як думалось, і Борислав, мабуть, першим се помітив. Надворі починалася весна, кров у жилах сіпала дужче, вони ж сидять і чекають не знати чого, живуть від учти до учти, п'ють піняві меди і бешкетують. І справді, чи личить ратному можеві таке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нову зітхнув, тоді встав, підійшов до вікна, в яке виглядав довготелесий болярин. Борислав навіть не вору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літо пішло... Виш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ади питаєш? — ображено блимнув на нього Борислав. — Забув єси? Чотирма літами вскакує від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десять і друге літо, — не звертаючи уваги на Бориславове роздратування, мовив князь. — І ти їдну жону маєш, і я маю. Вже й чаді можеської замали с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підвівся вийшов у сіни, тоді загримотів східцями в підкліть, і звідти почувся його груб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каю! Ме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повернувся назад, потому знову вийшов, і вже знадвору пролун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Вишато! Вишато!.. Ходи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війшли всі троє: Богдан, Вишата й роб, наречений Тутка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в! — розпорядився князь, і роб гримнув дубовим корцем об стільницю. — Й страви якої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сів до столу й кивнув на місця супроти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ужив і ти єси, старий конюше? — спитав він вайлуватого вогнищанина. — Давай речи й ти: “Забув єси про нас,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розгублено блимав, і Богданові стало смішно, бо той нічого не відав про розмову, що відбулася допіру в світ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енитися маєш х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єш? А що б єси рік, аби тобі княжу до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конюший широко в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в би-с княжну до хи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ще ширше розтяг вуста. Ввійшов роб Туткай, молодий чорнявий отрок з яського полону, поставив поряд із корцем смаженого журавля на дерев'яній таці й мовчки в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вречеш, Виш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речеш про кого? — засовався Борислав, бо й сам ще не второпав, куди гне Богдан. — Про кого мовиш, Гати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агріб з корця меду й вихилив одним духом, тоді викрутив ніжку журавля й почав заї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ирайтеся в дальню путь, — сказав він, зиркнувши на того й на того. — Мав єси хрестатих наліжниць, Виш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єсмь мав, — одповів за друга велій болярин.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ба в мене жиє, гот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 напосідався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почервонів і закрутив головою, нахилившись над сто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мати-ймеш. Се речу тобі я. Гатило! Зум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конюший і досі пік ра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идиш, чи не подряпав білі перса їй отой... хресті А ми з Бориславом спитаємо. Він мав наліжницею робу, ти ж мати-ймеш княжну хрещ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ьше князь нічого не казав. А вранці наступного дня три комонники вийшли з Полудневих воріт городу Києвого й стали на грузький Соляний гости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шли поволі, бо коні сковзалися в багнюці, зострожували їх тільки там, де в затінку ще не потанув сніг. Усі були вдягнені в теплі овечі гуні, підперезані широкими поясами, при мечах але без щитів. Борислав і Вишата мали в тулах луки й стріли, Богдан же припасував до сідла коване міддю та залізом гатило. Майже всю дорогу мовчали. Вечір опосів їх неподалік стольного городу Витичева, та князь не спинився на ночівлю — звернув через три-чотири гоні в холодний чорний ліс. У лісі було моторошно, з виярків на них чатували біси й лісовики, та незабаром розпалили багаття й опинилися в повній безпе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ого вечора дісталися Родня й теж заночували в лісі, тільки раннього ранку, невхильно стежачи за Соляним шляхом, переправилися плотом через Дніпро. Річка вже скресла, й подорожні дякували за те всемогутній Дані, бо про переправу Богдан якось і не по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добрий знак, — ожвавився князь. — Кумири блюдять нас і держать по нас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куди ми йдемо? — вже чи не вдесяте за сі два дні спитав велій болярин, спитав без особливого сподівання на відповідь, однак Богда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Л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Луги? Годоєві в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оєві. Нехай явить нам ще одне диво. Тоді не ввірували смо кумирам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а се страшенно звеселило, й, коли переїхали через широко розлитий Дніпро, він почав ква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трож, Гатиле, бо маємо спізнитися! Руки сверб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очухаєш руки, путь не близ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княже,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йшли великою Сіврською землею, яка, здавалося, не має ні кінця ні краю, четверту після Родня ніч переночували в невеликому городці Олтаві, добрали там коням вівса й подалися далі. Скрізь на шляху траплялися великі й малі села та городи, й люди в них розмовляли так, як у сусідній Нежи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ври! — зневажливо відгукувався Борислав. — І речуть не по-руськи, й носяться не так. Сіверь</w:t>
      </w:r>
      <w:r>
        <w:rPr>
          <w:rFonts w:cs="Arial" w:ascii="Arial" w:hAnsi="Arial"/>
          <w:sz w:val="20"/>
          <w:szCs w:val="20"/>
          <w:lang w:val="en-US"/>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ж мовчав, але було видно, що важка дорога йому зовсім неважка й що він прихильно ставиться до сієї князевої вигад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едве десятого вечора попереду зблиснула широка річка, й Богдан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гань. Так нарекли її косарі. — Й повторив: —Луга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куди забралися! — вигукнув Борислав. — Де Старий Луг у Венедах — а де ся їхня Лугань! Лужани — як іудеї — по всій землі розсипані. В Старому Лузі є ще їхній рід? — поспитав він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уть, є, — непевно відмовив Богдан. — Речуть, готи їх там примучують до віри своє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я думка мов розбудила його, й він заквапився шукати ночівлю. Стали в березі між густими заростями верболозу й швиденько скидали хмизку на багаття, хоч сонце ще й не зайшло. Навсібіч, куди сягало око, хвилювався плескатими пагорбами степ, і тільки де-не-де чорніли смужки лісу, рожево зблискували проти скісних променів сонця невеликі весняні озерця. За сі десять день весна вже набралася сили, й у лузі росла молоденька травиця. Хоч вона була солона й недобра, коні жадібно хапали її, скучивши за довгу з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ияк повечерявши в'яленим м'ясом і запивши водою з Лугані, вони полягали спати й таки добре спали, бо то не жарт остільки днів зряду не полишати сідел, та ще після зимової сплячки в тере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айшовши якусь дорогу, що вела невідомо куди, вони поволі рушили. Й незабаром, назустріч їм трапився комонний косак. Він кудись поспішав і скоромовкою пояснив зустрічним, де паланка князя Годоя. Розмовляв по-лужанському, й .троє русинів ледве зрозумі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его лясу, далей за гуром, за гуром — і юж сте в палан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ягніть клобуки на вуха, — сказав Богдан супутникам. Ваші-бо голови під макотер стрижені, а тут усі ходять із кос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виставив свого чуба мало не на лоб. Так вони дісталися гори за лісом, а попід горою було повн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сниця?! — плеснув себе по чолі Борислав. — Проїздили смо масницю. Заради тебе! — вдавано насварився він Вишаті, й той у відповідь розтяг ву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іговисько й справді святкувало масницю. Всі були гарно вбрані, веселі й п'яні, десь гула невидима гайда, й люди кружлялись у корогод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слив єсмь, що на Лугах самі лугарі-косаки! — гукнув до товаришів цибатий бол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огдан поясн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паланках жиють і люди. Ті, що прийшли у нашу землю з країв західніх. А косарі обітники — жін не відають, лише полчаться й раті ве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иш мені, княже, як отрокові. Й сам те відаю, — образився Борислав, але розмови розмовами, та треба було щось і робити. Й першому Бориславові-таки спало на думку: — Масницю ж хрестаті не блю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и, ні, — без упевненості відповів Богдан. — Що ради пит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що наша голубка сидить зараз у хоромі. Ви гуляйте попід лісом, а я піду й увиджу, як там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ристав до думки. Треба було й справді наперед розвідати й вже тоді гадати, як умикнути Вишаті красну Ді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зі старим конюшим пірнули в ще голий ліс, а Борислав подався поза весільниками до паланки, яка видніла неподалік. Та минув обід і полудень, короткий весняний день хилився до вечора, Борислава ж не було й не було. Вже коли смерклося й у лісі стало страшно, Богдан сказав своєму мовчазному товариш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і ми, Вишато. Може, наш болярин уже й кістками десь ліг невісту тобі здобув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схопився з місця. Та зачувся квапливий кінський тупіт, спочатку слабкий, наче хто пальцями по столі тюкав, тоді дужчий і дужчий, і нарешті біля самого взлісся коротко свисн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ислав! — угадав князь і відгукнувся тим самим зна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монник ускочив до лісу й напинив коня біля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був єси стіл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ував єсмь невісту сьому лежневі! — весело відповів болярин. — Сідл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смо гот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біжім. Ось вона, голубонька, в мене. Через сідло й справді перевисало щось темне й дов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ідійшов і торкнувся рукою. В теплій Бориславовій гуні вгадувалось людське 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забирай! — озвався Борислав до Вишати. — Аби-с не рік на мене чогось лихого за свою княж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вже сидячи верхи, перебрав у нього дівчину, всадовив її поперед себе, й утікачі поквапилися через лісок у напрямку до р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с умикнув її? — спит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Борислав лише відма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завтра повідаю. Втікай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йшовши до берега Лугані, вони понад водою пустили коні вскач, тоді стали на дорогу, що привела їх сюди, й бігли чи не до других пів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иш, княже, — сказав болярин, коли зупинялися перепочити. — Видиш, вона вже полюбила Вишату. Он як держиться за нього. С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усміхнувся в темряві й спробував уявити, яка вона, та Годоєва сестра, й що зараз думає й відчуває Вишата. Коні стомлено форкали, та злазити не було часу, й Богдан зострожив свого сірого жеребця. Товариші подалися вс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гоня таки наздогнала їх, але Богдан, кілька разів крутнувши своїм важезним гатилом, одного вибив із сідла, другому посадив коня на круп, а решта — троє — відмовилася битись і повернула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не вельми вони охочі до меча, — завважив Борислав. — А князя серед них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мно, — тільки й сказав Богдан, і вони погнали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ій київський болярин аж наступного вечора біля багаття розповів товаришам, як йому пощастило так легко вмикнути дів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ирю, виходить з теремка якась, — казав він. — Я їй речу: “Тут сидить князь Годой?” А вона рече: “Ту”. Й іде собі далі з коромислом і відрами. Речу: “А що чинить князь Годой?” А вона: “Спить!” Я речу: “А де його сестриця-дівиця?” А вона: “Нема в хроме!” — “А де ж?” — “Барзо старий бундеш!” І йде собі, а я за нею. Дійшли смо до колодязя, колодязь стоїть за гайком. Я й речу: “Давай відра, хочу помогти тобі!” А вона як замахає на мене руками: “Нє, нє, нє треба, брат Годой бунде сварився!” — “Так ти, — речу, — єси сестра йому?” Вона рече: “Сестра єсмь”. Отеє й є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обернувся до полонянки. Вона сиділа в Бориславовій гуні й нишкла, слухаючи розповідь про своє лихо, та було видно, що не дуже лякається трьох незнайомих, які розмовляли по-русинсь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ебе гукають? — поспитав Богдан, але дівчина тільки зневажливо зиркнула на нього й одвернул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течу, — раптом промовила вона чистісінькою русинською мовою. — Куди не продасте, а я вт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и зареготали, навіть Вишата не втримався, хоч уже й ревниво позирав на Богдана та Борисл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тебе не продавати-ймемо. Заміж пі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унж? — перепитала вже по-своєму княжна. — За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за нього, — кивнув Богдан у бік Виш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ебе-м пішла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ю ж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у? — здивувалася полон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м думала, що ти єси або князь, або хоч бол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ої балакучості кияни від неї не ждали, й Борислав поцікав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ебе гук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милою. А ти скільки жін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одну. Пощо прохаєш? Пішла б єси за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ним, — показала Радмила на Богд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регот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сестра єси Годоє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ж, хрестаті, хіба женитеся по кілька за один мі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е есмь хрест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я думка вразила Богдана, й він якийсь час мовчки длубався гілочкою в жару, де смажилась в'яленина, тоді сказав, не дивлячись на княж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ово підеш за ним. Так і буде. Борислав заходився витанцьовувати навколо вогнища, й його довжелезна постава кидала на дерева химерну тінь. Вишата сидів і не всміхався, потайки зиркаючи в бік своєї нареченої. Богдан повитягав смаженину й розіклав на чистому пеньку. Троє коней, повстромлявши голови в шаньки, хрупали овес. Радмила звелася, підійшла до Вишати й торкну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єси, німий? Або степов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шата широко всміхнувся й уперше, мабуть, за сі півтора тижня промовив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ильно придивилася до нього й узяла з пенька зарум'янений різанець в'ялен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ще тиждень їхали вони назад, поки дісталися Дніпра, й хоч дорога за сей час просохла й довкруж зеленіла молода трава, та коні добре потомилися й схудли, погано годовані й погано поєні, коли біля Родня Богдан вирішив переднювати, всі пораділи. Тут була вже полянська земля, Русь, і вони розташувалися при самій дорозі, не криючись. Повз них їхали валки гречинських возів — одні на полуніч, везучи з Ольбії сіль, і заморські овочі, й узороччя, й паволоки, інші на полудень, вантажені дорогою скорою, медом, воском, льоном та коноплями. На одному ж возі були мечі, й Богдана се зацікав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уду вез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Волині, — відповів гречник. — Мечі — як вогонь. З городця Харал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узяв один, махнув — аж задзвеніло, тоді з усього розгону рубонув товсту дубову гілку на взбіччі, й гілка слухняно лягла під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гковиті, — завважив Богдан, а гречники оточили його з усіх б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єси, 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київський, — відповів т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Богдан Гатило! Чули с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везіть до городу Києвого на ту вес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вез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щоб ваговитіші 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роздивлявся задні вози, де сиділи роби й робині на продаж грекам. Кожного перепитав, як гукати й зодкуду вони, а тоді почав вихваляти свій “товар” — луганську княжну, яку вмикнули для княжого старого конюшого. Гречники бігали на взбіччя дивитись, і княжна, щоб не наврочили, всім сукала дулі. Гречники реготали, й незабаром на всьому Соляному гостинці стало відомо, що під Роднем-городом сидить київський князь із умикнутою в Лузі княжною, яка крутить ду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ночувавши край дороги, Бощан зі своїми супутниками раннього ранку вирушив далі, бо ж попереду ще лишалося два дні путі. До самого вечора коні, спочивши за добу, йшли добре, навпроти стольного Витичева Богдан зострожив свого жеребця, й се виявилося непоправною помилкою. Хтось перетяв дорогу мотузом, жеребець спіткнувсь і полетів з усіх чотирьох додолу, Богдан перекинувся йому через голову й добряче вдаривсь, і доки вставав, з оповитих присмерком кущів на нього метнули цупку мережу й скрутили, мов лелечку. За Бориславом та Вишатою погналося душ із десять комонників, та поки Богдана вели, комонники повернулися ні з ч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те й пощо хапаєте мене як татяі — хрипів київський князь, хрипів од болю й безсилої люті, бо мережа робила його немічним і безпорадним, як муха в павути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ніхто не відповідав; у темряві, яка вже зовсім згустилася, нічого не було видно, ні облич, ні навіть одягу можів, що так гвалтівно посіли його серед дороги. Богдан вис на власному коні, мов напівпорожній оленячий міх із медом, а кінь кульгав на праву передню н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а підвезли до зачинених воріт, і він знав, що то ворота стольного Витичева, котрийсь із-поміж його нападників крикнув і загримів руків'ям меча в дубові обаполи, ворота розчинилися, й він уїхав до городу. Тоді хтось накинув йому на голову просмерджену кінським потом і гноєм гуню, його зняли й понесли куд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сли довго, кілька разів змінювали напрямок, звертали й завертали, підіймалися приступками вгору й сходили вниз, по тому рипнули якісь двері, Богданові розсупонили руки й ноги, — але мережі не зняли, — й кинули. Він упав додолу, на якусь мить утратив свідомість, бо, коли прочнувся, довкруг панували морок і тиша, мов у я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ворухнув руки — вони помалу вивільнилися, тоді розплутав і ноги й почав стягати з себе бридку просмолену мережу й спробував устати. Се пощастило зробити не зразу, бо ліва нога боліла в стегні, а права в гомілці. Нарешті таки підвівся й почав обмацувати приміщення, в якому опинивсь. Воно мало кроків із п'ять удовжки й чотири вширшки, але ніде не було й сліду дверей — тільки гладенькі слизькуваті колоди й на стінах, і д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уб, — уголос проказав Богдан і сів, бо ноги, забиті при падінні, бол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почивши, він знову звівсь і спробував дістати рукою стелі, проте марно. Що се поруб, не мав сумніву, тож единий вихід з нього — вгорі, на стелі, зачинений важкою дубовою лядою. Такий самий поруб є й у його теремі, отже, годі звідси втек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ростяг руку, намацав гуню, якою йому за-повивали голову, кинув її в куток і ліг, випроставши ноги. Що мало статися, те станеться, нічим собі не запоможеш, хоч голову об колоди розс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же цілу ніч вовтузився він на смердючій гуні, бо звідти повилазило безліч усякої нечисті, яка жалилась і не давала заснути. Склепив повіки аж по часі, але враз і прокинувся. Над головою в нього хтось порипував дошками. Богдан щосили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Хто там ходе?.. Відчини, бо як вилізу, то черева випущу й на шию нап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шки нагорі так само рипіли. Тільки згодом хтось на два пальці прочинив ляду й спробував заглянути в поруб, але, нічого не побачивши в темряві, знову зачин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під вечір йому кинули смажену баранячу ногу й міх із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потяглися день за днем, ніхто не гукав його вилазити з погреба, Богдан теж мовчав, утративши лік дням. Інколи крізь товсті колоди стін до нього долинали глухі голоси, та слів не можна було розібрати, й Богдан думав свою нескінченну думу. Знову кумири розгнівалися на нього, й тут сам винен і нема чого перекидати свою завину на ког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горі ж тим часом було не так спокійно й тихо, як здавалося київському князеві. За сей місяць, що він пролежав у порубі, сталося багато дечого. Звідти, де сідає на ніч сонце, посунули лави лужанських сіврів. Ішли вони кільканадцять днів, зігнані готами з вітчих земель. Великий князь Рогволод спрямовував їх на всхідні креси, до Сіврського Дінця й Лугані, де гуляли степи, рідко заселені осілими там раніше лужанами. Та одні, хоч і без особливого вдоволення, йшли на всхід, інші ж самовільно сідали на Сіврських, Деревських і Полянських землях, пускали отари й табуни на вирські луки смердів, і подекуди межи смердами й лужанами спалахували криваві сути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им Рогволод міг би ще якось миритися, бійки виникали б і гасли поступово, та одного вечора з Нежині примчав гонець і повідомив, що лужани вбили їхнього велійого болярина й посіли го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витичівський зібрав майже п'ять сот раті й сполчився проти знахабнілих гостей. Але лужан у Нежині було стільки, що за першим же приступом од самих тільки стріл їхніх упала добра третина можів. Великий князь кинувся вдруге на засіки гостроколу, в одному місці навіть устиг підпалити їх, та з пролому, наче з вулика, сипонула тьма луж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билися з відчаєм приречених, і хоч їх там полягло теж чимало, та одних княжих можів вони вклали під заборолом навіки, решту повернули всп'ять, і сам Великий князь Рогволод ледве порятувався втечею й зачинивсь у своєму стольному гор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нь і ніч оружні можі стерегли ворота Витичева, густо щетинилися над засікою сулиці, ніхто не вільний був ні входити, ні виходити за стіни городу. Та якогось дня Рогволод мусив відчинити свої ворота. З усього Витичівського князівства й з усіх прилеглих земель зібралися старійші. Чиясь невидима для Рогволода рука звела їх до столиці, й князь мусив упокоритися їхнім сивим боро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че! — полинуло над вуличками й хижами, щойно старці, всі, як один, убрані в довгі полотняні сорочки, ввійшли до го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висиджував у горішній світлиці хорому, та те страшне для нього слово лунало вже відверто й вільно, й він мусив вийти на ґа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речете за віче? — глухим старечим голосом поспита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че-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оддалік стояли й Рогволодові, й болярські можі, та князь бачив, що сьогодні годі шукати підкори собі й серед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еред вийшов дідо Славута з Городища. Дивлячись у тисячне юрмисько, а не на Рогволода, він тихо поспитав, і всі почули, бо враз настала мертва мовч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намислив єси робити, Великий княже Рогволоде? Нині лужани вже сидять і в Нежині, й у Чорнобилі, й до Чернегового підступають, і за Дніпром стали насупроти стольного Витичева. Що намисли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сутулився перед вічем простоволосий, і сухий квітневий вітер глузував з його сивого чуба. Чуб то лоскотав йому запалу щоку, то ліз просто в вічі, й старий князь роздриженою від хвилювання рукою вкладав його за ву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ислив єсмь чолом бити до вас і ваших тисяцьких. Сполчайте смер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ердів захтів єси?! Мало можів твоїх? І так у кождному селі й у кождній вирі годуємо тобі по мож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гукав хтось із-поміж молодших, і Рогволод з надією вичікував, що ректиме дідо Славута. Старець же суворо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можі годов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мовчав, і з гурту знову завол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клали головами під Нежин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инчі накла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проти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ямиш, княже, то передай меча в инчі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а мов бичем по виді шмаго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 рече? — не тямлячи себе від люті, гримнув старий князь і занишпорив очима по натовпі. — Сховавсь єси? — з надією кинув Рогволод, але помилився, бо з юрмища виштовхався ще не старий смерд із під макотер обтятим чорним чуб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ечу! — сказав він. То був усім відомий коваль з Городища Стоян. — Я речу, Рогволо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речеш так, ковалю? — вже примирливіше спитав князь витичівський. — Мені старці сі меч у руку дали, не ти. Хай вони 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маєш повідати? — не звертаючи увагу на Рогволода, сказав дідо Славу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 Стоян зійшов на теремний ґанок і земно вклонився віч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Великий князь повість нам, де потупив київського князя Богд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че знову притихло, й Рогволод збагнув, що цьому ковалеві все відомо, й ураз мовби зів'яв і згорб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є Га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є князь киї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є? Нехай по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о Славута суворо підохо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вічеві,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сердито к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порубі сидить! То є своєволець і которун. Він умикнув князя луганського Годечана сестру. Сього дні княжу сестру, заутра брата, позаутра й самого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че завирувало й заревло, й дідо Славута підняв угору ціпок, аби вгамувати пристрасті. Нарешті старці й увесь люд утихли, й Славута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лихого вдіяв київський князь? Дів умикають на Купала, й на масницю, й у зелену сідмицю, й на русалії по всій землі Сіврській, і Деревській, і в Лугах, та й русичі наші в Полях зачасто. Князь київський учинив по закону й покону землі нашої й дід і прадід наших. — І звернувся вже до старців: — Так р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ак!.. — загукали звідусі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 голоси долинули й Богданові в чорний поруб, і того-таки дня крізь ляду просунулася драбина, й він уперше за добрий місяць побачив Божий день і Дажбоже сві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липня, після Куп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и сідмиці збирав київський князь Богдан Гатило й зі своєї землі, й з Дерев, і з Сіврського краю смердське полчення. Й хоч тисяцьких прибуло зо три десятки, та кожен привів по собі не більш як дві сотні комонників і пішців, озброєних абияк й абичим. Комонники прибули майже всі наохляпок, без сідел, про щити теж навіть не йшлося, їх можна було скласти в одній кл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тепер, укупі з великокняжими чотирма стами, над якими верхував велій болярин витичівський Ждан, під рукою в Гатила була тисяча комонників і три тисячі пішців — не більше. Свою сотню комонних можів на чолі з Вишатою Богдан тримав при собі, окремо, над пішцями ж поставив Борислава, хоч дідо Рогволод наполягав, аби ними верхував його син Єутих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 сси меч у мою руку — буде, як речу, — вперто відповів Рогволодові Гатило, й Великий князь мусив зважати, бо за Богданом стояло ві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кому ж потягнуть лугарі? Й Гатило, не гаючись, послав туди свого болярина. Борислав зустрівся, за княжим надумом, не з осердженим Годоєм, а з Шумилом, і старий готаман утримав свого кошового князя від раті. Як те сталося, Богдан до пуття й не відав, та коли його рать сполчилася проти лужичан, що засіли в Нежині, лугарів-косаків серед них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Юнак єси й хитріший за грека! — похвалив Борислава Богдан і першим кинув сулицю свою в бік нежинської зас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тя! — гукнув до своїх пішців Борислав. — Князь почав уже. Потягнімо й ми за ним! З нами суть і Бог, і Дажбог, і вітри-стрибожичі, й сам Юр усепобі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пішившися, пішов уперед серед роїська стріл, що сипонули з-поза гостроколу засік. Пішці, кричучи славу, кинулися вслід йому, й Нежинь було вийнято з першого приступу й спалено вщент. Богдан із Вишатою та Жданом переслідували втікачів до самого Чернегового, де вже теж сиділи луж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городу Гатило виймати не став, лиш обліг його з усіх боків і, як робили греки, почав морити голодом. Лужани стояли за високою засікою, й було їх удесятеро більше, ніж пакілля в гострок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а рать, коли ніхто навіть стрілою не втішився, дивувала й лужан, і їхніх супротивників, бо так ніхто й ніколи ще не ративсь, але Богдан мовчав, і всі сиділи, одні в городі, інші широким колом докруж нього, куди не літали жалючі стріли обложе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 двох сідмицях з городу Чернегового прислали в Богданів стан трьох можів своїх. Були вони худі й виснажені, десь-то погано готувалися до раті й устигли поїсти ввесь хар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устрів їх перед своєю полоткою. Найстаріший з-поміж трьох по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о хчеш,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уворо глянув на нього й не відповів, а теж по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те й хто сле вас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мо люд сірбський, лужанський. Я єсмь жупан Сватоплук, а сі суть мунжі мої. Цо хчеш од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аби сте покидали город сей і пішли від-сю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чего? Ми смо сірби, й у Чернеговому городі жиють сірби. Ми смо на родичній землі. Ви ж єсте прийди, руси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єсте сірби, тут же сидять споконвіку сіври. Й хоч ви їм трохи й родичі сте, але взяли сте городи їхні мечем і сул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о хц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аби сте покидали город Чернегів і йшли на всхід, куди пускає вас Великий князь витичівський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потягнете по нас і зачнете рубати? — єхидно посміхнувся жупан Сватопл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тихо відказав Богдан. — Дали смо вам землі доста — сідайте на сій землі й оріть її, коли сте втеряли свою племінщ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упан ще дивився на нього з недовірою, та все-таки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 нашої вини й хоті покидали смо племінщину свою. Г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 перебив його князь. — А пощо не боронили сте її так, як осі городи, що не полишені вам ні кумирами вашими, ні дідьми та прадід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упан зітхнув і перезирнувся зі своїми супутниками. Тоді сказав їм щось тихо, й вони відповіли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князь київський потягне по нас, як вийдемо з городу Чернего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януся на мечі, — відповів Гатило. — Маєте зг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мо, — відповів за всіх жупан Сватопл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й ви покляніться на кумирах ваших і на оруж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 цо? — насторожився жуп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 те, що сядете на землі, яку віншує вам Великий князь. Маєте зг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атоплук знову порадився зі своїми “мунжами” й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даємо заутра. Спрошаємо воїв сво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 буркнув Гатило й зайшов до поло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ого ранку лужицькі сірби потяглися з городу довгою-предовгою валкою, йшли піші й комонні, їхали на возах із жонами, дітьми й старцями, й руська рать, розчепивши коло, беззлобно проводжала їх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а тому не скінчилися біди. Котора важка й кривава, що спалахнула між князівствами, роз'їдала землю Руську, й Сіврську, й Дерева, й київському князеві довелося полчитись то супроти одного якогось городу, то супроти іншого, й тільки на Житнє свято повернувся він до городу Киє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ртався в малій раті, бо дорогою тисяцькі лишалися в своїх землях або ж ізбочувались на інші шляхи, що мали привести втомлених смердів до рідних вогнищ. І вже коли поминули Вишгородець і на Старій горі завидніли київські засіки й вежі, дві стріли цівнули в Богдана покрай самого вуха й забриніли на високому стовбурі молодого дубця. Вони так і стриміли поряд, короткі, товсті, випірені білими лебедячими пір'їнами. Богдан підійшов і висмикнув їх, а потім, у нападі запізнілого шалу, потрощив і кинув під ноги. Сонце вже сховалося за Дібровою, й ліс був чорний і таємничий. Кілька можів, що кинулися вслід за напасниками, повернулись о порожніх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нервово 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рашилися сте лісового? Жін би вам на печі лапати, а не татів у ліс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тило тільки махнув рукою, й усі потягли до городу Києвого, де вже біля Полудневих воріт чекали побідників кияни. Молоді жони й дівчата заспівали своєму князеві славу й піднесли на взорочному рушникові хліб та сіль, Богдан уклонився їм з коня й попрямував до свого двірця, що височів над усім Києвим городом. Борислав із Вишатою пішли за ним у терем, почоломкалися зі старою княгинею, торкнулись підлоги руками, коли навстріч, із хлопчиком на руках, вийшла бліда й змарніла Русана. Не відповівши на її схиляння, Богдан узяв малого Юрка й стомлено сів на ближній краєчок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купляй, княже, рать стару й молоду, — промовив Борислав. Він і досі стояв, так само, як і Вишата, коло прочинених дверей, і всі троє думали одне й те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проти діда свого? — поспитав Богдан. — Він є роду мого, брат моєму рідному дідові. То що речеш, боляре? Супроти ді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 діда,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й голос пролунав з темного покуття світлиці, й усі троє рвучко зобернулися в той 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єси? — спитав цибатий болярин. Там рипнула важко лава й почулися кроки. В сю мить із сіней унесли запалену свічу, й усі побачили високу постать із лискучою головою та довгим чубом оселедця над чолом. То був луганський кошовий князь Годеч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 діда свою дружину сукупляй, Богдане. Ниньки по мені стрілу пускали. Я-м злапав одного й вельми мучив. І він рече: “Прийняв тебе за київського князя Богд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ін є? — швидко поспитав Га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де не є, — сумно відповів Годой. — Відказав зрікатися, хто звелів йому вбити тебе. Й я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раптом настовбурчився проти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єс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ов до тебе,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лч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примирливо посміхнувся. Богдан глянув на своїх товаришів і нічого не второпав, бо Вишата й собі широко всміх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мієшся? — гарикнув на нього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ишата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рок гривен. Білими й чорними кунами. Й скорою, й вос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дав єси Годоєві за сест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о, — підтвердив старий конюший і почав задкувати до двер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йди, — підохотив його Борислав. — Має юну жону-князівну, хай іде. Й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ого дня, взявши з собою Борислава, Годоя та сімох можів комонних, Богдан подався до стольного Витичева. Він аж горів од люті, й ся ніч не вистудила йому чола. Він гнав свого жеребця, й решта комонників ледве встигала вслід йому, й коли їх упустили в ворота, вже смеркало. Богдан збіг стрімкими сходинами на повершя терема, звідки линули голоси, й шарпнув двері до красної світлиці. В обличчя йому вдарило вогнем кількох свіч, хмільним духом настояного меду й тілесними випарами. Дідо Рогволод сидів на покуті за тим самим довгим столом, увесь білий і врочистий, мов справжній вирський старець. Усі заоберталися до дверей, і грянуло недружне, п'янувате ві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сла-слава-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данові Гати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о Рогволод усміхнувся до нього й устав назустріч. І Богданові раптом здалися марницею всі його думки й подуми, всі пристрасті та злості, й він до землі вклонився пирувальник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княже, в праву руч од мене, — лагідним старечим голоском гукнув до нього через увесь довгий стіл Великий князь, і Богдан пішов, на ходу потискуючи простягнені до нього руки, простягнені догори долонями, як і личить війникам, бо долоня або ж порожня, або ж у ній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ього дні вони були порожні й спітнілі, й Богдан із легким серцем приймав у себе їхнє тепло. Рогволодів син, гладкий Єутихій посунувся, й київський князь сів на звільнене йому праворуч Великого князя місце. Борислав із Годоєм та семеро київських можів повмощалися за старійством, де хто знайшов місце, й пир, улаштований на честь миротворців землі Руської, набрав ще більшого розп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півночі ж, коли гості взялися розходитись, Богдана знов опосіло те почуття, що пригнало його сюди, й він, притримавши старого князя,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ора зла рука татя пустила по мені стрі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ілу? — щиро здивувався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і стріли, — вточнив Богдан, бо йому здалося, що дідо гр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кільки ж стріл: їдна чи д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уже не було ніякого сумніву, що Рогволод знущається з нього. Богдана посіли чорти, він ухопив діда за барки й підняв у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итк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дриґнув у повітрі ногами, тоді спробував дістати з піхов меч, який бив молодого киянина по колінах, але Богдан поставив його додолу й турнув, аж той заточився й упав, грюкнувшись головою об лаву. Старий спробував звестись, ноги не слухались, й він тихенько заверещ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итий єсмь!.. Держте його!.. Держте татя!.. </w:t>
      </w:r>
    </w:p>
    <w:p>
      <w:pPr>
        <w:pStyle w:val="Normal"/>
        <w:widowControl w:val="false"/>
        <w:ind w:firstLine="567"/>
        <w:jc w:val="both"/>
        <w:rPr/>
      </w:pPr>
      <w:r>
        <w:rPr>
          <w:rFonts w:cs="Arial" w:ascii="Arial" w:hAnsi="Arial"/>
          <w:sz w:val="20"/>
          <w:szCs w:val="20"/>
          <w:lang w:val="uk-UA"/>
        </w:rPr>
        <w:t>Гості, які вже встигли були вийти, погуркотіли знову східцями назад. Богдан стояв над Рогволодом</w:t>
      </w:r>
      <w:r>
        <w:rPr>
          <w:rFonts w:cs="Arial" w:ascii="Arial" w:hAnsi="Arial"/>
          <w:caps/>
          <w:sz w:val="20"/>
          <w:szCs w:val="20"/>
          <w:lang w:val="uk-UA"/>
        </w:rPr>
        <w:t xml:space="preserve">, </w:t>
      </w:r>
      <w:r>
        <w:rPr>
          <w:rFonts w:cs="Arial" w:ascii="Arial" w:hAnsi="Arial"/>
          <w:sz w:val="20"/>
          <w:szCs w:val="20"/>
          <w:lang w:val="uk-UA"/>
        </w:rPr>
        <w:t xml:space="preserve">тримаючи в руці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ослав єси вбийників?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йди з-перед очей! Зійди, вовкулако!.. Зій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Я-а-а!.. — несамовито захрипів Рогволод, марно силкуючись устати. Вічі йому лізли на лоб, червоні й засльозені. — Згинь, маро! Я. Я-а, що мені вчиниш? І знову слати-йму! Слати-йму, доки не зведу! Син мій сяде по мені на стіл! Зумів єси? Син мій Єутихій, бо на сьому столі сидів мій от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арешті підвівся й, ще важко хекаючи, наблизивсь до Богдана й майже вперся йому лобом у ло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йди, маро, бо зве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випростався й кинув, увесь тремтя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еликого князя вбив би-м, а діда не зачеплю. Й шугнув у двері, й усі великі та малі боляри, й князі, й можі в сінях розступилися перед ним, і він загуркотів надвір. Було місячно й парко, й київський князь побіг до конов'я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л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же коли від'їхали на добрих півста гонь од Витичева й пустили повіддя, Борислав обіз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тверезого слова на умі, в піяного — на яз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же ліпше, — погодився луганськ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ствердно к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Богдан так і не промовив жодного слова, доки приїхали в Київ город. А їхали повільно, всі четверо поряд, лише можі князеві тримали коней на дві чи три сулиці позаду, й сонце їм зійшло перед самою Либідь-рі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костричника </w:t>
      </w:r>
    </w:p>
    <w:p>
      <w:pPr>
        <w:pStyle w:val="Normal"/>
        <w:widowControl w:val="false"/>
        <w:ind w:firstLine="567"/>
        <w:jc w:val="both"/>
        <w:rPr/>
      </w:pPr>
      <w:r>
        <w:rPr>
          <w:rFonts w:cs="Arial" w:ascii="Arial" w:hAnsi="Arial"/>
          <w:sz w:val="20"/>
          <w:szCs w:val="20"/>
          <w:lang w:val="uk-UA"/>
        </w:rPr>
        <w:t>Цілий вересень стояло на годині, сонце палило, мов улітку, смерди встигли обверектися</w:t>
      </w:r>
      <w:r>
        <w:rPr>
          <w:rStyle w:val="FootnoteAnchor"/>
          <w:rFonts w:cs="Arial" w:ascii="Arial" w:hAnsi="Arial"/>
          <w:sz w:val="20"/>
          <w:vertAlign w:val="superscript"/>
          <w:lang w:val="uk-UA"/>
        </w:rPr>
        <w:footnoteReference w:id="11"/>
      </w:r>
      <w:r>
        <w:rPr>
          <w:rFonts w:cs="Arial" w:ascii="Arial" w:hAnsi="Arial"/>
          <w:sz w:val="20"/>
          <w:vertAlign w:val="superscript"/>
          <w:lang w:val="uk-UA"/>
        </w:rPr>
        <w:t>[10]</w:t>
      </w:r>
      <w:r>
        <w:rPr>
          <w:rFonts w:cs="Arial" w:ascii="Arial" w:hAnsi="Arial"/>
          <w:sz w:val="20"/>
          <w:szCs w:val="20"/>
          <w:lang w:val="uk-UA"/>
        </w:rPr>
        <w:t xml:space="preserve">, впорати й посіяти зимину, тепер же все небо вкуталось хмарами, було дрижко, й мало не щодень падав дощ. І хоч зимина потребувала вологи, смерди молилися Дажбогові, щоб напустив своїх вітрів-онуків на хмари й порозганяв їх, чинили требу його синові Перунові, щоб ударив з неба громом та молоннею, бо коли грім і молоння, то буває тепло, й жито, й пшениця, й усяка пашниця йдуть у ріст і набувають сили до з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дощ ішов і йшов, і смерди ховалися під повіті та в гумна й робили те, що споконвіку заведено було робити в місяці костричнику: тіпали вимочені в Яропіні льон і коноплі й микали мичку, готуючи собі зайняття на довгу снігову з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чи не єдині в усьому Городищі, кого ні льон, ані коноплі не цікавили й не обходили, бо кожний робить те, що найліпше вміє, були коваль Стоян і його підручний Людота. Під довгою стріхою їхньої кувачниці, прихищені від дощу, лежали купи лемешів, передплужників, усіляких рискалів, і сап, і мотик, і різної іншої кузні, витупленої й розбитої за літо, що дай, Боже, впоратися до вес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спокійно смикав за важіль міха, в горні сапало й сич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та! — сказав Стоян і кинув довгорукі клішні під горнило. — На сього дні доста є. Біжи до жони своєї й до чада с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йдіть, вуйку, я ще мало посидю тут-о, — вхилився Лю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и-с роб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 — невиразно протяг ковальчук. Стоян подивився на нього, тоді пригладив обітнену під макотер чорну кучму й натяг клоб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ворожиш... а мовчиш. Не речеш мені, кри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лосі його був погано прихований усмішкою докір, сього Людота раніше не помічав, і йому раптом захтілося поділитись із вуйком Стоя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уй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Людо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тів би-м ректи, та не відаю, як би-сте подивилися на то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 намисл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повагавшись мить, шаснув під рясний холодний дощ і витяг з околоту стріхи важкого й довжелезного меча. Меч був ще сирий і кострубатий, не мав ні хрестовини на вруччі, ні хребців обабіч леза, але то вже був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 узя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ував єсмь... — відповів не зразу Лю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 узяв мечище за вруччя й виважив, тоді підніс вістря до прокаджених дощок ст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ї Хто се ним орудувати-йме?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хт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махнув ухильно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ечеш, то й не речи, — примирливо сказав Сто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Людота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ївськ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коваль ще раз виважив меч у прав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Гатило. — Й тут-таки поцікавився: — Хто ж бив молотом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 ніхто.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ій не вб'єш, — проказав кова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далі треба вдв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о ж віншує тобі князь по мечі? Грив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кілько ж? Д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скіл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сів на високому порозі кувачниці й важко замислився, й старий Стоян довго чухав потилицю, поки дочекався від нього слова. Й те, що почув, уразило коваля дужче, ніж уразила б Перунова громовиця в стич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в землю-м Гатилові здобути йому Юрів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Ю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чук знову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би-с уз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Осей хіба, — він кивнув на залізило в ковалевих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емлю-с 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ян поклав мечище додолу й сів коло Людоти на вискіпаному порозі. Се вже було не до сміху, коли смерд їв землю, й тут зопалу не втямиш, що добре й що пог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кождого дні к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дого... коли воля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знову помовчали, тоді Стоян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чув єси про... Юрів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уже вам р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Тоді мало не крикнув: — Невіглас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меч усепобідному Юрові кував сам... Соварог! Зумів єси? Той меч един у цілому світі й другому не б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свя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свят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крові непорочної ді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езумів єси! — вигукнув коваль і плюнув тричі поперед себе й тричі за ліве плече. Тоді наклобучив шапку й квапливим кроком подався грязькою вуличкою додому, просто в дощ, навіть не попрощавш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ще трохи посидів, далі важко звівся на ноги, підняв з долу важкий меч, брязнув його на кувало й заходився роздмухувати жар у горнилі. Роздмухавши, встромив туди меч і запрацював мотузяним важелем. На душі було тоскно й порожняво, та коли ти їв землю, мусиш виконувати клятву, бо Земля-мати не прощає наруги над своїм імен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стря мечиська розпеклося, й Людота взяв молот біля самого заліза й почав бити ним по червоному. Воно дуже швидко хололо, твердий шмат погано піддавався, та Людота грів його знову й знову брався за молот, бо іншого виходу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ін працював темними вечорами цілий костричник і цілий листопад, а в сніжному припинив. На Руську землю сполчилися степовики, й Людота разом із своїм старійшим товаришем мусив кувати навершя для сулиць, випростувати зуб'я вил, перелаштовуючи їх в оружжя, кувати маленьким молоточком площики для стр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е те йшло в сільську кліть, а там інші смерди єднали залізо й дерево, бо ніхто ще не знав, як далеко зайшли степові орди й чим кінчиться їхнє ополч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о ж кінчилося дуже дивно, й про се потім гомоніла вся Русь, і Сіврщина, й Дерева, й Лу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у закоторилось на Русі. То той, то інший князь чи велій болярин відмовлявся коритись Рогволодовій руці й оголошував чи сам, чи слами: “Ти єси, княже, сам по собі, ми ж єсмо самі по собі, й не жди од нас можів рат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оли на стольний город Витичів пішли степовики. Великий князь опинився таки сам зі своїми п'ятьма стами комонних і піших. Рогволод знову вирядив гайдарів до всіх земель, але володарі зустрічали його слів медами й пивом і з тим і проводжали, бо вже було відомо, як повівся Рогволод із київським князем Богданом Гати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повики прийшли такою тьмою, що вкрили возами, й вежами, й кіньми та волами всі пагорби навколо Витичева, всі доли й видолки, й чистий нетолочний сніг зачорнів од незчисленних орд. Орди якийсь час вагались, їхні мурзи, й кани, й кавкани ще не знали, як повелося на Русі й скільки воїв стереже засіки городу стольного. Та се невідання не могло тривати до безвіч. Одного дня їм усе стане відомо, й вони полізуть до стольниці через застави й гостроколі дубові ст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Рогволод вирішив послати в стан обложців двох можів своїх. Можі знайшли в теплій полотці найстарійшого зверхника й спитал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прийшли єсте? </w:t>
      </w:r>
      <w:r>
        <w:rPr>
          <w:rFonts w:cs="Arial" w:ascii="Arial" w:hAnsi="Arial"/>
          <w:sz w:val="20"/>
          <w:szCs w:val="20"/>
          <w:vertAlign w:val="superscript"/>
          <w:lang w:val="uk-UA"/>
        </w:rPr>
        <w:t>1</w:t>
      </w:r>
      <w:r>
        <w:rPr>
          <w:rFonts w:cs="Arial" w:ascii="Arial" w:hAnsi="Arial"/>
          <w:sz w:val="20"/>
          <w:szCs w:val="20"/>
          <w:lang w:val="uk-UA"/>
        </w:rPr>
        <w:t xml:space="preserve"> — В дань, — відповів яський кан. . — Дань ми беремо з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і брали сте дань з нас, тепер прийшли смо до вас у дань. Так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и повернулися до князя й розповіли йому, що чули. Володець городу стольного думав три дні й на четвертий вирішив одкупитися від степовиків даниною. Він вигріб усе срібло й усе золото зі своєї скітниці, повиганяв з обор воли й корови, зі стаєнь випустив коні, й щойно зазорилося на світ, одчинив городські ворота. Попереду можі несли золотий і срібний скіт, і скору дорогу, й віск, і скору гов'ядну, далі посунули череди корів і волів і табуни коней, а по всіх ішли, скуті ланцюгами попарно, молоді роби й роб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князь витичівський Рогволод сле вам сі дари малі й молить о мир, — сказали княжі можі, здивовано зозир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буде, — відповів степовий зверхник. — До літа Прийдемо ще в да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повики вже сиділи в сідлах, немов тільки й чекали на Рогволодові дарунки, щоб руш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же зорив у ворожий стан і не вірив своїм старечим очам. Коли розвіялася темрява й зійшло сонце, — й горби, й доли, й видоли навколо були білі й порожні, й тільки супроти, край Соляного шляху, рябіли його череди, й табуни, й вервечки робів, а степовиків лишилася жменька — лише ті, що приймали да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лися й сли, теж збентежені й розгубл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овики знялися, мабути, ще вночі або звечору. Мовби відали, що принесемо дари з ми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дивився вслід своїм табунам та чередам. Підступна думка точила йому старий мізок, але він ще не знав, як підрили його степовики, взявши таку данину без жодної краплини к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лося ж зовсім несподів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чувши про облогу Витичева, зібрав усіх можів своїх, метнувся по селах та городищах землі Київської, сукупив чимало піших і комонних смердів, і пішов у спину степовикам. Орди не сподівалися того. Вони добре знали про чвари й незгоди між князями, й сей вивід у спину примусив їх повернути назад. Вони зняли свої вежі ще звечора й подалися в степи, лишивши під стольним городом Витичевом незначне прикриття для відступу. Се прикриття мало теж зніматись на світанку, та тут йому до рук потрапила цілком несподівана добровільна да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Рогволод нічого про те не знав, та коли б і довідався, то не зміг би нічого зробити, бо всі коні пішли табуном до ворога й на ввесь княжий дворець і на цілий Витичів город не знайшлося б і два десятки скаку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оповістив його через Борислава тільки на сьомий день після того дивного замир'я, й цибатий київський болярин добре пореготав у вічі Великому княз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ед можів Великого князя почалось перешіптування, вони ходили по вулицях і дворах купками й про щось не-вдоволено сперечалися. Й на ранок шепотіння перейшло в геть одверті розмови. Коли б їх почув Рогволод, хто й зна, як повівся б і чи витримало б ті розмови його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оброго князя маємо, — казав од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ший потверд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рі смо з таким. Данко, хай не забуде його Дажбог, був не пара сь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елім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про Велімира й не р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 Рогволодовій руці вже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ий став. Дерев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анко був стар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о ж Да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так є... Що робити-ймемо з таким? Ні на коня сісти, ні меча звертіти вже не тям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тямив одв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що натяк зводиш, отро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е, що маємо дати меч в инчі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ин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утихій? Він і на коня не злізе, таке гузно роз'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ро кого ж ре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Богд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 руку князя київського нас турляєш? Хто єси? Зодкуду єси?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ерд єсмь! Ось хто. Зумів єси, може Рогволодів? І ти-с був смердом, та вбрався-с у княжу гуню й мислиш-ся тепер віщим. Так речу, так і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ин єси! За свого князя й руку тягн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такий мій, як і твій. Од князя нічого не маю. Речу тільки: треба нам на столі тверду руку, а не тверд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рок сів на коня й ударив його в боки поробошнями, кінь рушив ускач, і комонник запідстрибував, бо не мав сідла й їхав навохляп. І коли пристав до невеликого гурту, що процокотів одчиненими ворітьми з городу, один з можів, які допіру сперечалися, сердито сплю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данів посл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ругий задумливо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ли смо коні свої степовикам ні за вилущене зер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етій же, кахикнувши, завваж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бути, істину рече отр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отроком був Людота, городиський ковальчук, який пристав до Богданового ополчення, коли степовики облягли стольний город Вити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bookmarkStart w:id="2" w:name="р"/>
      <w:bookmarkEnd w:id="2"/>
      <w:r>
        <w:rPr>
          <w:rFonts w:cs="Arial" w:ascii="Arial" w:hAnsi="Arial"/>
          <w:b/>
          <w:bCs/>
          <w:sz w:val="20"/>
          <w:szCs w:val="20"/>
          <w:u w:val="single"/>
          <w:lang w:val="uk-UA"/>
        </w:rPr>
        <w:t>В ЛІТО 429</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друге літо сидить патріархом у царі-городі Константинополі антіохійський священик Несторій. І далі которається прями веліми Христова паства. І рік Несторій: “Марія народила не Бога, але Христа, тож і слід називати її не Богородицею, а Христородицею”. Й повстав увесь Константинополь проти нового патріарха свого, й стала супротиву йому сама всемогутня Пульхерія, хоч імператор і возлюбив Несто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рвари ж рвали зубами плоть імперії Всхідньої, й не було кому вийти на прю з ними, й відкупались од них Пульхерія, й Хрисафій, і Теодосій, котораючись у прях богоприят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30</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серп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вшись додому зі сполчення, молодий ковач знову взявся до свого меча. Робота йшла важко — самому тримати довжелезну залізяку й витоншувати її, вхопивши молот однією рукою коло обуха, було дуже незручно, та квапитись отрок не мав куди й працював та працював далі, нахекавшися за день. Коваль Стоян після того більше жодного разу не поцікавився його роботою, чи забув, чи, може, тільки вдавав забудькуватого, й Людота теж не розмовляв із ним про 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одного разу, кінчивши кувати косу, Стоян подивився на червоне призахідне сонце й сів на високому порозі кувачниці. Так він робив щовечора — скидав свою довгу передницю з дубленої конячої скори ворсою наспід і сідав перепочити на поріг, перш ніж іти додому. Але того дня передниці не скинув, і се дуже здивувало ковальчука. Він теж не наважувався діставати зі стріхи свого недоробленого меча й нишком позирав на Стояна. Коваль же, спочивши, підвівся й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він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 для чогось перепитав Людота, хоч добре знав, про що мовить вуйко Стоян, і поліз у зчорнілу солом'яну стріху, куди на ніч ховав свою куз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 Стоян підкинув у горнило вугілля й сам-таки почав роздмухувати — мовби хотів підкреслити, що тепер не має значення, хто коваль, а хто ковальчук, і Людота зрадів, бо вуйко заразом цінував його робо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було в місяці серпні, в розпал жнив, коли смерди верталися з поля пізно, майже під опівніч, і ворота в Городищі стояли відчинені або ж сухо рипіли, раз по раз пропускаючи спізнілих жатва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щойно вуйко Стоян витяг мечило з розпеченим до ясноти краєм і поклав його на кувало, як почувся квапливий кінський тупіт і повз кувачницю промайнуло двоє вер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виявились нетутешні можі, які їхали в бік хоромця, де сидів їхній годований між Гліб. Таке траплялося часто, й вуй Стоян не звернув на них особливої уваги. Він трохи зверхньо, як дорослий до меншого, кинув Люд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ік єси, пощо хочеш дарувати меча свого Богд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Людота не відповів, і досі пильно дивлячись услід комонникам, що проминули Глібів дворець і погнали далі, здіймаючи по собі опаси куряви. Стоян повторив запитання, й Людота тільки тепер повернувся до нього ви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речете? А по то... — й махнув рукою туди, де зникли комон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 стояв, і розпечений кінчик меча холов швидко й видимо. Він посунув його знову в горно й підійшов до двер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то 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і? — перепитав ковальчук. — Не відаю. — Й лише по добрій хвилі додав: — Привиділося, що то Рогволод із княжичем сво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и, що так і є. А може, й не з княжичем, а з кимось инч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має чинити тут? Уп'ять заративсь із ким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жбог ві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почав смикати за важіль міха. Тяг невважливе й сліпно, й легке деревне вугілля розліталося навсібіч. </w:t>
      </w:r>
    </w:p>
    <w:p>
      <w:pPr>
        <w:pStyle w:val="Normal"/>
        <w:widowControl w:val="false"/>
        <w:ind w:firstLine="567"/>
        <w:jc w:val="both"/>
        <w:rPr/>
      </w:pPr>
      <w:r>
        <w:rPr>
          <w:rFonts w:cs="Arial" w:ascii="Arial" w:hAnsi="Arial"/>
          <w:sz w:val="20"/>
          <w:szCs w:val="20"/>
          <w:lang w:val="uk-UA"/>
        </w:rPr>
        <w:t>В цей час двоє комонників, одного з яких упізнав Людота, бо то й насправді був Великий князь витичівський Рогволод, в'язали потомлених коней на протилежному від кувачниці краї села, під</w:t>
      </w:r>
      <w:r>
        <w:rPr>
          <w:rFonts w:cs="Arial" w:ascii="Arial" w:hAnsi="Arial"/>
          <w:sz w:val="20"/>
          <w:szCs w:val="20"/>
          <w:lang w:val="en-US"/>
        </w:rPr>
        <w:t xml:space="preserve"> </w:t>
      </w:r>
      <w:r>
        <w:rPr>
          <w:rFonts w:cs="Arial" w:ascii="Arial" w:hAnsi="Arial"/>
          <w:sz w:val="20"/>
          <w:szCs w:val="20"/>
          <w:lang w:val="uk-UA"/>
        </w:rPr>
        <w:t xml:space="preserve">самою засікою, де в невеликій півземляній хижі мешкав дідо Сміл, відьмак, відун, ворожбит і зілляр, який умів шептати від уроків, од страху, проти перестріту, від чорної й морової болячки й од усіх на світі хвороб. Скільки дідові років — того ніхто не знав, бо найбіліші старці Городища пам'ятали його таким, яким був він зараз. Одні накидали йому сто двадцять літ, інші сто сорок, а хто й сто п'ятдесят, усі ж мали його за безсмертника чи навіть перевертня, що блукає з однієї душі в другу, всі боялися Сміла, й кожен біг до нього, коли траплялася біда й неперели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о вже майже нічого не бачив, лише зблизька, впритул міг упізнати людину, та не було в світі такого, про що б він не чув і не відав, тому здебільшого Сміла й називали просто віду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рж коні! — сказав своєму супутникові Рогволод, і той бур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княже, не поймуть їх во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витичівський велій болярин Ждан. Старий відун зустрів Рогволода в порозі, високий, на диво ставний і ввесь білий: і волоссям, і довгою бородою, й плоскінною сорочкою, навіть ізбляклі дідові очі здалися князеві біл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и й 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вагався, що відповісти, його раптом охопив острах, але дідо вже завважив його, й треба було відгукнутись, та й за спиною в Рогволода лишився Ждан, якого ледве вмовив на сю небезпечну подоро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насилу вича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ярин єсмь... бол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олієш од мене, бол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а відунові слова заспокої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ттє прикинь моє, діду Сміле. Прикинь і видь у ньому все, й речи мені, кого маю страхатися й чого стерегтись!.. Хто ворог є мій кревний, і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вимовивши все те, завчене й затверджене, несподівано заг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речи, пощо замовк єси, болярине, чи хто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ідовій хижі щось ворухнулося й зашаруділо, й сей шерех і дідів натяк ще дужче спантеличили Рогволода, й він утратив самовлад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довідався-с, що не єсмь болярин, то речи й инче, діду Смі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и — до того діла не маю, отроче, — сказав Сміл. — І видіти всього не можу, бо-м незорий. Усе видить тільки Бог-Совар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дратувало князя, надто ж оте слово, вимовлене нібито й звично, бо всі проти півторастарічного діда й справді отроки. Рогволод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 недруг мій крев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ець нахилився вперед і майже в вічі князеві захихикав, одверто й зневажливо, кивнувши бор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озирнися, княже, й сам увидиш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нажахано заозирався, та наокруж стояла вже ніч, і поряд нікого не було, тільки далеко біля стобору гупали потомлені коні, відбиваючись од комарів. Хотілося щось крикнути старому відунові, й тут свідомості його сягнуло те слово, яке був пропустив повз в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ш мене князем? Як відаєш про 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знову засміявся тим сипучим регітцем, що так образив Рогволода допіру, та князь більше не звертав на се ува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орий єси, зоріший за мене, лише дуриш усіх. То вже речи, об що-м просив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іл перестав хихикати й одступ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йдь, княже, до госп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подивився в темряву хи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віти перш гор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хаєшся. Вже-м рік тобі, кого ймеш страх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оздмухав жар у припічку й засвітив маленьке череп'яне горільце. Рогволод заспокоївся — в помешканні не було ні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елика піч виходила жовтим пошпарованим комином крізь кулі стріхи, за піччю стояв на козликах піл, укритий рядниною, біля полу довга лава й маленький столик о трьох ногах — та й більш нічого. Тільки з бантин висли китиці й снопики сухого зілля всіх на світі барв, та на виступах стін — великі, маленькі й ще менші горни, горонці й горня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ь,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недовірливо примостився на краєчку лавиці, Сміл же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хто єси й пощо-с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повідаєш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чужій хижі Рогволод почувався непевно, й голос його став тихий і хрип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яблуня старіє, смерд садовить у лунку їй молоде черен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смерд? — не зрозумів його казання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Добрий смер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нарешті збагнув притчу й сумно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тару яблуню... під кор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В старого дерева немногі листи. Вони молодому черенцеві сонця не заступ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ді? — гість раптом перехилився до діда й почав благати: — Поворожи! Кинь на камені! Камінь не золже. Дідо суворо й поважн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же-м ки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му літ вісімнадц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вісімнадесять? — неприємний холодок пойняв Великого князя. — Пощо вісімнадес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му вісімнадесять літ перебрав єси меч од брата свого Д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відсунувся й безнадійним голосом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поворож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 те саме, Рогволо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зітхнув і видався собі таким слабим, і старим, і нікчемним, що йому аж очі защеміли від ж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імено моє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азу-м упізнав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кин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йми віру й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важко підвівся, постояв трохи й вийшов, і вже вслід собі почув Смілові реч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сту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стуй, р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 — вже й забув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нц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мов підстьобнуло князя, й він заквапився до конов'язу, де чекав на нього Ждан. Болярин допоміг сісти на коня — підставив дужу руку під кощаве й нетримке старече коліно, й вони тихим кроком подалися вуличкою до сільських воріт. Але не встигли від'їхати й на двадцять кроків од Смілової хижі, як назустріч їм виринула з темряви довгопола мара. Князів кінь схарапудився, та мара схопила його за гвуздечку й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то супроти 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и? — злякано буркнув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іб, між Гліб тутушній годова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олієш? — похмуро спитав Ж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ічого. Речу: куди ж отако супроти 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твоє 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те до теремця мого. Й ти, болярине, впізнав єсмь і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і йшли, й між Гліб, тримаючи рукою за обротьку, теж ступав, замітаючи куряву з дороги довгими полами свити. Рогволод зоглянувся по боках — і справді, куди ж проти 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останься, княже Рогволоде, й ти, болярине Ждане, бо як зазнає Гатило, що-м опустив вас у ніч голодних і холодних, то присле 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ймено ненависного онука, навіть не власного, а братнього, Рогволод знестями гар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здибив огиря й уп'явсь острогами в живіт. Кінь од болю й несподіванки стрибнув уперед і мало не підім'яв ошелешеного можа Гліба. Болярин Ждан і собі погнав услід за Великим княз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 кувачниці все те бачили Стоян із Людотою й усе чули, бо Рогволода взяли біси вже перед самими ворітьми Городища, де тулилася під низькою солом'яною стріхою прокопчена й просмерджена гореним залізом сільська кувачн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Глібе! — звернувся Стоян до княжого дружинника. — Що се він 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 спересердя відмахнувся мі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ив тобі в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унові, — ще сердитіше буркнув Глі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у-но-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 стояв і дивився в досі розчинені ворота, де щойно зникли два комонники. Людота підійшов і став поря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у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чув єси, — одказав Стоян, а Людоті раптом спало на думку таке, що боявся й вимовити в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ще якийсь час кували і витягали молотом товсте лезо довгого й важкого меча, й Людота нарешті не втер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коли дідо Сміл відає п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ота зітхнув, і Стоян теж зітхнув, здогадавш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ради мав би гуцати Великий князь аж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ади! — заперечив Стоян. — Ворожити. Або ж по зілля якесь приї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зілля міг би прислати й нарочи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рожити?.. О що б то? — Раптом його мов осінило: — Чи не по наворот-зілля? Вуйку! Чули 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не глух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що стої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ь подивився на нього й почав скидати свою дублену скоряну передницю, жовту згори й гніду зісп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Рогволод гнав коня, не даючи йому спочину, гнав битим Соляним шляхом повз Київ-город, гнав, мов у нього вселилися чорти й біси з усіх дібров і ярів. Удосвіта був-таки вдома, та ледве здобувся на силі злізти додолу; його вже роби внесли в хором і поклали на м'якому ведмедні. Почалася тіпаниця, він цілісінький день прокалатавсь у постелі, нікого не бачачи й не впізнаючи, й се тривало до вечора, й наступного дня, й ще одну ніч, і ледве третього ранку князь прийшов до пам'яті й упізнав Харю Мурина, який чатував коло ліж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ут дієш? — ледве витяг із себе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ре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ере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шу твою, Великий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тебе чорти стережуть, — якось байдуже висварив його Рогволод, а Харя Мурин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з чортами маюся, не мисли за мене, княже. Рогволод почав пригадувати все, що з ним трапилося, й не пригадав, і спитав Ха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є Ж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о, в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гу. А кінь твій ноги відки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с за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аж тепер згадав усе, геть усе, й спробував підвестись, та навіть руки поворухнути не м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Ждан, речеш, у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князевих очах було стільки суму й стільки безпорадної немочі, що Харі Муринові стало шкода його. Ві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нуртуєшся так? Наречи його в себе місто й жий собі красно, доки душа дихає в р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 його? — болісно зморщившись, перепитав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відаєш, княже, — тихо відповів скомор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ух єси Гатилів!.. Посл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напруження й схвильованості Рогволод закашлявсь, Харя ледве відбив його душу, щосили гатячи кулаком у спину, й, коли впокоївся й ліг на ведмедно, вбігло двоє можів о ме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іте його... — вказав їм князь на скомороха. — В поруб... У поруб сього посл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війшов і Ждан і почав боронити Харю перед князем, але старий лишався невблаган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пору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морох тільки дивився на князя. Все співчуття, що заполонило було його допіру, тепер геть випарувалося, й він посміхом кривив вуста на один бік і ні відбивавсь од можів, ні намагався просити о мил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іяв би-с такого, — сказав Ждан, коли можі відвели Харю до порубу. — Не діяв би-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голосі його бриніла похмура неприязнь, і Рогволод одчув 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ти, болярине, руку спроти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м спроти тебе руку тяг, княже, — з докором і серцем проказав літній болярин, — то був би-м давно кол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тарого заворушилися вуса, перш ніж він повто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Коло нього...” Всі ви сте послу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вже й Ждан знести не міг. Кинувши на Великого князя гнівний погляд, він вийшов, брязнувши довгим мечем об поріг світлиці. Рогволод почав кволим голосом гукати кого-небудь. Увійшла р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утихія!.. — проказав він, і молода жінка мерщій побігла з можеської половини хорому геть. Незабаром, одсапуючись, до світлиці вкотився Єутих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икали сте, от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ь сюди... Вкляк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ятдесятирічний княжич, гладкий і рожевощокий, був би схожий на розгодованого хлоп'яка, коли б не гнилі зуби, що так і випирали йому з рота. Єутихій став перед батьком навколішки, й старий обхопив йому голову обома руками й заходився гладити довге, до пліч, волосся. Єутихій розчуливсь од такої ласки й почав пхикати. Тоді старий у припадку несподіваної люті відштовхну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слинявий! Жону-м я народив, а не можа... Син устав і заглипав на батька ображеним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бо ви!.. — вуста його скривилися й оголили дірявий рот. — Молили б ся ліпше богові, а 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 закричав старий і знову розкашлявся, тоді, заспокоївшись, поманив сина: — Ходи речи можам, нехай і Ждана... Зум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мів єсмь, — неохоче відповів беззубий княжич. —  У пору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ийшов, а Рогволод принишк, наслухаючи згуки, що долинали в хату знадвору. Там усе було тихо, й князя почала тіпати тіпавка. Нарешті з'явився між Стоїм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инили смо,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одвернувся під стіну й провів рукою по тесаних колод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или сте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Ждан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їмен потоптався й вийшов, а старий князь пролежав так до самого вечора, голодний і лихий, бо ніхто навіть не згадав, що князеві, може, їсти, чи пити, чи ще чогось хочеться. Коли ж смеркло, він устав, накинув собі на спідню одіж корзно й заспускався крутими сходинами до підклітей. У порожній підкліті відчинив дубову ляду, спустив туди драбину й почав обережно злазити, мацаючи неслухняними ногами кожний щаб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єси? — спитав він, знадвору не міг нічого розгледіти в темному порубі. В ніс ударило застояним важким духом і пліснявою. Ніхто не відгукнувсь, але з кутка зашару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єси, речу, Жд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 знехотя обізвався велій бол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ж мов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двох смо, по те й мовчу. Про Харю забу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ти забудь, бол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ади? — по хвилі відгукнувся Ждан, бо Рогволодові слова могли означати тільки те, що й означали. — Чого ради кинув єси отрока до сієї ями? Пусть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себе ре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про Ха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заки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відаєш, о що совітував мені твій Х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речеш пу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у пу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к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емряві знову заворушилося. Ждан устав і підійшов до Рогволода, ледь осяяного тьмяним світлом з дірки в стелі. Тепер і князь побач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дан виступив на видноту й сказав, пильно дивлячись у змарніле князеве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й, княже, що ректи-йму тобі, чуй, бо инчий того не мовить, лиш затамує в собі. Наречи стіл Богданові. Наречи київського князя в себе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ображено глипнув на свого великого болярина, той же стояв, не зводячи з нього похмурого погля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се ти речеш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вна-м рік тобі. Єутихій до столу негоден. І се-м тобі рік. І старці се мислять. Помисль і ти, княже. Закоторилася Русь. Дужої руки хче. Ти ж єси благ. Помисли про се — й січи мою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приречено кивав до кожного його слова, мовби хотів сказати, що як сам на себе не покладешся, то на когось і поготів. Тоді несподівано витяг меча з піхов і підняв над Жд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дан мовчки взяв меч і всилив його назад у піхва. Се ніби відібрало в князя останні сили, й він зіщулився й змалів. Болярин же, не дивлячись на нього, почав підійматися щаблями до світла. Князь дивився на нього й мовчав, і то був присуд, вирок самому собі, немовби відчув свою власну безси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й не страхаєшся, що потну тебе зза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іг би-м і сам тебе потяти, княже. Не є вже сили в твоїй ру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иліз у підкліть і казав те вже згори, в чотирикутний проріз порубу. Князь і собі став на щабель і почав підійм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й, княже, меча свого, бо Гатило й сам одбере й тебе на бунище вик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сказав з темряви Харя Мурин, який досі не промовив і слова. Князь оторопіло спинився, тоді зліз додолу й замахав мечем, та скомороха не так легко було потяти, навіть поба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инайся, випинайся, княже, нагору, бо й я лютитися в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удруге встромив меча в піхва й сього разу вже й справді-таки виліз, навіть важку драбину сам по собі витяг і грюкнув лядищем — аж курява встала. Ждана в підкліті вже не було, й він лякливо побрався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 виспав погано, ввижалися різні чорти та примари. Кілька разів уставав і засвічував од кресала товсту лойову свічу, та ледве засинав, і свіча гасла, на неї дмухав домовик, або лихий, аби ще якесь хатнє чи й нехатнє чортовиння. Й щойно заблаговістилося на світ, князь накинув собі на зсохлі рамена вилиняле корзно, спустивсь у підкліті й відчинив ляду пору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лазь 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що ж ради? — глузував з нього скоморох, бо князь і сього разу прийшов сам, і боятися не було кого. — Мені й тутки добре. Тепло, й комарі не кусаються. Й сміхати нікого не треба: лежи собі, Харю, й рипи в потем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лазь, р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ол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тямлю дострибнути, — сказав Харя Мурин і глузливо зарего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тільки тепер уторопав, що забув подати вниз драбину, й заходився спускати її в темний спарений пору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морох нарешті піддався вмовлянням і виліз у підкл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слухай, що тобі молодші речуть, — зневажливо кинув він старому княз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стусонув його межи плечі, аж Харя з несподіванки мало не дав сторчака, й з порога зарего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б'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серпня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день Рогволод не знав, ні що робити, ні як повестися. Він уникав Ждана, не хотів бачити й улюбленого скомороха, тоді послав по великого болярина сина Єутихія, й беззубий княжич повернувся ні з ч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 нездуж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він чин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здужає... — промовив Рогволод. — Усі тепер нездужають, усі... Й ти нездужаєш на коня всісти. Ба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истос рече: будьте смиренні, — завважив гладкий княж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упавий єси й ти, й твій Христ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глупавий, отче! Він є б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які боги був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н тільки шморгнув носом і нічого не відповів, бо, може, й справді всякі боги був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відмахнувсь од сина, мов од надокучливої мухи, й Єутихій пішов з красної світлиці. Великий же князь посидів ще з годину й теж вийшов. Княжий двір був порожній, усі роби й челядники подалися на тік, за стіни городу, веректи жито й пшеницю, й лунке гупання ціпів долинало аж сюди. Князь подибуляв до воріт свого двору, а звідти за городські ворота на тік. Гупання дедалі дужчало й дужчало. Токів було кілька: княжий, болярський і городський, на якому верекли своє збіжжя витичівські можі, котрі мешкали не по селах, а тут, і всякий стольний народ — кожум'яки, горнчарі, боднарі та інші ремісники. Князь подався до свого току, біля самої засіки над кручею. В одному кінці пара сивих круторогих волів тягла кам'яний вал по крузі, встеленому товстим шаром порозв'язуваного сніп'я, молоденька ж роба погейкувала на волів, махаючи жердиною. В трьох інших місцях дев'ятеро робів і челядників верекли пшеницю в три ціпи, — гуп-гуп-гуп! — і в усі боки стріляло колюче велике зерня. Ще душ із двадцять подавали снопи з височенної скирти, відгрібали зверечену солому, складали на воза й везли до княжого двору, інші ж віяли над кручею, бо з-од Дніпра тягло гарним вітерцем. Два челядники в'язали обережно повимолочувані снопи в кулі — для околоту стріх. Півскирти було вже зверечено, й роби та челядники під наглядом тивуна працювали не розгин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пішов у той бік, де провіяне зерно зсипали в рядняні міхи та мішки. Колись він найдужче любив сі дні, любив дивитися на свої скирти й на своє збіжжя, тепер за старою звичкою теж усилив руку до ще не засупоненого смугастого міха й пересипав жменю ясного важкого зерна. Того колишнього відчуття втіхи вже не було, й Рогволод поплентався до тивуна, що наглядав за перемірюванням навереченого жита, й пшениці, й проса та вів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до Жд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А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стане инчий. Речи, Рогволод зве. Й сів у холодку під засікою гостроколу, тивун же, передавши свої обов'язки іншому, потрюхикав до городу. Князь і сього разу не сподівався на Ждана, та велій болярин прийшов, хоч і нешвидко, але таки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вно, образа вже вивітрилася з його серця й сивої голови, й він торкнувсь рукою споришу коло свого поробошня з гострим, задертим догори снурованим носаком. Князеві теж личило підвестися й відповісти на привітання, але він сидів і мовчав, дивлячись у той бік, де молоденька дівчина-роба гейкала на круторогих во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клика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дан був у білій полотняній сорочці й таких самих ногавицях, підперезаних широким чорним опоясом, неприкрите волосся стояло сивою стріхою докруж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ій болярин знав, про кого мовить князь, і не перепит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швидко зирнув на Ждана й так само квапно відвів погляд на свої в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при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и нарочи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уперше подививсь боляринові в обличчя пильне й ніби аж ніяк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ийде з нарочит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прийде, — погодився Ж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ти, бол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лосі старого князя бриніло благання, якого Ждан уже давно не ч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ю х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й сам не відаєш, що маєш ректи Гатилові. Великий князь важко зітхнув. То була суща правда, він таки не знав, що скаже братовому онукові, коли той прийде до городу столь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ь, — мовив князь. — У ногах правди не є. Велій болярин урешті сів, але був і далі невблаганний, і Рогволод більше не вмовляв його йти слом. Поряд, на сусідньому току, вереклося Жданове збіжжя, й вони просиділи під засікою в холодку до самого вечора, не промовивши й слова, хоч болярин був певен, що думають про те са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ранці наступного дня Ждан прийшов до княжого терема взутий у черев'я з острогами, в безрукавій ягнячій гуньці й довгому доріжному корз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екти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йому ректи 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приїде в двір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дан хотів був іти, тоді роздумав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аутра старці кличуть на ві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че? Я-м не ч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 аби-с ві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ішов. Коло ґанку вже стояв осідланий кінь. Ждан вихопився на коня, мов молодий можик, і зострожив од самого терема. Разом із ним до городу Києвого поїхав і між Стоїм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вся Ждан до Витичева ледве на третій день, стомлений і ввесь у куряві. Коли зліз із коня й витрусив корзно, сипнула хмара пороху. Великий князь дивився на те мовчазне обтрушування й розумів, що болярин повернувся ні з ч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с такий укур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дан сердито блимнув на князя — князь хитрує й страхається, тому зумисне обминає запитувати про сутнє. Він хотів сказати йому щось різке, аби зігнати на чім-небудь оскому, натомість мовив про те-таки глупаве кор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вітром їхали смо. Вся курява в вічі ліз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3-од самого Кий-городу вітер сюди д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дан віддав коня можеві Стоїменові й підступив до Великого князя вприту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иї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иїде? Я-м так і знав, — обізвався князь і раптом зірвався на крикливці: — То й нехай! То й нехай! Не вельми смо плакали! Вірно, Ждане? — Його навіть порадував такий оберт справи. Хвала Богові й Дажбогові, що напоумили того невігласа не їхати — так ще й ліп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Жда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ївський князь кличе тебе в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е? Пощо? Мені й тут добре ведеться. — Він чисто по-старечому захихикав і закашлявся. — Й що-с рік йому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 сказав Ждан. — Узаутра буде ві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перестав хихикати. За те віче він уже багато думав і передумав — сподіватися чогось доброго не належить. Й ось болярин знову нагадував про ві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аутра по сонці. Рікли суть старці, аби-с нікуди не сход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Великий князь не мав уже ні найменшого сумніву, що старці намислили забирати в нього меч. Ноги Рогволодові підламувались од хвилювання, ліва рука мимовільно лапала за яблуко меча, витерте й вилискане довгими літами. Князь не відповів на стриманий уклін Ждана, просто не помітив, а мусив бо помітити, бо коли ж, як не взавтра, має востаннє спертися на кремезне плече свого великого болярина. Старці намислили проти нього зле, й він не бачив ніякого виходу. Що ж робити й яким кумирам чинити тре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нову лапнув яблуко меча. Слабка стала рука — й се головне. Великий князь, повагавшись, озирнувся, тоді витяг лезо з піхов, і замахнувсь, і щосили рубонув по стовбурі яблуні. Й сумно посміхнувсь. Меч увійшов у деревину на палець, не більше, а колись же одним махом геть ізрубав би й не таке дерево. Колись, і в сьому теж було голов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ові спала на думку дідова Смілова притча про стару яблуню та молоде черенце — й його аж дрижаки побили. На мить уявилося, що ся яблуня й є він. Великий князь витичівський... Виходить, сам же й замахнувся на себе? Притча повернулась проти нього ж таки, й Бог Соварог, і Дана, певно, теж проти, а невблаганний Марко десь уже відміряв ту стегу, що нею йде Рогволод, відміряв двома пакільчиками й тепер чекає, коли й сей путник дійде своєї м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ружжя не лже, — сам до себе мовив князь і вирішив узавтра не чинити оп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коли по сході сонця віче зібралось на городському току, по той бік засіки над кручею, Рогволод не здобувся на силі піти туди. Якби віче було хоч коло його .терема, він таки здолав би себе й вийшов, але старці обрали своїм місцем тік — щоб кожен почувавсь однаково рівним з усі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лежав на критій кожушком лаві доти, поки по нього прислали вдру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иш іти, княже, бо віче порішить усе без тебе, — сказав один з двох нарочитих од віча стар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огволод поплентав їм услід, нещасний і геть зневолений. Та чи його приречений вигляд уплинув на старців і можів, чи вічем в останню мить покерували якісь інші почуття й настрої, бо таке часом буває, коли докупи зійдеться надто багато люду, але меча в Рогволода не забрали. Тільки про сина Рогволодового віче мовби забуло, неначе княжича Єутихія й на світі не існувало. Зате того ж дня ,з городу стольного вирушило до городу Києвого двоє комон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з них напередодні вже долав сю саму путь туди й узворіт: витичівський велій болярин Ждан. А товаришем йому виділили міцного й високого дідугана з довгими сивими вусами й ще довшою, такою ж сивою косою чуприни, що визміювалася з-під поруділого на сонці смушевого клобука. Очі дідугана дивилися пильно з-під кущу і ватих чорних брів, а рука міцно тримала пов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був сотенний готаман лугарів-косаків, якого всі звали Шумилом. Гуцаючись на доброму жеребці, він ані на хвилину не замовкав — або ж говорив до Ждана чи й до свого коня, або ж мугикав під ніс лише йому відомої пісні: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Ой гуп та й гуп,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Та й ще раз,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Та й ще 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 гупання не мало кінця, й Ждан сміявся — його теж брало на пісню, бо сталося так, як він хотів, і він би, може, теж заспівав, та соромився незнайомого косака, трохи соромився, незважаючи на веселу вдачу свого супутця. Прибули до городу Києвого перед заходом сонця. Ворота стояли відчинені, та двоє кремезних можів спинили їх, махнувши сулицями перед кінські мор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ій болярин витичівський і сотецький з Лугу, — відповів за обох Ж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кого їдете? До київського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и вище! — втрутивсь у розмову косак. — До Великого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князь у Витичеві сидить, — нагадав старому один з мож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є, так, — погодився Шумило. — Той у Витичеві, а сей ще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мисне підкреслив останні слова, й можі з сулицями розступилися. В Києвому городі теж чули про віче й теж посилали туди своїх нарочитців, але що там говорили й про що домовились — тут було невідо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Ждан із Шумилом, пов'язавши коней біля хорому, ввійшли до світлиці, куди провів їх домажирич, Богдан з першого погляду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умиле... ти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єсмь, Великий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уклонився Богданові рукою до землі. Ждан зробив те саме, й Богдан стояв і дивився на них, тоді схаменувсь і собі опустив праву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те в моєму до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елів звичай, і Ждан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 Б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умило дивився на Богдана й з одного, й з іншого боку, навіть головою крутив то сюди, то туди, й Богдан би такого не зміг стерпіти й розсміявся б, але сього дні стояв урочитий і схвильований і намагавсь приховати ту схвильованість докупи зведеними брів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изнаю, — сказав нарешті Шумило. — Не признаю. Тоді-с був такий отрокуватий, о довгім волоссі, пикатенький,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признав тебе відразу, — мовив Богдан і не відав, що далі робити: чи стати, чи підійти й ухопити сього сивокосого старого лугаря в обійми. Й доки вагався, Шумило сам піді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ум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обнялися. Косак був міцний, наче дубовий пнисько. Ві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питаєш, чого ради смо прий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питаю, — відповів Богдан й одвернувся, мовби на тому балачка й мала кінчитись. У хаті запала тиша, Ждан із Шумилом не наважувались порушити її й собі повідверталися до вікон, але нарешті велій болярин, і голови не повертаючи,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сідлай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ий князь переступив з ноги на ногу й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перших півн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ади — по перших? — здивувався Ж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 то й так, — сказав Шумило. — Сіно скосив єси,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оборою стоги мої сто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збудиш, коли надумаєшся. Присли нам по шмату хліба та по різеню сала. — Й кинув Жданові: — Годишся, бол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жу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вийшли з хати надвір і подалися за обору. Коней уже завели до стайні. Богдан же сів коло відчиненого віконечка й сидів так, аж доки над городом пролунали задерикуваті голоси київських півнів. Тоді пішов до стайні й заходився сам сідлати й свого, й Жданового та Шумилового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читі від Витичева вже не сп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тебе, — сказав Шумило, й у темряві було знати, що хитро всміхається. — Але хтів єсмь, аби мені хоч раз на життю Великий князь коня зазбро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ропустив його слова повз вуха, й усі троє посідали на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столиці вони прибули, як сонце піднялося за Дніпром на дві п'яді, й Ждан із Шумилом зрозуміли, чому він учора наполіг рушити з першими півнями. Старці, й можі, й усі, хто прибув на віче, вже повставали й невеликими купками юрмилися на току за городом, і коли троє комонників, позсідавши додолу, повели коней у руках, погляди натовпу звернулися до них. Так нарадив Шумило — позлазити з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велить покон, княже. Я-м уже не раз видів, як давали Великому князеві ме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до перших старців лишалося кроків із двадцять, Богдан став і торкнувся вільною рукою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ь ближчій, — махнув до нього маленький старчик у довгій непідперезаній сороч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Пошогод, — шепнув Богданові Ждан. — Наш старійший стар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ий князь підійшов і поцілував старця в руку. Й коли випростався, побачив з-перед себе свого двоюрідного діда. Рогволод стояв теж у самій сорочці, довгій, як і в Пошогода, лише підперезаній широким червленим опоясом, з-за якого виглядало яблуко меча. Богданові пригадалася їхня остання зустріч отут, у сьому стольному городі, й люта сутичка, й нестямний старечий хрипіт, і він густо зашарі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вже, — промовив до Рогволода старець Пошогод і потрутив його трохи вперед. Великий князь аж сіп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стояв, і дивився на браточадового сина, й мовчав. Після вчорашнього сходу в душі його зажевріла нова надія, він сподівався на гірше, вийшло ж не зовсім так, як побоювавсь, і тепер Рогволод подивився праворуч, де стояв його єдиний недолугий син. Єутихій од напруження й цікавості роззявив рота, й у продухвину, де не було жодного зуба, висилився кінчик язика. Й се, й невеликий бронзовий хрестик, який випав з-за пазухи п'ятдесятирічного княжича, викликали в Рогволода погнусу до власного сина, й ві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ікаю тебе в себе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азав, не дивлячись на Богдана. Суворий старець Пошогод помітив се й, узявши обох за руки, повернув їх обличчям д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ікаю тебе в себе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утретє ре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ікаю тебе в себе містої — вже сердито мовив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клян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князь люто зиркнув на впертого старця, рвучко витяг меча й поцілував його біля вру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на землі клянися, — врочистим голосом проказав стар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завпир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мь Великий князь, і на мечі клялися мій брат і мій отець Велім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ув єси, — не підвищуючи голосу, мовив Пошогод. — Землі ще ніхто не переступав. То є наша мати. Клян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спересердя буркнув, але таки нахилився, взяв з-під ніг, біля самих поробошень, малесеньку грудочку землі й поклав собі в рот. І доки жував землю й доки ковтав її, сіпаючи гострим борлаком на шиї, злий вогник в очах його блякнув і блякнув; Рогволод помітно згорблювався й нижчав, і те всі бачили й удоволено зашепталися, бо князь перед усіма клявся найстрашнішою клятвою, переступити яку ще ніхто не наважувавсь. І коли нарешті проковтнув клейку чорну кашу, натовпом розляглося полегшене зітхання. Великий князь і собі відітхнув, неначе та грудочка зняла з нього всю напругу, й пекучі думки, й ваг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ти, — звернувся Пошогод до Богдана Гатила. — Речи: “Покладу голову за Руську україну, й за Сіврську, й за Деревську, й за Луган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за Руську україну, — нагадав Пошог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а Руську україну, — повторив київськи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а Сівр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за Сівр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за Дерев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за Деревську, й за Луганську, — мови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Й хай скарає мене Бог, і Перун своїми стрілами пронозить, і хай Морана ввірве мені життє, коли переступлю клятву сю”. Ре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покарає мене Бог Соварог, і Перун молоннями своїми пронозить, і Морана втне мені життє, якщо переступлю сю клят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Й мене, й чада мої”. Ре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мене, й чада мої, — проказав низьким гучним голосом київський князь, і по всьому тілі йому виступив мороз. Перед очима постало чорняве й синьооке личечко меншого сина, не обох синів, а чомусь тільки меншого, Юрка, й князь навіть не задумався про потаємну причину с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на мечі клян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клявся на мечі, так само, як те зробив незадовго перед тим Рогволод. А тоді, перш ніж старійший старець городу стольного Пошогод устиг нагадати йому, він узяв з долу грудочку сухої землі, висмикнув з неї ниточку цупкого корінця, що заплутавсь у грудочці, й поклав у р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 сказав старець, коли Богдан уже жував, жував і думав про те, що від сьогодні його життя пішло зовсім іншою стегою, й зовсім іншим буде й світ, і люди, й думки його та подуми, й він сам, хоч усе ніби лишатиметься таким, як було досі, до сієї миті, коли він стояв перед вічем і в усіх на очах їв рідн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болісно ковтав суху потерть, що обліпила йому ввесь рот, і зуби, й язик, і горло, ковтав, і всі, повипинавши в'язи, дивилися йому в рот, а коли врешті ковтнув і лизнув губи, пересохлі й спраглі, сухим чорним язиком, усе віче закричало, неголосно й недруж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Сла-сла-слав-в-в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Богданові вдруге за сьогоднішній ранок продерло спину моро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 сієї миті він ставав Великим князем, таким, як його дід, і його прадід. І як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останнє, трохи зняло з Богдана врочитості, й немовби якийсь черв'ячок заворушився в його с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31</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а паки смута велія й у царі-городі Константиновому, й в Олександрії єюпетській, і в Сірії, й в інших землях грецьких. Ставленець Несторія-патріарха Дорофій проголосив у церкві анафему всім тим, хто рече на діву Марію Богородиця,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іть Христород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сполчилися всі супротиву Несторія-патріарха — й Пульхерія, й Хрисафій, і Кирило, архієпископ олександрійський, якому скорявся ввесь Єюпет, і давав Кирило хабарі велії, називаючи їх благословенням. І прилучилися до котори тієї чернці многі, й люд простий, і місяця червня в сьомий день мусив скликати імператор Теодосій собор Третій вселенський, і Несторія віддано анафемі, хоч на боці його стояв сам імперат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Несторій зібрав своїх сторонців окремо й одлучив Кирила від церкви. Тоді Кирило вирядив потайного сла до городу царського Константинополя, й повстав народ проти Несторія та свого імператора. Й найшов голод великий на Константинополь, бо не слав Єюпет хліба свого морем, і паки повстали городяни, й кидали каміння в імператора Теодосія Друг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мусив імператор зламати волю свою, й заточити Несторія в Єюпет, і віддати його, й книги його, й сторонців його анафемі, й оголосити несторіанство єрессю. Й тільки Сірія не зреклася Несторія, й було гоніння велике, й утікали несторіани в Персію, й Монголію, й Китай, і сіяли там смуту супротиву царя-городу Константино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32</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вся Великий князь Рогволод по дань у готи, явся вдруге, й удали готи дань, і просили замир'я готи всхідні, й учинив ряд Великий князь із їхніми князями Ардариком, і Видимиром, і Велімиром, і Тодоми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е ж літо місяця костричника знялися сірби луганські з Лугів, і повів їх жупан Сватоплук. І гнався їм услід Рогволод, і не здогнав. І заратилися лужани, й січа була велика, й знову не зміг воротити їх Рогв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33</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листопада, в останній д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всі три з гаком літа нічого сутнього не змінилося в житті Богдана Гатила. Він, як і раніше, лишавсь у своєму Києвому городі; Рогволод жив і не думав про смерть, і сидів на великокняжому столі, мабуть, ще міцніше й упевненіше, ніж до того віча, раз ходив з дружиною можів на саків, двічі на готів аж у далекі землі понад холодним Полунічним морем і завше вертався з даниною й полоном. Ходив сам, неначе поряд, у Києвому городі й не було співвладця. Всі країни якось корилися йому, й хоч кожен знав, що то не Рогволодова в тім заслуга, проте великокняжі справи йшли на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тільки Богданові було відомо, що все те до часу, що кожен князь, і кожен велій, та навіть малий болярин стереже свого проса й за першої ж нагоди покаже Витичеву спину. Й добре, коли тільки спину, а не меч і сулицю. До городу Києвого з'їздилися гості-гречники з усіх країн і сходилися всі чутки. Частина лужан, яких кілька років тому прилучив і засмирив Богдан, подалися за Вислу й ще далі, до великої річки Райни, що несе каламутні хвилі в Полунічне мо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зали, ніби готи прийняли їх і приголубили й коли то справді так, належало стерегтися готів: плем'я хитре, злопам'ятне й здатне на будь-який підсту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Рогволода те найменш непокоїло, й Богдан, один тільки раз повідомивши старого про свої побоювання, більше не втручався, бо Великий князь мовив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ки-м на столі, паси свої свині в своєму гор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переказував Борислав, якого Богдан ганяв тоді до стольного Витич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Богдан майже ніколи не сидів удома — ходив на влови чи сам, з малою дружиною, чи з Бориславом та Вишатою, ходив у близькі й далекі землі й затримувався в лісах по кілька тижнів. Він полював на великого звіра, на якого можна було йти з ножем або сулицею, й оскільки такий звір попід Києвим городом не ходив, доводилося йти за ним у відлеглі кра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перший день передостаннього місяця року Богдан вирушив на лося в діброви аж під Чорнобилем, тоді було ще тепло, бабине літо затрималось, а вертався, коли землю скували раптові морози й упав глибокий сніг: був останній день листоп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ртався Богдан додому лівим берегом і був незвикле сам: одного можа вдарив лось, інший занедужав на різачку, а третій лишився в селі за Десною доглядати їх. На високій горі вже видніли засіки городу Києвого й стрімкий чорний дах княжого терема. Й десь коло болярської вітчини Дарниці він замислився: як же перебратись на той бік? Річку скувало раннім льодом, та чи витримає лід коня з комонн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ий яблукатий жеребець був обвішаний ловецьким добром: і з лівого, й з правого боку Богдан припасував до сідла шість сирих і важезних лосячих шкур — здобуток місячного блукання. Що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прави вже не було, плоти й човни давно мерзли на тому березі Дніпра. Морозяний вітер протинав до кісток, ноги в не дуже сухих поробошнях коцюбли, й Богдан потяг коня за правий повід. Сірий потрюхикав униз до берега, та на самому березі став. Комонник підострожив його. Жеребець нахилився, понюхав чисту від снігу смужку криги й дуже несміливо копнув її копитом. Лід витримав, і комонник смикнув пов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цьому місці Дніпро загинав своє річище навколо Трухань-коси, щоб навпроти Берестового лісу, з'єднавшись із повноводою Почайною, пливти вже попід самими кручами високого правого берега. Богдан увесь час посмикував за повіддя, бо кінь, позбивавши підкови в лісах, ступав надто несмі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шов! Пішов! — заохотив князь, й усе було добре, та десь на кидок сулиці від берега кінь раптом став і позадкував. Щось могло настрахати його — але що? Богдан подивився назад, і, крім верболозу та далеких стріх Дарниці, нічого не по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ощо? — сказав він коневі й знову підохотив його вперед, але жеребець стояв і сторожко нюшив чисто виметену кригу під н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шов! — притис Богдан його шипами острогів. Кінь тоскно заіржав, тоді став дибки й затанцював на слизькому. В сей час почувся лункий тріск, а далі ще й ще, лід увігнувся, не проломивсь, а таки поволі ввігнувся, й князь одчув, як осідає разом із конем. І тільки встиг вивільнити зі стремен одну ногу, як лід провалився, й він із конем пішов під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лискавка майнула в голові, що мусить вивільнити зі стремені другу ногу, бо інакше кінець. Та стремено зіслизло йому на гомілку, мало не до самого коліна, й застряло в товстих сукняних навоях. Борсаючись у крижаній воді разом із конем і задихаючись, Богдан силкувавсь випручати ногу. Думка працювала чітко й точно. Він уп'явся коневі в бік обома ногами й, перекидаючись разом із ним, нап'яв стремено руками. Размокла сириця витяглася й слизла. Він уп'явсь іще раз — і таки перервав її й з останніх сил виборсався на поверхню. З хвилину чи менше тільки дихав і не міг надихатися, тоді почав гребти. Коли б у сю мить він міг думати, то страшенно здивувався б, як се вода й досі не затягла його під кригу, але тут, певно, причиною був кінь, який кришив її й головою, й ногами, й тепер Богдан, голосно сапаючи, гріб руками за конем, бо й кінь, звільнившись од вершника, теж виринув. Кінь вирячував налиті кров'ю очі, й Богдан знав, що то сірому смерть прийшла, та не міг зарадити ні йому, ні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збило вламком льоду й мало не понесло, коли б не вхопивсь рукою за край цілої криги. Вода несла, пальці коцюбли від холоду й сприсали, й Богдан ухопився за гострий край і другою рукою. Се рятувало якось його, та чи надовго? Він не міг тепер гребти. Кінь теж, допливши до краю проламини, сперся на рубець крижини головою, й рудувато-чорна вода поступово тягла його під кригу. Ще мить або дві — й усе, бо кінська голова розпачливо пнулась угору, круп же майже повністю затягло. Богдан одвернувся, щоб не бачити смерті свого улюбленого товарища, й сю мить Богданові хлюпнуло холодною водою просто в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рж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не розуміючи нічого, Богдан цапнув рукою по воді й ухопився за тверде, мов дерев'яне, змійовисько линви й почав тягти його до себе однією рукою, коли ж натяг, загріб у той бік, звідки вилася лин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ржись!.. Не греби — держ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кризі між берегом і провалиною стояла простоволоса людина в гуні й тягла цупку линву на себе. Богдан доплив до коня, кинув йому зашморг на задерту голову, що вже по самі вуха була в в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туз нап'явсь, але той, на льоду, не міг тягти обох разом: і людину, й коня. Він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ся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тримавсь правою рукою, лівою ж гріб і линву з конячої голови не ски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еребець, відчувши допомогу, заборсавсь із останніх сил — і таки витяг себе з-під крижини. Богдан відчував, як м'язи дубіють, але, підтягтись на міцно напнутій линві, таки виліз на крижину й заходився ламати її вагою власного тіла. Ламав і підтягався далі, й кінь, обвішаний сирими скорами й оружжям, плив за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ільки часу минуло — Богдан не знав і не думав про се, й коли відчув під ногами пісок, не мав ні сили, ні бажання рухатися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у!.. — сказав хлопець у кожусі — то був молодий отрок, худорлявий і чорнобривий. Богдан тупо глянув на свого рятівника, тоді повернув голову до коня. Коневі очі були з пристуленими повіками, й ся його несилість і приреченість вивела комонника зі стану смертельної втоми. Він раптом тріпнув головою й усім тілом, тріпнув не по-людському, а так, як роблять коні або собаки, обтрушуючи з себе воду, й спитав хлоп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іс, — відповів хлоп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рок згідливо кивну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к. А ти сідай, княже, верхи, сідай, сід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важко сів на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 хлопець скинув свою теплу баранячу гуню й метнув князеві на мокру як хлющ одіж. — А я так, я бігти-й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швиденько змотав линву на руку й потяг коня за собою. Але кінь і не зрушив, стояв, знесилено повісивши голову додолу. Тоді Адаміс розмахнувся линвою й уперіщив його по мокрому крупі. Кінь ступив кілька кроків і знову став. Адаміс почав лупцювати його щосили, й тварина потрохи вийшла з оціпеніння, закивала головою й побігла підтюпцем. Хлопець не відставав і, коли кінь уповільнював ходу, знову бив його линвою по крупі й по ног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о!.. І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а тіпало, й він ледве тримався в слизькому сідлі й нічого не питав, отрок же гнав коня навпростець луками, й гнав, напевно ж, до Дар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ий князь пролежав у сьому малесенькому городищі два тижні — після крижаної купелі в нього почалась пропасниця. Коли ж могутня плоть узяла гору над хворобою, Богдан просидів ще тиждень, не маючи змоги повернутися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рницький малий болярин Судко доглядав свого зверхника мов рідного сина, хоча батьком і не годився Богданові, бо був усього років на десять старший. У красну болярську світлицю, куди поклали хворого, тричі на день уносили залізну жарівню, повну червоного дубового вугілля, й се було необхідно його простудженим легеням. Коли ж Дніпро закувсь і відкрилася санна путь, Богдан попрощавсь із Судком. А вже коло ґанку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вій ро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рий? — здивувався бол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відповів про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удко зрозумів, про кого йд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іс? А де ж є? В стайні або десь у кліті чи в обор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віна дав єси з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 Болярина така цікавість починала дивувати, й він о всяк випадок накинув ціну: — Десять грив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так дор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грек! — не розгубився Суд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літ сидить у твоєму до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кільки? — зам'явся той. — Молодий 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махнув рукою, тоді вклонився господареві за звичаєм і пішов до саней і до можів, що приїхали по нього з городу Киє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таки вечора він прислав нарочитим тивуном у Дарницю десять нових блискучих грив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ого роба, що вирятував нашого князя, — сказав тивун Ма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грека? — потяг був Судко, та зрештою схаменувся й махнув рукою: продешевив, хоч міг злупити з київського князя й більше, та вже коли Гатило сказав, то так і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ирай, — мовив він тивунові. — Зараз гук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зно ввечері привіз тивун Адаміса до княжого двору й повідомив про се Богд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юний роб стояв у порозі й м'яв шапку в руках. Одягнений був не в тій баранячій гуні, в якій запам'ятав його князь на березі Дніпра, а в подертій сірячині. Скупий болярин навіть на гуню хлопцеву зави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іж маєш? — спит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іс поторкав себе за п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Maace! — гукнув князь, одчинивши двері. Тивун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йому гуню доб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м, - відповів циганкуватий Маас, теж колишній роб, і зник за дверима. В наріжній світлиці панувала тиша, аж доки Маас повернувся з новою гунею, жовтою, як молоде дубове лико, потороченою червленими лишт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хай від мене буде, що-с мене порят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іс уклонився й узяв одеж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іди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 вихопилося в хлоп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хіть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іс, од натури балакучий, пожарт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на мою хіть, то подався би-м додому, в гр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льний єси, — повторив князь. — Вільний єси йти, куди маєш хіть. Хоч і в гр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роб стояв і мовчки дивився на нього своїми великими чорними очима, не віривши в те, що бачив і що сам чув, аж се почало дратувати князя. Він раптом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ста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 не второпав Адам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ста, речу, за пазухою нос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іс мовчки витяг з-під горлянки товсту сирову нитку, на якій блиснув чималий золотий хрест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питаєш,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таю, та й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ек так і стояв, тримаючи в руці знак своєї віри, й тільки коли в сінях рипнули двері й зачулися важкі кроки кованого черев'я, він укинув хрестик за пазуху, зиркнув назад і проказав тих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спасе тебе діва Марія,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 — здивовано перепитав Бог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іс підійшов, і князь не встиг і спам'ятатися, як хлопець поцілував йому колючі поробошні — спершу один, а тоді й друг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гидливо відступив назад, і в сю мить одчинилися двері, й до світлиці ввійшов луганський князь Годой. У нього були червоні щоки й червоний ніс, певно, від їзди на морозі, він спершу потер долоні, тоді торкнувся правицею підлоги. Кивнувши в бік Адаміса, який і досі стояв навколішки, по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є за отр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осміхнувся й по хвил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тому отрокові, що чоломкати поробошні не до лиця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се маю рікти йому? — здивувався Годой. — Речи сам, коли спіткав єси таку наг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твоєї віри, — засміявся Богдан. — Погом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и? — спитав Адаміса Годой. — Гре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стань, коли-с грек. На сій землі ноги не чоломк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 князь, — устаючи, завважив Адаміс і, помулявшись трохи, вийшов, тримаючи нову гуню під пахвою. Коли ж двері по ньому зачинилися, Годой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так, княже Богдане? Як я приходжу в гості, ти мислиш про віру на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цьку, — нагадав Богдан, а тоді ще й поправився: — Юдей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є так? — не звернувши уваги на ту шпильку, повторив Год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я не відаю, але на те виходить... А чи не є то зн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маєш хоті, княже Годечане, за мою душу собі святого за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пильно подивився на Богдана, не второпавши, чи той жартує, чи каже без посмі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ж мов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с Великий князь витичі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мь князь київський. У Витичеві сидить брат мого ді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и, що рече отрок т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 одповів Богдан. — Я-м опростив його. За опрощення можна чоломкати й поробо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б чолом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здивувався Богдан. — Я єсмь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 замислено проказав Годой. — Отрок сей те саме р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є від бога, Богдане. Ти єси Великий князь і маєш те ч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пройшовся світлицею туди й назад і знову став коло замороженого вік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єси в греках, княже, маєш ві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ни — то не гр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зневажливо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русинам бога — й вони стануть такими самими. Й скажуть тобі: “Князь — від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ий володар підійшов до столу й линув у кухоль меду зі дзбанчика. В нього був добрий настрій, і розмова якось мовби стороною обмина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го не буде, Годою. Того не схочуть ні русини, ні сіври, ні деревляни. Й твої косаки — такоже. Якщо князь — від бога (вашого юдейського бога), то богові — боже, а кесареві — кесареве. Я-м не забув ще грецької науки, як видиш. Богові многого не треба, зате кесареві дай і димнину, й душнину, й від бортів десятину, й од рала міру пше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но мені слухати тебе, княже. Речеш, як той смер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ни того не захоч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ід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За се старці в мого прадіда Велімира меч Юрів забрали. Ліпше ото випий меду та підемо вечеряти. Зодкуду прийшо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не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ьорбаючи пінястий мед, думав про Людоту-ковальчука. Пішов би Людота отак за київським князем, коли б той правив з нього й подушне, й димне, й десяту вівцю, й десятий міх жита? Пішов би, як у ту зиму, полчитися проти степов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йому згадалося, як тому сім літ він опростив і Людоту, й його молоду жону Славку, свою обільну челядницю, робу, — й насмішкувато зітхнув. Через сім літ усе повторюється, як і в тій товстезній книзі, що її колись Годой умисне забув у сьому теремі. Людота їв землю, а грек Адаміс чоломкався з князевими свинячими поробош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що дужче приницює людину: те чи 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истос ваш рече: кесареві — кесареве. Якщо єси роб кесареві — то від бога й не роптай. Робом умреш, а на тім світі всі роби божі. Таки роби! І тут — і там. Русини такого бога не захочуть, Год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ще довго мовчали, й тільки коли свічка догоріла й почала тріщати, Богдан підвівся з-за столу й кинув гост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ув єси в мене книгу свою, Годечане. Забереш? Вона в красній світлиці ле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ой скоса позирив на господаря й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не забув єси ти, що я не тямлю по-грецькому? — Й без видимого зв'язку спитав про зовсім інше: — Можів же терп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ітхнув. Можів смерди таки терплять — по одному в оселищі. Терплять — і за те їм хвала. Що б мав робити князь, аби-но смерди відмовилися годувати й мож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від мого прадіда Велімира, — сказав Богдан, коли вони переходили з наріжної до красної світ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чем віно те заплатив. А на більше руський смерд не піде. Один між на ціле село — то ще нех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есареві — кесареве? — засміявся в темряві Год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к його відає. Може, й кесареві, — сказав Богдан, і справді не знаючи, що то: грецька втіха чи, може, данина юдейським богам. — Пек його відає, — повторив він і дав собі слово більше про те не думати, принаймні сього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34</w:t>
      </w:r>
      <w:r>
        <w:rPr>
          <w:rFonts w:cs="Arial" w:ascii="Arial" w:hAnsi="Arial"/>
          <w:b/>
          <w:bCs/>
          <w:sz w:val="20"/>
          <w:szCs w:val="20"/>
          <w:u w:val="single"/>
          <w:vertAlign w:val="superscript"/>
          <w:lang w:val="uk-UA"/>
        </w:rPr>
        <w:t>-Е</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Місяця березоля в 15 д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и сини княгині Ясновиди та загиблого роденського князя Вогняна — Гано, Горват й Огнян — їхали густим сосновим лісом у повному зоружінні. Гано довершував своє двадцяте літо, брати ж його були кожен двома літами молодший один від одного. Старший прокладав дорогу крізь част і завали, вслід йому правував коня наймолодший, Огнян, а середульший, Горват, одставав на півпоприща від братів. Коли їхні коні зникали за деревами та буревалом, Горват перегукувався з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ряд із Горватом їхав верхи ще один юнак. Він був сином лужицького жупана, давно зігнаного з вітчини готами, звався Сікуром і мав стільки ж років, як і Горват. У бору було видно, крізь верховіття світило сонце, й тхнуло грибами, якимось їдким зіллям і гнилим деревом. Трава ще не встигла повитикатись, але в настояному на живиці повітрі вже витала вес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о-о-о!.. Де 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ніх не стало помітно, й Горват приклав долоні до вуст і знову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о-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 смо-о... — почулось у відповідь зовсім близько, й Горват підострожив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ислиш, Сікуре, коли сонце стане тако — приї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кур стенув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о ліпше відає. Він ходив у тоті кра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о, будемо, — сам себе запевнив Горват. Незабаром ліс почав рідшати, й четверо хлопців почулися вільніше. Горват із Сікуром наздогнали передніх. Гано стояв, зіп'явшись у стременах, і вдивлявсь у бік призахіднього сонця. На обрії синів інший ліс, не можна було тільки розібрати, чи то теж бір, чи діброва, чи, може, бука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о єсть, — показав на синю смужку лісу Гано. — Доскочимо, чи ставати тут на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кочимо! — впевнено відповів середульший брат Горват, його напарник Сікур байдуже мугикнув, наймолодший же, Огнян, до уваги не брався: отрок стає мунжом тільки по вісімнадцятому л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о! — смикнув свого воронця Гано, й усі четверо побралися вскач до синьої смуги далекого лісу. Першим знову їхав Гано, по ньому на гнідій кобилиці мчав Огнян, а далі, не відстаючи, йшли парою однакових чалих коней Горват і Сіку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с то зникав за пагорбами, то знову виринав перед очима, щоразу ближче й ближче. Й коли вони доскакали під перші дерева взлісся, почало смерк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до лясу, — почав благати шістнадцятилітній Огнян. Решті хлопів теж ставало моторошно від однієї думки про нічний таємничий ліс у чужій землі, й вони охоче пристали на його благ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шишся? — зверхньо всміхнувся Гано до наймолодшого брата й помисливе махнув рукою. — Hex буде по-тв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триножили потомлених коней і пустили пастися, тоді розіклали багаття й почали парити в'ялену лосятину. Ніч виходила з близької діброви й щохвилі дужче сповивала їх темною плащаницею. Після вечері вони напоїли коней у мілкому каламутному струмочку й, не поставивши варти, позагорталися в сірячиння й поснули. Було тихо й зоряно, поблизу спокійно форкали скакуни. Від жаріні пригаслого вогнища струмувало приємне тепло, й се заколисало виснажених важкою путтю хлопців. Тут була вже земля графа Заградського, до якої вони їхали майже тиждень, отже, тепер могли відпочити й набратися си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я пригода заполонила Гана вже давно — ще з минулої осені. Відтоді він не мав собі ні дня спокою й тільки думав про сю далеку землю. Місяця сніжня він навіть підбив одного товариша з'їздити сюди, та подорож ся виявилася невдалою — може, кумири не хотіли пустити Гана в землю графа, а може, так було вречено йому, але вже за сією самою дібровою товариша роздер ведмідь, і Гано мусив повертатися додому, бо то був поганий знак. А Гано тепер мусив зважати на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втора літа тому Гано зазнав неабиякого вдару. Він разом із лужицькими пересельцями спробував ще раз посісти давно засиджені руські городи, але Великий князь витичівський Рогволод завдав лужанам поразки. Лужани вже зарікалися не чіпати ні землі Руські, ні Сіврські, ні Деревські, та переступили клятву, й се впало їм же на голови. Недобиті валки лужичів довго блукали між Вислою й Одрою, хтось осідав у ляхах, дехто пішов з покорою до того ж таки Рогволода, а найбільша частина, боячись мести, подалася під руку г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ед сих останніх був і Гано зі своїми молодшими братами. Візіготський конунг Теодорік дав лужанам-утікачам смужку землі, й за те вони мусили стерегти його гра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ося лужанам на тій землі не дуже добре, готські графи їх утискали, примучували до своєї віри й збирали всілякі побори: й для себе, й для конунга, й для святої церкви, хоч лужани й далі вірили не юдейським кумирам готів, а своїм власним. Вони повставали проти графів, тоді графи вбивали їхніх жупанів і самі перебирали владу над лужа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елося, й ніхто з пересельців не бачив виходу — куди податись. Дехто починав говорити, що, мовляв, було б ще тоді, в давні роки, не піддаватися готській навалі й боронити вітчинну землю, та то були порожні балачки, бо минуло багато часу, готські графи, й маркграфи, й герцоги вже міцно сиділи на завойованих землях, і вибити їх такими нужденними силами не можна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тоді й почув Гано про графа Заградського та його доньку Брунгільду. Заїжджі гості розповідали, що в графа інших дітей нема й він буцімто пообіцяв разом із рукою доньки віддати майбутньому зятеві й свою воло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свавільна Брунгільда висунула батькові й свою умову: вона погодиться стати жоною того графа, який переможе її в поєдинку на коп'ях; і чи то вона була така дужа й управна, чи молоді графи виявлялися надто слабкими й недосвідченими, проте Брунгільда, як розповідали, й досі лишалася дівкою, хоч їй минало вже двадцяте лі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а спроба Ганова закінчилась невдало. Він повернувся додому сам, без товариша, та цілу зиму вправлявсь у поєдинках копієм й тепер їхав схрестити оружжя з таємничою Брунгіль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навіть снилася йому останнім часом, і сон повторювався вже третю ніч. Гано безліч разів сходивсь у герці з Брунгільдою, й щоразу вона втікала, маючи на вітрі довгими русявими кос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ершу Гана непокоїв сей сон, але він розповів його іншим, і Горват, подумавши,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ікає — значить, боїться тебе. То єсть добра поліч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Гано врешті переконався, що знак і справді гарний. Поснідавши й осідлавши коні, хлопці рушили дібровою навпростець і незабаром надибали вкочену дорогу. Вона вела саме в той бік, куди вказував і Гано, й молоді комонники підострож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но!.. 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якусь годину діброва кінчилася, й перед очима розляглась похвильована горбами долина. За вузенькою річечкою чорнів чималий двір, а може, невелике селище. Оточене було високим гостроколом із міцними ворітьми, за гостроколом виднілося кілька довгих будівель, критих соломою й дран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й єсть? — трохи розчаровано спитав у найстаршого брата Огнян, і Гано вагливо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и, се... Инчих тут городів не виджу. Мабути, тото й єсть Заград їх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колов свого воронька острогами й погнав униз, до незнайомого чорного селища, й решта сипонула вслід йому. Стали тільки коло замкнених воріт. Гано приступив ближче й грюкнув у дубові колоди ратищем сулиці. Ніхто не обзивався. Він загрюкав ще дужче — й знову ніякого згуку. Тоді під'їхали всі четверо й почали гамселити в ворота сулицями. Нарешті над заборолом гостроколу з'явилася кучмата руда голова й спитала готською м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там принесла нечиста? З-поміж усіх чотирьох прибульців тільки Горват умів трохи по-готському. Він одповів рудоголов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лужицький Гано з братами! Відчиняй! Приїхали смо сватати графову дон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заборолом почувся зневажливий рег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ін є, той ваш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єсмь! — випнувся Гано, коли Горват переклав йому ті слова. — Відчиня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князь? Та Брунгільда тебе ратищем із сідла виб'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чиняй! — утратив терпець Горват. — Відчиняй, а тоді побач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да Голова зник, і настала тиша, й скільки гукали хлопці, ніхто більше не відповідав. Тоді несподівано ворота рипнули й відчинились. Руда Голова, тримаючи сулицю, пропустив їх усеред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ір виявився більшим, ніж думали хлопці, з усіх боків стояли довгі присадкуваті будівлі, й не можна було розібрати, де кліть, і де стайня, й де хором. Руда Голова йшов попереду, й вони їхали за ним, вивчаючи незвичне для їхнього ока городищечко. Найдужче бентежило те, що в дворі не видно було жодної лю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вони помилилися. За ними пильно стежили десятки цікавих очей, стежили в прочинені двері, визирали з-поза хлівів і клітей, пантрували крізь вузенькі щілини віконечок. Коли гості завели до показаної їм стайні коней і вийшли звідти, людей був уже повний д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там, мабути, й княжна їхня, — кивнув старшому братові Горват на купку дівчат у довжелезних, по самі п'яти спідницях і в сорочках із бухлатими рукавами. Гано спробував однайти серед них Брунгільду, та всі вони були вбрані в однакове й мерехтіли в о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да Голова йшов і йшов, і, коли привів гостей до якоїсь хижі, яка, певно, була теремом, дівчата розступилися й пропустили їх у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юди, — буркнув рудоголовий, і всі четверо ввійшли з сіней у світлицю з низеньким одвірком. Світлиця тяглася через усю хату, довга й темна, денне світло насилу продиралося крізь вищілини віконечок, і Гано потер очі долонею, щоб якось призвичаїтися до тих присмерків, що заповивали помешкання. Й коли глянув удруге, помітив у кутку, під причілковою стіною, носатого сивого старця в довгій овечій мил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о до землі вклонився старцеві й попхнув уперед Горв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те? — прорипів дідуган, і Горват відповів йому своєю коверканою готською мовою. Говорив довго й плутано, перелічуючи всі достойні й усі примарні багатства князя Гана, й старий граф теж вихваляв і себе, й свою доньку, її перемоги над молодими графичами та герцоговичами й мовби геть забув, чого ради прийшли сі четверо юнаків. Лише коли Горват нагадав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були смо сватати доньку т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аф од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більше не обзивався. Хлопи помулялися ще трохи, тоді Горват сягнув рукою дощатої неструганої підлоги, решта зробила те саме, й вони зачовгали до виходу. Певно, Руда Голова щось повідомив людям, бо всі загомоніли й тісним колом оточили сватівників, а діви, й дівки, й дівчата голосно й зневажливо реготали. Гано косував на них лихим оком. Котра ж Брунгільда, котра Брунгіль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діви були звичайні собі діви, як і скрізь, в усіх землях, може, тільки рудіші за інших, і серед них не було якоїсь особливої, котра б вирізнялася чи то зростом, чи ж чимось іншим, і Гано поступово заспокої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 поселили в сусідній хижі, ще темнішій і похмурішій за першу, тут попід стінами тяглися довгі важкі ослони, між ними височів дубовий стіл, який займав майже всю світлицю, в кутку на потемнілих колодах висів помащений у біле півсаженний хрест, а під ним блимало тьмяним полум'ячком горіль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ст! — показав пальцем Огнян, а середульший брат пояснив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готи — хрест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і, — заперечив Сікур. — Видів єсмь і нехрестат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о лише мовчав — йому належало мовчати й думати, й не тільки через те, що був найстарший, а й тому, що взавтра мала вирішитися його доля. Та той хрест на чорній стіні й його збентежив, і він почав пригадувати: був такий знак юдейського кумира в графовій світлиці чи не було. Але пам'ять малювала в уяві лише сиву постать у кутку й нічого біль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і спати-ймемо? — запитав Огнян, але йому ніхто не відповів. Як на думку старших, вони б воліли переночувати десь у полі чи навіть у лісі, се похмуре городище гнітило їх, але коли вже впіймались, то мусять покладатися на своїх кумирів і терпіти до р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бід їм принесли до темної світлиці печеного твердого м'яса, певно, волячого, й по дерев'яному дзбанчику гіркого пива. На вечерю було те саме, хлопці попоїли, тоді наважилися вийти до своїх коней. Коні, всі четверо вкупі, сумирно хрупали сіно. Горват знайшов якогось конюха й попросив для коней вівса, та конюх бур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 Й нічого на те не можна було сказати. Завтра — то й завтра, коли прийшов у гості, будь радий і з того, що дають, і не проси понад мі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овернулися до своєї хижі. Там уже горіла груба соснова скалка й освітлювала помешкання жовтим кіптявим язиком. Скалку було встромлено навкіс у зумисне для того провірчену дірочку в стіні, й ся стіна, й шмат підлоги коло неї були яскраві й незвичні проти всієї темної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ягаймо? — спитав Огн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Гано пішов у куток, де лежали їхні речі, й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ружж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ружжя й справді належало передивитися й перевірити, особливо його, Ганове. Вони полягали спати на голих ослонах лише тоді, як догоріла боров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удив їх той-таки рудочубий. Він підійшов і кожного поштрикав ратищем су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Ауф!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ужичі похапалися й заблимали на гота, не тямлячи, чого від них хочуть. Першим очумався Гано — й відразу пригадав, що йому снилось. А снилося знову те са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четверте-м гнав тоту Брунгільду, — стурбовано мовив по хвилі він, коли Руда Голова нарешті вийшов. — Що то є за ирокоба така? К добру чи ко злу лі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 добру, к добру єсть! — поквапливо запевнив старшого брата середульший, а Сікур пошкріб закуйовджену від спання потилицю й тільки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етвер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його думку, к добру було б тільки тоді, коли б Гано гнався за нею тричі, але він не хотів урочити товаришеві й змовчав. Незабаром Руда Голова приніс холодної вареної волятини й по дзбанику пива. Горват зітхнув, подивившись на сніда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 люди, мабути, не потрафлять нічого инчого — одне й те са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зявся натягати цупке м'ясиво і запивав гіркотою з клепчастого дзбанка. Гано мовчав, у нього неприємно смоктало попід ложечкою, й він знав, що то не від голоду — їсти зовсім не хотілось, але мусив братися й собі до холодної варенини, щоб хоч ноги в стременах не тремтіли зі слаб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іконця, затягнені непрозорою плівкою рожевих кабанячих міхурів, линула говірка. Там стримано розмовляли, й Гано був певен, що балакають не про щось інше, а про наступний герць їхньої Брунгільди з нікому не відомим вандальським княжичем. Він зітхнув і тайкома поглянув на хлопців. Брати стурбовано дивилися на нього, Сікур же вдавав, ніби його ніщо не обходить, окрім холодної волятини. Яка ж хоч вона, та графова до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оружившись, вони вийшли й подалися до стаєнь. Руда Голова пояснив, що коней уже нагодовано й напоєно, й навіть допоміг Огнянові сідлати. Що сталося з похмурим готом — було важко сказати, але, певне, щось та сталось, проте Гано не мав коли думати про 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зратимося? — спитав він у середнього брата, який уже встиг кудись ізбігати й повернутись. — У двірці-т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лузі! — збуджено мовив Горват. По тому, ледве стримуючи хвилювання, додав: — Бери готський шолом.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ів-си її? — схаменувся старший бр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ват бадьористо заторох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їть, стоїть у сінях. Бери, тобі речу, готський шо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кур поліз у припасований до Гайового сідла шкіряний міх і дістав звідти важкий чорний шолом із широчезним заборолом. Гано скинув з голови руський і натяг сей. Тепер межи круглим козирком і заборолом видніли тільки його сині вічі. Він поправив на грудях цупку шкіряну луску різниці, взяв сулицю й руський червлений щит і вийшов, зі стайні. Молодший брат вів йому вороного коня, віддавши повід свого Сікурові. Гано хвацьке вихопився в сідло й підняв воронця дибки — просто так, для сміливості, щоб розігрітись. Усі графові челядники й домочадці зирили тепер тільки на нього, й се вже було щось. Коло воріт стояла на білому жеребці Брунгільда, тримаючи в правиці довге ратище, а в шуйці — зелений щит. Обличчя її ховалося під заборолом, і Гано, під'їхавши, спробував розгледіти його в щілину. Звідти блиснули на нього допитливі й холодні очі. Яка ж хоч вона є, яка вона є, подумав Гано, та в сей час від стаєнь привели гнідого спокійного коня й коло ґанку всадили на нього граф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під'їхав і махнув рукою. Всі посунули з воріт у поле. Попереду, незручно горблячись, виступав граф, за ним, стремено в стремено, Брунгільда з охочим до її руки або коп'я. Гано косував у бік дівчини, вона робила те саме. Коли ще низьке весняне сонце сяйнуло їй у вічі, Ганові здалося, що повіки в Брунгільди зневажливо примружені. Його взяло на шал, він би зараз охоче зострожив свого вороного, та попереду виступав граф, і доводилося стримув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лузі біля річечки граф став і показав Ганові рукою: їдь туди. Гано смикнув повіддя й погнав у бік недалекого лісу. Брати з Сікуром теж незабаром приска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она єсть? — поспитав Гано, бо дівчини на білому жеребці коло графа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тамтому гайку, — відповів Горват. — Маєте розганятись і сходитись коло дідугана. Так він мо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о придивився. Між деревами напроти забілів кінь. Отже, коло річечки. Хлопець поправив щит на лівому лікті, поважив довге товсте коп'є й став чекати сигналу. Й коли граф махнув шапкою, він уп'явсь острогами коневі під ребра й стрімголов пом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навпроти, замигтіла біла пляма Брунгільдиного коня. Гано, мов скажений, упинавсь острогами жеребцеві в боки, й той майже слався над землею, й з кожним стрибком річечка ближчала й ближчала, білий кінь теж, і серце Ганові заходилося від передчуття того, що мало статися попереду, статися наступної ми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вихитрився Гано пручнути в останню хвилю щитом — того ні він, ні хтось із поміж спостерігачів пояснити не міг, але він таки пручнувся, й жива біла блискавка Брунгільдиного жеребця просто жухнула повз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за законами герцю, Гано мусив гнати вгору, туди, звідки щойно вихопилася Брунгільда, він се добре знав і попустив повіддя. Серце калатало — мало не вискакувало з грудей. Коли б дівчина вцілила йому в щит, хто й зна, чим би все скінчилося, бо ж удар був просто шал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хопившись до взлісся, Гано повернув коня й глянув у бік річки. Старий граф уже підняв руку. Й коли махнув, хлопець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но-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зострожив свого вороного. Й знову замигтіла земля під коневими ногами, й кінь Брунгільди так само швидко наближався й ріс, а Гано штрикав і штрикав острогами, й коли вже проминув юрму, що тирлувалася навколо графа, знову відчув той самий удар. Але й Ганове коп'є придалося сього разу. В ту саму мить, як вони зіткнулися, Гано почув чи то розпачливий, чи лютий зойк, — і враз озирнувсь. Та дівчина вже віддалялася до гаю. Хлопець осадив коня біля своїх братів та Сікура. Вони були бліді й схвильовані, неначе самі билися з тією впертою дівч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режи коліно! — гукнув йому Сікур, і Гано знову понісся назустріч білому жеребц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етє зіткнення не дало нічого, дівчина, як і ті рази, наполегливо цілилася йому в широку верхню частину щита, й не коліно, а голову треба було пильнувати. Гано розігнався ще дужче, хоч кінь починав томитися й форкати. Комонник разів зо три вдарив його по крупі ратищем, кінь мов ошалів, і вже не форкав, а кричав страшним неприродним голосом, кричав і нісся наче вогняний змій, а там навпроти й насупротиву мчавсь інший звір, теж ошалілий від острогів і небезпечної гонит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о тепер ясно бачив, як Брунгільда виважує в руці своє довге коп'є й приміряється вниз, таки вниз, до його коліна. Хлопець устиг подумати, що Сікур таки правду каже, й непомітно зсунув щит униз. Коли Брунгільда прицілиться в голову, то їй іншого виходу не лишиться та й часу теж, він скористається з того, скористається, скористається... Її коп'є з гострим овершям і справді піднялося вгору, цілячи йому відкриту шию. Гано якось хижо зрадів, устиг зрадіти — й раптом сталося незбагненне: його мов блискавкою зірвало з сідла й кидонуло об землю, він тільки квакнув, але болю не відчув, схопився на ноги й без щита й коп'я побіг навздогін коневі, який гнав, озираючись, до діброви. В Гана тремтіли ноги й тремтіли губи, сталося невиправне, хоч він ще не міг усього збаг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агнув лише тоді, як добіг на край лісу, де стояли його брати. Він розгублено глянув на них, по тому на Сікура й упав навколішки. 3-од річки чулися захоплені вигуки, та Гано й не подивився туди. Все кінчено, все пішло прахом, і надії, й сподівання, лишався тільки біль у попереку та незмивна гань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ив єсмь: стережи коліно, — проказав Сіку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іно, — безтямно повторив услід йому Г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хитрила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минула хвиля, й друга, й третя, й Сікур обіз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мені твій облад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тояли за густими кущами, й коні тупцювались неподалік, немов пройняті хвилюванням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мов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о й досі чипів навколішках, і Сікур підійшов і заходився розстібати його шкіряну лускату різницю. Тоді грубо стяг її, роздягся сам і кинув свою вдяганку Ганові під ніс, а перебравшись, узяв готський шолом і всунувсь у нього. Потому лапнув себе за ногавиці, але вони були до суті такі самі, як і в Г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ви воро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менший з трьох братів ухопив Гайового коня й привів ближче, Сікур скочив у сідло й безоружний погнав до річки, де й досі галасували, раді перемогою Брунгільди, готи. Коло річки Сікур, не зсідаючи, підібрав Гановий щит і коп'є й ударив ними раз, і в друге, й утретє. Всіма мовами світу се означало одне: бій не закінчено, супротивник вимагає гер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юрмі запала тиша. Старий граф нестямно рячився на зухвалого жениха, яким його донька щойно так ударила об землю. Він навіть сердито махнув на нього рукою, щоб відчепивсь і забирався під три чорти, але Сікур повторив свій викл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е вивело Брунгільду з себе. Вона раптом ускочила в сідло й подалася до того місця коло гаю, звідки починала сьогоднішній герць, а Сікур повернув Гайового коня в протилежному напрямку. Він навіть не блимнув у той бік, де за кущами й досі чипів навколішки переможений Гано й тупцювалися його молодші брати. Коли б же глянув, то, певно б, розгубився й притримав коня, бо Горват, його політок Горват просто спопеляв Сікура очима. Сікур звівся в стременах, прикипів головою до конячої мокрої холки й понісся назустріч білому коневі та його вершниці, й гнав, до болю в суглобах стискаючи коп'є й довгий червлений щит о лівому боці, й вороний Ганів жеребець знову жахно кричав, і Сікур теж кричав, сам того не помічаючи, й коли до білого коня й низько припалої на луку Брунгільди лишалося кроків із двадцять, він почав здіймати свого щита під саму бороду, під широке забороло, куди цілилась Брунгільда, й сам стискав коп'є, майже прирісши до грубого ратища, та в останню мить, випереджаючи підступний порух Брунгільди, сіпнув щитом униз, прикривши ним усю ліву ногу й усе сідло. Брунгільдине коп'є ковзнуло по щиті, й діва надто дуже перехилилась уперед, мавши на оці допомогти важкому ратищу всією вагою свого тіла, й не могла вже вберегтися, бо супротивник, певно, розгадав її замір і скористався з нього, його коп'є вп'ялося їй попід щит і попід ліву ногу, захищену цупкою шкіряною латою, ковзнуло по лискучому сідлі, розпанахало білому жеребцеві ввесь мокрий клуб і просто зняло вершницю. Брунгільда перекинулася в повітрі, й коп'є випало теж, та ліва рука якийсь час тримала кінський повід, і зошалілий од несподіванки й раптового болю жеребець тяг її по землі ще кроків із двадцять, потому став дибки, вирвав повіддя й майнув просто лугу й просто річки, й червона кров з його рани горіла на яскраво-білій шер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о вже по той бік людського юрмища, де стояв на сумирному коні старий граф. Сікур осадив Гайового воронця, з ніздрів якого летіла рожева піна, й скочив дод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афова донька лежала навзнак, та коли Сікур схилився над нею, вона підвелась на лікоть, а вільною рукою розщепнула й скинула важкий шолом, шолом глухо дзенькнув і покотився вниз. Волосся Брунгільди сипонуло, й розпливлося по плечах, і сягнуло березільної трави, а Сікура мов бичем стьобнули холодні, повні зненависті Брунгільдин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можець, насилу здолавши в собі той раптовий острах, простяг до неї руку й щосили рвонув за лускату шкіряну різницю, розпанахав її, тоді схопив за складчасту сорочку й теж сіпонув, бо так належало робити переможцеві, й Брунгільда не пручалась, міцно підперши себе ззаду обома ліктями. Білі перса з рожевими вершечками випорснули й затріпотіли під поглядом Сікура, й він дивився на них мов зачарований, бо ще зроду не бачив нічого такого, дивився й не міг одвести погляду, й досі схилений над розголеною до пояса дівою, й вона не боронилася, лише заглядала в щілину між заборолом і козирком шол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Сікур, і досі несилий одвести віч, позадкував — і задкував би не знати доки, коли б не вдарив острогом об кований мідний щит Брунгільди, й се вивело його з нетями, він побіг до Гайового коня й просто злетів у сідло й .уп'явся в змилені боки п'я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рати Вогняничі й досі стояли за кущем на взліссі, стояли всі троє, й Гано теж, і дивилися то на Сікура, то туди, в долину, де над розголеною Брунгільдою вже юрмився народ. У Ганових очах тремтіли сльози від люті й безсилі, Горват, міцно стиснувши вуста, катав жовна на щелепах, і тільки наймолодший, Огнян, зорив на Сікура ясним хлопчачим погля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Сікур того не бачив і не хотів бачити. Він притулився за кущем і почав скидати з себе обладунки. Зняв шолома, стяг торохку лускату різницю й лишився в самій сорочці та ногавицях, тоді підійшов до Гана й почав мовчки стягати з нього свої речі.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 мовив Г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кур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енитися маєш і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 вперто повторив Гано.- — Ти роздяг єси Брунгіль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ради роздяг є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о подивився на нього з недовірою й підняв руки догори, даючи Сікурові роздягти й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вої обладу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са блимаючи на товариша. Гано почав натягати різницю, й коли натяг, Сікур подав йому й шол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ороло пусти, — нагадав він Ганові, тоді вбрався й зліз уже на свого коня. — Йди попере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о сів на сивого від піни її поту жеребця, й усі четверо почали сходити в долину. Коли підійшли до того місця, де щойно відбулася сутичка, Брунгільда вже стояла застебнена й причепурена й тримала свою розірвану латницю в руках. Далі, аж по той бік річки, двоє готів ганялися за здурілим од болю й крові білим жереб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тверо гостей підійшло й стало навпроти дівчини з синіми очима та довгим рудуватим волоссям. Граф щось мовив до Гана, й Горват перек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тань і підій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о скочив додолу, і підійшов, але граф удруге сказав щ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ить, аби-с шолома зн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старший з Вогняничів повагавсь і таки зняв шолома. В натовпі зачувся схвальний шепіт, а Брунгільда тихо скри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о рясно спітнів, на нього дивилося десятки пар очей, і він потупив зір, відчуваючи, як густий червець заливає йому й щоки, й ніс, і вуха, хотів одігнати від себе ту напасть, але не міг і далі стояв, не дивлячись ні на братів та Сікура, ні на Брунгільду, ні на цікаве маснооке юрмисько графських челядників і домочад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не сталося нічого страшного. Граф щось проказав, махнув рукою, Брунгільда взяла спашілого й розгубленого Гана за бронзовий пояс, і всі посунули туди, де на пагорку стояв оточений чорним заборолом гостроколу графів двір. Лише Брунгільда кілька разів потай зирнула на супутників свого нарече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же ввечері, сидячи в тій самій хижі, де ночували, трохи підпилий Гано розчулено сказав Сіку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обі сього ніколи не забуду. Дам тобі жоною свою сестру Гриму. Вона сидить на Русі, коло матері нашої. Має чотирнадцять літ. Учинив єси вельми многе для мене, й сього я не заб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подивився на товариша, тоді перевів погляд на русяву наречену. Брунгільда сиділа опліч, рожева й щасна, й віддано всміхалася до свого богом посланого жони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35</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йшли на Русь у стольний Витичів сли вірменські й просили о поміч супротиву перського царя, бо забрав собі землю їхню Гурарту ще в літо 428. Й не дав Рогволод воїв, мав-бо ратитися з чуди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е ж літо пішов Великий князь Рогволод на чудинів, і побігли чудини, й узяв князь дань вел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36</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шла язва морова на землю Римську, й вимерли римляни многі, й готи, й ілліри, й словіни вендські. Й ходив Годечан, князь кошовий луганський, на латин, і не мав раті з ними, й прийшов усп'ять, убоявшись язви моров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37</w:t>
      </w:r>
      <w:r>
        <w:rPr>
          <w:rFonts w:cs="Arial" w:ascii="Arial" w:hAnsi="Arial"/>
          <w:b/>
          <w:bCs/>
          <w:sz w:val="20"/>
          <w:szCs w:val="20"/>
          <w:u w:val="single"/>
          <w:vertAlign w:val="superscript"/>
          <w:lang w:val="uk-UA"/>
        </w:rPr>
        <w:t>-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стали словіни вендські в Галії, й пішов супротиву їм Флавій Ецій, полководець римський, і примучив їх у да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літа зусобив Ецій супротиву словінам вендським в Іспанії візіготів Теодоріка, й пішов Теодорік, і став перед горами Піренейськими, й убоявся йти далі, хоч Ецій та імператор Валентиніан обіцяли йому землю Іспанську за 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u w:val="single"/>
          <w:lang w:val="uk-UA"/>
        </w:rPr>
        <w:t>В ЛІТО 438</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трав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Гатило вертався з далекої раті. Візіготський конунг Теодорік, понехтувавши давнім замир'ям, підбурюваний західнім римським імператором Валентиніаном III Флавієм та його полководцями Ецієм і Літорієм, наслав кількох маркграфів на землі пруссів, литовців та жмудинів, які здавна визнавали зверхність руського князя. Богдан Гатило з двома тисячами комонників нагнав страху маркграфам і тепер повертався до городу Києвого. Лишив коло студеного Полунічного моря триста можів руських, і сіврських, і деревлян, і косаків з Лугу, й вертався з добрим полоном, і з даниною. Та коли вийшов на Залозний шлях, у землі Червенській його зустрів гонець. Великий князь витичівський Рогволод переказав довго 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ів у полотці, тоді впав та й по нь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пояснив гонець, що прибув із вісткою. Гатила в першу мить охопило почуття невиразного страху та жалю. Коли вмирає дідо, людина мовби прощається зі своєю юністю, й усі турботи й усі біди перелягають із дідових пліч на твої, й у тому немає нічого радісного й утіш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шую тебе Великим князем, Гатиле, — мовив Борислав, але Богдан лише зітхнув і наказав ставати станом, хоч до вечора було ще далеко й могли подолати вісімдесят, а то й усі сто гонь дор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 почуття жалю й непевності володіли Богданом увесь лишок дня й увесь вечір, і навіть снилося йому щось жалобне й сумне, хоч він уранці й не міг пригадати, що саме. Та коли з першими променями сонця полк рушив битим Залозним шляхом далі на всхід, у бік городу Києвого, Богдан Гатило вже думав про інше, бо живий мусить думати й дбати про живе, й од учорашнього настрою не лишилось у його серці майже нічого. Він тільки скоса позирав на цибатого Борислава, бо той одверто ра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омислити, Гатиле, то що ліпого видів єси від Рогволода? Нічого. Самі страхи та приму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мостився на своєму гнідому якось боком — щоб увесь час мати перед очима нового Великого князя. Старий же конюший Випита, як завше, мовчав, мовчав, але й він мусив радіти, бо його широким вилицюватим обличчям раз по раз маяла стримана посміш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речеш, княже, — спитав велій болярин, коли здолали добрих сорок гонь дороги, — що вречеш, коли візьму собі ту біляву готку з першого в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и, — байдуже відповів Гатило. Тоді повернувся до Борислава й пильно глянув на нього: — Пощо тобі гот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еремця. Жо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ону ж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у ще їдну. Хіба-м. гірший за инчих боляр? Усі мають по дві, й по три, й по чоти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ки сміяти-ймуться, — кинув Богдан Га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на своїх греків Годой озирається. Не єсмь віри грецької, ні юдейсь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подивився на Вишату, не на болярина, а саме на Вишату, й старий конюший відчув на собі його погляд і ясно всміхнувся. Після одруження з Годоєвою сестрою між ним і луганським кошовим князем зав'язалася приязнь, але Вишата не поступався християнинові своїми вітчими кумирами, хоч Богдан і був майже певен, що Годой не раз і не двічі підбивав свого зятя на те. Тепер Вишата лагідно всміхавсь, отже ж, не засуджував давнього побратима за його намір. А всі ж у Києвому городі відали, як любить Вишата свою Радми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и, коли хіть маєш, — подивився князь на Борислава. Й той повернувсь назад — чи не видно русявої готки. Та вози котилися в самому хвості, так наказав Гатило, відставати ж Борислав не наважувавсь. Він знав, як живе князь зі своєю Русаною, йому було шкода Гатила — ще ж молодий між, усього тридцять восьме літо ряст топче, й несміливо, ховаючись у машкару можеської відвертості, що породилася довгими літами й давньою дружбою, зак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не жону, то... наліжницю... Не євнух же єси. Спом'яни, як ми в гре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 греках, — відповів Богдан таким тоном, що в Борислава зникла всяка хіть сперечатися. — Нехай тоді, як і Вишата вдруге позлюб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сподіваний жарт розігнав неприємність напруги, й усі троє засмія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як рак свисне! — підсумував цибатий болярин, хоч, власне, й розмову цю завів не ради білявої готки, а навздогад Богданові. В Борислава й своїх роб і робів було досить, і не мав потреби й питати, коли б вирішив позлюбитися з другою жо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іче ніхто з-поміж ратників не сподівавсь, і найменше за всіх Богдан, але в Києвому городі, куди він завів полк перепочити, його повідомили, що в стольному Витичеві зібралося повно старців і можів з усіх країн і чекають на нього. Богдана Гатила це трохи знепокоїло. В чому річ? Пощо знову віче? Адже ще чотири літа. тому старці примучили Рогволода нарікти київського князя “в себе місто”, й він сам, і нині покійний дідо їли в усіх на вид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ого вечора Богдан Гатило був зі своїм полком у стольному Витичеві, й старці заспокоїли його. Старійший, Пошогод, підніс йому хліб-сіль на рушнику й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ий будь у своєму домі, Великий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Гатило вклонився старцям і перейняв дари землі Руської. “Великий княже”, отже, віче не в т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ому з'ясувалося, що поміж старців спалахнула сварка: як ховати померлого князя? За руським законом і поконом? Тоді його тіло слід покласти в ладдю й спалити на чистому вогні. Але ж Рогволод сидів на великокняжому столі й від решти україн: від Сіврської, й од Дерев, і від Луг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речеш, по тому й буде, — сказав Пошогод, і всі закивали сивими головами: а так, а так. — Бо не дійшли смо зг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стояв і не знав, що відповісти. Нарешті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гволод був крові руської й кості руської. Але ж. був і вітцем усіх чотирьох україн. Так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 закивали старці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 й речу: ховаймо, щоб кожний кинув йому на могилу жменю землі. Всі ж ми требу требимо й Богові, й Дажбогові, й Дані, й Перунові, й Волосові, й Морані, й усім, кому кланялися наші діди й прадіди. Хотів би-м і я, щоб і мене так поховано було, коли ляжу в старості чи на полі боронному. Бо нарікли мене своїм князем і поляни-русичі, й деревляни, й сіври й лугарі, що носять довгий чуб за вухом, наче кня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цям припала до вподоби така мова молодого правителя, й вони пішли втрясати подробиці майбутнього похор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ладний ритуал тривав майже цілий місяць: небіжчик мусив піти в ірій, коли нічне світило стане в тому самому поверту, як було в день смерті, й сього часу треба чекати рівно двадцять вісім днів. А доти належало підготувати вмерлого за всіма правилами діднього лок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боляр і старців ділили золото, й срібло, й усякі цінності Рогволода на три частини: одна піде родині небіжчика, друга на треби, а за решту буде влаштовано тризну. Єутихій кривився, що старці так вільно вештаються в скітниці його батька, виносять на дерев'яних точених мисах жовті та білі номизми грецького й латинського карбу, ваговиті шестигранні руські гривни, кільця, обручі та інші прикраси, але нічого вдіяти не міг. До красної світлиці він не заходив, лише страхливо заглядав, як там одягають і чепурять його вітця, раз по раз клав на себе хрести, м'яв кулаками вічі, тоді знову йшов до скітниці, до стаєнь і кошар, до клітей і підклітей, де теж господарювали сиві д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исокому пагорі над самим Дніпром теслі клали дубовий зруб, де мали ставити ладдю з небіжчиком. Єутихій слухав цюкіт їхніх сікир і бородов, і на душі в нього ставало лячно. Йому жодного разу й на думку не спало, що, може, треба прочитати над старим якусь богоспасенну молитву, й коли він навіть хрестився, то робив те зо страху за самого себе й за свою душу. Що буде? Що буде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 всвідомлював, що досі жив під батьковою рукою, мов курча під теплим і надійним крилом квочки, а тепер нев'яснимий страх опосів його. Єутихій спробував навіть усміхнутися до свого двоюрідного племінника, та Богдан ходив заклопотаний і не звертав на нього ува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од Дніпра десятьма парами волів притягли величезну ладдю. В ній могло вміститися щонайменше півтораста можів, коли б щільно поставали один коло одного, але призначалася вона для останньої подорожі князя й тільки князя. То було гарне й глибоке судно з різьбленими насадами й величезним дерев'яним змієм на но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змія витичівці бачили незліч разів, але тільки тепер належно придивилися до нього, бо він мав одвезти в ірій їхнього Великого князя; якого там не є, але їхнього, руського. Змій був сердитий і лютий, зі скляними червоними очима та справжніми дикунячими іклами, що стриміли йому з пащі. Досі він одганяв з-перед себе ворогів землі Руської, тепер же мав одганяти від небіжчика злих духів, і навів, і перевертнів, і вовкулак, що, як відомо, так і нишпорять навколо померлого, аби забрати його душу й перейняти собі його си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аддю котками прикотили до воріт, вона туди насилу влізла, бо призначалася для широких вод, а не для суходолу, тоді потягли далі, в княжий дворець, і поставили коло самого ґанку терема. Небіжчик пробув, у світлиці рівно три дні, більше не належало. Він устиг попрощатися й з Цуром, і зі своїм домовиком, і всіма тими, що стережуть хату, й вогонь у печі, й кочерги з рогачами, й теплий дух людський узимку, й не пускають на поріг навів, і вовкулак, і перевертнів. Усі три дні й три ночі на столі довкруж домовини, й на лавах, і на лутках вікон, і по кутках та полицях стояли горнеці та горнятка з медами та стравами, й небіжчик частував їх на прощання й сам їв, і тепер його можна було вже виносити й ставити в лад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уну несло шестеро можів оружних. Вони ступали повільно й у ногу, й старі жони та жінки кидали їм під поробошні м'яту й любисток. У світлиці, й у сінях, і на сходинах, і в нижніх сінях пахтіло різким зіллям, а можі несли й несли домовину, й коли поминули й останні двері, трохи підняли голову труни, щоб небіжчик міг побачити ладдю, в якій полишить се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ладдя вже стояла на величезних, ще білих і вогких од земного соку полозках, і то теж так належало, хай спокійною буде остання путь і хай змочують її земними соками витичівські дуби. Й коли домовину поставили на човен, старе й молоде жіноцтво порозв'язувало на собі хустки й заголосило. В якої не бігли сльози, та дряпала себе нігтями по лицях і теж голосила. Кожна сльозина придасться небіжчикові там, бо хоч в ірію й гарно та зелено, й квіти ввесь час квітнуть, і не буває зими, зате нема й води, тому жони витирали мокрі щоки полотками й клали в чов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оче голосіння розчулювало й можів, і вони теж плакали, не криючись, і так тривало від княжого ґанку за ворота двірця, за ворота городу й аж до того місця, де вже стояла міцна біла хата о трьох стінах, крита житніми кулями. Жито — се є життя, мертвому ірій, а живим треба думати про своє, бо життя ніколи не починається й ніколи не кінчається, й люди все те знають. Навколо хатини зібралися всі старці, що прийшли до городу стольного з усіх україн, усі городяни й багато смердів із городищ і сіл. Пагір аж рябів од узороччя й дорогих оздоб на можах і жонах, бо смерть — то теж частина життя, й людина мусить стрічати її, як дорогу й бажану гостю. Що було б, коли б люди не вмирали? Земля зважніла б од сього й провалилася б у прір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таки біля хати тризна закінчилась і почалася страва. Мрець має востаннє скуштувати зі своїми близькими й кревними всього того, що любив за життя, бо в ірію не їдять, а якщо й їдять, то ще не відомо й що. Тож небіжчик мусить мати страви на всю довгу путь до вир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лів не ставили, прослали тільки довгі сувої вибіленого сонцем полотна. Княжі челядники слідом за поминальниками везли хури всякого наїду й напою: каді стоялого меду, пива, смажених баранів та волів, хуру дерев'яного й череп'яного посуду, хуру хліба та коржів, а ще меду бджолиного, різних юшок, та пирогів, та млинців, та вареників із м'ясом, із сиром і з медовою затір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амперед кожної страви потроху підносили мерцеві й ставили, де було місце, в маленьких мисочках і горнятах, тоді заходилися сипати й поминальник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ж поведімо по тризні страву, — сказав, коли всі помовкли, старий старець Пошогод і додав: — Князь наш Великий любив меду ви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 поналивали, хто в віщо, й випили, тоді взялися закушувати, чим Волос дав, а Рогволод сидів, обернений обличчям до всіх, і не дивився, бо йому вже дивитись не дано було. Новий Великий князь Богдан Гатило намагався стерегти свого келиха й свого полумиска, та очі його мов тягло до небіжчика, й кожного разу важке зітхання роздимало Богданові груди. Він сьогодні, мабуть, уперше замислився над метою людського життя. Що лишається після Рогволода? Чи й справді ж є на світі отой рай, чи вирій, чи ірій, котрого в кожній україні звуть по-різному, чи то тільки втішанка, яку собі вигадала людина? Справді-бо, сумно й подумати, коли воно на сьому все й кінчається. Була собі людина — й не стало. То вже саме тіло, воно зогниє й зникне. Але ж оте, що живе в тілові, теплий дух, зір, глибина очей? А те, що в людині любить, і сердиться, й пл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же, таки й правда за греками? Греки кажуть: то порох, земля, з землі єси — в землю й підеш, і тільки душа нетлінна... Може, й правда все оте, й він лише від ненависті до греків не хоче його визна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й що ж визнавати? Греки кажуть на русинів поганці. Чому поганці? Хіба юдейські кумири кращі? Чим? Тим, що зліші? Недоведи схибити — не простять, як не простили отому, що взяв та й озирнувся на Содом чи Гоморру. Був чоловік, а вони зробили з нього соляний стовп. Із свого ж таки юде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знову глянув на двоюрідного діда, якого ніколи не любив і мав за що не любити, й відчув, як усе те здається тепер нікчемним і дріб'язковим. Йому стало цікаво, чи відчуває що-небудь зараз і Рогволод. Богдан аж зіп'явсь, аби краще вловити вираз його обличчя. Рогволод сидів і мовчав, і жодна рисочка його виду не мінилася, мовби й йому стало до всього байдужісінько, бо нарешті зрозумів, що все, як кажуть греки, суєта суєт. Невже-таки правда на їхньому бо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ль за дідом розбирає? — нахилився до нього Борислав, і князь не міг зрозуміти, чи він і досі кепкує, чи таки мовить щиро. Але не знати нащо відповів, наче виправдову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Подумав єсмь тільки, чи... не правійші за нас... гр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виджу... — буркнув Борислав, теж, власне, нічого не повівши. Богдан усміхнувся й знову глянув на мерця, й йому здалося, що мрець також усміх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ашого то розуму діло, — обізвався по часі Борислав. — Як усі, так і ми робім, бо ж инак тільки голова тріщати-й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ьому вже була частка правди, й вона трохи розважила Богдана. Великий князь прислухався до стишених розмов і линув собі меду зі дзбанка. Так тривало ж, одначе, недовго. Випитий мед потроху розв'язував язики, голоси дужчали й спліталися в суцільне переплетиво, поминальники вже гомоніли не тільки сусіда з сусідою, а й через одного, тоді навкіс, а далі знявся справжній торг, і згодом хтось, не дуже сміливо, закинув, що небіжчик любив і випити, й попоїсти, й поспівати, а далі затяг упівголоса пісню. Та коли подав півголоса, мусиш показувати й увесь, і пісня заполонила потроху всенький гор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і в нас тризну чинять!, — звеселілими очима повідомив один з деревлян. — Хвала вам, русичам, що вважили сте наш пок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є, так тризну правимо тільки ми, сів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уже розважений, сам до себе всміхнувся. В його вухах бринів різномовний гамір, і йому подумалося, що Великий князь Рогволод, мабуть, аж тепер домігся єдності всіх україн своєї землі. Тирзна, тризна й терзання... Дай, Боже, щоб хоч у сьому ми малися вкуп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минула триз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твертого дня під човном було викопано глибоку яму, й корсту з небіжчиком, прикривши мережаним віком, пустили в землю й закотили колодками. В холодній ямі, прикиданий лапками борини, Рогволод лежав до дев'ятин, усі ті дні й ночі коло його останньої хижі горів вогонь і стояла сторожа, бо вогню й меча бояться всі, навіть злі духи. Дев'ятого ж дня почалася дев'ятизна, жінки заходилися плакати й голосити ще від ґанку княжого всиротілого терема, натовп ріс і ріс, до нього пристали й чоловіки. Повторили те саме, що й на третини, хоч закінчилось інак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бід навколо гори з княжою могилою зібралося душ із двісті комонників. Були й молоді, й старші, й геть підстаркуваті, зате під кожним вигравав добрий кінь. Серед вершників мелькала й цибата постать велійого болярина Борислава, крутивсь і присадкуватий Вишата, й мало не всі можі Рогволодові, й багато Богданових. Один пішець провів сулицею довгу різу, й комонники поставали на ній. Тоді той самий розпорядник почав широким кроком віддалятись у бік Соляного шляху, що подекуди лищав проти сонця вкоченою колією. Йшов довго й ще довше вертався, й коні нетерпляче тупцювалися під вершниками, збентежені таким стоянням, биті мухами й ґедзями. Не знати хто дав знак, Богдан того не чув, бо лишався стояти на пагорбі, й комонники рушили вскач, галасуючи й здіймаючи по собі хмари пилу. Вони потроху розтягалися й розтягались, нарешті визначилася передня купа десятка у півтора, яка неслась до Соляного шляху. Десь там, на різних відстанях, стояли довгі віхи, під віхами ж маленькі горнятка. Маленькі, але таки різної величини, й у кожному лежала різна кількість золотих і срібних номизм, руських гривен та прикрас: у найближчому горняті найменше, в найдальшому — найбіль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монники гнали й гнали, вже й криків їхніх не чути було, й не тільки через поважну відстань, а й через гамір, що панував на горбі. Кожен мав свого влюбленця й підбадьорював або ж лаяв його на всю горлянку, всі гасали туди-сюди й вимахували руками. Нарешті комонники поставали коло самого Соляного шляху, а потім повернули коней назад. Попереду вигарцьовували переможці, тримаючи коло грудей череп'яні горщечки, по вінця чи по поясочок виповнені коштовностями. Богдан вірив і не вірив: першим виступав на коні Вишата. Забувши, чого стоїть на сьому пагорі, Великий князь пустився бігти йому назустріч, але десь на півдорозі схаменувся. Вишата помітив Гатила й припустив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 похвалився він, простягаючи князеві звойовану наго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ий? — поспитав Богдан, і Вишата відповів широкою усміш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скакав і велій київський болярин. Він реготав і шкірив до старого конюшого з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Вишата молити-йметься, щоби комождого літа по князеві переставля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мов сказився. Йому було добре відомо, що Борислав любить його щиро й віддано, й та любов почалася давно, з дитинства, яке пройшло разом, але такі слова раптом допекли, й він грим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ерті моєї захт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розгублено всміхнувся, Богданові теж стало соромно за той недоречний спалах люті й за невиправданий докір, але щось ніби штрикало його під ребра, бо людина не завжди робить і каже те, що думає й що їй на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він хтів моєї смерті — й ти хочеш? Гатило кивнув головою в той бік, де височіла нова, свіжозрубана теремниця о трьох стінах. І сього вже й поготів чинити не слід було, та біси завжди знаходять шпарку до людської душі, навкруг нава ж їх багато — безл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речеш так, Гатиле? — з болем озвався Борислав. — Що зводиш н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ому князеві стало геть соромно, й той сором ще дужче допікав йому. Він тріпонув простоволосою головою, аж коса ляснула його між очі, й швидко побравсь угору, до могили. Тоді 'передумав і почав спускатися в бік стольного городу Витич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ьше він і не був на похороні. Сталося непередбачене. Чернегівський князь Божівой, чільник усієї Сіврської україни, зненацька почав гуртувати рать. До чого ті полки призначалися — того ніхто не знав, Божівой теж нікому нічого не казав і нікому не погрожував, але Богдан мусив поспішати до Залозного шляху за городом Києвим. Коли чернегівському князеві спало на думку щось лихе, його треба випере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ці землі Сіврської, навіть чернегівські нарочиті, нічого сказати не могли, й наступного ранку Богдан вирушив Соляною путтю на північ, лишивши посадником у стольному Витичеві свого великого болярина Борислава. Сим він убивав двох зайців: згладжував дурну вчорашню сварку й лишався певним, що в його відсутність у стольному городі все буде гараз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ислав розуміюче всміхнувсь, але не проминув дати здачі Великому княз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слиш, я вже-м розівчився й мечем верт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тільки махнув рукою на сю шпильку, бо сам викликав її, й рушив на полу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же потім йому розповіли про всі події, зв'язані з похороном Рогвол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ебу поховання виконували за всіма правилами звичаю руського, й сіврського, й деревського, й луганського, як рікли старці на вічі й як покл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дня відбувалися великі чи малі поминання, й сі дні кінчались неодмінними стравами й піснями. Людина з честю мусить приймати й дароване їй Богом життя, й наслану ним же Морану, що несе в руках косу сме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трисідмичника, що відбувсь у двадцять перший день, старці оголо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ра жона чи діва має хіть придружити померлого князя, нехай р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волод власної жони не мав, вона померла ще давніше, й хоч поляни-русичі не значили сього в своєму поконі, але се була данина законові сіверян, законові деревлян, та й деякі лугарі дотримували такого обряду, тому Великий князь усіх чотирьох україн повинен був перейти в ірій, чи в рай, придруже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чатку ніхто не зголошувався йти доброхіттю з Рог-володом, хоч питали всіх роб, і всіх челядниць, і витичівських жін і дів, і смердок навколишніх сіл та городищ. І коли старці вже збиралися послати нарочитих у землі Сіврські й Деревські, раптом одна жона зголос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ю х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була ще досить молода жінка в чорному полотті мало не до п'ят і в такому самому чорному полотку, що заповивав їй голову й увесь вид, лишаючи вільними самі сині очі та брови. Брови мала широкі й чорні, з-під полотка ж на спину висла товста руса коса. Жона розмовляла по-руському, але в словах одчувався ледь помітний сіврський приголос. Коли старці поцікавилися, хто вона є, чи має собі можа й усяке таке, жона відповіла коро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овиця єсм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більше нічого не сказала, та ніхто й не налягав, бо людина сама погодилася придружити князя, й у такій справі слова не важать анічогісі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тоді ся жона стала на видноті, й тривало все те цілу сідмицю — від двадцять першого до двадцять восьмого дня, коли місяць повернувся до людей тим самим боком, яким був у ніч смерті Рогволода. Жону годували найкращим і поїли найкращим, і вона ні в чому собі не відмовляла, бо такий закон і покон деревлян і сіверян, та навіть частина лугарів його виконує й дотрим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о жони завжди було багато жін, і жінок, і дів, і дівчат, і всі вони співали їй пісень і намагалися розважити, як могли й чим могли, й за нею ходила, мов тінь, стара жона, мабуть, найстаріша з цілого Витичева городу й навколишніх сіл і городищ. Стариця була вбрана в усе біле, тільки голову мала запнуту чорним полотком, і то теж належало, й молода жона все те знала й не сторонилася її. Тільки раз, охоплена несподіваним настроєм, голосно плакнула, затулила вічі кінцем полотка й довірливо тицьнулася на груди стар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буню-у... ще ж я-м і мол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ця співчутливо поплескала її по плечах і приголуб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рого ж єси літа пов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тирдесять і друг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ш “чотирдесять”... Чую, що єси з моїх земель... Зодкуду ж прийшла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абу-у... — заплакала жона, та так більше нічого й не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ця налила їй повний келих міцного бурого ме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пий, воно й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на шморгнула носом, одтулила полоток з гарного та білого обличчя й випила ввесь мед, потому вдарила келихом об землю, й череп'яна мальована судина х рипко брязнула й розсипалась. Жона випростала руки поперед себе й пішла корогодом навшпинячки. Діви й ддвчата заспівали весільної, бо так належало: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Ой летіла чаєчка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Та сизокрилая,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Та ста на моріг, на моріг,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А на тому та на морогу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Сизий сокіл кличе,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Кличе та прикликає: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Ой чаєчко-ворочаєчко,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Та зодкуду, та куди летиш,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Політ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дцять восьмого дня велике поминання почалося зранку. Всі жони й діви та дівчата, всі стариці витичівські й не витичівські заголосили й запримовляли, рвучи на собі коси й роздираючи в кров ланити. Вони рушили з красної світлиці княжого терема, звідки шестеро зоружених можів винесли дубову корсту. В горсті лежав не сам небіжчик, а його подобина, шита з полотна й натоптана соломою. Подобину вбрали в таку саму багату одіж, у яку був одягнений мрець, — теплу баранячу гуню, криту грецькою паволокою, гарну видрячу шапку з позолоченим тулом і м'яке зелене черев'я на ногах. Можі несли домовину, жони ж сипали їм під поробошні м'яту та любисток, і плакали, примовляючи, й витирали сльози білими полоточками та клали їх у тру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хід проминув княжі й городські ворота й потягся до того місця на пагорі, де мав одбутись похорон. А на пагорі вже сталися великі зміни. Справжнього небіжчика, який усі ті дні лежав у холодній ямі, закиданий м'ятою, любистком та ялицевими лапками, тепер було знову винесено. Його всадовили на човні, встеленому багатим і різнобарвним узороччям, обіклали з усіх боків шовковими подушками, й здавалося, що Рогволод самохіть вийшов попрощатися зі своїми рідними й городянами й зі своїм єдиним сином, який стояв найближче від поховальної ладді й вже не плакав, а тільки шморгав носом та зрідка клав на себе несміливі хресні зн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 що принесли княжу подобу з городу, витягли її й поклали на звільнене місце в ямі, а під ладдею, що дивилася на поминальників роззявленою зміячою головою, вже було повно борових і дубових колод, збитих і поскріплюваних великими залізними ско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ни голосили й голосили. Біла стариця, запнута чорним полотком, з'явилася посеред голосільниць несподівано. За нею дві молодиці вели попід руки наречену жону. Її вже перебрали, й тепер вона була в дівочій сорочці з яскраво мережаною душею та рукавами, в дорогому заморському полотку на розпущених русявих косах, уся в намисті, золотих і срібних обручах, яскравому наруччі з золота, срібла та єюпетського скла, на ногах, які нетвердо ступали по землі, жовтіли гарні скоряні черевії. Жону підвели до напівзакладеної колоддям ями, й біла стариця в чорному полотку на голові посп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диш там, отрочи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на заглянула в темну яму, підтримувана попід руки, й 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зелений сад-вітрогр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 тому саду вид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що там є вельми ліп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го видиш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на подивилася докруж, тоді заглянула в яму, далі знову на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е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матку свою й вітця с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они чин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ять по саді-вітрограді й смі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що вони реч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речена жона тупо дивилася в яму й мовч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ечуть? — перепитала стариця, й одна з тих жін, що підтримували вречену, шеп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гукають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кають мене... — ступлено повторила та. Стариця обминула яму й драбиною, приставленою до ладді зі справжнім Рогволодом, полізла вгору. Помічниці заходилися пхати на драбину й уречену жону. Се було нелегко зробити, бо жона погано трималася на ногах. Але зрештою її таки випхали, й у ладді лишалися тільки вона, та стариця, та мертвий князь, який замислено схилив голову, зусібіч обкладений шовковими подушками. Білий оселедець князевої чуприни, що виглядав з-під видрячого смушка шапки, ледь помітно маяв на вітрі, й молода жінка пильно стежила за кожним його порухом. А стариця в чорному полотку затягла те місце, де в останнього князевого теремка мала бути четверта стіна, широким вишиваним полотном. І коли полотно впало й затулило їх од людей, у старичиній руці блиснув широкий ні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речена жона тепер зачаровано дивилася на той ніж, сидячи біля зелених черевій мертвого князя. Стариця стояла поряд і мовчала, втупившись у ті черев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бцю... — мовила зовсім тверезим голосом жона. — Я-м тобі ще не все ре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не дивилася на неї стар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чотирьох ді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ьох... трьох синів. Се я заради них... Віно кумирам нашим... За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запненому полотном човні панувала мертва тиша, за човном теж. Люди стояли й чекали того, що мало статися. Й у жахливій тиші раптом пролунав болісний зойк. І знову запала тиша. По хвилі гойднулася мережана полотняна завіса й з-під неї визирнула запнута в чорне голова стар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всьому є... — сказала стариця, ні до кого не звертаючись, і жони та діви знову заголо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ця зійшла драбиною вниз, і біла сорочка в неї горіла ясними цятками й стріл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 була данина поконові деревлян і сів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ладдю полізли можі. Вони відкинули полотно завіси, постояли, дивлячись мертвому князеві під ноги, й заходились обкладати його Цур-паллям. Корабель стояв на високому стосі колод, і кілька душ подавало їм дубці та борові дрова знизу. Терзальники, кревні й некревні Рогволода, скидали з себе довгі рушники, помережані знаками вічного Дерева Життя та червоними й чорними півниками, що вособлювали живий вогонь Цура й мертвий вогонь Пека. Можі зв'язували в кожен рушник по три колодки й подавали нагору, а ті, що в ладді, так і вкладали їх навколо князя й навколо його нареченої жони, й мостили доти, поки можна було, поки вивершили корабель аж до стріхи поховальної хижі. Й коли все було зроблено, кожен підходив і просто пригорщами горнув глину в яму. Голосіння не стихало, й найдужче голосив п'ятдесятичотирилітній рожевощокий княжич Єутих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ямою виросла могила вогкої землі, яка ще не встигла висохнути. Князя було поховано за давнім поконом і діднім звичаєм племен Деревської й Сіврської україн і Лугів. А те, що відбувалося далі, було законом одноплемінців небіжчика — пол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истінна хата над свіжою могилою з великим змієголовим човном, Рогволодом та молодою жоною в ньому спалахнула з усіх боків. Кожен підходив і клав запалену головню між колоди, в човен і під човен, колоди були сухі й перекладені шарами тонких дрів та соломи. Незабаром знялося таке вогнисько, що люди мусили втікати з пагор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іло до самого вечора, й до самого вечора тривала остання страва по вмерлому Великому князеві Рогволодові. Поминальники сиділи довгими рядами попід горою й пили та їли, аби й небіжчикові пилося й їлося смачно на тім світі, в зеленому вирію, що його бачила сьогодні князева наречена, пили, й їли, й співали, щоб і на тому світі весело було й Рогволодові, й усім давно й недавно померлим русам, і сіврам, і деревлянам, і лугарям, які зібрали свої землі під меч полянського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коли пішли зі страви до городу, пізнього вечора, вже проти місяця, небалакучий Вишата спитав свого побратима Борисл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і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кивнув головою й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даєш і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ій київський болярин нічого не відповів. Але він таки сказав про все Богданові, коли по трьох тижнях, узявши з чернегівського князя Божівоя клятву на мечі, що той сполчив рать свою проти знахабнілих племен весі та муроми, Великий князь повернувсь у Руську вкраї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 сказав велій болярин, — спалили... Яснови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гдан нічого не відказав Бориславові, тільки страшенно зблід і неначе закам'янів. Болярин, пригнувшись, вийшов, а він просидів у своїй красній київській світлиці до самого вечора, вранці ж наказав старому конюшому сідлати коні. Вони вдвох, як і чотирнадцять тому літ, їздили до маленького села під Нежинню й повернулися тільки третього дні. Та стара бабця, що колись так неприязно зустріла його, була, як і тоді, зла, ще, може, й лютіша, але розповіла Богданові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зад вони їхали стопою, й Богдан увесь час думав про Ясновиду. Він досі й на думці не мав, що людина здатна так довго любити іншу людину, навіть не бачачи її. Княгинина смерть потрясла його, не менше вразила й розповідь стариці. Великий князь уперше довідався про те, що сини Ясновиди перейшли під готів-алеманів. Княгиня боялася, що тепер, ставши самодержцем усіх чотирьох україн, Гатило меститиме їй за ту зневагу, якою вона вкрила його чотирнадцять тому л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ще хотіла спокутувати провину синів своїх власним жит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є дочка її? — глухо спитав старицю князь, і та засичала йому в 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узьмеш! Рунки куці! Замунж повели княж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їхав, попустивши повіддя, й думав про те, що страшніше: провина синів чи материна покута. Тоді намагавсь уявити собі смерть Ясновиди й не міг, бо в полян звичаю сього не бу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уперше по-справжньому засумнівався в тому, чиї ліпші куми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сля похорону Рогволода Богдан Гатило, ополчивши рать велію, разом із братом своїм князем Володом перейшов Дунай і заглибився на п'ятсот стадій у грецькі землі Полунічної Фракії. Десь тут помер старий Великий князь, і молодий мусив продовжити почату ним війну. Й у городі Маркіанополі його перестріли сли грецького імператора Плінф і Діоніс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гволод прийшов сюди по дань, бо греки, як завжди, зволікали. Тепер вони привезли все належне, та Гатило спитав у головного сла Плінфа, киваючи на золоті номизми, дорогоцінні чаші та коштовне оружжя, складене перед 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є 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ста й п'ятдесят літр, господарю, — відповів Плінф по-русь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був родом русин, звався колись Планком і за роки служби грецькому імператорові ще не забув материної мови. Богдан, презирливо посміхнувшись, од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Але то є за півлі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 здивувався Плінф. — За ціле літо є, господарю! Так смо платили дідові твоєму Рогу ще з літа божого 412-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те платили досі Тепер платити-ймете вдвічі — сімсот літр. І так бу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ланко-Плінф добре знав се слово — так буде — й мовчки перезирнувся з Діонісієм. Але той нічого не второпав, бо розмовляли по-русинсь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вдвох пошепталися, й Плінф сказав Гатил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ємо волості такої від імператора, господар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їдьте й речіть своєму імператорові мою во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 пож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знову посміхнувся, й усі князі та боляри голосно зареготали, бо новий Великий князь виявляв ознаки доброго можа й державця. Слам же від того сміху зробилося моторошно. </w:t>
      </w:r>
    </w:p>
    <w:p>
      <w:pPr>
        <w:pStyle w:val="Normal"/>
        <w:widowControl w:val="false"/>
        <w:spacing w:lineRule="auto" w:line="256"/>
        <w:ind w:firstLine="567"/>
        <w:jc w:val="both"/>
        <w:rPr/>
      </w:pPr>
      <w:r>
        <w:rPr>
          <w:rFonts w:cs="Arial" w:ascii="Arial" w:hAnsi="Arial"/>
          <w:sz w:val="20"/>
          <w:szCs w:val="20"/>
          <w:lang w:val="uk-UA"/>
        </w:rPr>
        <w:t>Того-таки дня, не гаючись ані години, вони рушили назад до царя-городу Константинополя, везучи невтішну новину. Й за місяць у стан до Богдана Гатила прибули нові сли: сенатор Теодосій та багатий ктитор Теодул. Великий князь, через Вишату довідавшись із чим вони приїхали, навіть не говорив з ними. Він наказав рушати додому. Теодосія взяв із собою, Теодул же двома галерами подався морем, приєднавшись до Гатилового воїнства аж у Березані, яку греки називали Одіссом</w:t>
      </w:r>
      <w:r>
        <w:rPr>
          <w:rStyle w:val="FootnoteAnchor"/>
          <w:rFonts w:cs="Arial" w:ascii="Arial" w:hAnsi="Arial"/>
          <w:sz w:val="20"/>
          <w:vertAlign w:val="superscript"/>
          <w:lang w:val="uk-UA"/>
        </w:rPr>
        <w:footnoteReference w:id="12"/>
      </w:r>
      <w:r>
        <w:rPr>
          <w:rFonts w:cs="Arial" w:ascii="Arial" w:hAnsi="Arial"/>
          <w:sz w:val="20"/>
          <w:vertAlign w:val="superscript"/>
          <w:lang w:val="uk-UA"/>
        </w:rPr>
        <w:t>[11]</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тепер Візантія мала платити Русі по сімсот літр золота — вдвічі більше, ніж за Рогволо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39</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долавши сірійських церковників та патріарха Несторія, Константинополь ожив. І зачувся в палатах царських голос імператриці Євдоксії, й пішли за нею всі книжники, й мудреці, .й письмовці, була-бо дочкою афінського філософа-поганина й велії премудрості книжні еллінські знала. Й держав руку по ній вельміж константинопольський епарх Кір, кому кланялися й ктитори-купці, й поважні городя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те ж літо місяця сніжного в шостий день став Кір префектом Преторії Всходу, й не було рівного йому й володарству його, й правили вони вдвох із Євдоксією-імператрицею, й ніхто не смів ректи їм слова супроти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40</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друге прислали вірмени слів своїх у землю Руську, просячи о поміч. І зрядив Великий князь київський Гатило рать велію, й пішли два князі полянські Божко й Красой, і дісталися кресів сполоненої персами землі Гурартської, й січа була велика з персами, й воротилися русичі, шоломами напившись гіркої води з моря Хвалинського, бо мали перси ополчення небачене, коні ж русинські падали від безводі й сапної яз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взнали вже руські можі путь у далеку Персію, й греки вельми раді були з того.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220"/>
        <w:jc w:val="center"/>
        <w:rPr/>
      </w:pPr>
      <w:r>
        <w:rPr>
          <w:rFonts w:cs="Arial" w:ascii="Arial" w:hAnsi="Arial"/>
          <w:b/>
          <w:bCs/>
          <w:sz w:val="20"/>
          <w:szCs w:val="20"/>
          <w:u w:val="single"/>
          <w:lang w:val="uk-UA"/>
        </w:rPr>
        <w:t>В ЛІТО 441</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ула пря смертна межи імператрицею Євдоксією та сестрою імператора Пульхерією. Дав одного дня імператор Теодосій жоні своїй яблуко небачене красне в дар. І мала Євдоксія при дворі друга ліпшого Павлина, й знедужав Павлин, і піднесла йому Євдоксія те яблуко. Другого дні спитав імператор жону с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є те яблуко, котре-м дав т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рекла Євдокс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їла-м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схопили Євдоксію як зрадницю, бо Пульхерія знала про яблуко й сказала все своєму братові, й зіслали імператрицю в заслання в краї далекі Єрусалимські, й звалено було такоже й Кіра-префекта, й знову чувсь у хоромі царському тільки голос Пульхерії та іже з нею. А городянам було голодно й холодно, як і за Євдоксії, й которилася земля грецька, й грабували її всі, хто мав до того хотіння.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220"/>
        <w:jc w:val="center"/>
        <w:rPr/>
      </w:pPr>
      <w:r>
        <w:rPr>
          <w:rFonts w:cs="Arial" w:ascii="Arial" w:hAnsi="Arial"/>
          <w:b/>
          <w:bCs/>
          <w:sz w:val="20"/>
          <w:szCs w:val="20"/>
          <w:u w:val="single"/>
          <w:lang w:val="uk-UA"/>
        </w:rPr>
        <w:t>В ЛІТО 442</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долала Пульхерія свою невістку-імператрицю, й префекта всесильного Кіра, та волость потрапила до рук не їй, а безбородому євнухові Хрисафію, котрий, не ховаючись, тяг руку за олександрійського патріарха та за всіх товстосумів з багатого Єюп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те ж літо препозитів Хрисафія та Макробія, двох старійших євнухів, почали величати як і найвищих вельмож двору імператорського, й першим у всьому Константиновому городі був Хрисаф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те ж літо заратилися перси з греками, хоч було межи ними замир'я з літа 428-го, й греки втручались у справи перські, бо мали там своїх християн, але запросили греки миру, й перси припинили рать, бо вельми потерпали й від наскоків руських дружин, і від наїздів інших племен і язиків. І став мир межи персами й гре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43</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стич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в'яте літо пішло відтоді, як Гано повів собі жоною Брунгільду. Дев'яте літо зряду його вже не називали й Ганом. Він був Гунтером, Горвата перехрещено в Гернота, а найменший, Огняп, тепер став Гаг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стало більше й Сікура. Й хоч Гано-Гунтер дотримав даного тоді слова й віддав за нього свою сестру Гримніцу, тобто Гриму, та Сікур давно вже став Сікурдом, а Грима — Гримільд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ільки дружину Гана-Гунтера звали, як і раніше, Брунгіль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сталося ще тоді, на 434 році після народження Сина Божого. Старий граф Заградський поставив умову Ган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поганця дочки не віддам, хоч хай би він мав і Вотанів ме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но недовго вагався. Вони з Горватом тут-таки дали згоду охрестити себе, Огнян, дивлячись на старших братів, теж прийняв хрест на шию, й лише Сікур найдовше відмовлявся зрадити віру прадідів. Але його граф до уваги не взяв, бо Сікур не доводився його зятеві ні братом, ні навіть делеким родич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було на заручинах, а на весіллі Гано, тепер уже Гунтер, удруге окрутив свого тестя. Набравши дорогою зграю волоцюг, він приїхав до графського двору з великим почтом. За золоту монету, обіцяну Ганом-Гунтером, кожен один з-поперед одного називав його могутнім князем” і “світлістю”, граф був просто засліплений сими титулами й відпустив свою доньку в незнані краї, давши по ній багате віно. За сі гроші Гано-Гунтер розрахувався зі своїми “баронами” та “райтерами” й повіз молоду дружину в дикі праліси, сподіваючись на швидку смерть тес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тесть прожив на білому світі ще цілих шість років, і ті роки були справжнім кошмаром для Гана-Г'унтера. Жона його кілька разів утікала від нього, й він переймав і завертав її. Одне тому, що була неоружна, друге — мала в подолі двох маленьких діток, а третє — й тікати не мала куди: літа 436 римський полководець Ецій розгромив надто войовничих бургундів, що вже відколи не давали спокою прикордонним провінціям Західньої імперії, й розсіяв їх серед зроманізованих галлів і сло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зрештою літа божого 440-го старий граф заповів своїм нащадкам довго жити, й Ганові-Гунтеру відкрився шлях. Рік і добра кадь золота, награбованого ще графом у тих-таки римлян, пішли на втвердження Гунтера в графському титулі. Наступні два літа й відповідна кількість золота принесли йому корону короля, підвладного римському імператорові Валентинів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сталося в перший день нового 443 літа, й три сідмиці в графському хоромі, що вікнами виходив на широку річку Райну й був одтепер резиденцією бургудського короля, лилися пива, й меди, й вина. Гунтер і його жона приймали від готських, вандальських і галльських феодалів шану й дарунки, й Брунгільда вперше по дев'ятьох роках подружнього життя назвала Гунтера “мій можновладний господарю”. Й се в її вустах звучало дуже щир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у той час, коли Гано-Гунтер намагався примирити галлів і вандалів з посадженими на їхні землі бургундами, доки клявсь у вірнопідданстві Валентиніанові Третьому та почуттях дружби готському конунгові Теодорікові, нова королева впивалася трунком величі. Вона по-справжньому закохалась у свого чоловіка й щиро картала себе за ті прикрощі, яких завдала йому в минулі роки, бо Гунтер, сей голодрабий авантурник з племені вандалів, .що колись обманом домігся в батька її руки, виявивсь таки тямущою й провидною люди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четвертому тижні після того, як з Рима прийшла довгосподівана корона й у теремах трохи влігся чад бенкетів і пирувань, Брунгільда ходила по господі в супроводі кількох служниць та приятельок. У свої тридцять літ вона була досить-таки тілиста й станом, і видом, голову на повній білій шиї тримала високо й дивилася на всіх ласкаво-світлими очима. Та сей теплий погляд уже добре знали не тільки служниці, а й приятельки, й остерігалися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ева Брунгільда, ледь притримуючи поділ довгої римської туніки, ходила світлицями й давала вказівки, де що й як належить зробити. Вона ніколи не бувала ні в Римі, ні навіть у дворах провінційних сановників, але багато чула про їхні розкоші й витончений смак і намагалася перетворити свій терем у житло, достойне королеви. Жовті борові стіни кімнат були рясно ввішані паволокою, оксамитом і узороччями, шовки висіли на вікнах і на дверях, тішачи зір королеві Бургунд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 що? — в'їдливо поспитала Брунгільда, кинувши оком на барвисту мису в кутку, що зображувала давнього слов'янського бога сонця Хорс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е... — замикалась одна з-поміж служниць і поквапилася прибрати тарі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юблю, коли смердить вандальським духом, — поморщилася Брунгільда й вийшла, супроводжувана почт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лужниця з мисою під передником подумала, що й сам король Гунтер походить із вандальського племені, та згадувати про таке було суворо заказано, й вона мовчки сховала в скриню свого доброго бога, якому потаєнці творила требу й сама, й багато хто з-серед мешканців королівського двору, хоч усі й носили на шиї мідні та срібні хрести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ургунди, чиїм володарем став Гунтер, належали до християнської єресі аріан, як і всі готи, як і сам король. Галли ж вірували в того Христа, що й римляни, а лужицькі пересельці, яких і галли, й готи-бургунди називали вандалами, перековеркавши давню назву західних слов'ян-венедів, у переважній більшості поклонялися своїм богам. Землю, куди доля, й римський імператор, і готський конунг закинули їх, вони в пам'ять про батьківщину звали Нови Лунг, тобто Новий Луг, і Гано-Гунтер мусив рахуватися й із цим, і з віруваннями своїх підданц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рунгільда ж, яка стала дружиною короля, а перед сим графинею, не зважала на ті дурощі. В усьому теремі й у цілому дворі панувала одна релігія — аріанська, й одна мова, яку вона знала з дитинства й якою не хотіла поступатися, — готська. Коли в дворі хтось і наважувався сказати слово по-лужицькому, то тільки нишком, щоб не дійшло до короле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м часом Брунгільда ввійшла в наріжну кліть. У кліті було чотири жони придвірних райтерів та баронів, а п'ята — зовиця королеви Гримільда. При вході володарки дому всі повставали, й тільки Гримільда лишалася незворушно сидіти на дубовому осло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ева холодно посміхнулася й спитала дуже люб'язним 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ти не встаєш, коли я входжу, зови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а непошана траплялася вперше, бо досі Гримільда ніколи не виказувала сваволі й завжди поштиво розмовляла з невісткою. Тепер же вона й вухом не повела, й Брунгільда тим самим стриманим голосом поспит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е, вже я-м не королева? Може, вже ти, зовице люба, стала-с володаркою терема с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адцятитрирічна Гримільда, сестра короля Гунтера, почервоніла й вибігла з кліті. Всі, хто супроводжував Брунгільду, стривожено перезирнулись, а королева послала служницю, ту, яку допіру лаяла за поганську таріль, привести сюди Гримільду. Служниця побігла й незабаром верну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йде, короле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не й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 коли... Брунгільда має хіть, то нехай... сама прийде до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лужниця проказала се з якоюсь ніби зловтіхою, й королева зблідла. Вона мало не крикнула від злості, та втрималась і пішла оглядати свої хороми далі. Проте в неї вже не було ні бажання до сього, ні настрою, й вона по часі відпустила збентежених служниць і приятельок і таки подалась розшукати свавільну зовиц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Гримільди вже ніде не було. Подумавши трохи, спашіла й розлютована, Брунгільда пішла на протилежний кінець двору, де стояв хоромець барона Сікурда. Гримільда мов чекала тих одвідин. Коли королева рипнулася до світлиці, та півлежала на встеленому ведмедном ослоні й навіть пальцем не ворухнула до високої гості. Брунгільда була аж червона від зло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мені вклонитися? — тихо проказала во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 відповіла Гримільда. — То є лишнє. Ми смо з тобою вже виділися сього д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її голосі було ще більше зневаги, ніж там, у хоромі, й Брунгільда не могла стрима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королева й жона короля Бургунд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я повідаю тобі щось, ти не говорити-ймеш зо мною 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крикнула Брунгільда. — Що? Гримільда кинула кудись уб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 що Гано взяв тебе одуром. Одурив і тебе, й твого віт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ева полегшено відітхнула, з пліч їй мов гора впала, та злість од того не менш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 викрила мені! — зневажливо всміхнулася вона до зовиці. — Те я й сама відаю, й усі відають. Зате Гунтер є король. Так, одуром, але ж отець мій не дав би мене за нього. Зате я-м тепер королева. А ти що єси? Хто є твій між Сікур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повагом вийшла, бо ті Гримільдині новини не становили таємниці ні для кого, й дурне дівчисько марно зажило собі воро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на тому не відбулося. Вдома Брунгільда поскаржилась чоловікові, й король якось аж ніби здригнувся від тих с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а твоя... — ображено закопилила губу короле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унтер пильно глянув їй у вічі й пере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ьшого... не рекла ніч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промовчав і, махнувши рукою, залишив жону саму. Брунгільду занепокоїла його поведінка. Зо два дні вона носилася з тією тривогою, тоді таки підстерегла зовицю в темних сінях свого тере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 мала на о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сінях нікого не було, й розмова лишалася віч-на-віч. Гримільда зумисне підвищила голо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 що не єси королевою за поко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не єсм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брат мій узяв тебе одуром. Роздяг тебе не він, а мій між Сікурд. І не вельми пишайся переді м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рунгільда якийсь час мовчала, й тільки чути було, як важко дих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повідав т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Сікурд! — голосно кинула Гримільда, й тепер уже вона, а не королева, гордовито випнувши груди, пішла перша з хорому. Брунгільда дивилася, як у світлі відчинених дверей блиснуло золоте огорля на зовичиній шиї, й пекуча згадка обпалила її всю. Перед очима промайнули давно забуті картини того весняного дня, й раптовий сумнів охопив короле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коли вона лежала, вибита з сідла, їй здалося, що лицар, який розпанахав їй одежину на грудях, мав чорні очі, в Гунтера ж вони виявилися сині... В ту мить Брунгільда не надала сьому надто великої ваги — в такому стані може що завгодно привидітись, а тепер їй аж подих перехоп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притьмом ускочила до великої світлиці, й хоч там, крім короля Гунтера, був і його брат Гернот, спитала в короля, люто примруживши ві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хто ж роздягнув мене перший: ти чи Сікур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не зразу й не дуже впевнено відповів король і перезирнувся з середульшим братом. — А що ти пит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таю, бо твоя сестра Гримільда рече, що-с не роздягнув мене перший ти, але її між Сікур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унтер із Герцогом заходилися спокоїти королеву, та їхні вспокоювання ще дужче втвердили Брунгільду на думці, що їй кажуть неправду. Вона тільки повтор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Сікурд рече 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пішла геть, а король з братом, лишившись самі, довго мовчали. Нарешті мовчанку порушив Горват-Герно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ш, Гано, ти ймеш віри в Змія Горянина? Гано-Гунтер блимнув на середульшого брата й одвів погляд. Той говорив не по-готському, й се траплялося надзвичайно рідко, тим паче, назвав його давнім ім'ям Га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пит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таю... — вхиливсь од відповіді середульший брат. — Речуть, буцімто Сікурд убив Змія Горянина... Віруєш у 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но-Гунтер стенув плечима. Тепер він уже здогадувався, до чого хилить Горват-Гернот, але то було неможли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Сікурда є меч Во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іруєш у те? — знову неприємно посміхнувся середульший, і та посмішка роздратувала короля. Вона завше дратувала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речуть так. І Сікурд ре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курд, Сікурд... Хто видів його, той ме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видів, — уже не стримував роздратування король. — Чув єси, що мовить жона моя? Горват-Гернот зневажливо махнув ру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мах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рат короля хотів щось відповісти, бо вже й посміхнувся так, як посміхається, коли має сказати щось небуденне, та в сей час до світлиці, вже сповитої сутінками зимового надвечір'я, ввійшов жупан лужанський Сватоплук. На ньому було товсте дорожнє корзно, фарбоване цибулею, й висока чорна бараняча шапка. Певно, Сватоплук допіру зліз із коня, бо й шапка, й корзно сивіли інеєм, і ніс йому геть почервонів од холодного вітру. Жупан стримано вклонився королеві Гунтеру, й король кивнув у відповід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чим прийшов єси, герцоже? — спитав він готською мовою. Сватоплук відповів по-лужицькому, як говорив завж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вісника з возходу, — й потер померзлі щоки закоцюблою рукою. — 3 возходу, з Рус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ече вісн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рече? — відповів Сватоплук. — Людність моя втікає до Русі, й у Сіврську україну, й у Деревсь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с не спинив їх?! — гримнув король. Сьогодні неприємності падали йому на голову, мов стиглі яблука, й тільки сього впертого жупана не вистача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ла зустрашився єси? — крикнув королів брат. — Їв єси попару його, тепер жахаєшся й тіні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ти-с їв, Горвате, — настовбурчився жупан. — Усі смо їли його попа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мав на увазі всіх тут присутніх, але не наважився сказати се й про коро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князь київський Гатило пускає до себе на Луги, то людність і су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в їхній спільний гріх — вони відкинулися свого часу од Гатила, хоч Сватоплук і цілував колись меча під городом Чернеговим. У півтемряві світлиці настала незручна тиша. Жупан, якого король називав герцогом, переступав з ноги на ногу біля дверей і не наважувався сісти. Щоб якось порятуватися від напруження, Горват-Гернот відкресав вогню й засвітив горілець на комині. Король махнув до Сватоплу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ко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Жупан сів од самих двер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ват-Гернот обернув голо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и про золотий скіт Змія Горян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Сікура речеш? — перепитав жупан Сватоплук, — Чув єсм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й досі розмовляли так — брати по-готському, лужицький жупан по-своєму, й ся впертість Сватоплукова дратувала короля. Король сам розмовляв готською не дуже впевнено, й йому здавалося, що старий жупан посміхається з нього. Се завжди нервувало його, та зараз король Гунтер чекав, що скаже Сватоплу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яке речуть... — ухильно відповів жупан і засовався на дубовій лаві. Холод вийшов з нього, й тепер його побивав піт. — Усяке так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речуть? — підохотив королів бра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уть, же скіт такий є, що його стачило б 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олк лугарів, — нарешті закінчив свою думку старий жуп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я се вивело з с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ти б найнявся, жупане, за той скіт? Він сказав те лужицькою мовою, й Сватоплук неспокійно блимнув на нього. Якусь хвилю старий вагався, тоді вирішив не хибити ду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гарі служать тому, хто більше дає, княже. Так ведеться споко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перезирнувся з братом, і середульший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шов би-с і Гатилові за такий скіт у службу? Сватоплук зітх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лові... До Гатила мені путь запа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б то 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від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 те й справді всі добре знали, й чи не найкраще — той-таки Горват. То ж він підбив Сватоплука, та й не тільки Сватоплука, зламати віру Гатилові й вийти з-під його руки. Тоді багато лужичан полишили відведені їм землі й сполчилися проти руського Великого князя, аби захопити городи в Сіврській україні, на якій колись обкришили зуби. То було вже скільки тому літ, і Горват усе добре знав, а тепер, ще й перепиту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відаєш, — повторив уже впевненіше Сватоплук. І без видимого зв'язку докинув: — А готи називають нас вен... вандалами. Перейняли тоту званку в латинц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ернот упіймав-таки його думку й завваж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на груди хрест — і не наричати-ймуть вас 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няти на груди хрест і стати готами? — Сватоплук рішуче підвівся. — Парко мені. Пі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махнув недбало рукою, й старий жупан вийшов. Гернот сказав, коли важкі кроки втихли за дверима світл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 на полк лугарів. Король змовч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сидиш, брате? — нервово засміявся Гернот. — Ждеш, поки все твоє крульство реготати поч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знову перейшов на рідну мову, й король зітхнув, бо ті слова стосувалися його безпосереднь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стра? — проказав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а? Грима ще моло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а... — повторив король, і незрозуміле було, чи він погоджується, чи заперечу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іруєш у Змія Горянина? Король знизав плечима. Гернот уже вдруге питав те сам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є то ніякий Змій Горянин, але валка купців-гречни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рече? — сіпонувся король Гунт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сі речуть. І всі відають. І тільки ми з тобою мислимо якогось там Змія Горянина. Де б той Змій узявся тут, у полях? Він жиє в гор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була вже нова, зовсім нова думка, й король почав обмірковувати її з усіх боків. Найгіршим було те, що сюди приплелася й Брунгільда, їй же не так сплоха затулиш рота. Брунгільда й Гримільда. Й коли щось потрапило на язик двом жінкам, його вже не втримаєш у темному кут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Сікурдові, нехай покаже той меч Вотана. Я переб'ю його своїм мечем, і ти побачиш, що лже Сікурд. Ти-с король — речи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стра? — знову спитав старший брат. Середульший нетерпляче махнув ру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йде собі ліпш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рати злякано повернули голови до дверей. У порозі стояла, горнучись у біле вовняне корзно, Гриміль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а зима впала — такої, речуть, у сих краях давно не бачено. Кого знайду я с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го, — буркнув король і сердито блимнув на сестру. — Що маєш рек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мовили-сте про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забороняється? — нахабно вишкірився брат коро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про Сікурда сте мовили. Я відаю, я все-м ч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 ч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стра дивилася то на одного брата, то на другого й горнулась у своє корз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ас очі лихі, братове, — сказала вона по хвилині. — Вельми лихі. Щось недобре сте на думку взяли. Горват-Гернот підійшов і впритул подивився на сест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с дратувала королеву? Гримільда витримала його погляд і гордовито піднесла чо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не пишається вельми. Вона є королева, я ж єсмь сестра королю. Й не підлого роду, а таки ж княжого, як і вона сама. Мушу наввипинки стояти перед н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 королевою встати не хочеш, а свого брата змішала єси 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ернот ужив досить негарне слово, але Гримільду воно не вразило ніскілечки. Вона спитала, раптом дрібно засіпавш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е намислили? Що,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44</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одили біло-горватські, галицькі, червенські та инчі руські князі за Дунай і воротилися з полоном великим, і многі русичі лишилися там орати землю, й осіли аж коло гір Гемських, і нічого не могли вдіяти їм греки, бо їхні роби й челядники не противилися руським ратникам, а єднались із ними противу своїх стратигів та епарх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45</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ій страх був у Константинополі, й оружив імператор городян, щоб могли боронити цар-город, коли прийдуть руси-гуни, й зоружилися многі циркові бігуни, й колясники, й метальники сулиць і розділилися навпіл — прасини тягли руку за Хрисафія-євнуха й усіх єюпетських товстосумів; венети ж були супротиву їм і хотіли зверхності Константинополя та стольних вельмож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ратилися межи собою прасини й венети, й кров річками бігла, й многі діти полишалися сиротами, а жони вдовицями в сих межисобних пря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46</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ів на столі патріаршому царгородському Флавіан, і був ворог і супротивник імператорові Теодосієві Другому та чільникові євнухів придворних Хрисафієві, та всіх олександрійців єюпетських. І мислив Хрисафій-євнух бодай многе золото й срібло взяти з Флавія, та новий патріарх прислав йому в дар просту хлібину, мовляв, то є тіло бо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став Хрисафій усемогутній ворогом йому явним, оскаженівши по такому дарункові, й повів рать невидиму супротиву патріархові Флавіану. Й мав Хрисафій друга щирого — Діоскора, який заступив померлого єпископа олександрійського Кирила. Й було їх троє — Хрисафій, Діоскор та імператор Теодосій Другий, а всемогутня сестра Теодосієва Пульхерія тягла руку за патріархом, бо Хрисафій висотував з константинопольських вельможів і простих городян усі гроші, щоб платити дань київському Великому князеві Аттілі.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220"/>
        <w:jc w:val="center"/>
        <w:rPr/>
      </w:pPr>
      <w:r>
        <w:rPr>
          <w:rFonts w:cs="Arial" w:ascii="Arial" w:hAnsi="Arial"/>
          <w:b/>
          <w:bCs/>
          <w:sz w:val="20"/>
          <w:szCs w:val="20"/>
          <w:u w:val="single"/>
          <w:lang w:val="uk-UA"/>
        </w:rPr>
        <w:t>В ЛІТО 447</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березоля</w:t>
      </w:r>
    </w:p>
    <w:p>
      <w:pPr>
        <w:pStyle w:val="Normal"/>
        <w:widowControl w:val="false"/>
        <w:spacing w:lineRule="auto" w:line="256"/>
        <w:ind w:firstLine="567"/>
        <w:jc w:val="both"/>
        <w:rPr/>
      </w:pPr>
      <w:r>
        <w:rPr>
          <w:rFonts w:cs="Arial" w:ascii="Arial" w:hAnsi="Arial"/>
          <w:sz w:val="20"/>
          <w:szCs w:val="20"/>
          <w:lang w:val="uk-UA"/>
        </w:rPr>
        <w:t>Сього найменше сподівались при дворі костянтинопольського імператора. Гунський цар Аттіла воював десь далеко на півночі, біля Холодного моря. Воював, і візантійські послухи й вивідники пильно стежили за його кожним кроком. А тут раптом опинився на Істрі, прийшов сюди з незчисленною раттю й незліченними ладдями, перед сим ущент потрощивши</w:t>
      </w:r>
      <w:r>
        <w:rPr>
          <w:rFonts w:cs="Arial" w:ascii="Arial" w:hAnsi="Arial"/>
          <w:sz w:val="20"/>
          <w:szCs w:val="20"/>
          <w:lang w:val="en-US"/>
        </w:rPr>
        <w:t xml:space="preserve"> </w:t>
      </w:r>
      <w:r>
        <w:rPr>
          <w:rFonts w:cs="Arial" w:ascii="Arial" w:hAnsi="Arial"/>
          <w:sz w:val="20"/>
          <w:szCs w:val="20"/>
          <w:lang w:val="uk-UA"/>
        </w:rPr>
        <w:t>грецькі тагми коло Херсонеса</w:t>
      </w:r>
      <w:r>
        <w:rPr>
          <w:rStyle w:val="FootnoteAnchor"/>
          <w:rFonts w:cs="Arial" w:ascii="Arial" w:hAnsi="Arial"/>
          <w:sz w:val="20"/>
          <w:vertAlign w:val="superscript"/>
          <w:lang w:val="uk-UA"/>
        </w:rPr>
        <w:footnoteReference w:id="13"/>
      </w:r>
      <w:r>
        <w:rPr>
          <w:rFonts w:cs="Arial" w:ascii="Arial" w:hAnsi="Arial"/>
          <w:sz w:val="20"/>
          <w:vertAlign w:val="superscript"/>
          <w:lang w:val="uk-UA"/>
        </w:rPr>
        <w:t>[12]</w:t>
      </w:r>
      <w:r>
        <w:rPr>
          <w:rFonts w:cs="Arial" w:ascii="Arial" w:hAnsi="Arial"/>
          <w:sz w:val="20"/>
          <w:szCs w:val="20"/>
          <w:lang w:val="uk-UA"/>
        </w:rPr>
        <w:t xml:space="preserve"> Сарматського. За три сідмиці він одбив у Східної Римської імперії величезну область Сірмію, взяв приступом Нішаву, могутню Сердику й усі городи між Істром та Гемськими горами. Всю Фракію з Мізією раз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 дворі басилевса знявсь переполох. Основні тагми були зайняті війною в Азії й Африці, й богоспасенний город царів Константинополь лишався геть беззахисним перед всемогутніми гунами. Було навіть дивно, що Аттіла став і не йде через перевали Гем-гори, яка відділяє Полу-нічну Фракію од Полудневої. Недобиті залоги городів причаїлися за Гемом і чекали своєї до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гунський цар не давав наказу йти до столиці столи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імператор Теодосій і всі ромеї добре знали причину сієї навали. Її слід було сподіватися. Виснажена безконечними війнами державна скарбниця була геть порожня. В ній марно було шукати не тільки тих 2100 літрів золота, які Візантія тепер щороку платила гунам, а й третини с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се-таки Хрисафій та Теодосій не сподівались Аттіли саме зараз, у сей перший весняний місяць, і не могли стримати паніки, що ґвалтовно зчинилась у стольному городі. Якихось п'ять день ходу — й ненависні гуни будуть коло мурів Константинопо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Гатило безліч разів питав себе, чи знають у дворі басилевса, що він, варварський цар, колись бував там, ратився з ворогами Східного Риму? Й щоразу махав рукою: хіба се має якесь значення? Головне для нього — що він знає не тільки, як воюють греки, а й чим дихають, бо дев'ять років служби в їхніх “варварських” тагмах — то таки дев'ять років, і хоч він тоді був ще зовсім молодий, зовсім юний, але ті. часи не могли проминути мар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сидів у просторому наметі з цупкого червоною полотна й дивився поперед себе в продухвину. Внизу каламутився Дунай. Десь там за наметом гомонів багатотисячний люд. З Гатилом прийшла сюди незчисленна-таки рать, як кажуть греки, вся “велика Скіфія”. Сей рівномірний гомін заколисував Гатила, й він намагався боротись із сном. Далася взнаки вчорашня важка ніч. Та й позавчорашня була не легшою. Протягом п'яти днів Веіикий князь подолав відстань од Гемських гір до Дунаю, ще й переправився на сей бік. Якби тут нагодився Борислав, спитав би Великого князя, чому вирішив чекати грецьких послів не там, на межі звойованої Полунічної Фракії, а тут, на лівому березі Дун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вжеж, усе правобережжя від Паннонії до Руського моря иачежить йому, Гатилові, належить разом із усіма селами, й городами, й вежами, зі всім живим і мертвим. Борислав запальний, не все часом розуміє. Нехай-но пихаті греки, їдучи сюди, побачать, що скоїлося з їхніми неприступними городами, а він сидітиме тут, посеред земель, які подолала руська сила й руський розум. І розум теж, бо самою сулицею могутніх грецьких городів не візьм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чекав імператорських послів ще вчора, тому й квапився так на сей берег Дунаю. Відколи пішли гінці до царя-городу Константинополя, минуло вже рівно п'ятнадцять день. За п'ять гінці мали дістатися від Гему до грецької стольниці, двічі по стільки треба, щоб здолати шлях від Константинополя сюди. Вчора ввечері Гатило послав десятку молодих можів назустріч, аби перелякані греки недовго тинялись, його шукаючи. Але сонце вже хилилося на вечір, а слів не бу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київський ліг на ведмедні, простеленому далі від уходу. Й тільки задрімав, як почулося стримане кахикання. Гатило розплющив очі. Над ним схилився Виша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 поспитав Гатило. Кремезна постать старого конюшого затуляла вхід, а його стрижене під макотер сиве волосся здавалось у непевному сяйві червоної полотки мідяним. — Що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 махнув рукою Виша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підвівся й вийшов. Знизу берегом ішла барвиста купка людей. Гатило відразу впізнав у них греків, бо ж борід, а ще таких довгих, ніхто з-поміж русинів не носив. Оддалік за греками йшло з десяток можів, і хоч облич їхніх і не можна було розрізнити, та Гатило знав, що се послані зучора в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окняжа полотка стояла на високому пагорбі, й посли дибали вгору ледь-ледь, особливо часто спинявся передніший, досить дивна гладка людина. Богдан упіймав себе на тому, що дивиться тільки на гладкого, — й повернувся до наме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їм, нехай ідуть борзій, — кинув князь Виша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хекаються, — засміявся старий конюший, проте кілька разів махнув до греків ру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ухекаються, — скривився Великий князь. — Ми смо більше ся вхекали, з дому йдуч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идів на ліжкові й дивився, як Вишата квапить послів, і думав, що скажуть зараз греки й що скаже їм він. Спершу спробував обдумати свої слова, тоді махнув рукою й востаннє позіхнув. Як скажеться, так і буде, й нехай ліпше греки виважують свої слова — що мовить Гатило, на тому й покладеться, й те вже всі, либонь, добре затямили, не тільки гре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ешті посли дотяглися на верх пагорба й несміливо поставали біля червоної полотки. Богдан Гатило вийшов, і вони всі дружно вклонилися йому. Великий князь київський усміхнувся й стримано відповів на привітання. Послів було п'ятеро. Четверо з них носили довгі цупкі срібноткані хламиди, мали довгі чорні бороди й вуса, лиш п'ятий, якого ще здаля вирізнив Гатило, носив хламиду, проткану золотом, і не мав ні бороди, ні вус. Його баб'яче обличчя застигло в єлейній усмішці, чорні ж оченята в складках і зморшках бігали на всі бо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мператор ромеїв, милістю святої трійці богопомазаний господар наш Теодосій Другий вітає свого брата царя гунів Аттілу й сле йому зичення довгих літ та скромні дари зі своєї скітн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перед виступив трохи світліший грек і заходився перекладати слова євнух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речешся? — спитав його Великий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кілла, господарю, — проказав тихшим голосом тлума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одкуду знаєш по-русинсь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н єсмь родом, господар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н, — проказав Гатило й махнув рукою, аби відійшов убік. Тлумач слухняно виконав наказ, але очі його дуже не сподобалися князеві. Його раптом пойняло роздратування, й він кинув євнух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ще рік твій господ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азав се ромейською мовою, й усі здивовано заблимали на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рік мій боголюбний господар перепитати міжнього скіфського царя, що він хоче від ромеї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ов єсмь довідатися, пощо твій богопомазаний господар не платить мені да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ві пройшла злість, і він навіть не знав чому. Чи сама по собі, чи від того, що сей звалашений царедворець назвав його вже не гуном, а скіфом. Він уже не раз і не двічі дивувався, як то греки, такі писемні й солодкомовні, не знають часом найпростіших реч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ов еси довідатися? — хитро прискалив замережані вічі євнух. — І забрав єси всю Паннонію, й Сірмію, й Фрак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знову підвищив голо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мператор не платить мені вже четверте лі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оподібний імператор рече: піди всп'ять у свою Скіфію, й він виконає всі свої обіцян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вже-м чув скільки разів. А ти хто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орівного імператора келіот єсмь, господар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лухай, келіоте, що ректи-йму тобі, та перекажи своєму господареві: нехай відборгує всю дань за чотири літа й за літо наперед, нехай поверне всіх ускоків, що втекли з царства мого, бо то невірні роби мої, нехай відає, що відтепер торжества будуть не в Марці на Дунаї, а в Нішаві, яку ви нарікаєте Нісс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 не втримався євну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Бо ще нехай забуде богопомазаний імператор, що сі землі належали йому: від Паннонії до моря Руського на п'ять день їзди по правому березі Дунаю, по-вашому, Істру, землі належати-ймуть Великому князеві київському, якого ви нарікаєте гунським царем Аттіл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арю! — писклявим голосом заволав євнух. — Богоподібний імператор зітне мені голову... То землі ромейські: й Паннонія, й Сірмія, й Фрак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астережно підніс руку, й гладкий євнух так і лишився з роззявленим рот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е речи свому богопомазаному імператорові, нехай відтепер сле послів до мене не простих євнухів і не воїв-латників, а можів славних і в великій шані при дворі сущ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махнув рукою й повернувся до послів спиною. Вишата широко всміхався. Коло намету стояло душ із десять великих і малих боляр, і Гатило теж усміхнувся своєму старому конюш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був єси по-грецькому, Вишато? Старий конюший протя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о-ох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 — так чи не 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ще ширше й якось розважно всміхнувся. Гатило пошукав очима навколо й гукнув до котрогось із-поміж наймолодших боля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оя приве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нак побіг, і незабаром Годечан був коло Богд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кав єси... — понуро мовив Годой, бо Великий князь лінькувато роздивлявся дарунки, що йому прислав ромейський імператор Теодосій Друг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кав єсмь, княже. Взавтра їдеш до царя-городу Константинопо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а? — Годой мимовільно лапнувся за оселедець, який висів з-під сивої смушевої шапки. — Мене слеш? Гатило пильно глянув на луганського князя й зітх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не дуже в'язалося з усім тим, що останнім часом виникло між Великим князем київським і Годечаном. Вже понад рік між ними точилася суперечка. Сі незгоди ховались корінням у давні часи їхньої молодості, тепер же раптом спалахнули з новою силою. Годечан дуже запальна, мабуть, запальніше, ніж належало, переконував Великого князя в тому, що треба нарешті пустити в Руську землю грецького єпископа. Цар-город відколи наполягає — Гатило ж нічого виразного ні старому патріархові, ні теперішньому Флавіану не відповів. Дійшло до того, що на вмовляння Годоя Великий князь витяг з піхов меч і замахнувся. Коли б і Годой витяг меча — невідомо, чим би все скінчило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еш ти,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вби між ними нічого й не стало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й... Орест. Якраз обоє рябоє. Вішайте на себе всі хрести, які лиш маєте, й гай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останніх словах знову почулися колючки, й Годой стримано посміхнувся. Правду речуть греки на нас: варвари, для яких нічого святого не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укнув за полот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відкись одгукнувся б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а... </w:t>
      </w:r>
    </w:p>
    <w:p>
      <w:pPr>
        <w:pStyle w:val="Normal"/>
        <w:widowControl w:val="false"/>
        <w:spacing w:lineRule="auto" w:line="256"/>
        <w:ind w:firstLine="567"/>
        <w:jc w:val="both"/>
        <w:rPr/>
      </w:pPr>
      <w:r>
        <w:rPr>
          <w:rFonts w:cs="Arial" w:ascii="Arial" w:hAnsi="Arial"/>
          <w:sz w:val="20"/>
          <w:szCs w:val="20"/>
          <w:lang w:val="uk-UA"/>
        </w:rPr>
        <w:t>Й незабаром прийшов ябедник</w:t>
      </w:r>
      <w:r>
        <w:rPr>
          <w:rStyle w:val="FootnoteAnchor"/>
          <w:rFonts w:cs="Arial" w:ascii="Arial" w:hAnsi="Arial"/>
          <w:sz w:val="20"/>
          <w:vertAlign w:val="superscript"/>
          <w:lang w:val="uk-UA"/>
        </w:rPr>
        <w:footnoteReference w:id="14"/>
      </w:r>
      <w:r>
        <w:rPr>
          <w:rFonts w:cs="Arial" w:ascii="Arial" w:hAnsi="Arial"/>
          <w:sz w:val="20"/>
          <w:vertAlign w:val="superscript"/>
          <w:lang w:val="uk-UA"/>
        </w:rPr>
        <w:t>[13]</w:t>
      </w:r>
      <w:r>
        <w:rPr>
          <w:rFonts w:cs="Arial" w:ascii="Arial" w:hAnsi="Arial"/>
          <w:sz w:val="20"/>
          <w:szCs w:val="20"/>
          <w:lang w:val="uk-UA"/>
        </w:rPr>
        <w:t xml:space="preserve"> Руси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ши! — наказав Великий князь, і той дістав з княжої полотки тетрамен і пергамени й став навпочіпки коло Гатилового стіль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я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рецькому. Пиши: “Я, великий цар Аттіла, володар усіх земель і язи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й стояв і слухав, як Гатило перелічує свої землі, й йому було прикро, що саме він мусив узавтра їхати з сим до грецького імператора. Й водночас ніби й радісно, бо вперше побачить християнський світ і храми тому богові, в якого повірив ще хлоп'яком і якому офірував свою ду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е, що він побачив у Візантії, вразило його, хоч відчуття роздвоєності не полишало ні на мить, скільки й їхали до Гему-гори, й за Гемом, і навіть у самому царі-городі Константинополі. Паннонського жупана ж Ореста все те не обходило, хоч він теж вірував тому самому богові й носив у пазусі хрес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 імператора їх запросили наступного дня по приїзді, й то було досить дивно, бо правила двірцевого звичаю вимагали, щоб посли нудились в очікуванні й трепеті бодай кілька днів. Обличчя в імператора видалося Годоєві надзвичайно бліде й втомлене. Особливо зблідло воно після того, як Годой дав йому свою ябеду, писану на вовчій шкурі. Володар християнського світу нічого не сказав гунському слові, й від того було ще прикріше. Годой картав у душі й Гатила, який усе те понаписував, і себе, що згодився везти сюди й завдавати таких прикрощів сій гарній людині, геть укутаній у червоні та золоті поло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кро вражений, Годечан навіть не встиг до пуття розгледіти імператорові хороми. Та тут йому став у пригоді євнух, із яким їхав аж з Дунаю сюди. Він мав доступ скрізь і сам запропонував свої послуги. Годой щиро вклонився йому — чуйній людині завжди радий, і даремно він так холодно тримався з сим приємним чоловіком усю доро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внух так і сказав Годоє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міг єси й увидіти все ліпство хоромів нашого святого імператора, архон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 погодився Год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ходім, я тобі все покажу, архонте. Хто зна, чи мати-ймеш удруге таку путь до столиці сві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водив його по царі-городі, вірніше, не водив, а їх носили в зручних ношах четверо чорних, як головешки, людей, і євнух усе показував і про все розповідав архонтові з далекої варварської краї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 добрий єси, келіоте, — розчулено сказав йому князь Годой першого вечора, коли вони прощалися біля палацу, відведеного гунським послам. Євнух, скромно схиливши очі долу,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истияни смо, архонте. Господь бог заповів нам бути з одверзтим серцем до ближ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євнух повів Годоя в палац святого Константина, й луганський князь був просто ошелешений красою й розкошами хорому. Він мовчав, але його хвилювання проступало незвичайною блідістю на його виду. Коли підійшли до величезного золотого іконостаса в одній з великих світлиць, Годой став і не міг зрушити з місця. Відусіль на нього дивилися суворі й лагідні водночас очі святих подвижників, і великомучеників, й архангелів, і Діви Марії, й самого Ісуса в усіх видах — і малятком на руках матері, й юнаком коло білих, мов сніг, овечат, і старшим отроком, який владно показує фарисеям та книжникам на вихід з божого храму, й у колі апостолів, і розп'яття, й воскресіння з мертвих. І все те в золоті й сріблі, в незвичайної краси мереживі, й усе сяє незліченними барвами самоцвітів. Найдужче ж потряс Годоя образ маленького Христосика. Таке крихітне, безпомічне, а в очах світиться недитяча мудрість. І надто ж оті пальчики, які стулилися в знакові святої трійці. Годечана так вразили ті ніжні й мудрі пальці, що його, людину, яка на своєму віку перебачила й вогонь, і воду, й тисячі смертей, і сама завдавала іншим людям смерть, і не десятьом, — його раптом пойняло приємним морозом, і з очей мимохіть побігли гарячі сльози. Сивий, бритоголовий носак, вождь косаків, стояв і плакав, і сам того не помічав навіть. І тихо проказував молитву, яка допіру народилася в його сер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вала тобі, боже, що я-м увірував у тебе... Хвала, що ти є на небі!.. Хвала тобі, що-с пустив мене в свій город, священний Константинопо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внух погано розмовляв гунською мовою, але зрозумів слова палкої молитви дикого скіфа. Він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те міг би-с бачити щодня, архон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У нашій землі, келіоте, немає й храму путнього. Носимо бога в душі й боїмося перехреститися на людях — засмі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кість, архонте, велія дик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пішли далі, й у якійсь іншій світлиці, де були виставлені різні золоті чаші та келихи, здоблені й смарагдом, і кривавцем, і всяким іншим камінням, євнух знову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е багатство міг би-с мати й ти, архон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 повторив те саме Годой і сумно глянув у жовтавий жіночий вид євнуха. Той неспокійно відвів погляд і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сього досить стати ромеє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и, архонте, — мовив євнух і вже не відвів погляду, витримав до кін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го дня вони вже не промовили один одному й слова. Лише коли прощались увечері, Годой холодно й стримано нагад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личить слузі чужого мені господаря казати такі слова, так не личить і мені слухати ї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внух почав з усіх сил заспокоювати Годоя й переконувати, що нічого в тому поганого немає, коли християнин прагне жити серед християн, а не між поганцями-язичниками, й що господь бог тільки вітає такі кроки... Ввечері Годой довго думав, розповісти про все Орестові чи ні. Але паннонський жупан смачно спав після ситої трапези, й Годой роздум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євнух знову прислав по нього чотирьох муринів з ношами, й луганський князь без особливої охоти дозволив їм нести себе до хоромів та божих соборів. І, як він і передбачав, євнух знайшов нагоду знову повернутися до вчорашньої розмо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одній невеликій церкві, зовсім порожній і напівтемній, Годечан нарешті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для того треба, щоб стати... ромеє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внух уважно подивився на гостя й повільно підніс угору ліву руку. На пухкому мізинці в нього сяяв чималий золотий перстень із тьмяним- смарагдовим камінцем. Годой одразу здогадався, що то, й похмуро 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ямлю вбити людину тільки мечем і в одвертому гер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внух нахилився до Годечана майже на саме вухо, й від нього запахло нудними парфум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умай, архонте. Се не вбиває зразу. Воно діє тихо. Місяць і два... За сей час устигнеш далеко від'їхати... Аж до богоспасенного царя-городу... Я дам тобі сто літрів зол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ідрубав Годой і пішов до виходу. Йому раптом стало млосно в сьому божому дом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від євнуха було вже не так просто відчепитися. Він усю дорогу торочив Годоєві те саме, нарешті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коли не маєш хоті сам... Ми прислемо іншого. Згоден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 сіпнувся луганський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у людину. — Тоді подумав мить і додав: — Ти її знаєш. Вікілла, гунський тлумач на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ечан так нестямно поглянув на нього, що той аж сахнувся в тісних критих ношах, які плавко гойдалися в руках чотирьох маврів. Євнух уже пошкодував, що відкрився дикому скіфові, та до вух йому долинуло зовсім несподів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араз”? Євнух скосував на нього. Чи добре чув? Зараз? То виходить, пізні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 спитав він спраглими вуст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аніш, як я сповню свою службу с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архонте, добре, — прошепотів євнух і радо засовався на подушках сиді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ешту днів Годой уникав зустрічатися з ним, та й він не пнувся йому в вічі. Коли ж імператор Теодосій Другий дозволив посольству вертатися назад, євнух таки прийшов до Годечана, виманив його пальцем у сіни й зашеп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е є завдаток. Сто літрів золота. Як зробиться... — він передихнув, немов даючи Годоєві все втямити. — Як зробиться... тоді й ще двісті літ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езвусий показував у куток, де спроти світла кіптявого лампіона можна було розгледіти чималий шкіряний мі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 не візьму, — твердо сказав Год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зьму. Не люблю так. Нехай... як зробиться. Євнух умовляв його довго, але луганський князь наче відруб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як зроби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ранці сли вирушили назад. Разом із ними їхали й греки: сол Максимін, між вельми достойний і знаний у царі-городі, консульського сану, його ритор, письмовець Пріск — молодий, безбородий ще хлопець із жвавими очима; тлумач Вікілла-Викула і троє челядників, їхали гарно вимощеним Трояновим шляхом, що вів од Константинополя на полунічний захід до Залізних воріт при Дунаї. Пріск раз по раз розпитував Ореста про гнів, і про їхні звичаї, й про землю, й небалакучий жупан сяк-так відповідав йому через тлумача Викупу. Годой у ті розмови не встрявав. Одне, що Пріск не знав по-руському, а він по-грецькому, друге, що Викула уникав Годоя. Та й Годой неохоче розмовляв із погреченим русином. У голові робилося таке, що сам не відав, як дати раду й собі, й своїм думкам. Він не тямив, як тепер подивиться Гатилові в вічі й що йому скаже. Й головне — що відповість Великий князь. А се мало першорядне значення в їхній двадцятип'ятилітній суперечці. Щоразу на думку спадали слова євнуха, й Годечан повторював їх собі не знати для чого... “Се не вбиває зразу. Воно діє тихо... Місяць і два... За сей час устигн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внух же, який приїздив до Гатила під чужим ім'ям, а потім у Константинополі підбивав на душогубство Годоя, був не хтось, як сам усемогутній препозит Хрисаф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саме тому Годоєві не хотілося поспішати. Дорога ж слалась під копитами рівна й дзвінка, й дні збігали швидше, ніж би Годой бажав т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перший день місяця квітного вони дісталися табору, де й досі чекав на них Великий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квіт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Годой закінчив розповідь про свою поїздку до царя-городу Константинополя, Богдан Гатило якийсь час сидів, наче й не чув нічого, й луганський князь із острахом думав, що скаже зараз володар. А той раптом схопився на ноги й шарпнув за полотно наме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ш отак, га?.. О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чувши його крик, прибіг Вишата, Богдан же просто шаленів од люті, та не приховував сього ні від Годоя, ні від старого конюшого. За полоткою, де досі було гамірно, теж утихло, всі дослухалися, що так розсердило Великого князя. Князь же то махав комусь кулаком у невідь, то сікався до Годеч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не зміг єси стяти йому безбороду голову! Жона єси по всьому, не мі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решті гаркнув до Вищ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й ти стоїш, наче-с прийшов на мій похорон? Ще-м не вмер і не так сплоха вмру. Ти чув єси? Йди речи отим-го, нехай забираються під три ді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 — спитав старий конюш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 — гаркнув ще дужче Гатило. — Тамтим, слам! Слам хрестатим пога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тупцювався на місці, не наважуючись іти, бо те, що казав Великий князь, видавалося незвич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екти? — протяг Виша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й наважився й собі втрутит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іпо мовиш, Великий княже... То сли й... Що ректи ї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люто подивився на Годоя, немовби він в усьому був винний, і сказав трохи спокійніше старому конюш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Великий князь уже все відає й так, без них, і нехай зразу ж збираються й сідла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ти... н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розгублено пошкрібся п'ятірнею по зарослій потилиці й неквапом пішов униз, під гору, де стояла полотка слів. Годой чекав — зараз Гатило мав сказати те, чого досі ще не зрік, бо все дотеперішнє, й усі слова, й усі лайки не йшли в ніяке порівняння з тим, що мало бути сказано й таки буде сказано. Та Великого князя київського немов на сон зморило. Він сидів на важкому дубовому стільці з бильцями, якого возив у всі походи, сидів, намотавши на кулак свого довгого шпакуватого оселедця й сперши голову на той кулак. У наметі вже майже смеркло, й Годоєві здавалося що Великий князь заснув. Але то тільки здавалось. Коли Богдан Гатило отак сидів нерухомо, накрутивши косу на кулак, усі знали, що зараз ні розмовляти, ні навіть ворушитися не можна. Перше слово має сказати він сам, і Годой боявся, що те слово почнеться приблизно так: “Осе ж видиш? Не я-м тобі рік? Не на моє хилиться?..” Й тоді вже вороття не бу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Гатило промовив зовсім не те. Коли в світлій продухвині полотки з'явилася кремезна присадкувата постать Вишати, Гатило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к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конюший кив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єси р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пер самим киванням відбутись не можна було, й Вишата знайшов одне-єдине слово, яке б дало відповідь на князеве домаг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авт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бто Вишата на власний розсуд змінив наказ Великого князя. Гатило тільки мугукнув, і Годой не втямив до пуття, що той звук означ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анці здивований украй консул Максимін квапливо лаштувавсь у дорогу. Він усю ніч не стулив ока. Як повернеться в Константинополь і що скаже йому євнух Хрисаф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же вкрай розгубився старий Максимін, коли раптом прийшов учорашній мовчун, стрижений під калачик, і мовив йому одне лише слово каліченою грецькою м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Куди йти? Геть? — перепитав консул. Мовчун кивнув рукою в бік червоної полотки, що височіла на гор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Аттіли?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 xml:space="preserve">Мовчун нічого не відповів, але його мовчання могло означати тільки одне: гунський цар змінив свій незрозумілий гнів на ще менше зрозумілу ласку й погодився прийняти с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ксимінові з хвилювання тряслися руки й ноги, коли він давав наказ розсідлувати вже посідлані коні й розпаковувати імператорські дари. Навіть коли виголошував уставні слова привітання гунському цареві, вуста йому незвично шамкали. Великий князь сидів на дубовому стільці, як і належить володареві приймати вітання сла іншого володаря, й досить прихильно слухав, аж Годоєві не вірилося, що вчора ще він шалів і лаявся на цілий стан. Сивобородий консул, ударивши йому чолом, уручив імператорські харатії й побажав багато літ здоров'я й благоденства Аттілі й усьому царському сімейст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лумач Викула швидко переклав слова консула, й Великий князь київський не спиняв його, як минулого місяця. Коли той скінчив тлуми. Гатило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тії замир'я оддавно зрішені. Але не суть сповнені. Ускоків греки повернули не всіх. Як же явили сте ся мені, не сповнивши всі статії замир'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кула тут-таки, на власний розсуд, навіть не допитавшись консула Максиміна, почав заперечувати, що, мовляв, в імперії не лишилося жодного втікача з землі Скіфськ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х їх видано, господарю, — впевнено закінчив він. Гатило лагідно всміхнувся, від чого в Годоя по спині полізли мурашки, й майже весело завваж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аку наглу лжу тобі, робе імператорів, належало б метнути камінь на в'язи й утопити тебе в осьому каламутному Дуна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пала тиша, й у сій моторошній тиші несподівано гримнув могутній голос Великого княз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шаную права сольст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кула зблід і страхливо позадкував до гурту, мало не збивши з ніг юного ритора Пріска. Максимін стояв і не знав, що йому робити, бо тлумач сам розмовляв із царем гунів, не перекладаючи своєї мо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чу! — гукнув удруге Богдан і, коли ябедник прибіг, наказав йому: — Дай-но сюди свої злічі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бедник дістав з широкого рукава товстий сувій і простяг Великому князеві. Та той на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ти с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усич заходився трохи гугнявим голосом виспівувати імена й чини тих ускоків, які зрадили свого господаря й утекли під руку грецького цар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аф, готський .воєвода з двадесятьма можами й челядниками. Михаїл, руський болярин грецької віри з челядниками числом семеро. Харалампій, такоже воєвода й малий болярин землі Сіврської, а віри грецької, с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ли здебільша всі християни, які втекли до греків, і Русич читав довго й нудно, Викула ж мусив перекладати Максимінові. Й коли список вичерпався, Гатило, навіть не глянувши на Викупу, сказав до Виш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 русина жени в потилицю, бо немає гірше, як змія в пазусі або ж перевертень у госп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до Максиміна звернувся сам грецькою м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еш зі мною. Й він теж, — кивнув на молодого ябедника Пріска. — Рушати-ймемо зараз. Мої харатії до грецького імператора мати-ймеш у стольному гор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устав з дубового стільця й рушив у вировисько ратників, які вже сідлали коні й перегукувалися між собою. Всі князі руські, й сіврські, й деревські, й усі велії та малі боляри, що були присутні на розмові зі слами, подалися за Великим князем. Гатило покликав велійого болярина туриц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слав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княже, — відгукнувся болярин. Се був могутній чорнявець Гатилових літ, убраний так, як належить туричеві: в білі вовняні ногавиці, мережані по боках чорним снуром і підперезані широким червоним опоясом, у білу вишивану сорочку й так само білу безрукаву гуньку, розстебнену на всі патич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славе, підеш у греки. Повезеш наші злічіння ускоків. Та пильнуй того вовкулаку. Чув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княже, — сказав той. — Коли речеш, то пої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кивнув Годоє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маємо де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неділок, — одказав Год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неділок... — повторив князь. — Не личить. Вирушаємо взавт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ранку в таборі заспівали бойові труби, які кликали ратників у похід, у радісний похід додому, до рідних осель і кревних людей. Полки Великого князя київського Богдана Гатила поверталися. Й тільки залоги, міцні й відважні залоги новозвойованих веж і городів у Паннонії, Сірмії та Полунічній Фракії лишалися стерегти землю, яка відтепер ставала теж землею Руською. Серед залоги був і Гатилів брат Волод, і побратим Великого князя київського велій болярин Борислав, і ще багато інших князів, і жупанів, і боляр, і можів комонних та піш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давно відвик од свого брата. Володар уже років із вісім сидів у Моравах, а тепер посаджений князем усієї Паннонії й Сірмії. Про нього Богдан згадував уряди-годи. Не вистачало йому зараз тільки Борислава, що лишивсь у новому руському городі Сердиці посадником Полунічної Фракії. Борислава ж він найбільше хотів би мати поряд. Особливо сьогодні. Великий князь повертався з переможного ополчення й дорогою до городу Києвого мав позлюбитися з Єркою, дочкою галицького князя Остроя. Княгиня Русана перестала вже народжувати Гатилові синів, а неосяжній землі Руській потрібні були можі й вої. Русана знала про заміри Богданові й сприйняла їх досить спокійно. Тесть Воїбор, коли Богдан почав колись із ним розмову про се, теж не сперечався. Такий звичай землі Руської, щоб володар брав собі кількох жін. Більше того: старий князь вручицький Воїбор сам нараяв зятеві Остроєву доньку. Однаково першорід лишається за синами від першої жони Великого князя. Гатило ж мав од його Русани двох синів: Данка та молодшого Ю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ільки Бориславові Гатило не звірився своїми думками. Просто боявсь його посміху. Тепер же шкодував. Як озветься на те давній друг і побрат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Гатило таки не витримав: наступного ж дня послав гінця по велійого болярина Борисла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червця </w:t>
      </w:r>
    </w:p>
    <w:p>
      <w:pPr>
        <w:pStyle w:val="Normal"/>
        <w:widowControl w:val="false"/>
        <w:spacing w:lineRule="auto" w:line="256"/>
        <w:ind w:firstLine="567"/>
        <w:jc w:val="both"/>
        <w:rPr/>
      </w:pPr>
      <w:r>
        <w:rPr>
          <w:rFonts w:cs="Arial" w:ascii="Arial" w:hAnsi="Arial"/>
          <w:sz w:val="20"/>
          <w:szCs w:val="20"/>
          <w:lang w:val="uk-UA"/>
        </w:rPr>
        <w:t>“</w:t>
      </w:r>
      <w:r>
        <w:rPr>
          <w:rFonts w:cs="Arial" w:ascii="Arial" w:hAnsi="Arial"/>
          <w:sz w:val="20"/>
          <w:szCs w:val="20"/>
          <w:lang w:val="uk-UA"/>
        </w:rPr>
        <w:t>По від'їзді Вікілли ми простояли смо ще на тому самому місці один день, а наступного вирушили смо за Аттілою на полуніч країни. Здолавши разом із варварами довгу путь, ми за велінням тих скіфів, що були до нас приставлені, звернули смо на инчу дорогу. Аттіла ж мав у которомусь городі стати, щоб злюбитися з Єркою, дочкою князя, хоча вже мав многих жін, за поконом скіфським, іже допускає многожінство...”</w:t>
      </w:r>
      <w:r>
        <w:rPr>
          <w:rStyle w:val="FootnoteAnchor"/>
          <w:rFonts w:cs="Arial" w:ascii="Arial" w:hAnsi="Arial"/>
          <w:sz w:val="20"/>
          <w:vertAlign w:val="superscript"/>
          <w:lang w:val="uk-UA"/>
        </w:rPr>
        <w:footnoteReference w:id="15"/>
      </w:r>
      <w:r>
        <w:rPr>
          <w:rFonts w:cs="Arial" w:ascii="Arial" w:hAnsi="Arial"/>
          <w:sz w:val="20"/>
          <w:vertAlign w:val="superscript"/>
          <w:lang w:val="uk-UA"/>
        </w:rPr>
        <w:t>[14]</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писав молодий ритор Пріск у передвечірні часи, коли їхній невеликий поїзд зупинявся після денної дороги. Пріск раз у раз звертався до тлумача, але Русич був племені волинського й погано знав і сі місця, й назви річок та врочищ. Пріск навіть сам одного разу, дослухаючись незрозумілої скіфської мови своїх попутників, спитався Руси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речете на царевого брата то так то ся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лумач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русини, речемо Волод, а сіври всхідні речуть Владо. Й венеди такоже Влад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уть пролягала через великі судноплавні річки, й Пріск ледве встигав занотувати собі їхні назви. Се виходило погано — й пристави казали на них по-різному, та й спробуй-но записати грецькими літерами ті чудернацькі “скіфські” звуки ж, ч, ш, щ...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і ріки переїздили смо човнами або ж на плотах. Дорогою видавали нам усім харчі. Але пшенишного хліба вмісто почали давати яшний, а вина вмісто — мед. Приставці наші мали такоже хліб та пиття з ячменю, іже тут наріцають ква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 раніше, тобто понедільного ранку, коли Великий князь київський Богдан Гатило, змінивши гнів на ласку, прийняв імператорського сла Максиміна, а потому так само несподівано наказав тлумачеві Викупі повертатися до царя-городу, старий консул ходив мов у воду вмочений. Він підпитував навіть Пріска, чи не чув той чогось про причину Аттілиного гніву, ходячи поміж скіфів. Але Пріск знав про се стільки ж, як і Максимін, і сивий консул мучився сумлінням: що скаже Хрисафій за такий сканда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коли й Викула поїхав додому, супроводжуваний руським вельможем Войславом, консул мовби заспокоївся. Ні, він не став ні балакучішим, ні ласкавішим до Пріска, свого юного ритора-ябедника, та в його поведінці з'явилося щось таке, що з'являється в людини, коли вона має перед себе певну ме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Пріска захоплювала подорож у досі не знані краї. Все тут було незвичне — й неозорі степи, й глибокі та широкі річки, геть не схожі ні на фракійські, які знав добре Пріск, ні на малоазіатські, які теж бачив. Дивними були й люди, що траплялися їм у дорозі й по селах та городищах. Дивно здавалось їхати отако й нізвідки не почути рідного й любого вухові грецького слова. Та, зрештою, людина звикає до всього. Невеличкий караван верхівців ішов і йшов на всхід, а сій країні не було ні кінця ні краю, тільки степи, та пагори, та великі й малі річ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о довгій путі ми одного дня прибилися смо надвечір до якогось озера, що дає людям з крайбережного селища добру для пиття воду, й розбили смо свої полотки неподал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в мальовничий став біля городу Володаревого Балти, порослий очеретом і верболозом. Дехто дістав снасті й пішов упіймати для вечері свіжих окунів, челядники, що супроводжували слів і приставів, лаштували вогонь і варили страву, ябедник Русич грав на малесеньких гуслях, які видобув з-за пояса, Максимін же сидів осторонь усіх у березі й щось розглядав на лівій руці — чи то каблучку, чи якусь іншу здобину. Нарешті повечеряли й полягали спати в просторих полотках. </w:t>
      </w:r>
    </w:p>
    <w:p>
      <w:pPr>
        <w:pStyle w:val="Normal"/>
        <w:widowControl w:val="false"/>
        <w:spacing w:lineRule="auto" w:line="256"/>
        <w:ind w:firstLine="567"/>
        <w:jc w:val="both"/>
        <w:rPr/>
      </w:pPr>
      <w:r>
        <w:rPr>
          <w:rFonts w:cs="Arial" w:ascii="Arial" w:hAnsi="Arial"/>
          <w:sz w:val="20"/>
          <w:szCs w:val="20"/>
          <w:lang w:val="uk-UA"/>
        </w:rPr>
        <w:t>Але мало хто звернув увагу на сонце, яке заходило їм</w:t>
      </w:r>
      <w:r>
        <w:rPr>
          <w:rFonts w:cs="Arial" w:ascii="Arial" w:hAnsi="Arial"/>
          <w:sz w:val="20"/>
          <w:szCs w:val="20"/>
          <w:vertAlign w:val="superscript"/>
          <w:lang w:val="uk-UA"/>
        </w:rPr>
        <w:t xml:space="preserve"> </w:t>
      </w:r>
      <w:r>
        <w:rPr>
          <w:rFonts w:cs="Arial" w:ascii="Arial" w:hAnsi="Arial"/>
          <w:sz w:val="20"/>
          <w:szCs w:val="20"/>
          <w:lang w:val="uk-UA"/>
        </w:rPr>
        <w:t xml:space="preserve">у спини. Воно було жовте й тривожне й провіщало бурю. Лише один між довго дививсь на захід, потому взявся натягати мотузки полоток. І передчуття не підвело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 нічну добу знялася страшна гроза, зірвала нашу полотку, порозкидала наші речі й шпурнула в озеро. Перестрахані, ми смо ся розбігли ськати спасу від дощу й поночі, перегукуючись один з одним, насилу смо ся дібрали до селища. Чувши наші крики, скіфи повибігали з хиж своїх, світячи собі факелами з очерету, який тут уживають для розпалу. На спросіння їхні, що ся приключило, наші пристави повідали їм причину тривог наших. І ми смо радо привітані були в хижах їхніх, і нам розвели вогонь, аби ми ся згріли й висх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йдужче злякався консул Максимін. Старий опасистий царедворець вимок до рубця, як і всі, та здавалося, він боїться не так за своє тіло, як за рясні каблучки на пухких пальцях. Він раз по раз витирав їх і підставляв руки до вогню, мовби золото й коштовні камінці могли розкиснути на дощі. Лише “скіфи” весело реготали, навіть поскидали з голів смушеві шапки й підставляли свої нечесані кучми дощеві, бо дощ у червні місяці — то благодать, яку посилають їм їхні поганські кумири. Пріск дивився на сих варварів, і йому й самому ставало весело, бо він теж народився й виріс поміж хліборобів і знав, що для смерда, хай він буде грек чи варварин, означає такий дощ перед жнив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Господарка селища, одна з жін Волода, прислала нам для гощення страву. Сю страву принесли суть нам дуже гарненькі жони. Се в скіфів є знаком пошанування. Ми подякували смо за їхні страви, але від розмов з ними ухилили смо 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ласне, ухилявся тільки Максимін, а Пріск був радий поговорити з красунями, та сивий, до рубця змоклий і сердитий консул так люто й промовисто блимнув на свого ритора, що хлопець і собі мусив принишкнути. Він розумів консула — ляпнеш у балаканині щось таке недозволене — й пропала вся місія сольства, хоча й здавалося, які там таємниці можуть бути, коли всім уже все яс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лумач і Гатилів ябедник Русич розуміюче поплескав свого юного колегу й шепнув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ш консулом — і сам станеш такий. — І весело розреготався, бо Максимін наставляв вухо до їхнього перешіптув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ий гладкий, — уточнив Русич, і тепер уже й Пріск розреготався, за віщо консул Максимін нагородив його важким погля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ешті, нагодовані, розімлілі від вогню та міцного меду, подорожні повдягалися спати, й смерди, господарі тих осель, де вони спинились, віддали їм і зручні поли, й цупкі теплі рядна. Буря ж надворі шаліла всю ніч і припинилася тільки під ран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ступного дня, посідлавши коні й позапрягавши вози свої, сольство рушило до господарки селища вклонитись їй та подяковати з гостину, а такоже піднести їй у дар три серебляні келихи, кілько скор червленого сап'яну, та ще індського перцю, та фініків, та різноличних овочів, котрих у сій землі немає й котрі вельми цінуються варварами. Вклонившись їй, ми смо подалися в п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роги розвезло після тієї сірашної зливи, коні ледве тягли вози, сковзались під вершниками, й усі потомилися — й тварини, й люди, бо дощі пройшли не тільки в Балті, а й скрізь, де їхало сольство грецького імператора. Й що ближче під'їздили до стольного городу Скіфії, то понурішим ставав сол Максимін, і Пріск ніяк не міг уторопати, яка причина т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о семи днях дороги пристави спинили нас, мовивши, що сольство мусить діждатися в сьому місці Аттілу й одтепер слідувати за ним. </w:t>
      </w:r>
    </w:p>
    <w:p>
      <w:pPr>
        <w:pStyle w:val="Normal"/>
        <w:widowControl w:val="false"/>
        <w:spacing w:lineRule="auto" w:line="256"/>
        <w:ind w:firstLine="567"/>
        <w:jc w:val="both"/>
        <w:rPr/>
      </w:pPr>
      <w:r>
        <w:rPr>
          <w:rFonts w:cs="Arial" w:ascii="Arial" w:hAnsi="Arial"/>
          <w:sz w:val="20"/>
          <w:szCs w:val="20"/>
          <w:lang w:val="uk-UA"/>
        </w:rPr>
        <w:t>Тут зустріли смо ся із слами Західньої імперії</w:t>
      </w:r>
      <w:r>
        <w:rPr>
          <w:rStyle w:val="FootnoteAnchor"/>
          <w:rFonts w:cs="Arial" w:ascii="Arial" w:hAnsi="Arial"/>
          <w:sz w:val="20"/>
          <w:vertAlign w:val="superscript"/>
          <w:lang w:val="uk-UA"/>
        </w:rPr>
        <w:footnoteReference w:id="16"/>
      </w:r>
      <w:r>
        <w:rPr>
          <w:rFonts w:cs="Arial" w:ascii="Arial" w:hAnsi="Arial"/>
          <w:sz w:val="20"/>
          <w:vertAlign w:val="superscript"/>
          <w:lang w:val="uk-UA"/>
        </w:rPr>
        <w:t>[15]</w:t>
      </w:r>
      <w:r>
        <w:rPr>
          <w:rFonts w:cs="Arial" w:ascii="Arial" w:hAnsi="Arial"/>
          <w:sz w:val="20"/>
          <w:szCs w:val="20"/>
          <w:lang w:val="uk-UA"/>
        </w:rPr>
        <w:t xml:space="preserve">, котрі їхали до Атілли й такоже були суть спинені. Зустрітили смо ся з комітом Ромулом, примут-префектом Норіки, та воєначальником Ром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ними їхав і Констанцій, котрого Ецій послав до Аттіли для письмовства та ябедницт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нстанцій був родом з Західньої Галичини — Вандалії, що за далекою річкою Райна. Він добре знав по-русинському й по-латині, а трохи й по-грецькому, тому Пріск одразу заприятелював із ним. Хоч Констанцій був і робрм Еція, та вдався веселий і дотепний, багато знав й охоче розповідав хлопцеві різні бувальщини й небувальщини й про римлян, і про “гунів-скіфів”, і про готів, і Пріск так і лип до нього з розпитуванн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одкуду вмієш по-скіфському? — спитав його Пріск. — Єси ж бо християнин. Виджу святе знамено в тебе на ши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истиянин єсмь, — відповів Констанцій, — але ж хреста може мати в пазусі не лишень грек чи латин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скіф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Так речуть на нас греки й латинці. Хай буде скіф або й гун. Їхньої крові єсм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си супротиву племінців своїх? — здивувався молодий гре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що Констанцій відповів із посміх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и, щоби крів ставала вод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ж і я-м такий. Мене мати кличе Кдстаном, а по-наськи означує міцний, як кіст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ові сподобалося таке порівняння, й він завваж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по-латині означує добре: Констанцій — сиріч між постійний і несхиб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тоді вони й здружил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іждавшись проїзду Аттіли, — писав Пріск уже в Києвому городі, — ми всі разом поїхали вслід йому. Й коли смо ся переправили через кілько річок, добули смо ся городу великого, де стоїть хором Аттіли. Велеліпству хорому того, як суть рікли нам, не було й немає рівних. Сей хором зістроєний з брусків та обаполів, вельми красно обтесаних, і зоточений дерев'яною ж стіною, але та стіна не є заборолом, а здо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близ царського хорому стояв терем конюшого з такою самою загородою, але не здоблений вежами, як хором. На вельми поважній далині від забору виділася баня, котру конюшич, по цареві найбагатший, наймогутніший серед скіфів, зістроїв з каменю, привезеного з Паннонії. Бо варвари, котрі населяють сю частку країни, не мають ні каменю, ні доброго дерева, пощо й ліс, і всі стрійні матеріали вживають привізні з инчих місць. І зодчим на строїнні бані був полоненець, узятий у Сірм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се дивувало тут молодого грека, й він першого ж вечора, коли всі полягали спати, квапливо низав літеру до літери, вмочаючи писало в тетраме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рік єсмь столицю Аттіли селом, — писав він, перечитавши якийсь абзац, — але се село схоже на величезний город. Хором таки дерев'яний, але зістроєний з брусків, так безщільно припасованих та блискучих, що насилу видно, де постулювані межи собою. Тут простор столові світлиці, портики, велекрасно розташовані Хоромна ж площа, обнесена забором, така велика, що сама її велич виказує царську осе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Аттіла, вертаючись з походу, під'їжджав до городу стольного, його зустрітив хор дів у довгих білих запиналах, і жони несли над ними полог. Діви співали цареві сла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д пологом ішло назустріч Гатилові й усе його сімейство. Дівчата затягли давньої пісні, яких співають на стріті Великого князя: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Тяжко є голові кромі плечу,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Зло тілу кромі голови,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Руській землі без князя Великого.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Сонце світиться на небесі,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Князь Великий в Руській землі,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Дівиці піють на Дунаї,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В'ються голоси через море до Києва,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Князь іде на Зборичів.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Город радий, земля весела,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Півши пісню старому князеві,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А потому й молод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Великий князь київський під'їздив до терема старого конюшого, Вишатина жона Радмила з великим почтом челядників і робів, мовби й не помічаючи свого можа, піднесла Гатилові хліб-сіль на гарному рушникові й срібляній таці та чару доброго ме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ей покон, — записав увечері Пріск, — є в скіфів знаком найвисочайшої шани. Цар випив чарку, скуштував хліба з сіллю й поїхав до хор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ольство ж грецького імператора та сольство імператора латинського за наказом Гатила лишилося в дирці старого конюшого. Й тільки коли Великий князь поминув ворота, боляриня конюша вклонилася своєму любому можеві. Сивий, засмаглий на вітрах Вишата поглянув у вічі своїй жоні й зашарівся від раптово зринулих почуттів. Але в домі були гості, й господиня пішла вітати їх край свого вогнища. Вона сама пригощала їх обідом, і за довгим столом була вся родина старого конюшого та багато різних вельможів. Обід затягся до пізнього вечора, й потомлені дорогою, ситими стравами та міцними медами гості подалися спати до своїх полоток, розіп'ятих на просторому великокняжому дворі під деревами, які нашіптували про тишу й так довго сподіваний одпочинок після тривалої й виснажливої подорож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ільки консул Максимін, із яким Пріскові випало спати в одній полотці, довго вовтузився на м'якій постелі й ніяк не міг заснути. Пріск разів зо три прокидався, Максимін же сопів і перевертавсь із боку на бік, немов його поклали спати не на лебедячих перинах, а на міхах із голя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того сам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ранку Максимін ще вдосвіта збудив свого ритора й послав до старого конюшого Вишата Огнянича вручити йому дари сла грецького та заодно й довідатися, на коли Великий князь київський призначив звіщання. Пріск умився біля колодязя — просто з корита. Після вчорашнього “обіду” в конюшого страшенно хотілося спати — аж очі щеміли, та заперечувати консулові не випадало, й мусив підкоритись. У просторому дворі не видно було ні душі, тільки по той бік колодязного журавля сумирно лежав здоровенний собака. Пріск хотів поманити його, та пес мовби й не до нього. В курнику за стайнями нетерпляче басив півень, бо незабаром мало зійти сонце. Небо вже вияснилось, і тільки сулиць на три над широкою заплавою сяяла ранкова зор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 повернувся до полотки. Поруч із їхньою стояли ще дві — Ромула з Романом та Констанція з їхнім робом. Хлопець позіхнув і, подумки кленучи старого консула, що збудив його перед курми, влз під широке корзно великий пакунок із дарунками й потягся з великокняжого двору. Максимін узайве нагадав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ні з ким ні про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кіріє консуле, — мовив Пріск і пішов. З двірця варта випустила його, але коли дійшов до Вишатиного двору, там брама ще стояла зачинена. Пріск подумав, чи погрюкати в дубові обаполи воріт, а чи ні, й таки не наважився. Що робитиме там, коли його навіть і впустять? Так чи так, доведеться стовбичити під вікнами того мовчазного вельмож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він вирішив поблукати ранковим городом. У деяких дворах уже грюкали об цямрини колодязні відра — невсипущі попрокидалися й, певно, напували худобу. Десь у протилежному кінці скавульнув собака, в іншому місці заляскав крильми й кукурікнув півень. Пріск ходив то в один бік вулиці, то в інший, не надто віддаляючись од Вишатиного двору, й роздивлявся на чепурні скіфські оселі, рівненько вишпарувані глиною, побілені й підведені в кого руденьким, у кого синім або ж зеленим. Стріхи були майже скрізь однакові — солом'яні, але траплялися й ґонтові, й навіть черепич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огулюючись коло терема, — писав потім Пріск, — я раптом почув слово, яке вразило мене. То було грецьке здоровлення: “Хайре!” (“Радуйся!”) Се мовив чоловік, проходячи мимо. Дивлячись на одіж його, я-м узяв того можа за скіфа. Мене зчудувало, що скіфський вой рече по-грецькому. Складаючи полки з різноличних народів, вони переймають один в одного гунську, готську, а за частим зносінням з римлянами — й латинську мови. Грецька ж тут чується тільки між полоненцями, взятими у Фракії або ж на змор'ї Іллірії. Але їх зразу впізнаєш серед скіфів по рубищу й печальному виду. Той же, що мені вклонився, увидівсь мені скіфом, котрий жиє замож-но й розкішне. Він був одягнений у багату, ошатну одіж, його волосся було стрижене під кружечок. Очутилося ж, що то є грек, узятий полоном у Мізії, а тепер він живе ту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був Адаміс, який багато років тому врятував Гатила, коли той тонув у Дніпрі. Тепер він служив домажиричем у палатах цариці Русани. Адаміс щиро зрадів зустрічі з одноплемінцем, негайно повів його до свого дому, й добре пригостив, і все розпитував, як там на батьківщині, як живуть тепер люди й чим клопочу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м скучив за рідною домівкою, — визнав Адаміс, коли вони випили добрий дзбан розведеного, за грецьким звичаєм, водою вина. — Дуже-м скучив і за кревними, й за мовою своєю... Буває, як здушить серце — хоч плач або біжи пішки в Міз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ощо ж не біжиш? — спитав Пріс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 повторив Адаміс. — Жону маю тут і п'ятеро дітей, і... добре тут жиє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о добре, коли серце купається в сльозах? Я не зміг би-м жити в чужій землі, Адамісе... Скільки-м пробув у сій Скіфії, а вже тягне дод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зітхнув, але запереч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полюбив скіфський покон. Ми часто сполчаємось, то є так. Зате в мир насолоджуємося красним і велелюбим покоєм. І ніхто не тремтить, щоби в нього не відняли того, котре він має й шанує. В моїй старій вітчині, в Греції, волостять тирани, а малодушні роби не сміляться боронитись. Там немає правосуддя, ні рівності в податях. І сильні гнітять слаб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любиш Скіфію дужче за рідну землю, — мовив Пріск, але в голосі його не було доко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є, — відповів Адаміс. — Ся земля є моєю другою вітчи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бороду гол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велить покон скіф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олосся кружечком... Як ви се чините, що в усіх однаков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 просто. Вдягаєш на голову судину таку, горнець великий, іже зветься тут макотер, бо в ньому труть мак, і відтинаєш усе, що виглядає з макоте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розмова перейшла на веселе, бо від зустрічі й випитого вина, хай і розведеного на воді, обоє вельми звеселилися. В такому стані й повів Адаміс свого молодого гостя й одноплемінця до поважного болярина. Вишата вже встиг устати й поснідати, його жона боляриня Радмила, запнувшись для годиться прозірним полотком, пригощала юного ритора смачними стравами й добрим вином. Вишата запросив Максиміна разом із Пріском, а також слів од західного римського імператора, до себе на вечер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наступного дня Вишата сам супроводив обидва сольства до цар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Жона Великого князя київського Русана мешкала в окремому хоромі. Пріск із непослабною цікавістю роздивлявся й усе запам'ятовував, щоб увечері записати свої враже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 двірці були многі тереми та кліті. Одні красно зістроєні з гладеньких колод, пов'язаних межи себе як вінки, й здіймаються на добру вись. Тут жила жона Аттіли. Зустрінутий у дверях варварами, я ввійшов до хорому й застав її на м'якому ложу. Підлога була встелена килимами, многі жони стояли окіл цариці. А діви сиділи навпроти неї долі й узорили різноличними нитками корзна, кої вдягають тут зверх одіжі. Вклонившись цариці, я підніс їй дари й вийш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виходили й інші дяки та кляузники, лишились тільки обидва сли та ще римський воєначальник Роман, бо жона Великого князя київського — то таки цариця й простим людям не личить мулятися перед н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 мав намір оглянути й інші будівлі великокняжого двору, та юрма, що тирлувалася коло ґанку головного хорому, заступила йому дорогу, й він не зміг проникнути всередину. Смерди, й можі, й різне болярство дрібного кшталту чекало виходу Гатила. Нарешті Великий князь київський з'явився на ґанку в супроводі мовчазного вельможа Вишати. Й кожен, хто мав до князя прохання, підходив по черзі, й Гатило творив свій су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тільки гуни, а й инчі народи, їм підволосні, любили сього дивного можа за його велії цноти й за правосуддя. Многі греки й римляни добровільно служили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інчивши суд, Великий князь київський повернувся до хорому, де на нього вже з трепетом чекали сли від різних країн і народ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ні римських, ні грецьких послів Гатило так і не прийняв ні того дня, ні наступного. Вишата ж, коли його про се питали, тільки всміхався й калічив грецьку мо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ляйте. Аттіла знає, коли... </w:t>
      </w:r>
    </w:p>
    <w:p>
      <w:pPr>
        <w:pStyle w:val="Normal"/>
        <w:widowControl w:val="false"/>
        <w:spacing w:lineRule="auto" w:line="256"/>
        <w:ind w:firstLine="567"/>
        <w:jc w:val="both"/>
        <w:rPr/>
      </w:pPr>
      <w:r>
        <w:rPr>
          <w:rFonts w:cs="Arial" w:ascii="Arial" w:hAnsi="Arial"/>
          <w:sz w:val="20"/>
          <w:szCs w:val="20"/>
          <w:lang w:val="uk-UA"/>
        </w:rPr>
        <w:t>Й сли обох імператорів, і їхні люди з учти цілі вечори просиджували за дошками табули</w:t>
      </w:r>
      <w:r>
        <w:rPr>
          <w:rStyle w:val="FootnoteAnchor"/>
          <w:rFonts w:cs="Arial" w:ascii="Arial" w:hAnsi="Arial"/>
          <w:sz w:val="20"/>
          <w:vertAlign w:val="superscript"/>
          <w:lang w:val="uk-UA"/>
        </w:rPr>
        <w:footnoteReference w:id="17"/>
      </w:r>
      <w:r>
        <w:rPr>
          <w:rFonts w:cs="Arial" w:ascii="Arial" w:hAnsi="Arial"/>
          <w:sz w:val="20"/>
          <w:vertAlign w:val="superscript"/>
          <w:lang w:val="uk-UA"/>
        </w:rPr>
        <w:t>[16]</w:t>
      </w:r>
      <w:r>
        <w:rPr>
          <w:rFonts w:cs="Arial" w:ascii="Arial" w:hAnsi="Arial"/>
          <w:sz w:val="20"/>
          <w:szCs w:val="20"/>
          <w:lang w:val="uk-UA"/>
        </w:rPr>
        <w:t xml:space="preserve">, щоб якось та згаяти час. І щоразу розмовляли про Гатила, бо він був уже не тільки в сій варварській країні, а й у цілому світі. Й Пріск, уважно дослухаючись розмов, старанно відтворював їх на тонкій заячій скорі пергамену. </w:t>
      </w:r>
    </w:p>
    <w:p>
      <w:pPr>
        <w:pStyle w:val="Normal"/>
        <w:widowControl w:val="false"/>
        <w:spacing w:lineRule="auto" w:line="256"/>
        <w:ind w:firstLine="567"/>
        <w:jc w:val="both"/>
        <w:rPr/>
      </w:pPr>
      <w:r>
        <w:rPr>
          <w:rFonts w:cs="Arial" w:ascii="Arial" w:hAnsi="Arial"/>
          <w:sz w:val="20"/>
          <w:szCs w:val="20"/>
          <w:lang w:val="uk-UA"/>
        </w:rPr>
        <w:t>“</w:t>
      </w:r>
      <w:r>
        <w:rPr>
          <w:rFonts w:cs="Arial" w:ascii="Arial" w:hAnsi="Arial"/>
          <w:sz w:val="20"/>
          <w:szCs w:val="20"/>
          <w:lang w:val="uk-UA"/>
        </w:rPr>
        <w:t>Ромул, між, бувалий у многих сольствах, маючи мудрість у тому, рече, що щастя й могуття Аттіли такі велії, що він, пещений ними, вже не терпить нікоторого перечення, хоч яке справедливе воно. “Ніхто з дотеперішніх царів Скіфії, та й инчих земель, — рече далі Ромул, — не вчинив стількох великих діл, та ще за такі короткі літа, як Аттіла. Його волость простирається за острови на океані, й не тілько народи Скіфії, але й римляни та греки суть його данниками. Не доводячись і тим, він хоче розширити свою державу звоюванням Персії. Мідія</w:t>
      </w:r>
      <w:r>
        <w:rPr>
          <w:rStyle w:val="FootnoteAnchor"/>
          <w:rFonts w:cs="Arial" w:ascii="Arial" w:hAnsi="Arial"/>
          <w:sz w:val="20"/>
          <w:vertAlign w:val="superscript"/>
          <w:lang w:val="uk-UA"/>
        </w:rPr>
        <w:footnoteReference w:id="18"/>
      </w:r>
      <w:r>
        <w:rPr>
          <w:rFonts w:cs="Arial" w:ascii="Arial" w:hAnsi="Arial"/>
          <w:sz w:val="20"/>
          <w:vertAlign w:val="superscript"/>
          <w:lang w:val="uk-UA"/>
        </w:rPr>
        <w:t>[17]</w:t>
      </w:r>
      <w:r>
        <w:rPr>
          <w:rFonts w:cs="Arial" w:ascii="Arial" w:hAnsi="Arial"/>
          <w:sz w:val="20"/>
          <w:szCs w:val="20"/>
          <w:lang w:val="uk-UA"/>
        </w:rPr>
        <w:t xml:space="preserve"> ж не далеко від Скіфії. Гуни вже відають дорогу туди: ходили тією дорогою, коли в них шалів голод. І Західня, й Всхідня імперії не змогли суть стати супротиву йому, бо полчилися в инчих землях. Тоді Божко з Красоєм, котрі є з роду царів скіфських, сполчили велії полки й проникли в Мідію. Се ті самі, котрі пізніш були слами в Римі для укладання ладу з нами. Вони самі речуть, що, минувши в той похід степи й переправившись через озеро Меотіду, подолали гори Кавказькі й за п'ятнадцять днів досягли Мідії. Й тільки велії полки персів примучили їх вернутись у свою землю — инчою дорогою, понад берегом Каспійського мор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 рече далі Ромул, — Аттілі неважко примучити собі Мідію, й Парфію, й усю Персію. Ратна сила його така, що ніхто супротиву їй стати не зможе. Ми молимо бога, щоб Аттіла повернув оружжя своє на перс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ле я вельми страшуся, — рече Максимін, — що, примучивши мідів, парфів і персів, Аттіла вернеться зодтуду володарем Риму, Всхіднього й Західнього. Зречеться достойності титулу стратига, коїм ушанували його римляни, й звелить величати себе імператором. Він уже мовив колись у гніві своєму: “Полководці імператора вашого роби йому. А мої ж полководці такі самі царі, як і ваш імперато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ише на п'ятий по прибутті день Великий князь київський Богдан Гатило прийняв сла імператора Теодосія, а також Ромула, сла західньоримського імператора Валентинівна Третього. Ні Максимін, ані Ромул не мали підстави бути невдоволеними тривалим “звіщанням” і могли вважати свою місію вдало виконаною. На знак закінчення переговорів Гатило вшанував обох слів пишним обі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У значений час разом із слами Західньої Римської імперії, — пише Пріск, — ми смо предстали Аттілі при вході до столової світлиці. Тут кравчі, за поконом землі сієї, піднесли нам чари, аби смо перед трапезою помолилися за здоров'я царя їхнього. Випивши, ми пішли смо на вречені нам місця коло столу. Ослони стояли обабоки світлиці. Посередині, за столом инчим, сидів Аттіла в кріслі. Позад нього, на звишінні в кілько приступок, було його царське місце — під пологом з різноличного цвіту ткання. Такі пологи над злюбним ложем вішають римляни й гре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воповажні місця були за столом управоруч од царя. Ми смо сиділи з лівого боку. Вище за нас усівс'я Борич, найзнатніший серед скіфів. Конюший мостився на сідлиці вправуруч царського місця. Навпроти нього повсідались обидва сини Аттіли. Однако ж старший син був поруч нього, на которійсь розстані, трохи вище й сидів, шанобно потупивши зір перед вітц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рислав, якого Пріск, назвавши Боричем, бачив уперше, бо той лише сього дні приїхав з далекої Мізії, з-за Дунаю, раз по раз підносив угору келиха й виголошував здоровниці за Великого князя, й за імператора Теодосія, й за другого імператора — Велентиніана. Велій болярин був дуже веселий, бо змолоду полюбляв пири, й Гатило мусив пригасити його запа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исе, — він називав його коротким іменням дуже рідко, але того дня сказав так навіть при гостях, немовби вернулася їхня буйна молодість і не було сиве волосся ні в князя, ні в його побратима. — Борисе! Боричу! Дай-но гостям попоїсти, бо впоїш голодних! Люди-бо заморські, п'ють вино з вод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відають, коли пирували в князя нашого! — весело відгукнувся Борислав, але таки припинив споюв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 писав пот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дмінні страви подавалися всім на серебляних блюд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перед Аттілою було поставлене просте. Він був умірним у всьому. Гостям підношено золоті й серебляні чари, а його чара була деревляна. Одіж на ньому була такоже не ошатна й нічим не різнилась од инчих, може, тілько простотою. Ні висячий при боці меч, ні шнур'я варварських черевіїв, ні його комонна зброя не були здоблені золотом, камінцями чи абикотрими дорогоцінностями, яко в усіх инчих скіфів, що сиділи у світл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заморські гості, й численні вельможі київські й не київські багато їли, ще більше пили, й над столами з кожною випитою чаркою здіймався дедалі більший гамір. Кравчі та челядники ледве встигали носити страви пирувальникам та міняти порожні дзбани повн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 настанням вечора, коли були запалені свічі, прийшли суть два співці й почали виславляти подвиги Аттіли. Всі гості зворотили зори на них. Одні уподобляли пісні, инчі були у захваті, пом'януючи вславлювані раті. Діди ж, виснажені берем'ям літ і вже змирені духом, проливали сльози. За співцями виступив наперед скоморох і різноличними викрутасами покликав усепільний смі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амкінець появився Харя Мурий. Вельми дивен з виду й одіжжу, голосом і тілорухами, він мішав у казаннях своїх римську, гунську та готську мови й поморив усіх сміхом свої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в уже не молодий скоморох, якого Богдан Гатило, перенісши столицю з Витичева назад до городу Києвого, взяв із собою. Харя Мурин прийшов одягнений у пістряву свиту з різними рукавами, що сягали йому за коліна, в дивацькому клобукові з дзвоником і в чорній машкарі. Він, раз по раз накидаючи оком на Великого князя, розповідав про те, як його буцімто розлучили злі люди з коханою голубицею. Пріск, якому сп'янілий Костан перекладав через десяте в п'яте, не второпав змісту арлекінади. Він думав, що ся щемка пригода справді сталася з тим сивим чоловіком, і дуже дивувався, чому “скіфи” так весело регочуть з чужого лих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ід час сього приставляння тілько Аттіла не звертав ні на кого зору свого. З усміхом утішним він дивився на свого молодшого сина, реченого Юрій, який стояв збіч нього, й ласкаво пестив його рукою по що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ир затягся до пізньої ночі, й Пріск теж упився. Вранці йому страшенно хотілося спати, та мусив розлучитися з м'яким ложем у консульській полотці під деревами садка. Обидва сли вирушили до старого конюшого проситися в зворотну п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нюший мав звіщання з инчими вельможами й складав харатії від ім'я Аттіли до імператорів. З ним були писці, й серед оних — Рустицій родом з Верхньої Мізії. Його побрали полоном, але за велії цноти Аттіла взяв його до себе для складання писм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го-таки дня цариця Русана наказала своєму домажиричеві Адамісові привітати гостей у себе. Й молодий грецький сол увечері записав до своїх пергаме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ийшли смо до нього вкупі з кількома скіфами й були смо вдостоєні благосклонного й привітного прийому, й нагощені добрими стравами. Всі, кої були на обіді, за поконом скіфським вітали нас, підводячись і підносячи нам повні чари, обнімаючи нас і чоломкаючи почередно...” Всі були задоволені — й гості, й господарі, бо переговори успішно завершилися. Лишавсь тільки прощальний пир у хоромі Великого князя київського. Й Пріскові здавалося дивним, чому старий консул не веселиться разом з іншими, коли навіть поважний Ромул, сол західнього імператора, й той пішов у танок серед гамірної світл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ешті настав і прощальний пир — відпускний. Сли поприходили в найдорогшому одязі, русини теж убрались по-святковому. Всі обмінювалися здоровленнями, пили один до одного чару й зичили многі літа й великі звершення. Сього разу коло Гатила за столом сидів уже не його старший син Данко, якого князь відіслав у далекі землі, а Богданів тесть, білий, як сметана, Воїбор з деревського городу Вручого. Сімдесятилітній жупан щось розважливо казав Гатилові, й той лише зрідка кивав головою. Незважаючи на нове одруження, вони й надалі лишалися в доброму зичен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ерез три дні посольства, багато обдаровані Гатилом, лаштувалися в далеку путь додому, й найдужче за всіх квапився чомусь консул Максимін. Пріск хотів був уже підійти до свого зверхника й розпитати, в чому причина. Та сталася подія, що завадила йому зробити с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того-т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коли зустрів у Києвому городі земляків своїх, Адаміс перебував у якомусь піднесеному святковому настрої. З пам'яті виринали давно забуті події далекого дитинства та нещасливих юнацьких років, що принесли йому полон і робство. Переходячи з рук до рук, він урешті потрапив у двір малого Дарницького болярина Судка, який одзначався винятковою скаредністю й був можем вельми грубим і жорстоким. І хто зна, як би склалася подальша доля молодого роба, коли б він того далекого морозовитого дня листопада літа 433-го не врятував молодого Київського княз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Богдан купив його в свого болярчна за великі гроші й одпустив на волю. Адаміс не знав, що з нею робити, з тією волею. То була для нього цілковита несподіванка, , й він ходив кілька день мов приголомшений. Здійснилася його давня болюча мрія. Тепер він міг нарешті повернутись у рідну землю. Та непевні сили тримали його тут, мов на припо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він, зібравши добру торбину й одягши подаровану князем нову гуню, рушив у далеку путь. Пристав до гречників і мав намір із ними разом дістатися рідних країв. Але по тижні часу раптом знову з'явивсь у Києвому городі. Й не тільки чуття вдячності до дивакуватого князя київського привели його назад. За кільканадцять верст у чепурненькому Вишгородці жила гарна чорнявка Божана, що присушила його серце до сієї зем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аніше він не міг і мислити собі про неї. Божана була донька гордовитого вишгородського смерда Живка, йому ж, Адамісові, лишалося ще багато літ неволі. За сей час Божану видали б заміж і, звичайно, не робові в руки, такому, як він. Але тепер усе змінилось. Адамісові прийшла несподівана воля, й він ставав рівноправним чоловіком, незгірш за батька Божани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ва теж наполягла на своєму, й її не довелось навіть умикати проти вітцевого веління. Адаміс із молодою жоничкою поселивсь на Боричевому Току під заборолом городу Києвого, де вже стояло кілька хиж, і зайнявся рибальством. Се йому вдалося, й він би й далі жив отак, але Борислав, кому належав Тік із діда й прадіда, вирішив зігнати посадців зі своєї землі й оселити їх під Ворожіл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пішов проситися челядником до київського князя. Богдан Гатило найняв його, наставив спершу рибальським чільником, тоді тивуном, а по п'яти роках і домажиричем до терема жони своєї Русани. Й за два наступних роки Адаміс ізвів собі власний терем під заборолом княжого дво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прави його йшли на краще. Жона любила свого грека й мало не щоліта дарувала йому сина чи доньку. Адаміс був задоволений життям своїм, і тільки туга за далекою вітчиною труїла йому дні. Часом серце Адамісове заливалося слізьми, й він ладен був пішки йти в ті краї, де народився й звідки привели його сюди в кайданах. Але щоденні клопоти й родинне щастя потроху тамували той смуток, й Адаміс нікуди не йшов і лишався в своєму привітному теремі коло княжого двірця. Він перейняв і мову, й звичаї людей, серед яких оселився, й незабаром уже нічим не відрізнявсь од русинів-киян, хіба що був трохи смаглявіш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зустріч із Пріском та іншими земляками розвередила стару його рану. Він не проминав нагоди, щоб побути з Пріском бодай трохи, бо Максиміна, поважного й непривітного консула, страхався й уникав; не минав щасливого випадку хоч кількома словами перекинутися з мо</w:t>
      </w:r>
      <w:bookmarkStart w:id="3" w:name="ь"/>
      <w:bookmarkEnd w:id="3"/>
      <w:r>
        <w:rPr>
          <w:rFonts w:cs="Arial" w:ascii="Arial" w:hAnsi="Arial"/>
          <w:sz w:val="20"/>
          <w:szCs w:val="20"/>
          <w:lang w:val="uk-UA"/>
        </w:rPr>
        <w:t xml:space="preserve">лодим одноплемінцем своєю рідною й вже трохи призабутою мовою. Й із тривогою та щемом у серці думав про той незабарний день, коли доведеться прощатися з привітним і щирим земляком. І ладен був садовити на воза й жону, й дрібних дітей і їхати світ за очі, туди, де народився й виріс і де ще мусили жити його батьки, брати та сестри, — туди, де жили гре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і вблагав княгиню запросити слів уже не до неї, як перш, а до нього, Адаміса. Й вітав гостей, як і чим тільки був спромож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тому дні серце ще дужче млоїлося в грудях, і він ходив мов хмара, бо час невблаганно спливав. І не відав, що робитиме, коли настане той неминучий день, який урешті мав-таки настати, бо єдине, що не повертається ніколи, то час. Коли Великий князь київський дав слам одпускний обід, Адаміс прийшов до свого нового друга з подарун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для тебе, друже, — сказав він, даючи йому великого срібного келиха з широкими золотими вінцями. — Згадуй мене на нашій землі. А се для хорому божого. Нехай слуги Христові помоляться за грішну душу раба божого Адаміса, — й подав Пріскові кубок зі щирого золота. — Се ж... — Адаміс одвернувся, бо раптові сльози стиснули йому горлянку. — Се ж... Се відвези вітцеві моєму й мамі рідній моїй... Якщо вони в животі й здоров'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 теж розчулений до сліз, підставив пригорщі, й Адаміс висипав у них кілька разків перлового намиста, огірлиць і золотих та срібних перс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сей час до полотки ввійшов Максимін, й Адаміс квапливо попрощ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що є? — спитав консул, киваючи довгою бородою на коштовності. Пріск поясн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дно чинить... ладно, — мовив старий грек, думаючи сво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а такі слова з вуст Максиміна просто вразили, бо консул уже давно, класне, від самого Дунаю, не говорив із ним прихильно. Максимін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його клич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іс, — відповів Пріс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іс... Адаміс... Гарно кличуть. А як шанує його їхній Атті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кіріє консу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ільше консул нічого не сказав, і Пріск думав — той і забув про співвітчизника, що служить скіфському цареві. Та вийшло на інше. Ввечері, коли Пріск зібрався сісти за свої пергаменти, консул раптом згад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речеш, кличуть того гре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іс, кіріє консу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іс, речеш? Адаміс... А чи не зміг би покликати його ще сю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ти н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ма. Збігай клик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 помулявсь, але мусив і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кірос консул так ре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Адаміса в теремі ще не спали, й незабаром Пріск привів його до своєї полотки, де на них чекав консул. Максимін був дуже балакучий і незвично привітний, і київського грека се страшенно здивувало. Спочатку він сидів, мов на голках, але коли Максимін наказав Пріскові витягти зі скрині срібну амфору грецького вина й почав пригощати гостя, Адаміс аж розчулився. Максимін довго розпитував його, звідки він родом, чи є християнином, чи має на батьківщині кревних, у чому його служба й чи добре платить Аттіла за ту службу. Адаміс розповідав докладно й охо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прислужує Аттілі коло сто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 хоромі є, той і прислужує, кіріє консу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частує його ви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вчі, кіріє консу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вчі... А тобі довіри Аттіла не має. 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ж! Як маю хіть, то й я часту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нсул більше не розпитував. Лише розстебнув золоту фібулу свого хітона й почав собі махати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душ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полотці й справді було парко, тим більш по якійсь чарці вина, питого не за грецьким звичаєм, а по-скіфськи — не розведеним вод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Адамісе, трохи надвір, бо тут немає чим дихати, — по довгій паузі обізвався Максимін. — Та й Пріскові треба писати, й ми вадимо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повставали й вийшли, й Пріск довго дивився вслід їм. Такої щирої гостинності він ще не бачив з боку свого чільника. В голову бгалися різні думки й не давали зосередитись. Тетрамен сох на писалі, й Пріск знову й знов умочав його в каламар із чорною рідиною, але так і не написав ані рядка, поки Максимін і повер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нсул сів на своєму ложу й утупив погляд в отвір полотки. Руки йому неспокійно терлись одна об одну, й він жодного разу навіть не блимнув у бік свого рито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спливло два дні, й уранці третього дня обидва сольства почали збиратись у путь. Пріск допомагав ючити й запрягати коні в віз із царськими дарами й час від часу тайкома позирав на свого зверхника. Максимін, гладкий і неповороткий Максимін, хапливо бігав між челядниками й теж позирав у бік хорому та до воріт. І нарешті не втримався й поманив Пріс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кликни... Адаміс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 тривожно глянув на консула, й старий заходився довго й квапливо пояснюв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хіть попрощатися з Адамісом. Тут йому самотньо, а він же грек. Мабути, й він хтів би попрощатись, а не сміє. То й речи йому: йди до кіроса консула, бо, речи, має хіть попрощатися з тутешнім гре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 потяг ноги за браму великокняжого двору. Йому вельми не подобалось і се доручення, й уся поведінка консула. Він молився Богородиці, щоб Адаміса не виявилось удома, бо, коли Адаміс прийде з ним до Максиміна, станеться неодмінно щось таке, чого не мусить статись. Пріск зумисне повільно йшов до воріт, а коли вийшов з двору, звернув за гострокіл і сів на траву. Кожної миті міг прибігти сюди й сам консул, не діждавшись його з Адамісом, але Пріск сидів і сидів і не мав сили звестися. Й коли минуло досить часу, він устав і поплентав наза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іса нема вдома, — сказав він, витримуючи пильний погляд Максимі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раптом захапався й почав квапити челядників. Коні вже були запряжені й посідлані, й погоничі, а також руські можі, що мали супроводжувати невеликий поїзд до грецького кордону, рушили з великокняжого двору. Гостей проводжала юрма киян до самих Полудневих воріт, а дітлашня, штанна й голопупа, бігла обабіч поїзда до самого Соляного шляху. Максимін сердито зиркав на малечу, тоді, кивнувши Пріскові,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стань з возу жменю родзинок. Пріск дістав і подав консулові. Старий узяв і кинув поза себе дітлахам просто в пилю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ти й справді відчепились, але ласощів з долу не брали. Тільки один замурзаний малюк підняв родзинку й поклав у рот, але котрийсь старший підійшов і ляснув його по губ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лю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юк виплюнув, а Максимін, який спостерігав ту сценку, все зрозумів без тлумача й лише бур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рвари були завше варварами, хоч і м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вперше глянув у бік городу Києвого й штовхнув коня п'ятами попід реб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 випадково вгадав. Адаміса й справді не було вдома. Власне, він не був у своєму теремі вже два дні — від того вечора, коли консул Максимін запросив його до своєї полотки, а потім гукнув прогулятися надворі. Адаміс не міг заснути тієї ночі, й жона його Божана теж не спала й мовчки дослухалась Адамісових зітхань і глухих стогонів. Але вдавала, що спить. Уранці, сподівалася, між сам розповість їй про все, що його так хвилювало. Та вранці Адаміс раптом запріг коня в двокілку й нарікся буцімто їде на княжі бортн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вернувсь аж на третій день під полуднє й. хрипким голосом запитав жо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х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 не зрозуміла тілиста кароока Бож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вже давно! Ще зрання побрались. І глянула на свого чоловіка. Він був марний і чорний, як діл. Божані спершу майнула в голові неприємна думка. До Бортничів, де була пасіка Великого князя, дорога пролягала через Дарницю. Там же колись жив Адаміс... Але чоловік був такий марний, що Божана відкинула свої дурні побоювання й спитала турботли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с не занедужав, Адаме? Та він тільки полегшено відітхнув і подався з хати. Адаміс добре знав свій норов, знав і те, що розповість про все Гатилові, та не думав, що се станеться так швидко. Він уникав зустрічатися з Великим князем і ходив такими стежками й такими дверима, кудою той і не подумав би ходити. Й у найнесподіванішому місці раптом почув собі в сп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е ти крадешся, яко тать полунічний, 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и? — сіпнувсь Адаміс і зопалу впустив додолу дзбан із бурштиновим медом. Дзбан глухо хряснув об долівку медуші й розліз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тояв у прочинених дверях і рего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 ж тать єси! Он як єси ся зляк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і справді перелякано дивився на Гатилову постать, що вимальовувалась у світлій рамі дверей медуші чорним привидом. Рука домажирича сама полізла під широке червоне опоясо й дістала звідтам щось маленьке й лискуче. Гатило взяв простягнену йому річ і подив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є? Звідкуду м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в товстий золотий перстень із тьмяним камінцем смараг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дорозі-м його зналіз, — глухим голосом відповів Адаміс і нахилив очі додо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дорозі? — перепитав Гатило. — В поросі? Грек спробував угадати, чи Великий князь глумиться, чи каже се просто так, але на яскравому тлі виднівся тільки темний обрис, і годі було вловити вираз Гатилових оч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гріб єси порох, коли дивишся — перстень із каменем. Такс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і досі мовчав. Князь підійшов, ухопив його правицею за барки й заглянув йому впритул у ві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є, 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русонув ним, аж голова грекові хитнулася наза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грек твердо глянув на князя й тихо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трахай мене, княже. Чуй, що ректи-йму тобі. Колись я-м урятував тобі живота. Я зараз повідаю тобі все, лишень заклянися, що не зробиш нічого лиховаж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землю примучиш мене їсти? — просичав Гатило, та грек запереч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землю не треба. Дай лише сло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ідпустив Адаміса. Сивий оселедець на лискучій простоволосій голові впав князеві межи очі, та Богдан не помічав т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відаю, можеш і не каз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перелякано скинув на князя 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й перстень дав тобі гість мій. І в сьому персні є отрова. Тако ре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мажирич не обзив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ш. Зри т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натиснув перстень указівним пальцем з одного боку, камінчик одтуливсь, і на долоню висипалася пучечка білого пороху. Князь трохи здивовано хми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 мало для такого можа, як я, — сказав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глухо про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дав трохи Шарк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му? Хто є 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пристояв, тоді повернувся й вийшов, й Адаміс поплентав услід йому, знаючи напевно, куди той іде. Гатило спинився тільки біля терему домажириче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и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подививсь докруж. Пса в дворищі не було ніде, й він подався до низенької кліті, де стояла собача буда. Коло буди, відкидавши ноги, лежав здоровезний рудий пес із обрубаними для лютості вухами. Адаміс поторкав його ногою. Тварина була нежива, хоч і не встигла ще заклякну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дав йому-с отро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му два дні, — прохрипів грек. — Сього дні рано ще біг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тупо дивився на рудого собаку. Консул Максимін того вечора запевняв, що Аттіла не вмре від порошку в персні, лише по якомусь часі заслабне й стане згідливіший у переговорах, а се так необхідно для Грец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розтулив долоню й спробував витрусити порох, який і досі тримав на долоні, але порох прилип у спітнілій жмені. Князь обернувся й пішов до колодязя змити отрову, а змивши, мовчки вийшов з Адамісового двору. За півгодини в супроводі Борислава, Вишати та п'ятьох комонників о коп'ях він проминув Полудневі ворота й одразу погнав коня вскач. Адаміс усе те бачив, і серце йому млоїлось од передчуття неминучого лиха, причиною якого став с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наздогнав грецьке сольство аж підве-чір — мало не коло городу Витичева. Поїзд уже лаштувався ставати на ночівлю, коли ззаду залопотіли копитами коні. Між Воротило, який виступав попереду, враз упізнав Великого князя та його вельможів і напинив поїзд. Богдан осадив коня біля самого конс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Максимін сидів на вороному інохідцеві блідий і впрілий. Спина йому згорбилася, мов неповний міх. Він не дививсь на Гатила, хоч бачив і відчував кожен його рух і порух. Сталося те, чого всі ці дні найдужче боявся консул. Він ще вчора підозрював, що той продажний одноплемінець зрадив його, а вранці остаточно пересвідчивсь у тому, хоч несмілива надія, мов притрушена попелом жаринка, й досі не згасала в його переляканому серці, старому й стомленому роками серці. Тепер же й та жаринка згасла. Скіфський володар сидів перед ним на сірому яблукатому коні живий і незвереджений, і зараз станеться те, чого й слід було сподіватися. В усьому винний той хрещений варварин Вікілла, й найбільше — голощокий Хрисафій, євнух, вічний лис і холодний отруйн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тяг коневі вуди — аж той торкнувся собі мордою грудей, і крижаним, хрипкуватим од утоми, рипучим голосом проказав грецькою м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володареві своєму, робе: “Теодосій висок породою, знаменит родом. Аттіла є не менш висок і знатен родом своїм. Але Аттіла, внащадивши монархію від отця свойого, уповні схоронив достойність. А Теодосій згубив сю достойність, унащаджену не токмо через те, що, взгодившись платити дань Аттілі, став робом його, але ще більш через те, що, яко роб невірний і лихоїмний, замислив чинити кови господареві своєму, котрий поставлен над ним небом і судь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тому зострожив свого жеребця, й тільки курява за ним устала, й усі незрушно стовбичили на місці, мов кам'яні ідоли на давніх могилах у степу; всі, хто зрозумів річі Великого князя київського й хто не зрозум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швидко стямився консул Максимін. Він рушив з місця тільки тоді, коли чільник руської учти махнув рукою їхати далі. Разом з Великим князем київським додому повернувся старий конюший Вишата й ще один комонник. Велій же болярин Борислав та решта можів о коп'ях поїхали з консулом далі. Гатило відряджав свого вельможа до Константинополя нарочитим слом. Він і розповів Пріскові все, що лаштувалось останнім часом проти самодержця всії Русі, й Пріск потім чесно записав се до своєї кни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верес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тоді минуло тринадесять сідмиць, і в Київ город прийшла золотава осінь. Було ще по-літньому тепло, тільки берести за Хрещатим Яром пойнялися першою сивиною та жилаві дуби в Діброві ронили на землю рясне жолуддя. Гот Інгельд, колишній роб, якого Богдан кілька років тому наставив тивуном у своєму селі Можі Ловчі, казав, що в лісі над Либіддю-рікою розвелося багато вепрів-дикунів. Вони перерили все довкола, вередуючи навіть жолудями, й не вадило б трохи поганяти їх. Але Великому князеві пропала хіть до вловів. Та й не до того було. В неосяжній землі його почалися великі рухи. Цілі племена лишали насиджені місця своїх пращурів і йшли шукати долі в нових українах, що належали тепер до столу Великого київського князя. Добра половина сіврів, які жили між Дінцем Сіврським і городом Прилукою, кинула свою землю й подалася на нові, за Дунай, до тих сіврів, що поселилися там ще за часів Данка та Рогволо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сіврах туди-таки посунула й частина горватів, бо під горами Горватськими вже було надто людно. Ввесь час окремими поїздами, з жонами та дітьми вкупі, йшли через Русь на полудень і полунічні племена дреговичів, і смоляків з довгими рудими бородами та ільменських словін, перемішаних із чуддю, муромою й іншими уграми. їх теж вабили нові землі руського князя в далекій Мізії, якою правив тепер велій болярин Борисл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очиті можі Гатила доносили, що смоличі геть оголили свої поконні землі, й у їхніх весях тепер мало не вовки виють. До пересельців з полуночі, крім уже згаданих горватів, лучилося й багато інших полян, особливо тиврівців, улучичів та божан. Се, з одного боку, було добре — нехай греки забудуть про свої колишні володіння. З іншого боку, таке ґвалтовне переселення могло послабити не тільки околиці землі, а й саму Русь. Богдан уже збирався припинити той рух, бо й коло Дунаю, й за Дунаєм вистачало свого люду, а треба було подбати й про головні землі. Й тут до речі попросилися на звільнені креси два племені ляських полян. З Ляхії прийшли два брати — Радзім і Вятко — й ударили чолом Великому князеві київсь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речемо се поляками. Й ви єсте поляни. Пусти нас, зацни ксьондзе, до свей жємі. Вельми гунсто жиєми на Віслє, й готські фрягі не даюнт жичч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собливо велике було плем'я князя ляського Вятка. Його брат Радзім обіцяв теж привести, хоча й не багато. Гатило й віддав їм вільні краї: Радзіма посадовив на річці Сожу, Вятка ще далі на полуніч, аж до земель смоля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д Борислава надходили тривожні вісті. Греки невдоволені таким масовим заселенням своєї колишньої провінції Мізії. Та й сіври з горватами не вдовольнилися лише так званою Сірмією, а йшли далі на полудень, просочуючись у надра Греції до самого Пелопоннесу. Між ними раз по раз вибухали криваві сутички, й се могло призвести до чого завгодно. Нова війна ж з греками не входила до задуму Великого княз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ослав до своїх намісників у Сірмію та Мізію нарочитих можів, аби навести лад серед пересельців, бо й ляські поляни, й моравці, й інші венедські племена теж почали сунути великими гуртами за Дун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аз у раз посилаючи в усі кінці землі своєї нарочитих можів та боляр, Гатило де наказом, де обіцянками, а де й хитрістю, ніким не підозрюваною, намагався дати бодай якийсь лад тому бродінню, що панувало скрізь. Він знав: держава мусить керуватися з одних рук, і всілякими способами саджав на волості й україни відданих людей. Тамтешніх володарів або брав до себе у двір, ваблячи багатством та новими землями, або ж доручав їм важливі й довготривалі сольства й намісницт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сих турботах та в змаганні зі слами різних україн і минали його дні. Так тривало віддавна, з того самого літа, коли на горбі над сивим Дніпром ліг у землю брат його діда Рогволод, і всі звиклися до думки, що так і мусить бути, бо Великий князь київський, перед яким тремтів увесь світ, мав тверду руку й крутий нор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ред місяця вересня, коли за полудневим заборолом та на Боричевому Току мірно гупали ціпи й кияни звозили зерно та солому в кліті й на гумна, до Великого князя київського завітало незвичне сольство. Не заморське й не чужоземне, бо таких у княжому хоромі та в теремах вельможів стольних було майже щодня цілими метками, а таки незвичне, й се просто схвилювало Богд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ед ним, високо тримаючи бриту голову з білим оселедцем коси, стояв старий Шумило, косацький готаман з Лугів. Гатило дивився на нього й порівнював із ним себе. Скільки ж то літ минуло відтоді, як сей лугар десь отам понад Соляним шляхом співав йому пісню про ведмедя-русина? Мабуть, і пригадати було б годі, коли б усі не пам'ятали, що того літа помер Великий князь руський Данко. Тридцять п'ять літ, і то була правда, хоч як сумно зізнатися собі самому, що й ти постарів на тридцять п'ять літ, і зим, і весе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іцний єси ще вельми, — сказав Богдан, і те саме подумав про с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б у болоті не гниє, Гати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була теж істина, й Богданові стало надзвичайно приємно, що старий готаман назвав його не князем і не Богданом, а тим іменем, яке сам йому колись причеп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чолом б'єш, готамане? — запитав Гатило й раптом схаменувся, бо косак і досі стояв перед ним наввипинки. — Ти сідь, у ногах правди не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 Біг. А то-м помислив, що й мене маєш хіть морити, як останнього сла грецького наче. Звик єси, що всі стеляться перед очі тв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хмуро всміхнувся. Те нагадування не дуже прийшлося йому до смаку, проте знову спитав, коли старий усі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б'сш чолом? Виджу, не прийшов єси для 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кутку сидів, поклавши довгого меча поряд на лавицю, княжич Данко, старший Богданів син. Він був чорнявий і широкобровий, схожий на матір, але всім іншим удався в батька — й зростом, і кремезними плечима, й навіть дивився так, як і Гатило, з-під б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рав єси Годоя, князя нашого кошового, — нарешті обізвався Шум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що є? Хіба вольниця косацька так вельми князя х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умило вправив оселедець за вухо й пригладив білі вус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че не хче, а вирій без матки не може. Кіш мене сле до тебе таки чолом б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Годоя вам усп'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знову погладив вуса, певно, ховав лукаву посміш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Гатиле. Відаю й я, й инчі відають, що не даси нам узворот Годо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чим же слють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умило блимнув у куток, де мовчки сидів Данко, тоді подививсь на Богдана й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нам княжи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и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теж узявся за свій шпакуватий оселедець і накрутив його вузлом на руку. Тоді глянув наза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 кивнув синові, щоб вийшов з хати, бо розмова набувала надто несподіваного повороту. Княжич устав і перевальцем пішов до дверей, несучи меч під пах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ича, речеш, — аж обізвався Гатило. — Хіба ж не відаєш ти, що я-м нарік його на стіл великокняжий, у себе міс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сак засовався на лаві й підібрав поли безрукавої гуньки, що розхристалася на грудя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е за нього ж б'ю, — сказав він. — Б'ю за меншого твого, Юр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під гуні старому знову визирнув червоний шовковий опояс на чималому чер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ий щ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ий? А згадай-но, Гатиле, який був єси ти, ко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махнув рукою, бо знав, що скаже косар, і страхався розчулитись. Коли людина робить щось на самголова, то одне, навіть якщо мала, коли ж її примучувати, — стережися дати помилу. Він так і сказав Шумилові, й вони ще довго сперечалися. Тивун приніс їм холодної браги з зимнику, вони випили всю й так ні до чого й не домовились. Не міг же Богдан узяти та й бовкнути: люблю Юра свого й не маю сил одпустити вдалеч од себе! Хто й зна, як сприйме се старий косар, а князеві, Великому князеві, треба дбати й про те, як за нього думатимуть і як говоритимуть лю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вони виходили зі світлиці, стояв пізній обід. Можна було й пополуднувати, й Гатило саме се збирався сказати Шумилові, та не знав як, аби дурним словом не зобидити старого лугаря. Й тут підійшов Данко. Широкі чорні брови його були стулені в суцільну пряму смугу, й очі з-під них дивилися твердо, навіть твердіше, ніж звично. Княжич проказав до батька низьким 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адіть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коса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ечен сси столу великокняжому, — сердито відрубав Гатило й пішов ге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кидаюсь! — навздогінці гукнув йому син, і Великий князь обернувся й здивовано глянув на нього. Тоді взяв старого косаря за плечі й мовчки потяг у столову світлицю. Данко, певно, був увесь час поблизу й слухав їхню розмову. Він уже давно спідлоба дивився на батька — ще відтоді, як Гатило заборонив йому злюбитися з донькою Дарницького малого болярина Суд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Богдан сказав йому: “Великий князь не належиться до себе, але до великокнязівського столу”. Данко, звичайно, не зрозумів його, бо в двадцять з невеликим літ між думає зовсім не так, як у його сорок сім. Гатило бачив се й не знав, що робити. Він наказав тоді боляринові негайно віддати свою доньку заміж, але тим справи не порятував. Данко став як чужий, і се страшенно боліло Богд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чекав, що казатиме на те Шумило, та старий лугар мов і не чув його розмови з сином. Богдан у думці подякував готаманові, а по обіді, коли гості розійшлися,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зяв би-с і Дан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яв би-м! — охоче пристав на те Шумило. — Але то є не для мене самого, а для ко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 мовив Гатило. — Відаю. Посаджу вам Данка. Тільки... ходи роті до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й роті? Об чім? — скинув білі брови Шум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и роті, що прийдеш навчителем моєму молодшому, Юрк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вже було щось геть інше, таке, що старий лугар і не думав досі про нього. Він так і не відповів нічого, лише вранці прийшов до Гатила й сказав, привітавшись піднятою рукою, як то робили кос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у без роти: прийду до сина твого, якщо такий старий дідуган може навчити Гатилового сина чогось путнього. Відвезу Данка й прийду... Чи маю й землю їс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умило хитро посміхнувся, й Богдан лише рукою мах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в Юрко навчителя доброго, 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овою наклав? Богдан кив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із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Щаслива то смерть, Гатиле. Дай Біг кожному в раті лягти, а не за піччю. Найдужче-м боявся, що й ти таку смерть мені зичиш, а тепер виджу, шануєш покон вітців свої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тому вони й розійшлися. Того-таки дня Данко постав перед вітцем у новому вигляді. Від його буйного чорного волосся на голові лишився тільки лискучий оселедець коси, й тім'я сяяло проти сонця біле й не-засмаглс й здавалося химерною габрійською ярмулкою в порівнянні з брунатним обвітреним лицем. Данко вклонився батькові до землі, й Гатило дав йому на нову дорогу свій важкий і довгий меч. Княжич торкнувся вустами леза коло вруччя й з тієї миті перестав бути княжич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м, у Лугах, і землю їсти-ймеш, — хитро примружився Шумило й провів долонею по вусах, аби стерти посміш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го ж дня вони з Данком побралися на Луги, й Гатило довго думав про них обох. Як добре було б Данкові мати поряд себе такого Шумила... Але ж і з Юрка треба людину зробити. Надто він ласкавий і ніжний, а се не личить синові Богдана Гатила. Чомусь пригадалися події сього літа, й Викула, й Максимін, і золотий перстень із тьмяним камінцем смарагда, ідо й досі десь лежав у княжій опочивальні, й Богдан уголос повтор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ичить синові Гат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раптом заболіло серце. Заболіло вперше в житті. Перед очима пропливли картини давно забутої юності, й виразно, дуже виразно, мов навсправжки, він побачив затуманене обличчя русявої чорноокої жінки, майже дівчини, яку кохав колись і якої не дала йому доля. Він зашилив руку в пазуху собі й потер долонею те місце, де щойно озвалося серце, й тер доти, доки біль ущух. Було шкода сина, старшого сина Данка, й теж, мабуть, уперше в жит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сумно всміхнувся й устав. Доки серце не кольне, людина й не згадує, що воно в неї є в грудях. А таки ж є... Він підніс угору ту руку, якою допіру тер серце, й гаряче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йому. Боже, тверду дісницю й холодний розум. Я-м завинив проти нього — хай ліпше на мені окоши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озирнувся, відчувши, що хтось мовчки стоїть у дверях. То був старий конюший Вишата. Князева молитва вразила його, й було трохи незручно, що став свідком тих сокровенних с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 сказав Вишата. — Хладівой. — І махнув рукою за глуху стіну світл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ийшов услід по ньому, хоч личило б сидіти й чекати гостя тут, у теремі. На княжому дворі було душ із півсотні можів, убраних у куці жупанчики та вузенькі, об нозі, гачі, й Богдан би й так упізнав, що то венди, навіїь коли б Вишата й не казав йому. Можі були при повнім оружжі, закурені й стомлені. З гурту виступив молодий між у розшитій золотим галуном кацавейці й підійшов до Богд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ст Вельому ксьондзові Гаті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легко вклон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в, напевно, Хладівой, син жупана з верхнього Дунаю, й Гатило кивнув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такою раттю прийшов єси брати город Київ? — пожартував він, і юнак зніт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ане ксьондзе! Неї Пришед єсмь о помоц вол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є ста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тєц муй помрл єс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упан Хладів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ане ксьондзе, муй ойтєц...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нак був русявий, дуже русявий, аж Богданові здавалося, ніби волосся в нього, що спадало аж до пліч, вигоріло на сонці. Але руки мав великі й міцні, певно, такі руки вміють тримати ме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овів хлопця до хорому, Вишаті ж наказав розмістити можів Хладівоєвих на спочин. За вечерею жупанич оповідав йому свої пригоди. Сиділи тільки втрьох — вони двоє та Вишата. Старий конюший за ввесь час не промовив і слова, хоч і слухав дуже пильно й пив разом із н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верхньому Дунаї, власне, між витоками сієї річки та річки Райни, де починається земля латинців, коїлося недобре. Конунг Теодорік, володар готів, намислив чинити кови. Коли раптово помер зверхник тієї землі жупан Хладівой, Теодорік посіяв ворожнечу між його двома синами: Хладівоєм та Міровоєм. Стіл мав обійняти старший, а готський конунг підіслав якогось райтера, й той нашептав молодшому братові Міровоєві: “Якщо ти не забереш столу вітцевого, твій брат Хладівой уб'є тебе. Він просив конунга Теодоріка о поміч проти тебе, щоб забрати твою частку вітчини, а тебе звес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розважливий Міровой негайно обложив брата в батьківському домі й тримав облогу сім день, аж поки люди почали падати від спраги, бо колодязя в дворищі жупановому не було. Хладівой ледве врятувавсь утечею з вірними людьми й ще дві сідмиці блукав горами та лісами. Міровой же переслідував його по п'ятах. А коли дісталися Нового Лугу, який там називають Нови Лунг, а готи кажуть Нівлунг, або ж Бургундія, то стало відомо, що Міровой уже сидить на вітцевому столі с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трахає мене, Велій ксьондзе, же якби-м я вернувся, стяв би мені голову. Проше о помоц, панє ксьондз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мовчав і тільки дивився на миготливий язичок товстої свічі на заставленому тарілями столі. Звичайно, Теодорік — старий і лукавий лис, і се Богданові давно відомо. Готський конунг сьогодні скаже одне, а взавтра зовсім інше, й клястиметься, що то суща правда, й спробуй-но впіймати його на шпаркому. Але Гатило ще не вирішив, як йому чинити в сьому випадку й що сказати молодому жупаничеві, який прийшов до нього зі скаргою на конунга та на свого рідного бра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іти-ймеш тут, у мене, поки що. Там видно стане, — відповів невизначено Гатило й заходився розпитувати про все, що чув і що бачив Хладівой, блукаючи світами. Жупанич видався балакучий і довірливий, і Гатило подумав, що се саме ті риси, яких не повинен мати володар, але змовчав. Хто ще зна, який той другий брат, молодший, Міров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ладівой розповідав про римлян, чиї сли дуже часто проходять через його вітчину, не інакше, як замислили нові кови з Теодоріком, і Богдан узяв се собі на карб. Доведеться вирядити латинам у гості ще кількох послухів, ті, що є там, не впоруються. Згадував жупанич про якогось Змія Горянина, який мав незліченні скарби, тоді їх утратив і сам наклав усіма своїми головами, а голів було троє. Гатило слухав тих теревень і думав про своє, аж раптом нашорошився й потер спітніле чоло. Хладівой удруге за сей вечір згадав про Новий Луг Бургунд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єш, пане ксьондзе, кто там крулєм єс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кив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ає той круль Гунтер сестру вельми лєпу, ктора зовеся Гримільда. Бардзо єст лєпа! Такей жони єще-м не видів. — Жупанич намагався вживати й русинські слова, які знав, і виходило в нього “не бардзо лєпо”. — Не чув сси такей Гримільди? Так ото єї монж, між, убив тего Змія Горянина й забрав єго злото, й стребро, й вшистко. А тоді й єго, тего Сікурда, альбо ж Сікура по-нашому, такоже хтось убив. І тепер тота кобєта, жона тота лєпшайша, ходи в черному. Вдова! Але ж яка лєпа, яка красна! Видів єси, пане ксьондзе, та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Гатило вже нічого не чув і не слухав. Йому раптом знову привиділась ота молода чорнобрива русявка, кращої за яку не бачив, одколи й живе. Відтоді минуло дев'ять років, як вона пішла на добровільну смерть — у жертву кумирам за гріхи дітей своїх. Як то буває дивно в житті! Сьогодні вдень, щойно йому згадалася княгиня Ясновида, земля їй пухом, як Вишата повідомив: Хладівой. Між сими двома людьми ніби й нема ніякого зв'язку, та руські кумири все знають і все віда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ко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о, пане ксьондз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у: коли завдовілася та княж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мільда? Тому літ уже три або чтери. Її по-нашому звут Гріма, Грімніца. Бардзо лєпа жона є, пане ксьондзе, бардзо лєпа. Лєпшай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ільше Гатило нічого не розпитував. Поряд мостився Вишата, який усе знав і все відав, хоч і, як завжди, мовчав, і не хотілося при ньому розпитувати. Але й усю решту вечора, й цілу ніч Великий князь київський думав за ту далеку землю, в якій ніколи не був, і за короля Гунтера, якого не бачив, але про якого чимало знав; і за його братів, і за ту теж небачену сестру їхню, яка могла бути б йому доч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вранці він послав нарочитого з п'ятьма можами до свого рідного брата Волода в Паннонію з наказом і проханням негайно прибути. Нарочитий повернувся в кінці жовтня. Разом із ним приїхав не брат Великого князя Володар, а його старший син, двадцятидворічний довготелесий Остой. У Волода всі діти від першої жони були такі цибаті, схожі на свою маму, яку Богдан бачив усього ра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ець недужий. Має в раті з далматинами перебиту руку, — сказав Остой. — Прислав мене себе вміс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думав днів зо два, що робити, та й послав Остоя в далекий Новий Луг коло великої річки Райни, в Західній Галичині, сватати вдову Гримільду за Великого князя київського. Разом з Остоєм поїхали велій болярин турицький Войслав, малий болярин з Дарниці Судко, домажирич грек Адаміс та двадцятеро можів учти. Поперед себе свати гнали десятеро коней, вантажних дарами на викуп.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рім Вишати, Гатило нікому не казав про своє нове одруження. По закінченні грецького походу він узяв собі в Галичі другу жону. Але Єрка лишилася там, на заході землі полянської, в городищі Знятині, яке князь галицький Острій дав за нею. Гатило пробув з молодою жоною всього три доби й відтоді не бачив її. Спершу думав привчити до тієї думки й себе, й свою першу, Русану, й усіх киян, але той крок Великого князя в стольному городі сприйняли дуже спокійно, з Русаною його стосунки не погіршали й не покращали, бо ніколи не були близькими й щирими, й така всезагальна байдужість призвела до того, що й сам Богдан мовби забув про своє одруження. Та він і не покладав на нього чогось іншого, особливого. В сорок сім років можа більше цікавлять справи державні та ратні, аніж ті, якими опікується вічно молода Лада. Великий князь передусім є Великим князем, решта все саме собою відходить убік. Так воно й мусить бути, так міркував Богдан і тоді, коли слав сватів до володаря Нового Лугу, незважаючи на серце, яке раптом замлоїлося йому в грудях, незважаючи на юнацькі спогади й усе інше, що з ними пов'язане.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листопа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вати прибули в Бургундію, коли почалось нудне осіннє дощів'я, дерева скинули з себе яскраві шати, й почорніли, й притихли, чекаючи холодів. Повновода навіть у сьому місці, каламутна від осінніх вод, річка Райна повільно несла свої хвилі кудись у ті краї, де ще ніколи не заглядало сонце. Так казали про неї слов'яни-венеди, що жили на її берегах, бо Райна — це ж і є райська, в раю ж ніхто ніколи не бував, і сонця там теж немає. Готи ж, оселившись тут, по-своєму називають сю річку, адже ж Райн — і є райн, а їхньою мовою те слово означає “чист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весь сватівський поїзд був схожий на караван гостей-купців. їх дорогою й брали за торговців, і часом доводилося просто вибріхуватись або й утікати від настирливих моравців, і лужицьких сербів, й інших вендських племен, чиїми землями їхали. Були випадки, що й можі витягали меч, та й самі свати бралися до оружжя, бо ліси й гори тут клекотіли від татей та різного непевного люду. Й тепер Адаміс сам себе питав, чи така вона вже й чиста, ся Райна. Після пригоди, яка сталася в стольному городі Києвому й до якої було втягнено й його, Адаміс мовби зістарився десятьма роками, й усе, що бачив і що чув, здавалося йому тепер не таким простим і зрозумілим, як здається на перший погляд. В усьому він убачав прихований зміст і намагався розгадати в ньому саме се, що сокрите від простого ока за облудою слів і машкарою щирих усміш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ловний сват, небіж Великого князя київського Остой, нетерпляче смикав стомленого коня, бо переправа могла затягтися до ночі, йому ж кортіло якомога швидше прибути до городу, що здіймавсь на високому лівому березі. </w:t>
      </w:r>
    </w:p>
    <w:p>
      <w:pPr>
        <w:pStyle w:val="Normal"/>
        <w:widowControl w:val="false"/>
        <w:spacing w:lineRule="auto" w:line="256"/>
        <w:ind w:firstLine="567"/>
        <w:jc w:val="both"/>
        <w:rPr/>
      </w:pPr>
      <w:r>
        <w:rPr>
          <w:rFonts w:cs="Arial" w:ascii="Arial" w:hAnsi="Arial"/>
          <w:sz w:val="20"/>
          <w:szCs w:val="20"/>
          <w:lang w:val="uk-UA"/>
        </w:rPr>
        <w:t>Адаміса не дивувала та нетерплячка, бо молодість завжди квапиться, хоч і не завжди знає куди</w:t>
      </w:r>
      <w:r>
        <w:rPr>
          <w:rFonts w:cs="Arial" w:ascii="Arial" w:hAnsi="Arial"/>
          <w:caps/>
          <w:sz w:val="20"/>
          <w:szCs w:val="20"/>
          <w:lang w:val="uk-UA"/>
        </w:rPr>
        <w:t xml:space="preserve">. </w:t>
      </w:r>
      <w:r>
        <w:rPr>
          <w:rFonts w:cs="Arial" w:ascii="Arial" w:hAnsi="Arial"/>
          <w:sz w:val="20"/>
          <w:szCs w:val="20"/>
          <w:lang w:val="uk-UA"/>
        </w:rPr>
        <w:t xml:space="preserve">Більше дивував його Судко. Ся людина здавен не була байдужа грекові. Малий Дарницький болярин був колись господарем того вже призабутого хлоп'яка з кучерявим лобом і палахкими чорними очима. Відколи Богдан Гатило викупив Адаміса в Судка, минуло півтора десятка літ, а старий сивий болярин і досі поводиться з ним, наче зі своїм робом, хоч Адаміс давно вже вільна людина, та й влади має більше за сього чоловіка. Протягом усього місяця їхньої дороги Судко тільки зо п'ять разів і обізвався до Адаміса, й сі слова були “Речи, хай запрягають” або ж: “Пощо й досі каша кип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міг би повторити всі ті слова, бо їх було зовсім не багато. Зате Судко надзвичайно балакучій із Остоєм, бо то не лише син Володарів, а й небіж caмого Гатила. Се й дивувало Адаміса. Та він не сердився. За своє життя нелегке й несолодке, й надто ж за сей останній рік він навчився й дивуватися людям, і дарувати їм їхні дрібні пров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ні, змерзлі на холодній мряці, форкали й тріпали головами, загорнені в руді вовняні корзна можі теж із нетерпінням чекали переправи. Сьогодні обідали на поході, не спиняючись, аби встигнути завидна до місця, й од надмірного напруження сили людські були на межі.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ивуть, — нарешті озвався Судко, який погано бачив зблизька, зате добре вдалину. — Дві лодді й пліт по собі тягнуть. Усі сядемо, княжичу, — звертався</w:t>
      </w:r>
      <w:r>
        <w:rPr>
          <w:rFonts w:cs="Arial" w:ascii="Arial" w:hAnsi="Arial"/>
          <w:sz w:val="20"/>
          <w:szCs w:val="20"/>
          <w:vertAlign w:val="superscript"/>
          <w:lang w:val="uk-UA"/>
        </w:rPr>
        <w:t xml:space="preserve"> </w:t>
      </w:r>
      <w:r>
        <w:rPr>
          <w:rFonts w:cs="Arial" w:ascii="Arial" w:hAnsi="Arial"/>
          <w:sz w:val="20"/>
          <w:szCs w:val="20"/>
          <w:lang w:val="uk-UA"/>
        </w:rPr>
        <w:t xml:space="preserve">він тільки до Осто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адуть оті кляті готи хоч по дзбину меду? — озвався котрийсь між, а другий поправив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ти вони, лиш такі самі, як і 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ідаю, — протяг перший. — Але ж віра їхня готськ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ду не варять, лиш брагу та пиво, — не став</w:t>
      </w:r>
      <w:r>
        <w:rPr>
          <w:rFonts w:cs="Arial" w:ascii="Arial" w:hAnsi="Arial"/>
          <w:sz w:val="20"/>
          <w:szCs w:val="20"/>
          <w:vertAlign w:val="superscript"/>
          <w:lang w:val="uk-UA"/>
        </w:rPr>
        <w:t xml:space="preserve"> </w:t>
      </w:r>
      <w:r>
        <w:rPr>
          <w:rFonts w:cs="Arial" w:ascii="Arial" w:hAnsi="Arial"/>
          <w:sz w:val="20"/>
          <w:szCs w:val="20"/>
          <w:lang w:val="uk-UA"/>
        </w:rPr>
        <w:t xml:space="preserve">заперечувати другий, однак і погоджуватися не хотілось, бо коли людині холодно, й голодно, й кортить бодай спину випростати, її починають дідьки попід peбpа штрик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півгодини човни притягли пліт, нарочиті сли Великого київського князя поставляли туди коней, в'ючних і верхових, поставали й самі, й ті, що були в човні, десятеро небалакучих можів, потягли плота на той бік. Тиха вода, одначе ж, несла добре, зносила й зносила вниз, і веслувальники попопріли, поки нарешті причалили під високою рудою круч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жка — гора! — показав їм дорогу один з веслярів коверканою русинською мовою, й мандрівники знову посідали верхи. Город, який здавався таким близьким з того берега, виявився досить далеко, й люди дісталися його вже перед самісіньким смер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сиділа в невеликій світлиці й пряла вовну, коли їй сказали збиратися, бо кличе король. Се була новина — брат уже не цікавився нею років півтора чи й два, відколи поселив її в сьому сільці на добрий день дороги від городу столь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ради? — сердито глянула вона до дверей, де стояла королевина служниця Мілада, лужичанка, яку при дворі звали на готський кшталт Міль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є вєм, нє вєм, жупаніце... — зацокотіла вона своєю рідною мовою, бо в Брунгільдиному хоромі лужицька була забороне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єш, — одповіла Гримільда. — Відаєш, та мовч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 кроль заповідав привезти тебе, жупаніце. Тут і троє кінни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Гримільда й сама бачила в вікно. Вона так і сказ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іла-м. А ти справжня готиня єси стала. Й ле-жеш, як готи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й, пані жупаніце... Вреклася-м не мовити, але... Свати приїх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ати? До 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сватають, жупані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довицю? — Гримільда похмуро засміялася й устала. — Хто ж то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й, па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реч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оль ру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і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ам є ту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є, пані жупаніце. Прислав братового чада, княжича... Остоя. Остоя з товари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засміялася ще лихіше, ніж допіру, й відпові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дай кролеві сьому, що-м уреклася замон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відвернулась і більше не глянула на Міладу, хоч скільки та благала й вмовляла її, скільки квиліла змилосердитися, бо що скаже їй пан кроль і пані кроль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ерез день до Гримільди з'явилися нові гості — сього разу молодший брат Огнян-Гаг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ирайся, сестро, — сказав він. — Сам Бугдан Гатіла прислав по тебе. Шана тобі велія бу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примружилася на бра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ого монжа мого сте вбили, тепер хчете другого м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в такего, сестр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жу-м повідала? Речи: лж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естро, мені таке реч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знала, що несправедлива до Огняна, що він у тому непричетний, але не могла себе стримати й знову крикн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сте однакові! Всі геть до єдиного: що ти, що тамті братт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гнян-Гагні жалібно поглянув на неї й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ним були-смо прияте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правді товаришував із Сікурдом, і Гримільда розплакалася. Та швидко втерла сльози й майже прогнала бра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старійшому, — вона мала на оці брата Гана-Гунтера, короля, — речи му, нехай перше поверне мені те, що згріб по Сікурдові! Йди й речи, коли-с невин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рат Огнян пристояв, хотів підійти до сестри й торкнутися рукою її гладенько зачесаного чорного волосся, та Гримільда так чужо дивилася на нього, що він не здобувсь на си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Огнян-Гагні поїхав, Гримільда дала волю сльозам, тоді ввійшла свекруха Ойда й заходилася розпитувати, в чім річ. Почувши, сердито хряпнула дверима й вийшла на свою половину теремця. Вона не приходила до невістки ні того дня, ні наступного, ввечері ж увійшла й, потупцявшись коло лежанки, раптом сказ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куд? — стрепенулася Гриміль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Гатілу. Мислила-м і перемислила-м... Іди-т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речеш мені 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Сікурд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кура венце не бу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втерла сльозу, але очі в неї були сухі й черво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его нехристя? Поган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Гри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е тегої Я-м християнка й за поганина не піду. Вреклася-м вірнити Сікурд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кура нем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іла ж має сто жі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лжа. Має дво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ох!.. — буркнула Гримільда. — Однаково поганин. Так вони перекидалися словами до пізньої ночі, замовкали тільки тоді, коли ввіходила їхня челядниця, стара Лана. Гримільда була страшенно лиха на свекруху. Вона ладна була зробити їй хто зна й що. Як може Сікурдова мати мовити таке? Я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Ойда, сива й зморшкувата Ойда, знову й знову правила своєї, попри всі на світі закони честі й кр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почала підозрювати свою свекруху — не інакше, як її підкупив брат Гано. Але ж вона мати, й се не в'язалося ні в які вуз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прибув цілий поїзд — і сватовець Великого князя київського Остой, і малий болярин Судко, й домажирич грек Адаміс, і єпископ землі Бургундської Ратарій, і молодший брат Гримільди Гагні, й середульший Горват-Гернот, і слуги та челядни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християнка, — гордовито відповіла Гримільда на заказ княжича Остоя. — Хіба ж личить мені йти по язичник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ни родичі лужицьким сербам, — відповів Остой. — Ми смо кореню їдного й крові єдин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не відповідала. Звичайно, то так, але їй сама думка про грізного володаря русів була неприємна. Втрутився єпископ Ратар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землі Гатіли многі християни, дочко. Многі витязі віри нашої там. На тобі залежиться — зверне Гатіла очі свої до Христа чи не зверне. Есфір стала жоною царя Артаксеркса, щоб урятувати Мардохая й увесь єврейський рід від злого Аммана. Так речено в святому письмі, дочко. Стань же й ти новою Есфір'ю й порятуй свій наро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у прорвало. Тепер вона вже знала, в чім річ і чому її так старанно випихають за того “злого Аммана”. Вона крикнула не до єпископа, а в вічі своєму середульшому братові, правій руці коро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що вам треба! Заткнути мною пащу лютого лева, якому колись наступили сте на хвіст! Тепер я вже відаю! Все відаю! Й не вмовляйте мене — не буде сього ніко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втекла на другу половину терема — до свекрухи, впала на лежанку й зайшлася лютим плачем, а стара сиділа й нічого не казала їй, навіть не ворухнулася коло свого кужеля. Гримільда голосила й тіпалась у лихоманці, коли ж сльози ссякли й на неї напала болісна гикавка, стара Ойда взяла зі столу мідяну кварту й піднесла невістці. Гримільда, цокнувши зубами по червоних вінцях, випила все й злякано підвела очі на свекру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дала-с мені вип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горлі їй гіркотіло й пекло, але й гикавка, й тіпаниця враз урвались. Ойда мовч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ло в кварті, речу? — підвищила голос Гриміль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а повільно, по складах проказала глухим і мовби не своїм 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ворот-зілля й приворот-зілля, й будеш йому жо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лода жінка, не кліпаючи, дивилася на не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зробила-с так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а нахилилася над нею, чорна й лиховісна проти світла віконечок, і тільки розпатлане сиве волосся їй мовби сяяло навколо голови. Гримільді здалося, що в свекрушиних очах майнула зелена відьомська іскрина. Вона аж підвелася, щоб упевнитись, чи то правда, чи тільки привидилось, але так нічого й не побачила. Свекруха відпові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ов Сікура б'ється в моє серце. Але я-м стара, мої руки вже не годні ні до чого. Тепер його кров битиме й у твоє серце. А ти ж єси молода й дужа й маєш багато літ попере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ло справді страшне, те, що казала Ойда, й невістка дивилася на неї, мов приворожена, зовсім упритул, і не могла відвести погляду від її оч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коли трохи згодом рипнули двері й увійшов єпископ Ратарій, вона й його слова сприйняла так само. Вбраний у довгу фіалкову сутану й фіалкову шапчинку на голові, опасистий єпископ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Хто піде за Христом, той не має ні вітця, ні матері, ні братів, ні сестер”, — так рече в посланні свому апостол Лу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ж думала своє. Хто сказав сі слова вустами Ратарія? Брат Гано? Чи свекруха? Вона почергово глянула на єпископа, тоді на стару Ойду й тремко зітхнула В голові їй усе переплуталося, й не могла нічого ні втямити, ні розібрати. Й на думку спало схоплене колись у божому хоромі, чому вона тоді не надала ніякого значення. “Й чути стало плач у городі Рама — плакала Рахіль і ніяк не могла втішитися...” Вона не знала, що то за Рахіль, не знала й городу такого, та се було з того ж таки Святого письма й стосувалося воно її, тільки ї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розтуливши вуста, гарячкове дивилася поперед себе й нікого не бач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анці вона дала себе взяти й везти до королевого хорому, де відбулося сватання за руським, та готським, та лужицьким звичаями, а коли над землею її дитинства впав перший сніг, вона була вже в стольному городі Кия. Вуста Гримільди, які стулилися того дня в далекому сільському теремці, й очі її, які висохли того ж дня, так і лишалися всю дорогу, й вона їхала, мов заціплена, й настирливі слова морозили їй схололе серце: “Й чути стало плач у городі Рама — плакала Рахіль і ніяк не могла втіши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у й побачив її Великий князь київський Гатило. Перед ним стояла не Гримільда, а та, колишня, Ясновида-княжна, що на все життя запала йому в ду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48</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в Христос плоті, яко плоть людська, злилось-бо воєдино в ньому тілесне та божествен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сказав Єутихій, архімандрит царгородського монастиря, й оголосився супротиву патріархові всії церкви християнської Флавіана, й мав друзів у лиці веліміжного Хрисафія-євнуха та самого імперато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скликав патріарх Флавіан собор малолюдний, і нарекли Єутихія єретиком, але вбити не могли, прислав-бо Хрисафій на спомогу йому ратників. І став на бік Єутихія Діоскор, архієпископ олександрійський, і вбоявся засилля кліру єюпетського папа Лев, і потяг руку за патріархом Флавіє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ула-бо то рать не за бога нашого Ісуса Христа, але змагання за волость: хто візьме гору — константинопольська чи ж єюпетська знать веліміж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49</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знову писав ябеду Лев, папа римський, імператорові Теодосієві Другому, й паче ж Пульхерії всеміжній, знавши про її зненависть до євнуха Хрисафія. Й скликав імператор новий собор в Ефесі місяця серпня в 8 день, і прозвали люди собор той татськ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зібрався в Ефесі ввесь клір верховий і всі єпископи — й грецькі, й латинські, й єюпетські, й кричали сторонці Діоскора та Єутих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піл рубайте тих, котрі речуть: “Христос має. два єст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удерлися мнихи числом тисяча, й вів їх чернець Варсума, й почали бити сторонців патріарших Флавіанових, і ховалися єпископи під столи, й витягали їх, і знову били, нотаріям же єпископським переламували пальці. Й повержений був Флавіан, і сам Діоскор топтав його черевіями своїми. На сторожі ж стояла рать Хрисафієва. Й зріклися всі єпископи слів своїх, і прокляли Флавіана й заслали його в країни дальні, й замучили т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сів на столі патріаршому паки єюптянин, ім'ям Анатолій, і сидів літ 9.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те ж літо видав конунг візіготський Теодорік дочку свою за сина велійого жупана вендського Гейза, й стало замир'я межи готами й венед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те ж літо, місяця сніжного в 28-е, перемогла Пульхерія ворога свого первійшого Хрисафія й узяла всю волость у руки свої. Й то був удар по товстосумах єюпетських, і правити стали товстосуми константинопольськ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ульхерія ж, убоявшись людності царгородської, яка надто запально змагалася в битвах божих, розпустила партії циркові. Й прикликала знову готів-аріан стерегти лад у Константиновому городі, бо чернь царгородська, раніш зоружена, стала небезпечною. Й здружилася Пульхерія з вождем готським Аспаром, мав-бо під рукою многих готів та инчих варварів, а такоже грецьких можів та воєво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50</w:t>
      </w:r>
      <w:r>
        <w:rPr>
          <w:rFonts w:cs="Arial" w:ascii="Arial" w:hAnsi="Arial"/>
          <w:b/>
          <w:bCs/>
          <w:sz w:val="20"/>
          <w:szCs w:val="20"/>
          <w:u w:val="single"/>
          <w:vertAlign w:val="superscript"/>
          <w:lang w:val="uk-UA"/>
        </w:rPr>
        <w:t>-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нула зима, минула й ще одна, й коли втретє над заборолами городу Києвого знову закружляли метелики першого снігу, перед очі всії Русі самодержця Богдана Гатила стало нове сольство. То були велії можі Гейза, що правив Іспанією й Афри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и, Велій ксьондзе, — сказали сли, — стали купою з Римом і хочуть ковтнути н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довго розмовляв зі слами Гейза, довго обмірковував усі сторони справи. Ся справа останніми десятиріччями сплуталася в такий тугий ковтун, що його можна було тільки відруб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сь венди, яких остроготи звуть вендлами, римляни ж вандалами, а також племена свевів, тобто славів, та галинів, знаних іноземцями як алани, жили обабіч Райни. Готи, прийшовши з полунічних Скандінавських земель, прогнали їх і частково підкорили. Ті, що не хотіли миритися, перейшли через Райну до своїх родичів галлів, раніше ще звойованих римлянами, а пізніш подались на той бік Піренеїв — до Іспанії. “Там, — писав про них готський історик Йордан, — згадували вони все те зло, яке їм заподіяв король Геберік, прогнавши з рідної землі. Так розповідали їм батьки їхні”. Великим жупаном сих слов'янських народів був тоді Радогость. Римлянам пощастило за допомогою готів розбити Радогостя й узяти його в полон, але роком пізніше, в літо 407, слов'яни подолали Піренеї й засіли в Іспанії. Все складалося на краще, місцеві жителі з обіймами зустрічали їх, бо рабство римське, холодне й бездушне, не давало людям ж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Рим нацькував на них інших варварів — візіготів, щоб їхніми руками повернути собі іспанську провінцію. Але імператор Гонорій 411 року накликав тих готів на свою голову. Варвари, слов'яни та готи не перегризли одне одному горлянки, як того сподівавсь імператор. Валларій, конунг візіготів, і досі вагався, з ким вести війну, хоч уже чотири роки сидів в Аквітанії. По тому минуло ще чотири роки, й нарешті Валларієві пощастило пересварити слов'янських володарів Галиції, Турингії та Вендії. В одній сутичці між ними готи викрали жупана Предівоя й відіслали його в Рим імператорові Гонорію. Але на тому й кінчилася та рать. Валларій помер, і на його стіл був обраний конунгом Теодорік, між дужий і нестрашим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велій жупан слов'янський Годо переправився з великим військом через Гібралтар в Африку, щоб звоювати ще землі для свого народу, римляни домовилися з новим конунгом візіготів Теодоріком ударити на Іспанію. Слов'яни, боронячись, ледве дочекалися свого володаря. Годо повернувся й розбив нападни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сля смерті Года батьків стіл посів Гейзо. Йордан так змальовував сього “вандальського короля”: “Він був середнього зросту й кульгав на одну ногу, бо колись упав з коня. Глибокий у своїх задумах, він говорив мало, ненавидів розкоші, був страшний у гніві своєму й ненаситний у завоюваннях; далекоглядний у зносинах із народами, він умів, де треба, посіяти зерно незгоди, вмів і гасити зненависть до себе. Таким він уступив і в Африку, закликаний Воніфатієм (римським полководцем), де, як мовлять, прийнявши волею божою владу, довго царствував і перед смертю скликав синів своїх і заповів їм: живіть у мирі й любові, наслідуйте царство по ряду й черзі старійш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то вже було пізніше. Тим часом готський конунг Теодорік і сам був не від того, щоб розширити область свою за рахунок слов'ян чи римлян. Та зброя не брала, на руках же Теодоріка малося дві доньки, й він мусив подбати про їхнє майбуття. На трухлявий Рим не було чого й дивитися, в слов'янській же державі жило безліч княжичів. Одну дочку Теодорік і видав за галльського князя. Другу ж узяв Ян, син великого жупана Іспанії та Африки Гейз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зіготській княжні чимось не припав до вподоби свекор, і вона хотіла отруїти його. Нестримний у своїй люті жупан наказав позначити невістку тавром злодійства: їй вирвали ніздрі, повідтинали вуха й вирядили до бать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сталося напровесні минулого року. Ображений Теодорік вирішив помститися, й Богдан Гатило знав, що то тільки привід до раті, яка назрівала між вендськими слов'янами та готами довгі десятилі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мо знаннє, — сказав Гатилові сол, — що готський конунг послав велії дари імператорові римському Валентиніан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укає дружби? — сказав Гатило й зітх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ане Велій ксьондзе, шука, — відповів сол. Се був уже немолодий, десь, мабуть, Гатилових років між із довгим сивим волоссям, важким носом, і червонястим, добре подзьобаним віспою лицем. Жупан Гра-димир, володар чималої жупи між річками Туром і Тугою. Говорив жупан тихо й хрипкувато й уважно дивився в вічі Великому княз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що маєте чинити? — спит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 валка вельми кервава, — відповів Градимир. — Якщо готи здолають нас, то повернуть копія свої й на Русь. То було зайве вмовляння, проте Богдан кив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я істина. Але я відаю її. Скільки раті сполчити може Гейз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аднмир замислився. Такі серйозні речі можна торкати лише двом володарям, але Гейзо казав йому й се, та й сам Градимир добре знав, на що здатна й на віщо не здатна його зем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ки жупан думав. Гатило вийшов у сіни й сказав можеві, що стояв там на чат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шату сюди. — Потому примовчав і додав: — Шу-мила тако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й подавсь виконувати наказ Великого князя, й Гатило знову сів до столу, де сутулився жупан Градимир і його два молодші товариші. Й коли завітали Вишата з косаком Шумилом, рада протяглася до пізньої н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же майже два роки Гатило був на якомусь піднесенні. Кремезні, трохи зсутулені плечі його розпросталися, хода стала пружніша, й навіть сивини в оселедцеві, що в'юнився з тім'я поза вухо, мовби вбавилось. Поряд була кохана жона, й йому здавалося досить навіть і того, що вона живе, ходить і дихає, що вона є на світі. Гримільда, яку він і всі в Києвому городі називали тепер Гримою, теж не була схожа на ту замкнену жінку з виразом приреченої жертви, якою з'явилася вона сюди. Страшний Гатило, що сіяв у серцях жах, виявився м'яким і згідливим. Се спершу здивувало молоду жінку, й вона не вірила своїм очам. Тоді зрозуміла, що Гатило ставав таким тільки коло неї, що Гримільда потрібна сій могутній і всевладній, а по суті самотній людині, що в неї князь шукає не просто жону, а істоту, яка б дала йому спочинок і забуття від непосильних турбот і щоденних хвилюва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розтопило її скрижавілу душу й розтопило так, що вона й сама не помітила, коли те стало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могла б уважати себе щасливою. По першому ж році вона подарувала Гатилові княжича Яролюба, й самого лише того було досить, аби відчути себе господинею сього великого хорому й сього городу, тим більше, що й почувалася тут краще, ніж будь-де: в убогому теремці своєї нещасної матері, котра, не знати з яких причин, так дивно закінчила життя, чи в повному непевних тіней і нещирих людей хоромі брата Гана-Гунтера, котрий у власному королівстві озирався, перш ніж сказати слово рідній сестрі рідною мовою. Останні ж кілька років Гримільда взагалі боялася згадувати, бо то були роки жахів і привид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сиділа на широкому ліжку в малій світлиці роздягнена до сорочки, сиділа, звісивши ноги додолу, на пухке ведмедно, розплітала чорну косу й чекала на Богдана. Гатило завжди приходив у різний час і щоразу заставав жону свою третю отак. Неначе вона щойно роздяглася й тільки чекала сієї миті. Але Гримільда не лягла навіть тоді, коли поряд випростався Гатило. Щось непокоїло жінку, й Богдан чекав її слова. Проте Грима мовчала, й він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обре чується мій син Яролюб?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вроку, — відповіла княги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ж ста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ц...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іц — то таки нічого, але щось та мало трапитись, і Богдан заходився пригадувати, як минув сьогодні день. Домажирич Адаміс пообіді казав, що старійша княгиня, Русана, знову лаялася з молодою суперницею. Колись він уже попереджав її — Русана була присмирніла. Тепер же знову розпустила язика й навіть погрожувала Гримі, й се могла бути правда, грек не став би брех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і не дочекавшись, коли жона ляже поряд, Гатило на тих невеселих думках і заснув, бо в князевій голові були не тільки жоночі которання, а вся земля Руська — півсвіту. Та вранці, несподівано для всіх, він наказав старійшій жоні своїй лаштуватись у дорогу. Навантаживши речами добру валку возів, Гатило всадовив розплакану княгиню Русану й велів одвезти її в свій городець Вишгоро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стала повновладною господинею в цілому великокняжому дворі, ввечері, лежачи поряд Богдана, вона сухо дякувала йому за таку ласку, проте лишалася незрозуміле холодною й неприступ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не міг дотямити, в чому причина. Таке траплялося вже не вперше. Гримільда кілька разів замикалась у собі, й тоді очі її переставали бачити, вуха не чули нічого, вона мовби дослухалась якогось голосу всеред себе. Потім усе поступово миналося, й нова жона князева знову ставала ласкавою й уважною до нього, либонь, ще ласкавіш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спробував сам здогадатися, в чім причина, але марно. Сього разу він усе накинув старійшій жоні, та, виявилось, не вгад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спливали дні за днями, надійшли й прошуміли Колядні свята з їхнім співом та галасом, у хоромі й досі жив сол великого жупана західнього Градимир, і Богдан ще не відпускав його з вістями додому. Коли він скаже своє слово, його вже не повернеш, бо слово — мов горобець. Належало все зважити й вирішити, належало дочекатись відповіді й од конунга Теодоріка. Голова йшла обертом, і Гримільдина поведінка не давала йому зосередитися й відпочити навіть у власному ліж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ав я-м слів до братів твоїх, — сказав у середу ввечері Гатило, коли Гримільда, потроху збувшись отієї незрозумілої замкнутості, розповідала йому про малого Яролюба, який зробив сьогодні свій перший крок. Вона ж раптом дико глянула на нього й аж рукою відмахну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винувато схилила голову й засоромилась, але вже не сказала йому й слова — ні про сина, ні про те, що її так збентежило й налякало. Богдан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єси зла така до братів своїх? Вона відповіла не зразу, коли ж і мовила, то наче позиченим 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е дали по 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ображено почав доводити їй, що в нього й золота, й срібла, й іншого добра повні скитниці й що не Треба йому ніякого приданого, та жона більше не обзива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тривало теж кілька день, і Гатило почав здогадуватись, яка тому причина. Гримільда мовби втрачала розум, коли він згадував при ній за її рідних бра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теж знала, про що він здогадується, й нічого не могла вдіяти з собою. Все єство її неначе бралося каменем, у вухах і десь аж ніби в голові, під черепом, лунали тягучкі слова: “Й чути стало плач у городі Рама — плакала Рахіль і ніяк не могла втіши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наказав міцнити стольний город. Він нарешті відпустив Гейзового сла Градимира додому, й того ж дня пішов оглядати свою твердь. Востаннє Гатило робив се, може, років із двадцять вісім тому, коли повернувся після довгих мандрів до вітчого вогнища. Тоді в порівнянні з грецькими та іншими городами, яких набачився за дев'ять літ блукання, Київ город здався йому сміховинне маленьким і нікчемним: таку твердь могла коп'єм узяти півсотня гоплітів. Тепер він дивився на свій стольний город, який нітрохи не змінивсь, але думки були вже ін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всотнею гоплітів городу Києвого не візьмеш. І хоча б через те, що захищатимуть його люди, добре обізнані не тільки з тим, як треба боронитись, а й з тим, хто та як у світі робить обло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сі Гатилові лише раз довелося сидіти в обложеному городі, та й то всього якихось три дні, поки надійшло підкріплення. То було в Сірмії. Греки тоді легко здали твердь і порозбігалися хто куди. Й коли Гатило наказав воям своїм іти їм услід, греки раптом з'явилися коло стін Сірмія й хотіли силою взяти її. Богдан бився разом із усіма. Йому було якось весело й щемко на душі, бо ніколи ще круг нього не бувало так трохи раті. Три стріли тоді вп'ялись йому в кольчугу, одна, важка, пробила бороню й уп'ялася в тіло. Богдан витяг її, й зневажливо потрощив, і ратився мечем своїм на заборолі стіни, аж поки греки стомились і пролунав їхній ріжок до відходу. Лише тоді Гатило сам собі промив рану окропом кінської сечі, приклав до неї подорожника й заліпив житньою опарою. За сідмицю рана взялася плів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виходив увесь город і дав купу велінь можам своїм, які слідували за ним і все брали до пам'яті. З першими теплими днями мали початися роботи на зміцнення старої київської тверді. Роби й челядники разом із можами копатимуть новий, глибший рів, підсипатимуть вали, особливо коло незахищених природою західнього та полудневого заборол. Інші мають замінити ввесь гострокіл — для сього вже лежали привезені з самої Паннонії дубові колоди, завтовшки в два обхвати й удовжки по п'ять-шість сажнів, їх возили два літа й навесні завезуть реш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мав намір поміняти ввесь гострокіл понад Боричевим Током, навпроти Хоревиці та Дитинки. Полудневу ж та західню стіну князь вирішив зробити геть по-новому: спершу глибокий рів, тоді вал, а над валом двома чи й трьоми повершями — дубові кліті, затрамбовані глиною. Така стіна мала бути міцніша навіть за муровану кам'яну — камінь кришиться й рониться під ударами грецьких таранів та інших стінобийних машин, а сю стіну хай-но спробує хтось угризти: залізні та мідні баранячі голови одскакуватимуть від них, як од подушки. Сі зруби київські теслі вже в'язали вінцями. З настанням весни вони піднімуть їх на новий вал, і тоді город Київ стане по-справжньому неприступ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шато, — сказав Великий князь, — то скілько грабарів копати-ймуть рів та сипати-ймуть вали? Старий вельміж одповів, як завше, стис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п'ятдесят із кожної україни, а з Русі — трис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був простоволосий, його гріла густа кучма сивого чуба, стриженого під макотер. Але на собі він мав добру баранячу гуню, по подолі, на рукавах та ковнірі торочену чорною кунню — першою даниною лісових вятич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у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вичайно ж, вистачить, і Вишата лише всміхнувся на знак зго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всі стояли на помості заборола. Київ город жив звичайними буднями. З коминів тягся в морозяне повітря кошлатий дим, усе було закидане снігом. Де-не-де погавкували пси, в крайньому від Полудневих воріт обійсті безпорадно мукало телятко, певно, днями знайшлося, й ніщо не вістувало небезпеки. Може, війна сюди й не докотиться. Київ город уже давно не знав супостатів, але князь не мусив спокоїти себе. Хоч би що, а стольниця має лишатися твердою, як людське сер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весні з царя-городу Константинополя надійшли тривожні вісті. В імператорському дворі сталися великі зміни. Було усунуто від влади справжнього правителя імперії препозита Хрисафія. Хоч Гатило й був лихий на нього за спробу замаху 447 року, та все ж таємно підтримував через своїх людей при дворі лукавого євнуха. Хрисафій був у царі-городі ставленцем єюпетських товстосумів і таким чином послаблював силу стольної аристократії. Під його дудку грав сам імператор Теодосій Другий. Тепер же Хрисафія скинено, й ще ніхто не знав, куди поверне кермо підступна Пульхе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доки Гатило міркував, що має робити; надійшла нова звістка: імператор Теодосій загинув. Поїхав на полювання й приїхав ногами вперед. І таке трапляється, бо ніхто з-поміж смертних не знає, де здожене його коса Морани: в ратному вирі, на лову чи за бражним стол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братове місце сіла його старша сестра Пульхерія, хоч вона й раніше правила державою замість слабовільного Теодосія. Синкліт обрав імператрицею Пульхерію, бо ж брат її не лишив по собі можейської наді. Але нова імператриця мусила взяти собі можа в суправителі. Пульхерія, якій минуло п'ятдесят друге літо, на пораду нового улюбленця придвірної кліки гота Аспара, взяла собі можем майже неписьменного Аспарового воєводу Маркіана. Але, бувши святошею, попросила Маркіана пощадити її дівочу непорочн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бік нової правительки, зрадивши своїх друзів-єгиптян, перейшов і патріарх Анатолій. Таким чином Пульхерія, Маркіан, Анатолій і всемогутній чільник варварських тагм Аспар укупі з кліром та придвірною знаттю діяли заодно. Се ж не провіщало нічого доброго землі Руськ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київський негайно надіслав до царя-городу Константинополя слів із вимогою новому імператорові Маркіанові поновити договір, складений три роки тому з його попередником Теодосієм. Але Маркіан, скориставшися зі свого міцного становища й з війни, яка мала спалахнути між Аттілою та Гейзом, з одного боку, та Римом і готами — з другого, не квапився втверджувати ганебних договорів із “гунами”. Тим більше, що йому стало відомо й про зраду “вандальського” князя Міровоя, якого на батьків стіл незаконно посадовив готський конунг Теодорік. Основні ж сили Гейза, великого жупана Іспанії та Маврітанії, теж були в Афр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на знак узгоди зі слов'янами Заходу порвав стосунки з Римом. Але написав листа імператорові Валентиніанові, аби той не втручався в його розправу над візіготами, як утікачами з-під його влади й руського підданства. Теодорікові ж одіслав іншого листа: “Не май сподівань на союз із Римом проти мене та брата мого Гейза”. </w:t>
      </w:r>
    </w:p>
    <w:p>
      <w:pPr>
        <w:pStyle w:val="Normal"/>
        <w:widowControl w:val="false"/>
        <w:spacing w:lineRule="auto" w:line="256"/>
        <w:ind w:firstLine="220"/>
        <w:jc w:val="center"/>
        <w:rPr>
          <w:rFonts w:ascii="Arial" w:hAnsi="Arial" w:cs="Arial"/>
          <w:b/>
          <w:b/>
          <w:bCs/>
          <w:sz w:val="20"/>
          <w:szCs w:val="20"/>
          <w:u w:val="single"/>
          <w:lang w:val="uk-UA"/>
        </w:rPr>
      </w:pPr>
      <w:r>
        <w:rPr>
          <w:rFonts w:cs="Arial" w:ascii="Arial" w:hAnsi="Arial"/>
          <w:b/>
          <w:bCs/>
          <w:sz w:val="20"/>
          <w:szCs w:val="20"/>
          <w:u w:val="single"/>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51</w:t>
      </w:r>
      <w:r>
        <w:rPr>
          <w:rFonts w:cs="Arial" w:ascii="Arial" w:hAnsi="Arial"/>
          <w:b/>
          <w:bCs/>
          <w:sz w:val="20"/>
          <w:szCs w:val="20"/>
          <w:u w:val="single"/>
          <w:vertAlign w:val="superscript"/>
          <w:lang w:val="uk-UA"/>
        </w:rPr>
        <w:t>-Е</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Місяця березо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ловна рать Великого київського князя рушила з городу стольного ще за зими. Гатило розраховував на несподіваність удару. Якби він потяг із дому першими весняними дорогами, перечекавши розпуття й повені, був би на берегах Райни за сорок день, тобто в середині п'ятого місяця року — квітного. Вирушивши ж. снігом, у стичні, він до весни здолав Русь, і Дерева, й Червенські землі, й україну моравців і став на берегах Лаби. Позаду в нього здіймалися ще вкриті зимовою попоною верхи Сніжки-гори, попереду видніли Клиновець, із полудневого боку вже зелений, та похилі Рудні гори. Весна почалася ще на Одрі, й сей відтинок до Лаби ополчення брало вже з останніх сил. Річки, маленькі й великі, поскресали, навіть лісові дороги стали важкі й підступні. Коні провалювалися в мокрий, ніздрявий сніг, вози та гарби з сіном і зерном для худоби стали в'язнути по ступиці, воли схудли й виснажились, і Гатило наказав зупинити ополчення, ледве переправивши задні полки та валки на лівий берег Лаб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Великим київським князем пішла раттю не сама тільки Русь із її численними групами племен волині дулібської, галичі, білих і чорних горватів, бойків, лемків, карпів, букачів, божичів, тиврівців, улучичів та подолян. Великого князя київського підтримала вся земля, підвладна йому: Луг разом із усім кошем косарським, на чолі з молодим князем Данком Богдановичем, уся Вкраїна і Сіврська під прапором старого чернегівського князя Божівоя, й Дерева під проводом Гатилового шуряка Ратибора Білгородського. Своїх воїв надіслали й кривичі, й смоляки, й нові піддані радимичі та в'ятичі, й деякі інші племена, що населяли полунічні краї Руської держави, й булгари, що сиділи по той бік Дону, й киргизи та обри, й саки з ясичами степов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було поряд лише Борислава. Та він, об'єднавши в ополчення всю рать задунайську й придунайську, разом з полками семигородськими йшов на захід іншим шляхом. Нарочиті можі донесли Гатилові, що Борислав уже з'єднався з воями великокняжого брата Володаря й чекає дальших наказів у Добречи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слав кількох можів на чолі з десятником Воротилом і сувору ябеду до Борислава та Володар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лодареві стояти на місці, Бориславові ж якомога швидше рухатись на полудень до моря .Латинського й річки Сави в Сірмії й стерегти там тил головної раті руської від гре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же Гатило зі своїм військом розташувавсь у відногах Рудної гори на лівому березі Лаби. Коли чотири роки тому він дивився на рать, яка лягла станом над Дунай-річкою, бачив чотири горби й чотири табори на них. Тоді греки панічно втікали від нього й, неспроможні стати йому супротиву, вирішили вбити його зміїним жалом безбородого євнуха. Тепер назустріч Гатилові йшла рать не тільки Риму та всіх підвладних йому язиків, а й хоробрі вої візіготів, і всі народи, що схилялися перед ним. Такої раті світ ще не бачив. Зате не бачив і Гатило стільки можів під своєю ру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різь, куди сягало Гатилове око, було чорно від людей, і від худоби та возів, і від коней, і від гостроверхих наметів — скрізь, на всіх схилах і пагорбах, у всіх долинах і видолках курілися вогні, й та чорно-ряба маса можів і тварин, яка звідси здавалася йому лісовим мурашником, не мала ні кінця ні краю. Гатило ж сидів, як і належалося Великому князеві й самодержцю всієї неосяжної держави, на високому версі, найвищому з-поміж околишніх паго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питав старого конюшого, першої після себе людини в сьому безконечному ворушкому сві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о є воїв мої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пильно подивився на один бік, тоді на другий, немов лічив оружних пішаків і комонників, і дуже поважно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л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а відповідь зовсім не влаштовувала Великого князя київського, та він подумав, що ніхто й не втямить сказати йому точнішого числа, й заспокоївся: Подібного ополчення він і справді ще ніколи не збирав під свої прапори, хоч уже дванадцяте літо правив Русс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лотка Великого князя була вогненно-червона, як і завше в поході, й над нею маяв блакитний трикутний прапорець із золотом вишитим ведмедиком на ньому. Ведмедик устав на задні лапи й сердито роззявив пащ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тільки тепер завважив, що ведмідь повернувсь очима на захід, а ще вчора дивився кудись у бік полуніч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ві по спині побігли мурашки від здогаду. Та се ж подають йому знак кумири руськ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вечері він скликав у полотці своїй раду велію й наказав із сонцем рушати. Коли ж усі розійшлися, він покликав до себе старого конюш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ив єси, що маєш волх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кивнув: так, є відун у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риве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довго гаявся й нарешті прийшов із гладким підстаркуватим чоловіком без вус і без бороди. Коли дід скинув перед ним капловуху лисячу шапку, на голові йому засвітився пучок ріденького сивого волосся. Й та сивина, що не клеїлася до товстощокого рожевого обличчя, й косі очі з капшуками раптом одбили в Гатила будь-яку хіть питати в духів своєї долі. Він підійшов до вилицюватого азій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гуй, — відповів т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и, питаю. Роду-пор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лм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ворожбита була гарна молодеча усмішка, та волхвувати Гатилові вже так і не схотілось. Він махнув калмакові йти, Вишата, помулявшись, і собі пішов, а Гатило заліз до полотки. Авжеж, якого дідька! Руські кумири вказали йому сьогодні путь, а він шукає у калмацьких загонах свого сина Данка. </w:t>
      </w:r>
    </w:p>
    <w:p>
      <w:pPr>
        <w:pStyle w:val="Normal"/>
        <w:widowControl w:val="false"/>
        <w:spacing w:lineRule="auto" w:line="256"/>
        <w:ind w:firstLine="567"/>
        <w:jc w:val="both"/>
        <w:rPr/>
      </w:pPr>
      <w:r>
        <w:rPr>
          <w:rFonts w:cs="Arial" w:ascii="Arial" w:hAnsi="Arial"/>
          <w:sz w:val="20"/>
          <w:szCs w:val="20"/>
          <w:lang w:val="uk-UA"/>
        </w:rPr>
        <w:t>Гатило ліг узголів'ям до продухвини й задивився на небо. Воно було геть усіяне синіми, білими й жовтими зірками. Й через усе небо з полунічних країв тягся широкий і безконечний Райський Шлях</w:t>
      </w:r>
      <w:r>
        <w:rPr>
          <w:rStyle w:val="FootnoteAnchor"/>
          <w:rFonts w:cs="Arial" w:ascii="Arial" w:hAnsi="Arial"/>
          <w:sz w:val="20"/>
          <w:vertAlign w:val="superscript"/>
          <w:lang w:val="uk-UA"/>
        </w:rPr>
        <w:footnoteReference w:id="19"/>
      </w:r>
      <w:r>
        <w:rPr>
          <w:rFonts w:cs="Arial" w:ascii="Arial" w:hAnsi="Arial"/>
          <w:sz w:val="20"/>
          <w:vertAlign w:val="superscript"/>
          <w:lang w:val="uk-UA"/>
        </w:rPr>
        <w:t>[18]</w:t>
      </w:r>
      <w:r>
        <w:rPr>
          <w:rFonts w:cs="Arial" w:ascii="Arial" w:hAnsi="Arial"/>
          <w:sz w:val="20"/>
          <w:szCs w:val="20"/>
          <w:lang w:val="uk-UA"/>
        </w:rPr>
        <w:t xml:space="preserve">. Він ішов споконвіку в ті краї неба, лишивши праворуч Велику й Малу Ведмедицю, й казав русинам напрямок, усіяний зорями-очима, й не було йому ні початку, ні кінця, як не має їх і життя на землі. Під ним русини проклали собі путь у греки. Тепер же він показував туди, де чекала на князя київського велика слава чи незмірна ганьба. Й то було ще одним знаком Дажбога, а може, й Перуна та всепобідника Юра, новою лічбою, яку давало йому небо та руські куми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уранці, не тримаючись більше низів та долин, Гатило вказав ополченню своєму іншу путь — на полудневий захід, через Рудницю, до витоків Дунай-річки та Райни в Чорногорі Західн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вів свої добірні комонні полки лівим краєм. Решту воїв розподілив чотирма поїздами, й вони теж сунули вперед широким віялом, чимраз дужче віддаляючись один від одного й змітаючи все на своєму шляху. Першим праворуч од Великого князя йшов зі своїм військом Вишата. За ним на такій самій розстані гонь у триста-чотириста рівнобіжне виступав Гатилів старший син Данко з косарями, потому князь Ратибор із деревлянами, крайнім же був Божівой чернегівський, повівши сіврів, і радимичів, і в'ятичів, і крив, і смоля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 уречений день, у середу сідмиці, травного місяця в сьоме, літа 451-го всі полки руського володаря напилися шоломами води з річки Райни. Полишивши ліворуч себе озеро, з якого вибігав Дунай, Гатило ривком здолав хребет Чорногори й перейшов Райну вбрід, мілку й нешироку в сьому місці між двома пасмами високих полонин, але досить швидку й підступну. </w:t>
      </w:r>
    </w:p>
    <w:p>
      <w:pPr>
        <w:pStyle w:val="Normal"/>
        <w:widowControl w:val="false"/>
        <w:spacing w:lineRule="auto" w:line="256"/>
        <w:ind w:firstLine="567"/>
        <w:jc w:val="both"/>
        <w:rPr/>
      </w:pPr>
      <w:r>
        <w:rPr>
          <w:rFonts w:cs="Arial" w:ascii="Arial" w:hAnsi="Arial"/>
          <w:sz w:val="20"/>
          <w:szCs w:val="20"/>
          <w:lang w:val="uk-UA"/>
        </w:rPr>
        <w:t>Стара римська фортеця Бауракорум, яку греки звали Базилісом, а навколишні смерди Базелем, оточена високими, зчорнілими від часу кам'яними стінами, впала за три дні. Римська залога з добірних пішаків та комонників віддалася Гатилові на його ласку й волю. І через кожні нові три-чотири доби до Бауракорума, в головну ставку Гатила, надходили вісті з інших полків, що переправлялися через Райну низами. Болярин Орест, нарочитець од Вишати, привіз вістку першим: у руках старого конюшого опинилась твердь латинська Аргентіарія з місцевою назвою Стребрениця</w:t>
      </w:r>
      <w:r>
        <w:rPr>
          <w:rStyle w:val="FootnoteAnchor"/>
          <w:rFonts w:cs="Arial" w:ascii="Arial" w:hAnsi="Arial"/>
          <w:sz w:val="20"/>
          <w:vertAlign w:val="superscript"/>
          <w:lang w:val="uk-UA"/>
        </w:rPr>
        <w:footnoteReference w:id="20"/>
      </w:r>
      <w:r>
        <w:rPr>
          <w:rFonts w:cs="Arial" w:ascii="Arial" w:hAnsi="Arial"/>
          <w:sz w:val="20"/>
          <w:vertAlign w:val="superscript"/>
          <w:lang w:val="uk-UA"/>
        </w:rPr>
        <w:t>[19]</w:t>
      </w:r>
      <w:r>
        <w:rPr>
          <w:rFonts w:cs="Arial" w:ascii="Arial" w:hAnsi="Arial"/>
          <w:sz w:val="20"/>
          <w:szCs w:val="20"/>
          <w:lang w:val="uk-UA"/>
        </w:rPr>
        <w:t xml:space="preserve">. Потім прислав гінця старший Гатилів син. Данкові косаки без бою взяли Вормацію, тобто Ворницю, стольний город бургундського короля Гана-Гунтера. Гримільдин брат здав синові свого зятя Гатила всю землю Нови Лунг і перейшов на бік руського війська. Лише його барон, жупан лужицький Сватоплук, відійшов із своїм полком на Захід, де сподівався зустрітись із римськими легіонами. Жупан пам'ятав давнішню провину перед Гатилом і не наважився чекати його ласки в Новому Лу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почувши таке, негайно вирядив до жупана Сватоплука нарочитого сла велійого болярина турицького Войслава з таємною ябедою, про яку знав лише він та Великий князь. </w:t>
      </w:r>
    </w:p>
    <w:p>
      <w:pPr>
        <w:pStyle w:val="Normal"/>
        <w:widowControl w:val="false"/>
        <w:spacing w:lineRule="auto" w:line="256"/>
        <w:ind w:firstLine="567"/>
        <w:jc w:val="both"/>
        <w:rPr/>
      </w:pPr>
      <w:r>
        <w:rPr>
          <w:rFonts w:cs="Arial" w:ascii="Arial" w:hAnsi="Arial"/>
          <w:sz w:val="20"/>
          <w:szCs w:val="20"/>
          <w:lang w:val="uk-UA"/>
        </w:rPr>
        <w:t>Годой, що заступив недужого Ратибора Білгородського, взяв у кривавій, але швидкій січі город Могонціакум</w:t>
      </w:r>
      <w:r>
        <w:rPr>
          <w:rStyle w:val="FootnoteAnchor"/>
          <w:rFonts w:cs="Arial" w:ascii="Arial" w:hAnsi="Arial"/>
          <w:sz w:val="20"/>
          <w:vertAlign w:val="superscript"/>
          <w:lang w:val="uk-UA"/>
        </w:rPr>
        <w:footnoteReference w:id="21"/>
      </w:r>
      <w:r>
        <w:rPr>
          <w:rFonts w:cs="Arial" w:ascii="Arial" w:hAnsi="Arial"/>
          <w:sz w:val="20"/>
          <w:vertAlign w:val="superscript"/>
          <w:lang w:val="uk-UA"/>
        </w:rPr>
        <w:t>[20]</w:t>
      </w:r>
      <w:r>
        <w:rPr>
          <w:rFonts w:cs="Arial" w:ascii="Arial" w:hAnsi="Arial"/>
          <w:sz w:val="20"/>
          <w:szCs w:val="20"/>
          <w:lang w:val="uk-UA"/>
        </w:rPr>
        <w:t>, а Божівой чернегівський — Агриппіну</w:t>
      </w:r>
      <w:r>
        <w:rPr>
          <w:rStyle w:val="FootnoteAnchor"/>
          <w:rFonts w:cs="Arial" w:ascii="Arial" w:hAnsi="Arial"/>
          <w:sz w:val="20"/>
          <w:vertAlign w:val="superscript"/>
          <w:lang w:val="uk-UA"/>
        </w:rPr>
        <w:footnoteReference w:id="22"/>
      </w:r>
      <w:r>
        <w:rPr>
          <w:rFonts w:cs="Arial" w:ascii="Arial" w:hAnsi="Arial"/>
          <w:sz w:val="20"/>
          <w:vertAlign w:val="superscript"/>
          <w:lang w:val="uk-UA"/>
        </w:rPr>
        <w:t>[21]</w:t>
      </w:r>
      <w:r>
        <w:rPr>
          <w:rFonts w:cs="Arial" w:ascii="Arial" w:hAnsi="Arial"/>
          <w:sz w:val="20"/>
          <w:szCs w:val="20"/>
          <w:lang w:val="uk-UA"/>
        </w:rPr>
        <w:t xml:space="preserve">. Таким чином, майже ввесь західний рубіж Галлії був у руках Великого князя київського Богдана Гат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сією, останньою, звісткою прибув од Вишати вдруге болярин Орест. Разом із ним була сотня комонних можів. На двох кобилах їхали якась жона в довгому чорному полотті та маленький хлопчик, прив'язаний до сідла за ніжки. Орест уклонився Гатилові, торкнувшись рукою мармурової підлоги світлиці, де чекав на нього Великий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 конюшого Вишати... — й кивнув головою за вік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игля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а жона т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ровоєва, — проказав Орест. — І син його ма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іровой 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кочив, княже, — винувато потупив зір боляри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кочив? К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и, на захі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Мабути”, — передражнив його князь, та не став сваритися. — Гукни сю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ону? — перепитав Орест, але Гатило повторювати не люб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забаром жона жупана Міровоя, що так підступно зігнав з вітчого столу свого старшого брата Хладівоя й злигався з готами, стала перед очі князеві. Вона була бліда й стомлена й тримала на руках малого сина. Гатило сподівався, що жупаниця зараз упаде навколішки й заходиться повзати й просити о милість, але молода жона в чорному полотті лише стримано кивнула головою. Богдан раптом крикнув на не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не плазуєш у ноги 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Жупаниця ще дужче зблідла, й очі їй застигли, але вона стояла й стояла, мов кам'яний слуп на степовій могилі. Тільки коли хлоп'як, злякавшись могутнього крику Га-тилового, заплакав, жона стрепенулась і погладила його по русявій голівці. Малюк заспокоївся, й Гатило вдруге спитав, уже тихі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не плазуєш, ре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єма толку, — ледь чутно мовила молоди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відповіла запитанням: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иба не вєш, чия жона єсм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 проказав Гатило. — Єси жона Міровоє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о й млчу, — сказала жупаниця. — Нєма толку. Єсмь жона татя, й сама тать єсмь, і син муй тать єст. І зараз ізречеш, аби мене вбити й сина мого, бо він є мстєц за ойца с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і слова молода жупаниця мовила з останніх сил, далебі, крикнула в вічі руському князеві. Гатило махнув на неї рукою, й можі, що віддалік стояли за дверима, схопили її й потягли надвір. Жупаниця ледь упиралась, і не тому, що хотіла зощадити ще хвилю життя, а через те, що мала на собі вузьке й довге, майже до п'ят полоття, яке спутувало їй ноги й не давало широко ступати. Й жоні зрадника, й нащадкові його, й усьому родові до четвертого коліна, як того вимагав закон руський, належала смерть, і всі те знали, й жупаниця теж, і ні в кого воно не викликало сумніву й вагання, й ніхто не припускав якоїсь іншої дум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иглянув у вікно. Се мало статися не тут, у захопленому римському городі, а десь ген за високими мурами, й троє можів уже виводили жупаницю розвідним мостом у чільні вор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крикнув Орест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жи нап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лярин здивовано блимнув на свого володаря й потрюхикав у двері. Гатило ж, коли в світлиці не лишилося нікого, тихо зашеп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уй мені, Боже, й ти, Дажбоже, й ти, Морано-меснице. Заради Яролюба переступив єсмь покон ва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вечері до лойової свічки Гатило сидів і переказував двом ябедникам своїм — Костанові й Русичеві — ябеди до воєводи латинського Еція та до готського конунга Теодоріка. Дяки-ябедники сиділи кожен за окремим писалищем і тримали по розгорненому листі пергамену поперед с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тане, — сказав Гатило, — пиши римськими письменами: “Непереміжний Аттіла, небом поставлений над землею своєю цар і повелитель усіх людей її, а такоже греків, і римлян, і готів, і бургундів, і франків, і даціян, і всіх язик, що суть під небом, речу до конунга візіготського, роба свого ускоклого. Речу тобі: був єси робом моїм і тако буде. Якщо ж поможеш робові Міровоєві вскочити від мене в землю свою, такоже робові невірному Сватоплукові, звелю припнути погане падло тіла твого до хвоста коня мого й тягати степом”. Начертав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о є! — відповів Кост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уп'ять римськими письмен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стан умочив писало в тетрамен і підвів очі на Великого князя. Гатило заходився переказувати той самий початок і, коли злічив усі свої титули й достойності,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Міжному ратеводцю Ецію Аттіла рече: “Якщо ти споможеш роба мого Теодоріка-конунга воями, чи кіньми, чи оружно, чи ще як, то бути голові твоїй кромі плечу”. Написав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 відповів ябедник, не встигаючи за князем, і почав повторювати вголос те, що писав: “...чи ще як... то бути голові твоїй кромі... кромі пле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сам начерти до царя латинського, по тому прочетеш 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стан сипнув на вогкий пергамен жменю дрібного піску, струсив додолу й пошкріб писалом у рідкому сивому волоссі. Такі вроки Гатило давав йому не вперше, однак же вельми нелегка то річ догодити Великому князеві. Костан раптом уявив собі обличчя пихатого воєначальника Еція, в якого колись слугував за письмовця. Римлянин обов'язково порве сей згорток цупкого пергамену, як робив завше, коли йому не до смаку виявлялася чиясь ябе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кілька разів умочав писало в каламарик, і тетрамен щоразу висихав. Нарешті Костан вималював перше слово. “Аттіла”, й усе пішло швидко й плав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м часом Гатило почав наказувати Русичеві ябеду до Борислава, свого намісника всієї Мізії, й Дакії, й Сірм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ши: “Гатило, Великий князь київ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 письмом? — перепитав ябедник. Гатило подум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ши руськими четними різами. Якщо трапить до рук татських, аби не розчитали суть... “Гатило, Великий князь київський, і всієї Русі самодержець, україни Сіврської, й Дере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кінчивши ябеди, Гатило наказав трьом слам збиратись удосвіта в далеку путь трьома поїздами. Й уранці, щойно сли рушили, як до світлиці Гатилової вбіг між приворіт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го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першу подумав, що готи зненацька з'явилися під стінами городу Бауракорума, та між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и готські моляться видіти тебе. Князь посміхнув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од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хвилі двоє кремезних і ще досить молодих русявців з рудими й геть однаковими довгими бородами вклонилися Гатилові до землі. Один з них, певно, сол, щось мовив, і Гатило тільки тоді здогадався, що не покликав переклада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тана сюди! — гукнув він у прочинені двері. Й коли ябедник увійшов, кивнув до гота, щоб казав свої віншування. Той самий рудобородий почав заповіща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рцог фон Дітліб! — і вдарив себе п'ястуком у груди. Тоді вдарив товариша по плечі й сказав: — Райтер Отокар Бітерольф. Христом богом конунг візіготів Теодорік Рудобородий шле братові своєму зичення довгих літ і двадесять жеребців скакової поро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мимоволі засміявся на такі зичення й подумав, що всі готи, певно, рудобороді. Але то не мало стосунку до справи, й він заходився пильно слухати готських слів. А діждавшись кінця, кивнув можеві, що заглядав у двері, й щось шепнув йому на вухо, коли той підійшов. Між поволі видибав у сіни, а далі загуркотів чобітьми по мармурових сходин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вечері слам було влаштовано пир, як і належить за руським локоном, бо сол завжди лишається слом, хоч би які вісті він приніс у пазусі. Пирувальники зібралися на відкритій терасі колишнього комітського дому, на колонах та під арками горіли яскраві римські смолоскипи, які майже не кіптюжили, за столом лилися вина й меди, їлись прості й вишукані страви, мовилися здоровиці. На городських же стінах також ні на мить не згасали вогні. Між визубнями кам'яних мурів полискували бронзові, залізні та скоряні шломи й різниці сторожі. Під стінами ж ізсередини городу та поза городом миготіли вогні руського стану й заливали непевним сяйвом усю долину до самого лісу на го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трав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римському стані панувало напруження. Старий, увінчаний лаврами багатьох перемог воєвода Ецій знав, що настала його пора: або він здолає нарешті Аттілу, або ж Західня Римська імперія, зшита з багатьох клаптів і чужорідних тіл, перестане існувати. Третього рішення не було й вороття — теж. Під оружжя стало все здатне до бою ополчення римське, полки всіх підвладних і залежних язиків. Разом із військом імператора Валентинівна були войовничі готи, й се теж багато важ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ловне полягало в тому, щоб не дати Аттілі з'єднатися з військами вандальського короля Гейза. Сполучені полки римлян і візіготів ударять спершу по головних силах Аттіли, що встиг захопити всю Північно-Східну Галлію. Тоді з тилу гунів припруть залізні тагми константинопольського імператора Маркіана, й якщо ласка Георгія Побідоносця та святого Димитрія Побідника буде на боці християн, культурній Європі судилось існувати й надалі: підвалини сторіччями будованої цивілізації лишаться непохитними во славу істинного бога римських та грецьких патриціїв. І тоді вже нічого не варто буде знищити, змолоти вандалів, які захопили споконвічні римські колонії в Європі й Африці, й повернути їх одвічним володарям. </w:t>
      </w:r>
    </w:p>
    <w:p>
      <w:pPr>
        <w:pStyle w:val="Normal"/>
        <w:widowControl w:val="false"/>
        <w:spacing w:lineRule="auto" w:line="256"/>
        <w:ind w:firstLine="567"/>
        <w:jc w:val="both"/>
        <w:rPr/>
      </w:pPr>
      <w:r>
        <w:rPr>
          <w:rFonts w:cs="Arial" w:ascii="Arial" w:hAnsi="Arial"/>
          <w:sz w:val="20"/>
          <w:szCs w:val="20"/>
          <w:lang w:val="uk-UA"/>
        </w:rPr>
        <w:t>Римські легіони суворим ладом просувалися трьома колонами. Ті, що були вже в Савої, ввібрали в себе розбиті залоги втрачених міст і фортець полунічних і поспішали на полуніч долиною Родани та Сони. Друге ополчення йшло слідом за ними з П'ємонту. Третя група легіонів, сформувавшись у Медіоланумі</w:t>
      </w:r>
      <w:r>
        <w:rPr>
          <w:rStyle w:val="FootnoteAnchor"/>
          <w:rFonts w:cs="Arial" w:ascii="Arial" w:hAnsi="Arial"/>
          <w:sz w:val="20"/>
          <w:vertAlign w:val="superscript"/>
          <w:lang w:val="uk-UA"/>
        </w:rPr>
        <w:footnoteReference w:id="23"/>
      </w:r>
      <w:r>
        <w:rPr>
          <w:rFonts w:cs="Arial" w:ascii="Arial" w:hAnsi="Arial"/>
          <w:sz w:val="20"/>
          <w:vertAlign w:val="superscript"/>
          <w:lang w:val="uk-UA"/>
        </w:rPr>
        <w:t>[22]</w:t>
      </w:r>
      <w:r>
        <w:rPr>
          <w:rFonts w:cs="Arial" w:ascii="Arial" w:hAnsi="Arial"/>
          <w:sz w:val="20"/>
          <w:szCs w:val="20"/>
          <w:lang w:val="uk-UA"/>
        </w:rPr>
        <w:t xml:space="preserve">, побралась понад берегом Середземного моря на захід, щоб з'єднатися з головним осередком готського війська. Сими легіонами правив інший воєначальник римський — Літор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ловний воєвода вимагав рішучих і швидких дій від Літорія, й той не давав спочину ні пішакам, ні комонцям. Та коли долинами Тарну й Гаронни Літорій нарешті дістався готських Ландів на березі Біскайської затоки, ні конунга Теодоріка, ні його полків там не було. Літорій негайно розіслав меркуріїв шукати Теодорікове ополчення, та вони один за одним поверталися з нічим. Лише на десятий день приїхав ледве живий від утоми гонець, заморивши десятьох кон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и аж коло городу Тура на Луарі, — повідомив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ече Теодорік? — нетерпляче спитав Літор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конунга мене не пустили, високий начальни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же, все відбувається так, як те й передбачив Літорій. Він ще раніше казав про се головному воєводі Ецієві: на готів сподівання малі. Ецій не послухав його, й Валентиніан підтримав головного воєначальника. Тепер побоювання справдил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мовлять готи? — спитав він удруге, й гонець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лять, що не брались воювати з Аттілою, а тільки з вандалами Гейзерика, високий лега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се теж можна було передбачити. Літорій наказав негайно слати гінця до Ец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Ецій сам поїхав у стан конунга Теодоріка, й Теодорік сього разу не наваживсь ухилитись від розмови з головнокомандувачем римського полку. Та відповідь його була та са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велеміжний воєвода не сердиться на мене, — сказав Теодорік, неспокійно посмикуючи край сивуватої рудої бороди, — але цілували смо ікону пресвятої Богородиці воювати з римлянами проти вандальського володаря Гейзерика. Про Аттілу не ходили смо роті, велеміжний і славний воєвод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говорив тихо й улесливо, та Ецієві однаково не пощастило зламати його чемної впертості. По двох днях марної розмови, благань і залякувань Ецій повернувся до свого війська, що тим часом устигло просунутись у злучину між річками Йоною та Армансоном. На відстані кількох стадій за його полками рухалися п'ємонтські легіони під проводом коміта Ромула, що колись особисто відвідав столицю гунського царя Аттіли. Ромул узагалі не вірив у щасливий край затіяної кампанії й не дуже поспішав наздоганяти Ец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те наздоганяти мусив, бо Ецій далі злучини не пішов і став у межиріччі табором. Того ж таки вечора він покликав Ромула на ратну раду. Легати, квестори й військові трибуни сперечалися до пізньої ночі, кожен пропонував чекати тут підходу Аттіли, Ецій же не погоджувався приставати на таку пора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ми смо в доброму захисті, — сказав начальник першого легіону легат Віргіній. — Якщо Аттіла навіть перейде грузькі заплави Армансону, то ми зможемо відступити за річку Серен і тут знищити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мул, який досі не втручавсь у розмову, сього разу не витримав і схопився на ноги, незважаючи на свій сан і поважні ро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хто йому вкаже брід саме через Армансон? 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якщо він не послухає тебе й зайде нам у тил? Чи зможемо спинити його на твердих берегах Йони, яку можна перебрести конем, не замочивши сандал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пала мертва тиша, бо всі стратегічні плани сього вечора чомусь передбачали саме те, що Аттіла прийме тільки римлянами накинені умови бою. Нарешті Ецій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ув єси в Аттіли, знаєш його й воїв гунських; що повідаєш сьогодні ти, коміте Рому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мул нахилив низько стрижену сиву голову. Що б він міг порад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примовляти Теодоріка, — відповів Рому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знали всі, але як його примовити? Й раптом Ромулові спало на думку щось геть нове. Він недовго обмірковув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те всі сенатора Мецілія. Літорій уже примовляв Теодоріка. Ецій — такоже, й такоже марно. Мусимо спробувати щасливу зорю Мецілія. Теодорік вельми вірує старому сенаторові — те я добре від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 відали й усі тут присутні, й Ецій сам собі дивувався, як то він забув про старого сенатора. Він пильно поглянув на кожного, й у всіх у вічу була над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ерез двадцять днів білий, як сметана, й досить опасистий сенатор Мецілій, який уже давно відійшов од державних справ і насолоджувався тихим спокоєм у своєму галльському маєтку на березі мальовничого озера, звідки видно було гострий конус давно згаслого вулкана Канталум, постав перед очі велеміжного Еція. Не давши сенаторові спочити після важкої дороги через увесь Центральний гірський масив Галії, воєвода римський виклав сутність його міс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ецілій загалом знав, про що йтиметься в розмові, й не дуже охоче їхав сюди. Але він і сам був зацікавленою особою в сій війні, й не вельми впирався на вмовля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сиділи в ясно-синій полотці головнокомандувача тільки вдвох, і лише кроків за десять стовбичили, незворушно розставивши голі ноги, обплутані ремінцями сандалій, два вої в гривастих шоломах. Один тримав шуйцю на руків'ї короткого меча, інший був озброєний сулицею з широким сталевим овершям. Ецій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и здрять усе твоїми очима, сенаторе, й чують твоїми вухами. Літа 439-го вказав єси готам мир — і вони пристали на твою раду. Вкажи їм зараз на ме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натор мовчав і думав про те, чи згадає Ецій про його маєток. І воєначальник таки не проминув кинути свій головний коз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земля лежить у підніжжі гори Канталум, високий сенаторе. Якщо ми не втримаємо гунів тут, Аттіла поведе їх на полудень, щоб злучитись із головними силами ванда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ецілій посміхнувся. Ецій міг і не підкреслювати сього. Але се була суща правда. На березі чудового озера в нього прекрасна вілла, й квітучі поля, й ні з чим не зрівнянна теплиця. Коли гунам не перетяти шлях, вони обов'язково, йдучи до Іспанії, натраплять на його маєток і вщент зруйнують його. Та й самого Мецілія навряд чи пожаліють — відомого царедвірця й сенатора, який чимало шкоди завдав гунам у не так давно минулі часи. Але Мецілій був досвідчений оратор і політик, він не міг просто так узяти й погодитись, не витягши з того бодай найменшої користі. Вдавано безпорадно розвівши руки, він схилив долу 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акий високий між молить мене о поміч, я не потраплю відрікти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хоч хитрість вийшла не дуже глибока, та Ецій якомога міцніше потиснув сенаторові його білу руку, що, здається, ніколи не знала ні меча, ні сул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ж ранку старий сенатор, морщачись од болю в суглобах, бо надворі йшов дрібний і майже осінній холодний дощ, побрався верхи на захід шукати табір невловного Теодоріка. Ецій же, переконаний в успішному завершенні його місії, наказав своїм і Ромуловим легіонам просуватися в тому ж керунку — назустріч гот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нунг Теодорік і справді не зміг відмовити своєму давньому другові Мецілієві. Сенатор сказав йому голов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гуни здобудуть гору в раті сій, вони зметуть і тебе, й твій народ. І доведеться готам знову шукати притулку собі на островах або ж у пустелях Африки. Се речу тобі я. Ти ж відаєш, я здавен маю любов до готів. Чи не досить їм тинятися по світах? Рим одвів їм Ланди — найкращу землю між Піренеями та Гаронною. Коли станеш під прапор великого Риму, імператор дасть тобі й землі за Гаронною — до самої Луари... Коли ж ні — сам знаєш Аттілу. Та й Гейзерика з вандалами —  тако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нунг Теодорік Рудобородий міркував і зважував два дні, третього ж уранці наказав своїм герцогам, графам та баронам згортати полотки. Готська рать пішла вгору понад лівим берегом Луари. Подолавши її притоки В'єнну, Ендр та Шер, вони заглибились у лабіринти ста озер, що мали назву, дану їм галлами, Солонь. Вода в озерах була й справді мало придатна для пиття, зате сюди навряд чи наважилася б ступити кінна рать Атті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ут із Теодоріком і зустрілися легіони Еція та Ромула. Незабаром привів своє ополчення й Літор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середині п'ятого місяця травного сполучені сили римлян і готів, маючи в собі численні слов'янські полки, підвладні Римові, були на місці. Прийшли й полки жупана Сватоплука та вже раз битого русинами жупана Міровоя, якому пощастило уникнути полону, хоч при сьому утратив і жону, й малого сина свого, й безліч можів ратних. </w:t>
      </w:r>
    </w:p>
    <w:p>
      <w:pPr>
        <w:pStyle w:val="Normal"/>
        <w:widowControl w:val="false"/>
        <w:spacing w:lineRule="auto" w:line="256"/>
        <w:ind w:firstLine="567"/>
        <w:jc w:val="both"/>
        <w:rPr/>
      </w:pPr>
      <w:r>
        <w:rPr>
          <w:rFonts w:cs="Arial" w:ascii="Arial" w:hAnsi="Arial"/>
          <w:sz w:val="20"/>
          <w:szCs w:val="20"/>
          <w:lang w:val="uk-UA"/>
        </w:rPr>
        <w:t>У сей час полки старого конюшого Вишати Огнянича тримали в облозі могутню римську фортецю Генабум</w:t>
      </w:r>
      <w:r>
        <w:rPr>
          <w:rStyle w:val="FootnoteAnchor"/>
          <w:rFonts w:cs="Arial" w:ascii="Arial" w:hAnsi="Arial"/>
          <w:sz w:val="20"/>
          <w:vertAlign w:val="superscript"/>
          <w:lang w:val="uk-UA"/>
        </w:rPr>
        <w:footnoteReference w:id="24"/>
      </w:r>
      <w:r>
        <w:rPr>
          <w:rFonts w:cs="Arial" w:ascii="Arial" w:hAnsi="Arial"/>
          <w:sz w:val="20"/>
          <w:vertAlign w:val="superscript"/>
          <w:lang w:val="uk-UA"/>
        </w:rPr>
        <w:t>[23]</w:t>
      </w:r>
      <w:r>
        <w:rPr>
          <w:rFonts w:cs="Arial" w:ascii="Arial" w:hAnsi="Arial"/>
          <w:sz w:val="20"/>
          <w:szCs w:val="20"/>
          <w:lang w:val="uk-UA"/>
        </w:rPr>
        <w:t xml:space="preserve"> Вишата робив се на власний розсуд. Лишивши в Стреберній, тобто в Аргентіарії, міцну залогу на чолі з досвідченим воєводою витичівським Стоїменом, він вирішив просунутися далі на захід, щоб, коли настане день рішучої раті, а той день швидко близився, руське воїнство мало міцний правий б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копієм вийняв дві фортеці: Скалон на березі річки Марни й Мелену над повноводою Сеною. Потому звернув майже на полудень і схопив міцною підковою Генабум, що здіймався чорними кам'яними стінами над неосяжною рівниною високого правого берега Луа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 те, щоб узяти копієм і сю твердь, не могло бути й мови. Побившись об стіни півтора дня, Вишата відтяг воїв на сотню сажень і наказав обкласти Генабум за всіма правилами облоги. З обозів було підкочено до стін громохкі тарани та інші стінобитні вежі, розкарячені кидуни метали через мури каміння й важкі стріли, схожі на велетенські сулиці з конопляними хвостами: міцний лук кидуна натягало п'ятеро й шестеро можів, на лук ставили стрілу, підпалювали прядиво й пускали. Стріла з ревінням неслася через городські мури, тягнучи по собі довгий і чорний хвіст полум'я та диму, й викликала в городі ґвалт і пожеж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о трьох воріт городу стояли захищені цупким панциром з волячих скор тарани з важкими баранячими головами на кінцях колод. Вони лунко били в дубові, ковані міддю ворота й поступово розхитували їх, дарма що по той бік захисники ввесь час підпирали ворота сохами й кам'яними брил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поміж визубнів заборола городської стіни стріляли з луків простими й важчими стрілами, й хоча се не дошкуляло тим, що підковою стояли круж городу, але заважало воям коло таранів та ве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ними боролися тими-таки стрілами: зумисні вежі, які могли вищати й нижчати, піднімалися на рівень стінного зуб'я, й з отворів на латинських воїв сипався град стріл. Але такі вежі часто займалися. Латинці обливали їх смолою й підпалювали. Тоді палахка потвора з рипом одкочувалася назад і на її місце ставала нова чи полагоджена й укрита свіжозмоченими волячими скор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здовж усієї стіни, крім тієї, що висла над крутим берегом Луари, то тут, то там русичі ставили височенні драбини й починали дертись угору. Тоді в сих місцях збиралося багато латинян. Інші ж ділянки ослаблювались, і там можна було вдарити краще. Скрізь лилася кип'яча смола, літало каміння, свистіли стріли на той і на той бік. І в таборі, й надто ж у міс ті горіли пожежі, валував дим, роз'їдаючи очі оборонцям і нападникам, і стояв такий галас, що на сто сажнів довкола не можна було нічого почу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тривало сідмицю. Вранці місяця червця в чотирнадцятий день сонце зійшло з-за хмари. Вишата Огнянич, убачивши в тому добрий знак, повів сам полки свої на приступ. Усі тарани, приведені вночі до ладу, стали дружно бити лобами в кам'яну твердь. І коли сонце підібралося на добрих дві сулиці вгору, він раптом одкотив тарани від стіни всхідньої й поставив їх усі під стіну західн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було би зупершу... — сказав він боляринові Орестові, та той у гаморі не почув слова вельмож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наказав тягти всі драбини, скільки їх було в таборі, до вільної стіни з боку всхіднього й крикнув так, що передужив клекіт запеклого 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al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жі дружно побігли вперед, і кожна десятка несла свою драбину. Зі стін сипалося каміння, хлюпав вар і шкварчала смола, тут і там падали й несамовито кричали поранені й попечені, та драбини вже міцно вп'ялись між визубнями кам'яного заборола стіни, й можі, тулячись під щитами, лізли й лізли на п'ятнадцяти-саженну висоту. Латиняни дружно боронились і теж кричали до хрипу. Кілька драбин полетіло вниз, турнуті довгими баграми зі стін, і можі падали разом з драбинами, схожими на химерно виліплені живі грона. Та на їхнє місце надходили інші й інші, й подекуди бій зав'язувався вже й між визубнями стін і навіть по той бік заборола. Однак обложені боронилися міжно, й русичам не щастило пройти далі від заборо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рест, сам того не помічаючи, весь час горланив, а Вишата стояв і лише п'ястуки йому збіліли від напруги, бо ж обіруч стискав червоні, поцяцьковані золотом піхва меча с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шато! — крикнув до нього болярин Орест. — Ворота-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конюший чимдуж побіг туди, де найбільший баран бив залізним лобом у ковану браму. Русичам нарешті пощастило зірвати її з завісів, але вона не падала. Виявилося, латинці вночі або ще й раніше підсипали ворота камінням і земл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крикнув до можів, що мірно розгойдували колоду тар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и всп'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ого не зразу второпали, нарешті здоровезна вежа почала з рипом котитися назад, бо така була воля міжного Вишати, в битві ж слово зверхника є закон, і покон, і Боже велі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 західн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ран, розвернувшись, поповз у той бік, куди показував старий конюший і по якомусь часі протиснувся й собі до інших таранів, що стояли щільно один коло одного й лупали му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пер тут було легше. За ввесь час не спалахнув жоден таран, бо захисників коло сієї стіни лишилося мало, всі боронили ту, всхідню, куди без упину дерлися й дерлися руські мож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гопкай! — сказав конюший Орестові, й болярин одразу зрозумів його. Він проскочив під дах одного тарана, хоч докруж свистіли й упиналися в землю жалами десятки й сотні стріл, і почав щосили крич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п-ки!.. Гоп-ки!.. Гоп-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високо вимахував руками вгору й униз. Потроху тарани підкорилися його наказові й почали бити, всі раз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п-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жі й собі заходились підтягати Орестові, й за кожним таким дружним ударом західня стіна аж гула. Се Вишата знав ще з тих років, коли доводилось виймати твердині для грецького імператора, й тепер уся його увага була прикута до сієї стіни. Потомлені можі відходили на перепочинок, і їхнє місце займали біля колод інші, спочилі, й тарани гупали й гупали, згори на них лилася смола, падало каміння, та не так рясно, як учора й усі попередні д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немов боявсь одійти від сього місця біля наріжної башти. Навіть коли підбіг нарочитець і сказав, що з боку всхіднього нічого не виходить, старий конюший, тримаючи над головою щит, не зрушив і лише крикнув мож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зьте, й г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тривало цілий день, і навіть обідали вої під дашками таранів. Тривало гупання й пообіді, й лише на схилку дня Вишата домігся свого. Західня стіна між наріжною вежею та ворітьми раптом дала тріщину. За годину та тріщина почала викришуватись, і хоч сюди збіглося безліч латинян, але зробити вони вже нічого не могли. Втворилась велика пробоїна, куди Вишата негайно кинув кілька свіжих сотень київських і галицьких. І коли нарешті першим можам пощастило проникнути в дірку й сутичка зав'язалась усередині городу Генабума, над заборолами знявся дивний сигнал. Два гудці, тримаючи довгі труби, давали не сигнал до відступу, а клич до бою, врочистий і дзвінкий кли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у мов окропом ошпарило. Він озирнувся назад і в косих променях сонця, далеко на заході побачив густі лави римлян, які раз по раз виблискували крицею шоломів та золотом бойових орлів, а також вузькі корогви на довгих списах, що в вечірньому мареві здавались кривавими. То були готи, й старий конюший добре се бач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якусь мить галас бою ввірвався, та згодом вибухнув з новою силою. Римська залога мовби набула нової сили й люто виштовхувала з пробоїни тих можів, які вже були всередині. Належало кинути туди свіжі сотні воїв, щоб до приходу римлян і готів здобути фортецю. Та Вишата зорив і зорив на захід, звідки повільно наближалася підмога неприятел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хнувши до молодого можа, який стояв оддалік і пильно дивився на свого зверхника, він кри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рок одразу зрозумів, чого від нього вимагає Вишата, й повітря розтяв мідний згук труби. Звідусюди прибігли сотники й тисяцькі, й Вишата на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п'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жі почали відриватись од латинян, які насідали, збуджені появою своїх легіонів, і незабаром пролунала воля Вишати, повторена багатьма вуст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йнявся спершу один, а потім усі тарани й вежі, руська рать відходила за всхідню стіну Генабума. Й доки настала темрява й до городу підійшли перші центурії римлян і готські комонники, русичі були вже за добрих п'ятдесят гонь од так і не взятої тверді. Можі похмуро мовчали, мовчав і Вишата, їдучи позаду на волохатому жеребці, й думав про те, що скаже Гатилові й що відповість йому т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невдало закінчилась облога Генабума місяця червця в чотирнадця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того ж т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два дні Вишата, відірвавшись од римлян і готів, які переслідували його, був у раніше захопленій фортеці Мелені, та тут на нього чекав нарочитий від Гатила, й старий конюший, зруйнувавши стіни городу, пішов далі на полунічний всхід у напрямку Скалонума на річці Марні. Великий князь київський був уже там, і, коли по двох днях прибув зі своїм воїнством молодий князь Данко Богданич, а також Годечан і Божівой зі своїми, Гатило наказав іти в тому напрямку, звідки повернеться допіру конюший Вишата Огняни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і він тоді не сказав і слова, й той полегшено відітхнув — сподівався на гір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оду Скалона Богдан Гатило чіпати не ве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рощимо заборола — а як згодяться й н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довгим поглядом подивився на свого володаря, питати ж нічого не став. За сей час, відколи не бачилися, Гатило мовби всох з лиця й почорнів. Але то було не од вітру та сонця, бо Вишата добре знав Богдана — з дитячих літ, коли разом бавилися на дні Хрещатого Яру в гилки й гупар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спішав. Ополчення мусило переправитися через Марну й стати на горах між її двома притоками. Виявляється, князь уже встиг побувати й там і вибрати зручне місце для зустрічі з ворог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останні сотні Божівоєвих полків ще тільки виходили з брам городу Скалона, Гатило на чолі передових комонних сотень уже стояв на довгому пагорі, під яким в'юнилася мілка притока Марни. Попереду здіймався ще один пагір, менший і круглястий, і Гатило наказав розіп'яти полотку саме тут. Можі й челядники заходились коло повстяного намету, Великий же князь, гукнувши боляр, тисяцьких і сотницьких, зійшов до річ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й-но броду, — сказав він до свого старшого сина, косатого князя Данка, й той, приостроживши гнідого коня, забрів у річ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да сягнула коневі черева, далі ж було міліш і міліш. Данко повернувся й спішивсь. Гнідий форкав і тупав передніми ногами, збиваючи воду, що лоскотала йому черево. Десь там, на залуччі притоки та другої річечки, що лишилася позаду за горбами, сідало сонце, велике й криваве. Гатило довго дивився, поки воно сіло за невидимою звідси Марною, потому наказав вислати вперед стежів і дозірців комон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метнувся виконати княжу волю. Гатило ж потяг коня за лівий повід і заходився підніматись на пагорб, де вже стояла його велика повстяна полотка, крита зверху червленим шов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лодий жеребець, що його Богдан об'їздив не так давно сам, теж був сірий і яблукатий, як і всі коні Великого князя київського. Піднявшись на горб, не дуже стрімкий, але досить високий, сажнів сорок або й п'ятдесят увишки, Гатило віддав коня отрокові й увійшов до полотки. Посередині на величезному перському килимі стояв незмінний князів дерев'яний стілець. Гатило стомлено сів. Потому зняв гостроверху шапку з чорного ягнячого смушку, провів рукою по вже колючому, з позавчора неголеному тім'ї й, накрутивши темно-сивого оселедця на кулак, утупився поглядом у білу квітку килима й засти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сі, хто ввійшов до княжої полотки, боялися ворухнутись, бо Гатило думав нелегку думу. Тишу порушив перший між землі Руської Вишата Огняни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відники, — сказав він, і Гатило мовби проки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хай ідуть сю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привів двох можів, у брудних зеленкуватих корзн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 кивнув до старішого з них Великий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іж, якого звали Лоськом, ступив крок уперед і торкнувся рукою м'якого кили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имляни йдуть сюди, княже. Завтра будуть підвечір або ж пообі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їх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 Рать Еція, рать Літорія й рать Ромула,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усі укупилися, — мовив Гатило байдужим голосом, бо в тому не було нічого дивного й нового. Та раптом аж схопився. Між Лосько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ними готи Теодорік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осько незворушно повтор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и західні,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лжа є! — гукнув князь. Тоді глянув на Вишату й розлютовано кивнув йому в вічі: — Кого послав єси на вивіди? Теодорік мені клявся, що внизує меч у піх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розгублено мовив одне сло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бувши окремо від Гатила, не знав про його переговори з Теодоріком і не сказав князеві, повернувшись з облоги Генабума, що разом із римлянами бачив там готів. А се виявилося несподіванкою для княз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трашенно розлютився. Він повиганяв надвір усіх вельможів своїх і ходив по полотці, мов у нього заболіли зуби. Вельможі стояли, стирлувавшись оддалік Гатилового намету, й пошепки обговорювали новину. Всі спідлоба позинали на Велімира, Тодомира й Видимира й на володаря численної дружини гепідів Ардаріка. Хоч вони були східними готами й досі вірно служили Гатилові, та готи в уси часи лишалися готами, й Теодорікова зрада була яскравим свідченням того. Ще не відомо, як поведуться вони, змушені воювати проти своїх кревних родичів візіго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строготські князі теж переживали, особливо ж Велімир й Ардарік, Гатилові улюбленці, до яких руські князі та боляри ревнували свого володаря. Велімира Гатило любив за його вірність, Ардаріка ж за відданість і живий розу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ілу ніч прибувало на гору ополчення руського князя, й тільки на світанку до Гатилової полотки ввійшов Божів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 смо, Великий княже, — сказав чернегівський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який цілу ніч не спав і лише вдосвіта стулив повіки, втомлено потер обличчя й нічого не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і сходом сонця Вишата наказав укріплювати табір. Усі вози та мажари обозу було розіставлено величезним колом на горі й позчіплювано ланцюгами за колеса. Внизу ж, у підошві довкола гори, можі заходилися рити суцільний глибокий окіп. Робота тривала цілий день, і коли надвечір прибули дозірці й повідомили, що римляни та візіготи наближаються, табір ополчення руського був схожий на неприступну тверд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тояв коло своєї полотки з трикутним голубим прапорцем і ведмедем на ньому, що сяяв і тріпотів у відблисках великого вогнища збоку, й дивився на той бік річечки. Він уже знав, що римляни звуть її Мауріакум. Горб на тому боці займався тисячами багать. Ецієві, певно, доповіли вивідці, що гуни стоять навпроти через річку, та він і не ховавсь. Мабуть, вирішив, що пропоновані йому гунами позиції цілком сприятливі для нього. Неширока мілка річка, обабіч два досущ однакові горби гонь по п'ятнадцять у перетині, й навіть відстань до річки між ними однакова — по п'ять гонь. Єдина різниця полягала в тому, що за горбом, на якому розташувався табором Гатило, здіймався ще один, довгий і вигнутий підковою до річки, оточуючи менший горб із трьох боків. Але його навряд чи можна було розцінювати як перевагу, й Гатило зумисне обрав се місце, щоб Ецієві не спало на думку відкидати пропоноване поле бороні. Й хоч на захід від довгої гори здіймалася ще одна, маленька, така сама, як і горб, де стояв Гатило, й між ними на вигині річечки Мауріакуму пролягла драговина, звідки линуло голосне квакання жаб і крекіт нічного птаства, — зате ж і в римлян було на випадок скрути ще два горби: на всхід од першого витягався понад річкою один, а далі, вже руба до Мауріакуму, другий, удвічі більший. І за римським станом, як і за табором Гатила, теж протікала річка — заслін на випадок відступ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Ецій мусив оцінити таку великодушність із боку гу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дивився на їхній осяяний вогнями табір і намагавсь уявити свого супротивника, якого знав ще молодим отроком. Тоді, літ тому сорок, Ецій був талем при дворі діда його Великого князя Данка в старій стольниці Витичеві. Невже й він тепер постарів і посивів? Тоді се був хитрий і в'юнкий іллірієць, а тепер став римлянином і римським патрицієм, якому сам імператор Валентинівн змовчував. І то мусило бути правда, бо ж Ецієва слава непереможного водія легіонів бучала ще тоді, коли Богдан Гатило був молодий і навіть геть ю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лять, — сказав, підійшовши до Великого князя київського, Вишата й кинув у той бік, де мерехтів багаттям римський табі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тільки кивнув, і старому конюшому було досить і того скупого поруху. Отже, князь уже не злостився на нього, а се головне. Вишата подавсь перевірити, як несуть сторожу вої руські на березі Мауріакуму та на всіх вартах навколо табору. Гатило ж увійшов до своєї полотки, опустив завісу й дмухнув на поставець, підвішений до середньої сохи. Він заснув одразу, щойно ліг і вкрився легким полотном свого корзна, хоч голова кололась од болю — далася взнаки вчорашня безсонна ніч і цілоденна біган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анці, ще Дажбог і на світ не благословляв, руське ополчення було готове до бою. Гатило кивнув своєму гудочникові, й той заграв сигнал готовності. В усьому величезному таборі, оточеному возами та глибоким ровом під горою, заграли труби й роги. 3-від римського стану їм відповіли бойовими кличами, але вони не кликали вперед. І коли на всході вдарило списами перше сонячне проміння, з-за річки прибуло троє латинян у скоряних панцирах, обкутих мідними бляшками, але без мечів і сулиць. Латиняни попросилися до царя гунів Атті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сказав упустити ї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трицій Ецій, вождь усього римського та готського ополчення, зичить здоров'я тобі й твоїм воєводам, царю! — сказав молодший чорнявий латинець, певно, високого зв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вернуться його зичення на нього ж, — відповів Гатило через тлумача Костана. — Й о що молить патриц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е битися взавтра, царю, — мовив той самий чорняв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римські й готські вої цілу ніч не спали, й буде нечесно, коли цар гунів Аттіла скористає собі їхню м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довго думав, тоді сказав Костан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їм, хай перекажуть своєму вождеві: руси ніколи не б'ють безоруж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відпустив нарочитих од римського полководця. Він передбачав се. Заставши русів у вже готовому й міцному таборі, латини обов'язково намагатимуться відкласти день великої раті, щоб і собі добре зготуватися. Й передбачення справдил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жам руським і всім їхнім з'юзникам було дозволено ходити вільно, але бути приоружно й коней не розсідлувати. Вишаті Гатило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малою гіркою по той бік болота постав заслін. Конюший негайно передав наказ Великого князя, й у густих очеретах понад болотом причаїлося чотири сотні пішців і комонників. Гатило ще раз перевірив укріплення — мав побачити востаннє все на власні очі — й довго стояв коло свого червоного намету з голубим прапорцем. Табір вирував. Понад окопом смажили в'ялене м'ясо пішці з усіх земель. Вони поскидали з себе зайву одіж, але мечі тримали на пасах через плечі, їх було так багато, що з гори Гатилові здавалося, ніби то одне живе й ворухке тіло, яке зайняло всю смугу між окопом та возами. За кільцем возів гуртувалася кіннота, й там було ще тісніше, хоч круг мав щонайменше п'ять гонь упоперек. Над табором стояв сизий дим од вогнів, усе клекотало й вирувало так, що людям доводилося кричати, аби їх почули навіть найближчі товариші. Між конов'язами ходили можі, вдягнені й напівголі, в самих ногавицях та смушевих шапках, то тут, то там майоріли барвисті корзна воєвод і боляр, і прозірними вежами стояли позв'язувані десятками довгі спи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ед обідом до великокняжої полотки прийшов Ардарік. Вождь численних полків остроготської Гепіди був похмурий, його світлі, майже білі брови звелись на перенісс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у не лише від себе, Великий княже, а й від Велімира, Тодомира та Видими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про що ректи-ймеш, — перебив його Богдан Гатило, та кремезний острогот не втішився його слов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ідаєш, і всі відають, а твої князі, та боляри, та великі воєводи здрять на нас вовком. Ми смо го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сполчився не проти всіх готів, а супротиву Теодорікових. Теодорік зламав слово своє. Він є ускоком з-під волості городу Києвого, й я покараю свого роба невірного. В східні ж готи вірні слову своєму, й ти, Ардаріку, речи друзям своїм і моїм приятелям Видимирові, Велімирові та Тодомирові, що Великий князь київський однаково любить усі язики, котрі шанують у ньому вожд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рдарік мовчки, не перебиваючи, слухав Гатила й сказав щось тільки тоді, коли той закінч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речеш ти... А вельможі твої мислять другоя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відають, що ти був єси й лишаєшся міжним вождем під моєю ру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тський князь, одначе, не збирався йти, й видать було, що має казати Гатилові не тільки се. Богдан терпляче ждав, і нарешті Ардарік про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однокровні наші. Західні готи, але таки готи, і я. Великий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багнув, що непокоїть остроготського княз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ставлю твоїх, і Видимирових, і Велімирових, і Тодомирових готів там, де стояти-ймуть не західні готи, а римляни. Я вже-м думав про с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рдарікове обличчя просвітліло, й досі зведені докупи брови розійшлись. Він стримано, але шанобливо вклонився Гатилові й пішов. А Богдан лишився знову сам на сам зі своїми думками. Найдужче непокоїло його те, що великий жупан іспанський та маврітанський Гейзо й досі не прийшов зі своїм військом. Не прислав навіть можа нарочитого сказати, де він є й що собі думає. Та й Гатилові нарочитці, яких Вишата посилав одного за одним на полудень, мов у воді тону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сонце, окресливши дуту над станом, схилилося за невидиму звідси річку Марну, до полотки несміливо заглянув Вишата. Після своєї невдалої облоги Генабума він і досі почувався винний перед Богданом. Гатило, мов тільки й чекав старого конюшого, спит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ой твій... калм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м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м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махнув рукою в полунічний б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ве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ший вельміж землі Руської вийшов і за півгодини повернувсь із калмаком. Шаман радо всміхався до Гатила на всі свої зуби, задоволений, що той прислав по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рожи! — наказ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ворожи? — перепитав шаман і нахилив голову до Великого княз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кого! Ворожи, який день дадуть нам узавтра куми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ькі кумири? Калмацькі куми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рожи, до кого вмі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дарік має юде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рожби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ьміж кив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калмак ворож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аман скинув додолу двогорбий міх, який висів йому через плече, й заходився розкладати на килимі своє причандалля: велику картату хустку, темну мідну кулю, в якій щось торохтіло, коротеньку дудку з розширеним краєм, якесь коріння та зілля, троє маленьких череп'яних горняток, затканих і зав'язаних брудною ганчіркою, й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вого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гукнув до когось надвір, і незабаром челядник уніс і поставив серед полотки велику мідну жарівницю на високому тринозі. В полотці, де було й так задушно, пахнуло розпеченим повітр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сідай у куток, — сказав шаман Гатилові й Вишаті, й вони виконали його волю. Шаман дмухнув на червоний жар і кинув туди кілька бадилинок. Полотка виповнилася їдким димом. Тоді ворожбит узяв свою мідну кулю й заходився тупцяти навколо жарівниці й торохтіти кулею. Він бігав, теленькав і щось незрозуміле виспівував, а Гатило з Вишатою пильно стежили за кожним його рух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якомусь часі шаман сів коло жарівниці, підібгавши обидві ноги, взяв до рук дудку, кинув на жар кілька корінчиків, линув туди з кожного горняти по кілька крапель якоїсь рідини — аж засичало, й узявся вигравати на писклявій дудці, водночас пильнуючи жарівницю. Звідти підіймались угору тонкі рожеві дасма диму, й клубочились, і розвіювалися під повстяним шатром намету. Й звуки теж немов то припадали до самого килима, то здіймались угору, де стояла вже густа смердюча хмар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шаман урвав той писк і впав долілиць на килим, аж його біла повстяна шапка, заторочена чорними смужками, впала під жарівниц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є? — стурбовано схопився Гатило. Шаман, не наважуючись підвести голову, промимрив плаксивим 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а-погана, кня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здавленим горлом на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бивай буде шаман кня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 повторив так само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а реч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м іде вгору, а тоді падай... Погано речи дим... Заплутай дим і зав'язай дим... Нема побіда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жа є! — гаркнув Богдан і насилу втримався, щоб не копнути шамана носаком. Шаман, пильно стежачи за його чобітьми, поволі задкував до виходу й приказув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лмак не лжа, дим не лжа... Дим правда речи... Коли він схопився на ноги й пірнув у ніч, пошматовану вогнями. Гатило розметав усе ворожбитове причандалля, повикидав його з полотки геть, а тоді буркнув до Виш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сюди твого юде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забаром юдея привели, несучи за ним велику й важку мармурову плиту. На плиті було намальоване коло, поділене через середину, й у кількох місцях рябіли якісь різи, пофарбовані в синє та червоне. Юдей поклав плиту на килим і сів, схрестивши но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иш по-руському? — спит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по-руському, й по-готському, й по-латинському, й по-грецькому, й по...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кти-ймеш по-руському, — перебив його князь. — Аби-м чув усе с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як волить Великий князь! — покивав довгим носом юдей. — Але нехай князь сяде навпроти. То так треба, щоб князь сидів навпроти, Великий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ів на килимі. Юдей перекрутив пли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ева познака є “Г”? чи “Б”?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Г”, сиріч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перекрутимо камінь о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рожбит налаштував плиту різою “Г” до Богдана, всипав у кухлик жменю різнобарвних камінчиків, поторохтів ними, як допіру й калмацький шаман, і вивернув на плиту. Камінчики покотилися, деякі впали на килим, інші лягли біля кола та його знаків. Юдей подивився, вайкнув і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кину завдруг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 звів брови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обре стали знаки, Великий княже. Але можна до трьох раз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дей знову сипонув кольоровими камінчиками й, подивившись, удруге, згріб їх до кухл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ра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третій же спробі він злякано блимнув на Гатила й узявся за голо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ай!.. Пощо перекидав єсмь! Пощо-м перекидав? Було б з першого разу, було б з першого. Вай-вай... Нехай Великий князь ліпше вижене мене, ніж я прорікати-йму йому таку до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велю повісити тебе, якщо не повідаєш мені правди, — тихо сказ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й, бідна голова мо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 гримну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й... Коло твого знаку... Осе є “Г” по-юдейському... Коло нього зліворуч лежить синій шол, а справоруч — зелений... Якби було супротивно, о, якби було супротив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де мене взавтра? — тихо спитав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 недобре, вельми. Але якщо ти хочеш повісити вбогого юдея, то я ліпше тобі все... Не гнівайся, світлий... Якби тут лежав червоний шол, якби ж червоний... Римляни завтра мати-ймуть гору... Вай-вай... Убога моя голова після сього... Ліпше було б за першим разом віщувати, вай-в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що зроблено, того не переробиш. Богдан вийшов з полотки й подивився на ворожий стан за річкою. Може, юдей і мав правду, бо на горбі з протилежного боку Мауріакуму горіло стільки вогнів, скільки Богданові ще не доводилося бачити в усіх ворожих таборах раз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Гатило зайшов до полотки, ні юдея, ні Вишати там уже не було, тільки в паркому повітрі й досі смерділо їдким чадом калмакового зілля, викликаючи в Гатиловій голові неприємні думки. Що ж сталося з Гейзом і де його рать? Адже по суті се заради них, своїх західних єдинокревців, прийшли сюди руси, не задля Юсти-Грати Гонорії... Але ні Гейза, ні навіть вістей од нього не було. Гатило не боявся за свою голову — нею він ніколи не дорожив. Та що буде, коли римляни й справді візьмуть над ним гору? Як подивиться на його поразку Ру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гукнув челядників й послав зібрати всіх відьмаків, які тільки є серед ра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нських! — нагадав він. — І Вишаті речи, хай прий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и челядник не знайшов, але відунів прийшло аж п'ятеро. Всі були старі й сивобороді, мов поважні чільники родів. І Гатилові чомусь почало здаватися, що сі відьмаки мусять порадувати його чи бодай утішити. Один з дідів, наймолодший, тримав за роги торішнього барана. Гатило кивнув їм до полотки, та найстаріший відун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нити-ймемо требу тут, надворі. До вогнища. Двоє з них повалили барана, третій перерізав йому горлянку широким ножем. Баран схопився на ноги, кілька разів метнувся в різні боки й уп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добре, — сказав старійший відун. — Лежить головою до річки. Там лат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з барана стягли скору, старійший розстелив її на землі й почав уважно вивчати. Але нічого не сказав, тільки бородою повів убік. Докруж зібралося чимало можів, які боялись навіть голосно дихати. Гатило спитав старійш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овідала ско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ьмак обтер ніж об навої посто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е на віку радіти, княже. Й почав розтинати білу тушу. Витягши печінку, він подивився до вогню й гримнув на мож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стуйте світ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жі розступилися, й старий сивобородий відьмак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чіння добре. Втішишся,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де взавтра? Як утішу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 відають, сливінь, Бог, та Дажбог, та Перун Громовержець. Чи мало тобі є того, що-м повідав? Гляньмо на сер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дістав ще теплий круглий м'яз, і серце теж уселяло над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ар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елядники принесли два великі й закіптюжені мідні казани й налляли їх водою. Відьмаки почали гуртом членувати барана й кидати м'ясо великими шматками в воду. Казани приставили до вогню, й усі відійшли, бо м'ясо вариться не так швидко, як би хотіло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д опівніч, коли Велика Ведмедиця напилася води в Полунічному морі й лягла набік, старійший відун наказав зливати юшку. Вона приємно пахла домашнім варивом, і декому від того свербіло в горлі, та ніхто й не подумав осквернити святу требу. Всі, хто знову посходився до княжої полотки, сиділи на охололій землі й пильно стежили за рухами відьма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авши м'ясові прохолонути, старійший склав його в одне варило, тоді всі п'ятеро всілися коло нього й почали відділяти м'ясо од кісток. Розімліла баранина була піддатлива, й найстаріший відун заходився ворожити по кістках. Богдан стояв над варилами й жадібно ловив кожне слово й кожен рух дідових вус і брів. Старійший відун промовляв, і Гатило то хмурнів з виду, то полегшено зітхав, то скреготав зубами, то знову зітхав, бо начувся багато й утішних, і прикрих, і радісних, і сумних слів.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pacing w:lineRule="auto" w:line="256"/>
        <w:jc w:val="center"/>
        <w:outlineLvl w:val="2"/>
        <w:rPr>
          <w:rFonts w:ascii="Arial" w:hAnsi="Arial" w:cs="Arial"/>
          <w:b/>
          <w:b/>
          <w:bCs/>
          <w:sz w:val="20"/>
          <w:szCs w:val="20"/>
          <w:lang w:val="uk-UA"/>
        </w:rPr>
      </w:pPr>
      <w:r>
        <w:rPr>
          <w:rFonts w:cs="Arial" w:ascii="Arial" w:hAnsi="Arial"/>
          <w:b/>
          <w:bCs/>
          <w:sz w:val="20"/>
          <w:szCs w:val="20"/>
          <w:lang w:val="uk-UA"/>
        </w:rPr>
        <w:t xml:space="preserve">Місяця того-таки в наступний де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досвіта ввесь руський табір уже був на ногах і, коли з-за лісу на довгому горбі зійшло сонце. Великий князь київський Богдан Гатило чинив требу перед раттю. Йому подали трьох білих півнів, і він одтяв їм голови: двом з першого разу, третьому ж тільки з другого. То теж було знамення, й Гатило підніс угору скривавлений ме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й ти, Дажбоже, й ти, Дано, й ти, Перуне Громовержцю, й ти, Юре Побіднику, вам урікаю сю кров, і хай буде так, як схочете ви, кому требили і вітці, й діди, й прадіди наші в землі Руській. Хай буде воля ва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ого слова було чути далеко, й можі стояли, слухали князевих слів і чекали зову. Нарешті загула довга мідна труба Великого князя, по ній озвалися труби інших князів та боляр. Гатило сів на свого сірого яблукатого й поправував униз. Сієї миті почулися труби та роги в римсько-готському стані. Ворог приймав виклик. Гатило минув шерегу возів, дійшов до рову, якусь мить постояв, удивляючись туди, де височів наїжачений списами ворожий табір, і простяг руку наза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подав йому куцу й тонку сулицю з блискучим сталевим площиком на кінці, Гатило піднявся на стременах і далеко метнув її в бік воро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уже почав! — щосили гукнув до ратників старий конюший Вишата. — Потягнім, дружино, по кня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вітря знову розтяли ляскітливі мідні згуки, переростаючи в могутню бойову пісню, від якої в можів стискалися щелепи й зводились на переніссі широкі густі брови. Повільним кроком сходили вони стежками, що лишались поміж окопами глибокого й широкого рову. Спершу йшли пішці й ставали кожен під бунчук свого зверхника чи князя. Й коли рів проминули останні можі, за ним густою хмарою посунули комонники. Збуджені загальним галасом і підсвідомим чуттям, коні заливисто іржали й ставали дибки. Передні косували більмами на глибокий рів, але йшли й ішли, покірні волі вершни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тому боці відбувалося те саме. Римляни й готи також залишили табір на горі й сходили вниз. І звідти линули тонкі виляски мідних труб і рогів, а можі руські сторожко вдивлялися в ту веремію й чекали миті, коли вдруге загудуть їхні труб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славши вивідців до самої річки, Гатило вже знав, яким ладом битиметься воро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ліву руку латини, по праву готи, а посередині всі инчі, — сказав десяц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розіставив свої полки так: по праву руку, навпроти римських легіонів, — східні готи Видимира, Велімира, Тодомира й Ардаріка; всі вони підкорялись князеві Ардарікові. Посередині став з руськими полками сам. Проти русів були ті, що вивідця їх назвав “усі инчі”, тобто підвладні римлянам слов'янські дружини. На лівому краї Гатило поставив сіврів, і деревлян, і лугарів, і полки неслов'янських язиків під бунчук князя Годо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с боявся стати супротиву кревних своїх, — сказав він вождеві готів Ардарікові. — Я ж іду й не страхаю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рдарік схилив очі додолу. Та він не почував себе винним. Гатило мав свої плани щодо потойбічних слов'ян, а то вже зовсім різні ре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київський наказав знову густи, але римляни чомусь не відповіли на виклик. Незабаром з-од їхніх лав прискакали до самого берега на конях двоє нарочитців. Богдан упізнав учорашнього молодого сла. Другий був новий — ще молодший за с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трицій Ецій кличе Аттілу перейти на наш бік. Якщо ми стояти-ймемо так, то не зможемо стрітися. Між нами річка, світлий цар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відповів через тлумача Кос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велеміжному Ецієві, що Аттіла просить його на свій бік. Учора ми смо вже вволили мольбу Еція, хай таки він уволить на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очитці повернули назад, а Гатило подумав, що міг би таки й уволити волю Еція. Вишата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лко є. Він не від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ла істина, Ецій і справді не встиг виміряти глибину річці й тепер боїться: пустить свої легіони на той бік, і гуни переб'ють їх ще в в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сього можна було б скористатись. І коли римські нарочитці з'явилися на протилежному березі вдруге, Богдан відповів, що згоден переправитися через річку, хай лишень римляни та готи відійдуть аж до свого стану. Незабаром латини прискакали й повідомили волю зверхн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трицій Ецій згоджує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ворожому таборі заграла сурма. Гатило скликав своїх князів та боляр і звелів пропустити комонників уперед. Усе робилося швидко: списоносці та мечники розступилися, в проходи ринула кіннота й умить переправилася на той бік Мауріакуму, за нею бігцем подалися пішці. Й доки римляни та готи перешикувалися, комонники полетіли на них. Такого блискавичного кидка ніхто в римському таборі не сподівався. Руська кіннота раптом ударила в середину, в ту саму середину, якій Ецій найменш довіряв і яку й поставив туди, щоб мати її під пильним оком лівого та правого кр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ут мало хто й чинив опір. Гатило завчасно посилав до вождя гальських аланів, бана Санка, ябеду, й Санко відповів дуже прихильно. Так само було вчинено й із жупаном Сватоплуком, який двічі спробував гостроти руського меча й не хотів утретє, й з вождями поморських вендів-слов'ян. Тепер уся середина ворожих полків змішалась і завирувала, й доки лівий римський та правий готський краї спам'яталися й повернули свої коп'я туди, надійшли пішаки руської раті. Вони не давали римлянам і готам зімкнутись водно. Підвладні Гатилові готи Ардаріка скліщилися з першими лавами римських легіонів, готи мусили битись окремо проти численної раті деревлян, сіврів, лугарів та всіх інших, кого вів уперед п'ятдесятишестирічний князь Год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монники Гатила відтиснули назад, аж під саму гору, де тепер стояв порожній римський табір, воїв бана Санка, Сватоплука та решти слов'янських князів і жупанів і поволі гнали їх поза готськими лавами конунга Теодоріка до берега. Одні хапали їхнє оружжя, інші скидали вершників з коней, і вої, що допіру становили середину ворожої лави, тепер уже мало нагадували військо. Тільки молодий жупан Міровой, що так підступно повівся з рідним братом Хладівоєм, кричав до своїх воєвод і сотників не піддаватися проклятим русам і стояти на смерть. Але одна вдало кинена палиця вибила його з сідла, строщивши р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іровой, ухопивши меч здоровою лівицею, спробував ударити в спину бана Санка, що нагодився під удар, однак Санко ще міг упоратись із людиною без правиці. Міровоя, накинувши йому зашморг на шию, потягли до бере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имляни під проводом самого Еція билися спокійно й розважливо, як і належить уславленим легіонам уславленого полководця. Ардарік із Велімиром, Видимиром і Тодомиром щосили тиснули на закуті в цупку скору та залізо римські лави, але дістати середини, звідки керував Ецій та його помічники Літорій і Ромул, так і не мог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дин за одним падали під ударами коротких римських мечів лави білобривих остроготів. їхні місця займали задніші, але тісні шереги легіонерів стояли щит у щит, і хоч поранених та вбитих було багато й серед них, однак Ардарікові не щастило пробити в щільно стулених щитах бодай одну продухвину. Трохи далі в ліву руч тялися довгими коп'ями його комонники з комонниками римськими, та й там кумири не схиляли вагів своїх ні в один, ні в другий б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малу середина спорожніла. Багатьох русини вже переганяли на той бік, до свого табору, затяті прихильники Риму лишились лежати на полі бороні або ж перебігли туди, де билися з русами готи чи латинці. Декотрі ж повернули списи проти своїх довчорашніх господа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тепер носився від одного краю до другого через усе ратне поле. Скрізь лунали болісні зойки поранених, рать до хрипу кричала всіма мовами Європи, в повітрі дзижчали стріли, пущені не знати й чиєю рукою, й Гатило продирався між них, цілий і невшкоджений. Готи Теодоріка билися в металевих та цупких, мов підошва, скоряних латах. Русини, як і завше в бою, незважаючи на страшенну спеку, були в овечих, вивернених навиворіт, гунях. Ворожі мечі й сулиці сковзали по довгій вовні й відскакували незгірш, як од готських лат. Лише хто не хто з-поміж русів мав на собі скоряну різницю або кольчугу з тонкого дроту. Хтось кри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льнуйся, княже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підсвідоме нахиливсь, і над самою головою йому прошелестіла в повітрі важка палиця, обкута залізом, улучила в якогось можа-русина й вибила його з сідла. Богдан лише глянув і зострожив коня, бо в раті всіх не пережалієш і всім не допоможеш, а він доконче мусив гнати на свій правий край, де тепер поряд із остроготами Ардаріка, Велімира, Видимира й Тодомира вступили в січу з римськими легіонами й руси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прибув дуже вчасно. Три комонники в шоломах із кінськими гривами опосіли Ардаріка, й той ледве змагав одбиватись. Великий князь відчепив од сідла свою важезну палицю, власне, гатило, розмахнувся й посадовив одного коня на зад, перебивши йому хребець коло крупа. Кінь страшно закричав, спинаючись на передні ноги, й доки легіонер намагався встати, Богдан поклав і його коло коня. Другому вершникові Гатило перебив широколезу рогатину, позбавивши зброї, третього вже доконав Ардар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ів єси, що на середині? — гукнув Великий князь, перекрикуючи людський гамір та ляскіт оружж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тобі! — вигукнув Ардарік, обтираючи піт із виду й лаштуючись устряти в нову сі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витолоченій траві лежали й судомилися в передсмертних муках тисячі й тисячі можів і в латах, і в гунях, і в кольчугах. Живі топталися ногами по живих і мертвих, кони чавили копитами тих, хто впав і силкувався звестись, докруж лунали зойки й прокльони, й дві стіни до зубів зоружених людей намагалися попхнути одна одну наза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йовище було в розпалі, й Гатило з млістю в серці думав, чиї ж кумири переможуть сьогодні — римські чи таки руськ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лівого краю прискакав нарочит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Годой рече, аби-с дав трохи комонників!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монників вільних не було, й Гатило помчався сам до полків Годоя. Десь там рубався поперед своїх чубатих косаків і його син Данко. Богданові раптом защеміло в грудях, мов од жалючої стріли. Він уп'явсь острогами в змилені боки жеребця. Старий Годой, утрапивши в січі шапку, бився з готами простоволосий. Сивий оселедець метлявся по голеному тім'ї й ліз у вічі. Гатило пристроївся поруч і, коли під ударом його важезної палиці впало двоє “латаних”, крикнув косацькому князеві: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джу Данка!!! Де є?</w:t>
      </w:r>
      <w:r>
        <w:rPr>
          <w:rFonts w:cs="Arial" w:ascii="Arial" w:hAnsi="Arial"/>
          <w:sz w:val="20"/>
          <w:szCs w:val="20"/>
          <w:lang w:val="en-US"/>
        </w:rPr>
        <w:t>!!</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Годой, не припиняючи рубати мечем, у проміжку між двома вдарами кивнув наза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авернув коня й мало не зіштовхнувся з гнідим волохатим жеребчиком Виш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нка! — крикнув Вишата за своєю звичкою тільки одне слово. Гатилові стислося сер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кивнув і доки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о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ранена в січі нога — то ще й повезло Данкові, й Гатило подумки молився Перунові та Юрові Побіднику, щоб се було одне з тих прикрощів, які йому наворожили вчора ввечері. Він знову повернувся до Годоя й вимахував там своїм гатилом добру годину. Готська, пущена здалеку стріла вп'ялась йому в груди, прорвала двоє колець кольчуги й застрягла в м'язі. Гатило хотів висмикнути, та навершя відломилося й не давало змоги махати рукою. Він одскакав сажнів на п'ятдесят і заходився скидати з себе кольчугу. Площик стріли впинався в груди й викликав біль. Гатило силою рвонув кольчугу й стяг із себе, лишившись в одній сорочці. Він лапнувся — пазуха була в крові — й насилу витяг бронзове жало, слизьке й невловне. Й у цю мить на нього ринулося душ із п'ятеро закутих у панцири латиня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насилу прикрив себе щитом од улучно кинутої сулиці. Про кольчугу не було часу думати. Вона впала додолу разом із шоломом. Гатило вихопив меч і пригнувся до холки жеребця. Розпашіла в бою тварина, могутня, як і її вершник, грудьми збила переднього коня напасників. Князь розвернувся й, уникнувши нової сулиці, вдарив мечем латинця, що кидав її. Удар виявився такий страшний, що лезо меча, мов шматок вогкої глини, перетяло латинця надвічі від шиї до пояса. Тоді зліва, саме в ту мить, коли Гатило вже замахнувся, підскочив третій легіонер і вибив йому з руки ме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сі троє надали переможний крик. Гатило не відав, чи вони впізнали його, чи ні, але йому здалося, що збираються ловити знеоруженого русина, голого й безпорадного, в самій сорочці, навіть без шолома чи шапки, з довгим сивуватим пасмом оселедця на чисто виголеному тім'ї. Він теж закричав своїм страшним голосом і, відчепивши з луки сідла величезну дубиняку на три лікті, ковану залізними та мідними смугами й булавицями, зострожив к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пав один “безсмертний” з розчавленим панциром, другого Богдан здогнав коло самої січі. Сталеві лати хрипко дзенькнули, й римлянин повис в одному стремені з перебитим хребтом. Останнього Богдан уже й не бачив, куди той ут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вернувши коня до того місця, де на нього допіру напали, Великий князь, не злазячи, підібрав свою кольчугу, знайшов і меч, аж тоді до нього прискакало троє руських боляр і троє мож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ажко сапаючи, натягав металеву кольчу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шату сюди! — крикнув він, і всі шестеро погнали коней на правий край січі, де разом зі своїми комонниками рубався перший вельміж землі Руської, якщо не прийняв у груди широке лезо римського меча або ядучу стрілу візіг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конюший досить швидко пригнав свого коня. Гатило не встиг вимовити й слова, як Вишата кри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онних на прав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подивився туди, де гримотіло залізо об залізо між супротивними лавами римлян і русичів, і махнув рукою в протилежний б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х готів Ардаріка, й Видимира, й Велімира, й Тодомира — на лівий кр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куди? — не зрозумів Вишата. Він прийшов просити підмоги, а Великий князь велить забрати від нього й тих, хто ще тримається. — Не встоїмо! — крикнув він в обличчя Гатилові, та той сердито махнув мечем знову-таки на лівий край і сам погнав коня в той б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зіготи рубалися як шалені, й полки князя Годоя ледве стримували їхній натиск. Між плескатими, схожими на полумиски, бронзовими шоломами візіготів то тут, то там мигтів шолом із короткими ріжками. То конунг візіготів Теодорік надихав своїх райтерів.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и! — кричав він хрипким, але дужим голосом. — Сини божого народу! Не зганьте меча дідів своїх, які не відали поразки!.. Готи! Нам бог послав міжніх супротивників! Хай се надихне вас на славну побіду! Готи!.. Сини божого народу! Супротиву нас б'ються тигри</w:t>
      </w:r>
      <w:r>
        <w:rPr>
          <w:rFonts w:cs="Arial" w:ascii="Arial" w:hAnsi="Arial"/>
          <w:sz w:val="20"/>
          <w:szCs w:val="20"/>
          <w:lang w:val="en-US"/>
        </w:rPr>
        <w:t>!</w:t>
      </w:r>
      <w:r>
        <w:rPr>
          <w:rFonts w:cs="Arial" w:ascii="Arial" w:hAnsi="Arial"/>
          <w:sz w:val="20"/>
          <w:szCs w:val="20"/>
          <w:lang w:val="uk-UA"/>
        </w:rPr>
        <w:t xml:space="preserve"> Будьте ж левами, готи, сини народу, обраного богом!</w:t>
      </w:r>
      <w:r>
        <w:rPr>
          <w:rStyle w:val="FootnoteAnchor"/>
          <w:rFonts w:cs="Arial" w:ascii="Arial" w:hAnsi="Arial"/>
          <w:sz w:val="20"/>
          <w:vertAlign w:val="superscript"/>
          <w:lang w:val="uk-UA"/>
        </w:rPr>
        <w:footnoteReference w:id="25"/>
      </w:r>
      <w:r>
        <w:rPr>
          <w:rFonts w:cs="Arial" w:ascii="Arial" w:hAnsi="Arial"/>
          <w:sz w:val="20"/>
          <w:vertAlign w:val="superscript"/>
          <w:lang w:val="uk-UA"/>
        </w:rPr>
        <w:t>[24]</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далеку бачив Теодоріка й упізнавав його й по рогах на круглому шоломі, й по довгій рудій бороді, та туди годі було протиснутись крізь завали вбитих і поранених, між якими дзвеніло залізо, лунали крики, зойки, прокльони та нестримна лайка багатьма мовами. Гатило не носився подібно до готського конунга між лавами своїх воїв, а встрявав до бійки там, де лава починала вгинатися. Можі, запалені прикладом і силою свого вождя, наче забували про люту втому, хоч рубалися від самого ранку, а вже сонце схилилось до лісу на західньому боці широкого поля, й мечі їхні підіймалися вище, й з грудей вихоплювались дужчі крики й дошкульніші Слова супротиву двожильних візіго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забаром примчалася кіннота Ардаріка, Тодомира, Видимира й Велімира. Остроготи стали пліч-о-пліч із русинами, й деревлянами, й сіврами, й чубатими косаками, й візіготи конунга Теодоріка негайно відчули се на с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рдарік, здибивши свого розпашілого чорного коня перед Гатилом, крикнув, махнувши на захі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погано,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Гатило мовби й не почув його застереження. Що наворожили вчора відуни, те мало статися, та не можна стояти склавши руки, бо Юр Побідник, і Перун, і Дажбог не мають милості до тих, хто ховає груди свої від ворожого ме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торкав груди. Ранка від проклятої стріли ще дужче боліла. Належало б її перев'язати, та бракло часу, він погнав на правий кінець поля боронного. Ледве знайшовши там свого першого помічника, він майже силою відтяг його назад. У Вишати була розрубана ліва щока й кров збігала на кольчугу й за ковнір. Він раз у раз обтирав її лівою рукою й стріпув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попруть, іти-ймете попід отим лісом. Не забув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шата знову провів долонею по щоці, витер кров об волохату гриву свого гнідого жеребчика й нічого не відповів.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меш мені віри</w:t>
      </w:r>
      <w:r>
        <w:rPr>
          <w:rFonts w:cs="Arial" w:ascii="Arial" w:hAnsi="Arial"/>
          <w:sz w:val="20"/>
          <w:szCs w:val="20"/>
          <w:lang w:val="en-US"/>
        </w:rPr>
        <w:t>!</w:t>
      </w:r>
      <w:r>
        <w:rPr>
          <w:rFonts w:cs="Arial" w:ascii="Arial" w:hAnsi="Arial"/>
          <w:sz w:val="20"/>
          <w:szCs w:val="20"/>
          <w:lang w:val="uk-UA"/>
        </w:rPr>
        <w:t xml:space="preserve"> — сказав Гатило й з осудом подививсь у вічі своєму побратимові. — Так треба, Огняни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звертання мовби додало Вишаті сил, і він тільки й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ьми важко було стримувати вдвічі меншою силою закуті в залізо легіони римлян, се Гатило бачив і знав, але щастя ратне дається не тільки тому, хто дужчий, а й хто вміє вирвати його в сі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попруть — пришли нарочитого! — сказав Гатило й помчався знову туди, звідки щойно прибув. Сонце било просто в спину князеві, й він гнав коня на свою власну тінь, довгу й стрибучу. Між двома ратями — римською й готською — пролягло вільне поле, зрідка всіяне трупами. Теодорікові готи валчилися тепер очима до сонця, й Гатило в думці подякував Юрові Побідникові, що підказав йому перегнати сюди полки Ардаріка та інших остроготських князів. Але як буде там, на тому краї луків, на римському кін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і стріли водночас уп'ялися князеві в бік і в руку, й він лівицею висмикнув їх, строщив у жмені й шпурнув додолу. Повз нього скакав на буланій кобилі молодий між, і Гатило спинив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князя Годоя до Виш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не розпитуючи, з чим послав його князь Годой, крикнув, передужуючи клекіт 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 там, де є... — він запнувся, тоді таки доказав: — Де є княжич Юр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очитець погнав далі, та на підході до римського бойовища його вразила в ліву скроню дика стріла. Богдан же сікся насупроти двох здоровенних молодих візіготів. Йому ніяк не щастило вибити своїм києм меч бодай в одного. Тоді другий або розкриється, або ж одступить убік і теж знайде свою смерть. Нарешті-таки впорався з обома. Вищий зачепив мечем товариша й не зміг нанести точного вдару. Гатило махнув києм — тільки ребра в гота хряснули. Другий загаявсь і теж дав руському князеві змогу замахнутися, й то була його остання в житті помилка, бо в раті, в кривавій січі не можна роззиратися на всі боки й дивитись, де хто й коли та як віддає кумирам ду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онце вже торкнулося найвищих дерев за Марною. Руські, й луганські, й сіврські, й остроготські князі знали, що надходять останні хвилини їхньої переваги над візіготами, що побіда лишиться тому, хто зможе скористатися з сих останніх хвилин, і напирали з решти сил на негнучкі лави супротивника. Бо коли насупиться ніч, усі знову стануть рівними, й готи більше не страждатимуть від помилки, якої далися, дозволивши розвернути себе очима проти сон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одорік теж добре се розумів і ще з більшим запалом гасав на цибатому змиленому жеребці й закликав синів божого народу сміливіше бити й гунів, і їхніх проклятих робів, зрадників Ардаріка, Тодомира, Видимира та Веліми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ілька сотень Ардарікових стояло підковою навколо тих, що смертно вчепилися один в одного, й закидало готів стрілами. Готи з-од задніх лав відповідали лучникам, і над головами в ратників носилися хмари стріл. Богдан одійшов убік. Тут стояти було просто безглуздо, кожної миті могла влучити дика стріла, він же мусив подивитись, що діється там, на протилежному, західному краї боронного поля, коло римля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онце вже скотилося за дерева, над полем повисли сутінки, й Гатило не міг нічого розгледіти. Він зострожив коня в той бік, де стояв гурт князів та воєвод, що керували боєм. Звідси було видно ввесь правий край готів. Трохи збоку від князів, сажнів за двадцять, стояв якийсь немолодий між і кидав у готів каміння порощею. Гатило під'їхав туди й упізнав старого Шумила, навчителя молодшого сина Юр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ін є?! — крикнув Шумилові Богдан, але дев'яносторічний дід мовби й не чув. Він поволі брав з купи поперед себе важенький круглий голяк, умощав його в скоряну петлю порощі, розмахував над головою й пускав. Каменюка, хуркнувши, падала між готи. Й коли щастило влучити, гот хапався за перебиту руку чи ногу або й геть падав мертвий додо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є?! — вдруге крикнув Гатило, та старий тільки скосував на нього чорними очима з-під білих кошлатих брів. Шапка його лежала на камінні, й оселедець, довгий та білий, сіпався й падав дідуганові в обличчя за кожним кидком порощ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княже Гатиле, бо зачеплю, — похмуро мовив старий косак, і Гатилові стислося серце від лихого передчуття. Він штрикнув жеребця острогами попід ребра, аж той сердито заіржав, і подався туди, де, на його думку, міг бути син Юрій. Але коло гурту князів його спинив Годой. Луганський князь вимахував од хвилювання закривавленим мечем, мовби погрожував Гатил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шата пішов yсn'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д боронним полем починало смеркатись, і Богдан напружено взирався туди, звідки лунали крики далекого 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даріку — гукнув він до вождя остроготів, той почув його й примчав. — Веди своїх по 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ут?! — здивувався герман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ди, речу! А ти, — Гатило звернувся до Годоя, — вдержуй, допоки моці матиймеш. А потому — через річку всп'ять поза отим гаєм! — він показав мечем туди, де валчилися руси з римлянами Флавія Еція. — Поза тванню між великою й меншою горою. Я буду т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погнав у сутінках до далекого гаю, куди зникле римські легіони, переслідуючи рус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Богдан прискакав, легіони вже встигли бродом перейти річечку й між чорними очеретами болота й малим пагорком наступали Вишатиним полкам на п'яти. Русичі, певно, не чинили опору, бо не чути було ні ляскоту мечів, ні звичних для бою криків. Богдан почекав, доки підійдуть Ардарікові дружини, й разом із ним перебрів на той бік річ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шаків виведи на гору, комонні нехай стоять тут, у долині під драговищем, — наказав Гатило германському ватажк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єси замислив? — збентеживсь Ардар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іти-ймеш, — одпові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рдарік переказав його веління котромусь воєводі, й той побіг до ратників. Гатило знав, про що зараз думає Ардарік, але в сю мить було не до балачок. Почулися крики, бойові крики “Сла-а-а-вва-а-а!..” Чи вдасться ж Богданові його план, яким він хотів спростувати віщування вчорашніх ворожбитів? Над пагорбом уже було майже поночі, болото ж унизу здавалося чорною плямою, та Гатило знав усе, що там діється. В болоті, повирізавши для дихання рурки з очерету, сиділо кілька піших сотень чернегівського князя Божівоя. Коли римляни, переслідуючи Вишату, проминули їх, вони повилазили з води й вдарили римлян зодза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зявши з собою Ардаріка, Гатило майнув туди. Там творилося неймовірне. Розгублені легіони втратили лад і змішалися з руськими ратниками, а се було найгірше, чого міг сподіватись навіть такий досвідчений, тертий-перетертий, битий-перебитий у боях між, як вождь римських залізних легіонів Флавій Ец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алка точилася тепер на всій десятигонній долині між двома горбами, й Ецій не міг ні зібрати розсипані легіони, ні навіть скликати легатів та квесторів, бо й сурмач кудись пропав — чи ліг, підтятий гунською сулицею, чи, може, й ут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Ецій бився куцим мечем поряд з десятком ветеранів своєї преторської когорти й помалу прокладав собі дорогу вперед, хоч і не знав до пуття, куди має йти й що робити. Легіони лишилися без вождя, й се вже промовляло само за себе. Вихопившись із кільця, в яке його взяли були ворожі мечники, він повів п'ятьох, уже тільки п'ятьох, туди, де стояв найдужчий гамір. Але червнева ніч видалася така темна, що не можна було збагнути, де свої, а де чужі. Ецій дослухався мови — се лишалось єдиним дороговказом, а римські легіонери віддавен одзначалися красномовством у брутальній лайці. Він спробував передолати їх голосом, та його вже ніхто не чув або й не слухав. Старому полководцеві огидно тремтіли коліна. Він дозволяв ветеранам захищати його своїми щитами, бо коли тобі п'ятдесят шість і ти цілий день витримав отаку боронь, то рука вже відмовляється тримати меч, хоч ти будь не те що Флавій Ецій, а навіть Флавій Валентинів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ілу ніч вождь римських легіонів проблукав із одним ветераном, бо решту перебили, тинявся широким полем між горбами, річками та драговинням, і тільки по других півнях прибивсь у табір своїх союзників-візіготів, та й то випадково. В готському ж стані теж панував цілковитий безла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Гатило наказав Ардарікові забрати свої дружини, візіготи зразу ж одчули полегкість. Руських воїв стало рідше, й вони потроху відступали назад. У посмерках ще дужче заметалося червоне корзно готського конунга. Теодорік підохочував своїх райтерів і кнехтів зробити ще один, останній удар, щоб перекинути русів у річку, бо зрадники-остроготи вже накивали п'ят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потомлені райтери додали тиску, бо й русичі стомилися за довгий червцевий день і ледь вимахували меч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раптом білий жеребець Теодоріка (проти ночі він пересів на найбілішого) спіткнувся й на всьому скаку впав. Райтери бачили, як у повітрі майнуло червоне корзно конунга, та сподівалися, що він устане й йому дадуть нового коня: сьогодні таке траплялося вже вчетверте. Але конунг Теодорік лежав і не підводився. Коли кілька райтерів нахилилось над ним, він хрипів, і з рота й з носа йому бігла чорна кров. Теодорік намагався підвестися й щось сказати, та кров цебеніла ще дужче. Затуляючи себе довгими щитами, райтери обмацали свого конунга. Кілька ребер з лівого боку було переламано — певно, це зробив кінь копитами. В горлі ж стриміла, глибоко вп'явшись, чорнопера стріла. Коли вона здогнала конунга — чи ще на коні, чи під час падіння, — того ніхто не помітив. А кров цебеніла й цебеніла, й руда борода конунга готів Теодоріка стала від крові чор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готи, піддавшись на хитрість луганського князя Годоя, почали тиснути на руські лави й перти їх до річки, Теодорік, сіпнувшись усім своїм важким тілом, віддав богові душу. Готи, розлючені смертю свого вождя, гнали русичів, мов оскаженілі леви, гнали до річки, гнали бродом понад чорною драговиною, керовані сином Теодоріка герцогом Торісмундом. І на тому боці річки, вже в долині, готам західнім раптом ударили в спину готи всхідні, й усе пішло шкереберть. Руські полки, які досі втікали чи вдавали, ніби втікають, тепер повернулися лицем до них і теж ударили. Й доки Ецій на протилежному кінці долини марно намагався зібрати розтрощені й розсипані легіони докупи, новий вождь візіготів герцог Торісмунд робив те саме край чорних очеретів бол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омогучно лящала й дзенькала зброя, звідусіль долинали люті й розпачливі крики, й у темряві плавали тільки невиразні тіні ратни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и-и! — вигукнув Торісмунд, вигукнув так само, як цілий день сьогодні вигукував його батько. — Бийте шолудивих псів Ардаріка!.. Бийте зрадників!.. Усі до річ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його, як нещодавно й Еція, ніхто не чув. Торісмундові слова передавалися тільки від сусіди до сусіди. Райтери були спробували пробитися назад, понад драговиною до річки, та остроготи вищитинилися довгими списами й не пропускали їх. А тоді зненацька, й сього разу збоку, з-за гори вихопилася незліченна кіннота Тодомира та Божівоя й розсипала готів по всій долині. Комонники ганялися за ними й, почувши готську мову й лайку, накидали їм зашморги й вели в полон. Такий зашморг стиснув в'язи й герцогові Торісмундові, та хтось із товаришів перерубав мотузку мечем. Торісмунд зострожив коня й пустив повіддя — куди виведе. Кінь довго кружляв між темними постатями ратників, невідомо й чиїх, і нарешті привів Торісмунда до чималого скописька людей. Хтось голосно лаяв по-готському й Христа, й Одіна, й усіх на світі кумирів і натужно зойкував, певно, поранений. З гурту гукну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й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дин з райтерів, що не відставали од герцога,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ої! Син конунга Торісмун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закричали в гурті. — Торісмун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ілька постатей метнулося до прибульців, один ухопив герцогового коня за повід, але Торісмунд ударив його мечем і повалив. Тоді хтось кинув сулицю й улучив герцога в голову. Торісмунд упав з коня. Знялася веремія. Доки інші билися з остроготами (бо Торісмунд потрапив саме до їхнього табору), один з-поміж райтерів ухопив ураженого Торісмунда за пояс, підважив собі на сідло й утік разом із 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ештки розбитих готських дружин збіглися докупи незадовго перед тим, як на них натрапив Ецій. То було далеко на захід, гонь за п'ятдесят од укріпленого табору Гатила, й доки готи приводили до тями свого нового конунга, Флавій Ецій сидів, захищений двома десятками легіонерів, які виявилися серед готів. Страшенно хотілося й їсти, й спати, але їжі ні в кого з-поміж легіонерів не було, думки про сон старий полководець і не припускав, а в таборі панувала тиша і темрява, бо вогнів палити не наважувались. І тільки коні, негодовані й непоєні коні, форкали, виказуючи схованку людей, які зазнали страшної прикро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анці начальник римських легіонів подався шукати своїх. Він знайшов легіони на старому таборищі, але з кожної когорти залишилася жалюгідна жменька. Поле ж унизу було всіяне тисячами й тисячами людських і кінських трупів. Інший, бувши Ецієм, давно б уже кинувся на вістря власного меча, Флавій же відмовивсь од сієї думки ще вночі, сидячи між кованими щитами своїх двадцяти латників у готському таборі. Коли він себе погубить, Рим пропаде. Той, інший Флавій, імператор Валентиніан, — людина обдарована більше гонором, аніж талантом полководця й політика. Се була загальна думка всіх патриціїв і всіх вільних громадян Риму, й Флавій Ецій рішуче відкинув гадку про таку дешеву спокуту пров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й чи ж така то вже провина — його вчорашня поразка? Він не зміг подолати гунів. А хто їх коли-небудь долав? Хто викличеться взяти в нього з рук жезл полковод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хочі, може, й знайдуться, й напевно-таки, знайдуться. Та хто вони? Флавій Ецій знав їх усіх до єди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і сходом сонця вої вишикувалися в таборі, ще вчора такому тісному, сьогодні ж просторому й сумному. Ецій пройшовся разом з Літорієм та вцілілими легатами (Ромул загинув од ворожої сулиці) вздовж коротеньких лав, але в жодному вічу не прочитав собі осуду. Й се зайве переконало його, що прийняте рішення слушне. Хоч хай там що — а слуш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ворожого табору на тому боці річки пролунав оклик бойових сурм. Ецій гірко зітхнув. Тепер він не мав уже сили й сміливості відповідати на той гук своїми бойовими сурмами. Зачувся громовий ляскіт оружжя й стукання мечами в щити, й Ецій закусив губу. Він зайшов до намету, щоб якось порятувати себе від того гуркоту. Аттіла викликав його знову на рать, а він почувався — мов лев із перебитим хребтом: живий, а на ноги зіп'ястись не може. Ецій спробував звернутися до давніх кумирів землі Римської, бо, як і багато хто з римлян, не прийняв християнства ні душею, ні розумом. Але й кумири не хотіли вертатися в його серце, певно, й вони відштовхували Еція, згадавши про те, що він не родовитий римлянин, а зайда тут, самозванець з далекої Іллі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уркіт у супротивному таборі стих, а йому й досі вчувалися ті страшні згуки. Й він одітхнув тільки тоді, коли до намету ввійшов Літорій. Не дивлячись Ецієві в вічі, він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мовити гот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ли од Торісмунда, нового конун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ж його сестри граф Аквітанський та герцог Ангулем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нехай вертаються... в свої Лан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такоже се помисл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Проси в Аттіли дозволу поховати згибл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так і сказав: дозволу, й Літорія те слово різонуло по серці, та він змовчав і вийш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уй гінців до Рима! — сказав навздогін йому Ецій, але Літорій не відгук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трьох днях, узявши в готів таля — сина сестри нового конунга Торісмунда та графа Еммеріка Аквітанського юного Валтарія, Гатило наказав зніматися, й ніхто не знав, куди проляже дальша путь царя гунів. Того-таки дня прибули нарешті сли від великого жупана Іспанії й Маврітанії Гейза. В нього трапилося непередбачене: цілий місяць над просторами Середземного моря вигравали шторми. Військо ж було майже все на тому боці, в Маврітанії. Лише тепер пощастило переправити його в Європу. Але піз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готи вже вас не займуть, — сказав слам князь Годой, бо Гатило ходив як ніч. В учорашньому бою важко поранено княжича Данка. Молодший же син, ударений мечем у груди, лежить при смерті, й хто зна, чи топтатиме він ще ряс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Вишати вже ніхто не міг повернути. Його знайшли на полі боронному лише сьогодні вранці. Старий конюший, перший вельміж землі Руської, щирий мовчун Вишата Огнянич лежав на боці, прихиливши сиву голову, стрижену під макотер, до шиї вбитого коня, мовби заснув після важкої січі. Одна щока в нього була розітнута, але не від неї, а від глибокої рани сулицею крізь кольчугу загинув Вишата. Й тепер Богдан ходив аж чорний, певно, відчував якусь провину до свого старого друга й побрати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567"/>
        <w:jc w:val="center"/>
        <w:outlineLvl w:val="0"/>
        <w:rPr>
          <w:rFonts w:ascii="Arial" w:hAnsi="Arial" w:cs="Arial"/>
          <w:b/>
          <w:b/>
          <w:bCs/>
          <w:i/>
          <w:i/>
          <w:iCs/>
          <w:sz w:val="20"/>
          <w:szCs w:val="20"/>
          <w:lang w:val="uk-UA"/>
        </w:rPr>
      </w:pPr>
      <w:r>
        <w:rPr>
          <w:rFonts w:cs="Arial" w:ascii="Arial" w:hAnsi="Arial"/>
          <w:b/>
          <w:bCs/>
          <w:i/>
          <w:iCs/>
          <w:sz w:val="20"/>
          <w:szCs w:val="20"/>
          <w:lang w:val="uk-UA"/>
        </w:rPr>
        <w:t> </w:t>
      </w:r>
    </w:p>
    <w:p>
      <w:pPr>
        <w:pStyle w:val="Normal"/>
        <w:widowControl w:val="false"/>
        <w:numPr>
          <w:ilvl w:val="0"/>
          <w:numId w:val="0"/>
        </w:numPr>
        <w:ind w:firstLine="567"/>
        <w:jc w:val="center"/>
        <w:outlineLvl w:val="0"/>
        <w:rPr>
          <w:rFonts w:ascii="Arial" w:hAnsi="Arial" w:cs="Arial"/>
          <w:b/>
          <w:b/>
          <w:bCs/>
          <w:i/>
          <w:i/>
          <w:iCs/>
          <w:sz w:val="20"/>
          <w:szCs w:val="20"/>
          <w:lang w:val="uk-UA"/>
        </w:rPr>
      </w:pPr>
      <w:r>
        <w:rPr>
          <w:rFonts w:cs="Arial" w:ascii="Arial" w:hAnsi="Arial"/>
          <w:b/>
          <w:bCs/>
          <w:i/>
          <w:iCs/>
          <w:sz w:val="20"/>
          <w:szCs w:val="20"/>
          <w:lang w:val="uk-UA"/>
        </w:rPr>
        <w:t xml:space="preserve">Місяця лип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вів свою рать на захід, руйнуючи по собі всі тверді, які був узяв навесні: поки римляни їх відбудують, мине чимало років, а доти можна бути спокійним. Ецієві споглядачі й вивідники йшли слідом за його величезним обозом. Напрямок Гатилового руху свідчив про те, що грізний гун вирішив нарешті дати їм спокій і повертався додому. Зупинившись у Бургундському королівстві на сідмицю, він підтяг обози, взяв у Гана-Гунтера таля — його рідного брата наймолодшого, Гагні, князя Троцького, й переправився на правий берег річки Райни, де вже починалася його неосяжна імпе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ло дивно, зовсім дивно, й Ецій, не знав, що й думати. Головні римські сили, його легіони, більше не являли собою серйозної армади. Кожен, перемігши в сій страшній битві, пішов би на незахищений, безпорадний Рим і здобув би його. Аттіла ж спокійно переправляв свої незліченні полки на східний берег Райни... </w:t>
      </w:r>
    </w:p>
    <w:p>
      <w:pPr>
        <w:pStyle w:val="Normal"/>
        <w:widowControl w:val="false"/>
        <w:spacing w:lineRule="auto" w:line="256"/>
        <w:ind w:firstLine="567"/>
        <w:jc w:val="both"/>
        <w:rPr/>
      </w:pPr>
      <w:r>
        <w:rPr>
          <w:rFonts w:cs="Arial" w:ascii="Arial" w:hAnsi="Arial"/>
          <w:sz w:val="20"/>
          <w:szCs w:val="20"/>
          <w:lang w:val="uk-UA"/>
        </w:rPr>
        <w:t>Й раптом прибув черговий меркурій. Перший полководець Рима взявся за голову. Аттіла несподівано звернув на полудень і долиною Райни, між Вогезами та Чорногорою</w:t>
      </w:r>
      <w:r>
        <w:rPr>
          <w:rStyle w:val="FootnoteAnchor"/>
          <w:rFonts w:cs="Arial" w:ascii="Arial" w:hAnsi="Arial"/>
          <w:sz w:val="20"/>
          <w:vertAlign w:val="superscript"/>
          <w:lang w:val="uk-UA"/>
        </w:rPr>
        <w:footnoteReference w:id="26"/>
      </w:r>
      <w:r>
        <w:rPr>
          <w:rFonts w:cs="Arial" w:ascii="Arial" w:hAnsi="Arial"/>
          <w:sz w:val="20"/>
          <w:vertAlign w:val="superscript"/>
          <w:lang w:val="uk-UA"/>
        </w:rPr>
        <w:t>[25]</w:t>
      </w:r>
      <w:r>
        <w:rPr>
          <w:rFonts w:cs="Arial" w:ascii="Arial" w:hAnsi="Arial"/>
          <w:sz w:val="20"/>
          <w:szCs w:val="20"/>
          <w:lang w:val="uk-UA"/>
        </w:rPr>
        <w:t xml:space="preserve"> попрямував до головного перевалу, через Альп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ох думок бути не могло. Якщо гуни подолають найвищу європейську гору, вони опиняться в Італії. Незначний загін римського війська в долині річки Пад не спинить їх, дарма що туди поїхав другий талановитий полководець імперії Літорій. Ецій також не зможе нічого вдіяти з тилу. Одне, що лишився далеко позаду гунів, у Полунічній Галлії, а друге — хіба можна завдати якогось відчутного удару такій силі недобитками легіонів, коли навіть готи повернулись додому, в Аквітан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і сталося. Гуни, здолавши перевал, сніговою лавиною посунули вниз. Головну твердь усієї Полунічної Італії, могутній город Медіоланум було взято, й то стало ключем до Ри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столиці Західньої Римської імперії знявся переляк. Ніхто з-поміж полководців, навіть легат Літорій не брався захищати город на Тібрі. Імператор Валентиніан Третій, якого двадцять шість років тому цар-город Константинополь посадив на престол, тепер звернувся, вже вдруге, до своїх протектантів — нового східнього імператора Маркіана та його міжноволодної жони Пульхе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свідчений у ратній справі Маркіан не вірив можливості спинити гунів, бо, крім полків, що валчилися й перемогли римлян та візіготів у Галлії, Аттіла мав ще й свіжі, незаймані, в Мізії та Паннонії понад Дунаєм. Але Пульхерія наполягла на своєму, бо, власне, вона, а не її напівписьменний між, була імператором Всхідньої Римської імперії. Константинополь, казала вона, не може собі дозволити, щоб гуни зайняли Рим. Якщо Аттіла се зробить, його наступний удар буде по священній стольниці Костянт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ецьким тагмам, розташованим у Фракії й Іллірії, було наказано йти на допомогу Римові. Та в долині річки Сави тагми мусили зупинитись. Аттіла ще раніше передбачив усе й наказав великому боляринові Бориславу та своєму братові молодшому Володареві бути напоготові. Грецькі тагми, складені переважно з фракійців, волохів, готів та іллірів, не могли нічого заподіяти свіжим силам гунського царя. Та вони й не хотіли сього, бо дужче горнулися до гунів, аніж до Риму й Константинополя, й свідок тому — численні гунські -набіги через Дунай і Гемський хребет, у яких активну участь брали ті самі готи, й ілліри, й волохи, й фр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розташувався станом не в Медіоланумі, тісній кам'яній тверді, що пашіла в сю липневу пору, мов розпечений черінь, а на зеленому лузі край річки Мінціум. У його червоній полотці лежав важко поранений син Юрій. Римський меч так понівечив його, що він добру сідмицю був на грані життя й смерті. Але молодість і цілюще зілля руських відьмаків урятували його. Юрко ще не вставав на ноги, проте щоки юнака вже взялися живим червецем і в очах спалахували вогники, коли до намету заходив отець його, суворий володар землі від Райни до Ітиль-ріки й від Полунічного океану до моря Латинського та Гемських гі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першу Юрій, оклигавши й згадавши свою останню рать, соромився, що дав себе здурити римському латникові. Тоді, помітивши у вітцевих очах іскринки теплоти й любові, сміливішав, юнацька кров брала в ньому гору, й він починав хвали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ди-би не кінь мій ковзнув копитом по щиті залізному, я би-м не дався тому латинові вдарити мене, от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поклав єси? — спитав Гатило, й син розчепірив паль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ятьох, от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отрока мав вирости добрий князь, і Гатило тепер уже не шкодував, що дозволив старшому, Данкові, взяти булаву князя косарського. Певно, така воля кумирів, щоб молодший, супроти поконові руському, сів на вітчий стіл у городі Києв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анко за місяць, який провів на возі, зовсім одужав, нога йому, потята готином, згоїлась, він ще кульгав, але вже міг сидіти верхи й подався до свого коша на полунічному березі річки По за Медіоланум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рків навчитель ні на крок не відходив од свого пещеного. Він теж був у тій раті з княжичем і тепер карався думкою, що не зміг охистити Юрка, коли того посіло двоє латників. Старий косар і думки собі не давав, що розміняв десятий десяток і рука його вже не та, як була літ тому хоча б із п'ятнадц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йди Юркові ліпшого навчителя, — жалібно дивився Гатилові в вічі Шумило. — Я-м не годен зучити його пу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Гатило вже міг усміхатися. Тепер, коли Морана з її гострою косою поминула його синів, князь думав, що то й ліпше, коли між уже в отроцькій порі здобуває собі руби на полі боронному. Кращого, ніж старий косак Шумило, ніде не знайд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пав в одній полотці з недужим сином і його пестуном, але князів та боляр приймав у посиротілому наметі Вишатиному. Тут усе ще жило й дихало його героїчним побратимом, і хоч старий конюший лишився спати вічним сном у землі Галльській, Гатило знав, що дух його тут, у полотці, й лишав йому на ніч страви та питва, щоб Вишата міг тішитися земними радощами. Й пекуча думка, що сам оддав побратима в жертву всесильному й примхливому Юрові Побіднику, потроху тупилася й холола в серці тихим смутком неминучості. Й лише раз по раз перед очима виникали сумні очі Вишати й у вухах, мов живе, лунало його останнє слово, просте й не всім зрозуміле слово “Вельми...”, яке він мовив своєму князеві, йдучи на певну загибель в ім'я Русі та її ратного куми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п'ятий день після взяття Медіоланума, коли воїнство чекало, що скаже його улюблений вождь і куди махне мечем своїм, Богдан Гатило зібрав князів, боляр, воєвод і тисяцьких і довго розпитував кожного, які втрати в полках, скільки поранених, скільки коней добрих і скільки харчів та полону везе кожен чільник. І ніхто не наважився сказати Великому князеві, що ополчення, зокрилене перемогами, прагне вперед, що на два дні легкої путі стоїть беззахисний Рим, стольниця стольни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розпустив усіх, у Вишатиній полотці лишився тільки сивовусий чубатий князь Годой, котрий єдиний з-поміж наближених умів розмовляти з Гатилом. А Гатило знову чекав, що луганський князь поведе мову про талів. Годой уже кілька разів казав йому про них, особливо за молодшого брата короля Бургундії — Гагні, князя Троцького. — “То ж є твій шуряк, Гатиле. Чи личить нам зобиджати родичів?” Богдан мовчав і нічого не відповідав на ті заки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ього разу Годой спитав інше: власне, те, що непокоїло всіх вої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поки сидіти-ймемо тут, Гатиле? Речи й покажи нам мечем своїм — і вся рать злине туди, куди каже меч твій. Ти ж сам се від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 відповів задумано Гатило. — Відаю, 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збиравсь одкрити Годоєві свої думки й подуми, може, вперше після тієї лютої січі на далеких Каталаунських полях, і Годой боявся дихнути, бо знав, що зараз почує найсокровенніше. Та в сю мить зайшов до полотки велій болярин турицький Войсл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 сказав він, — чолом тобі латин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они? — спокійно, мов те його мало обходило, спит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ки, край річки. Такі латинці, що я-м і не видів досі. Клобук у старійшого золотий, у камін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й схопився, незважаючи на свої п'ятдесят шість літ, і вибіг з намету. Гатило непоспіхом послідував за ним. У березі коло човнів і лодь стояла барвиста купа римських слів — душ із двадцять. Гатилові навіть здалося, що він бачить серед них і жону. Та то було невірогідно, на такій відстані важко щось вирізнити, а ще серед римлян у їхній довгій одежі мало не до п'я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знову зайшов до полотки й сказав Войслав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шибіть слів у городі. А коли не хочуть — то тут, у полотках. </w:t>
      </w:r>
    </w:p>
    <w:p>
      <w:pPr>
        <w:pStyle w:val="Normal"/>
        <w:widowControl w:val="false"/>
        <w:spacing w:lineRule="auto" w:line="256"/>
        <w:ind w:firstLine="567"/>
        <w:jc w:val="both"/>
        <w:rPr/>
      </w:pPr>
      <w:r>
        <w:rPr>
          <w:rFonts w:cs="Arial" w:ascii="Arial" w:hAnsi="Arial"/>
          <w:sz w:val="20"/>
          <w:szCs w:val="20"/>
          <w:lang w:val="uk-UA"/>
        </w:rPr>
        <w:t>Велій болярин Войслав, убраний по-турицькому в білі, мережані по боках чорними снурками ногавиці, підперезаний червленим широким опоясом, у білій безрукавій гуньці, з-під якої виглядала вишивана сорочка, з дорогим мечем при боці, чемно вклонився Великому князеві, якому був рівний у літах, і швиденько почимчикував униз виконувати його волю. Войслав уже не раз і сам бував Гатиловим слом у різноличні язики й приймав у себе не одних та знався на прийманнях незгірше за самого Великого князя, й Гатило останнім часом подумував, чи не зробити Войслава старим конюшим або кравчим</w:t>
      </w:r>
      <w:r>
        <w:rPr>
          <w:rStyle w:val="FootnoteAnchor"/>
          <w:rFonts w:cs="Arial" w:ascii="Arial" w:hAnsi="Arial"/>
          <w:sz w:val="20"/>
          <w:vertAlign w:val="superscript"/>
          <w:lang w:val="uk-UA"/>
        </w:rPr>
        <w:footnoteReference w:id="27"/>
      </w:r>
      <w:r>
        <w:rPr>
          <w:rFonts w:cs="Arial" w:ascii="Arial" w:hAnsi="Arial"/>
          <w:sz w:val="20"/>
          <w:vertAlign w:val="superscript"/>
          <w:lang w:val="uk-UA"/>
        </w:rPr>
        <w:t>[26]</w:t>
      </w:r>
      <w:r>
        <w:rPr>
          <w:rFonts w:cs="Arial" w:ascii="Arial" w:hAnsi="Arial"/>
          <w:sz w:val="20"/>
          <w:szCs w:val="20"/>
          <w:lang w:val="uk-UA"/>
        </w:rPr>
        <w:t xml:space="preserve"> '. А в його місце, звичайно, посадити посадника з-поміж київських боляр. Войслав був би втішений, і держава б зміцнилася міццю Великого князя. Богдан робив такі перестановки вже не раз і не десять, і його двір у городі стольному був повний урядцями з далеких і ще дальших волост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йслав добре тямився на новому ділі. Він запропонував слові римського імператора відсісти в затишних мармурових хоромах у городі Медіоланумі, що високо здіймавсь над річкою тесаними кам'яними мурами. Й до кожного приставив двох служок. Служки знались на латинській мові, але дехто з них мав удавати, ніби нічого не розуміє. Й увечері того самого дня він розпитував їх, що вони чули й що бачили в дорогих гост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ол володаря світу, римського імператора, сидів на прохолодній кам'яній лавиці в хоромі колишнього коміта Медіоланума Юнія й думав тяжку думу. Він здавався старішим за свої п'ятдесят п'ять років, глибокі зморшки зорали йому високе чоло й залягли двома борознами коло вуст. Сірі стомлені очі дивилися на розпис межи вікнами світлиці й нічого не бачили, бо слові випала найважча в його житті місія, подібної він ще не знав. Навіть позаторішня “рать” на вселенському соборі в Ефесі здавалася проти сього справжньою забавкою, хоч там фанатичні монахи ламали своїм супротивникам кістки, а Діоскор топтався Флавіанові чобітьми по животі. На нього зараз, мов на святого Петра, дивився цілий Рим, уся імперія, сол же не бачив ні виходу, ні порятунку. Завтрашній день може стати першим днем великого суду й останнім днем Риму. Й історики напишуть відверто й безжально, що того суду не міг запобігти він, посланий сюди імператором і всіма вільними громадянами столиці сві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був намісник святого Петра на землі, пастир усієї християнської церкви папа римський Лев, якому Валентиніан Третій доручив схилитися в ноги перед страшним завойовником Аттіл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па висидів у порожній світлиці, не встаючи з мармурової лави, до другої варти. Та коли й пішов спати в розкішне ложе з шовковими простиралами, заснути не міг. Щойно стуляв повіки, й перед очима вставав небачений, а тим ще більш загадковий і таємничий гун. Він увижався папі Левові низеньким і присадкуватим, довгоруким і кривоногим калмиком із вузенькими й розкосими вічками й жовтим обличчям. То було щось на межі сну й марення, вранці голова в папи розколювалась од болю, й він, покликавши до себе одного зі служок, приставлених Войславом,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цісаря твого звуть усі... Бичем Божим? </w:t>
      </w:r>
    </w:p>
    <w:p>
      <w:pPr>
        <w:pStyle w:val="Normal"/>
        <w:widowControl w:val="false"/>
        <w:spacing w:lineRule="auto" w:line="256"/>
        <w:ind w:firstLine="567"/>
        <w:jc w:val="both"/>
        <w:rPr/>
      </w:pPr>
      <w:r>
        <w:rPr>
          <w:rFonts w:cs="Arial" w:ascii="Arial" w:hAnsi="Arial"/>
          <w:sz w:val="20"/>
          <w:szCs w:val="20"/>
          <w:lang w:val="uk-UA"/>
        </w:rPr>
        <w:t>Служка вільно розмовляв латинською мовою, бо сам був походженням авзонець</w:t>
      </w:r>
      <w:r>
        <w:rPr>
          <w:rStyle w:val="FootnoteAnchor"/>
          <w:rFonts w:cs="Arial" w:ascii="Arial" w:hAnsi="Arial"/>
          <w:sz w:val="20"/>
          <w:vertAlign w:val="superscript"/>
          <w:lang w:val="uk-UA"/>
        </w:rPr>
        <w:footnoteReference w:id="28"/>
      </w:r>
      <w:r>
        <w:rPr>
          <w:rFonts w:cs="Arial" w:ascii="Arial" w:hAnsi="Arial"/>
          <w:sz w:val="20"/>
          <w:vertAlign w:val="superscript"/>
          <w:lang w:val="uk-UA"/>
        </w:rPr>
        <w:t>[27]</w:t>
      </w:r>
      <w:r>
        <w:rPr>
          <w:rFonts w:cs="Arial" w:ascii="Arial" w:hAnsi="Arial"/>
          <w:sz w:val="20"/>
          <w:szCs w:val="20"/>
          <w:lang w:val="uk-UA"/>
        </w:rPr>
        <w:t>. Але він не одразу второпав, що вимагає пап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ев заходився допитуват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ебе клич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П'єтр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етрос” по-грецькому є камінь. А вітця т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ал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алій по-латині означає живий, жвав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здогадався П'єтро. — То руські имена такоже мають значіння. Богдан — се є той, кого дав Бог ру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чого речеш Богдан? Цісаря твого кличуть Атті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ло, — поправив його молодий служник. — По-їхньому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ев Перший спробував повторити ім'я грізного гуна так, як його вимовляв авзонець П'єтро, але в нього не виходило нічого пут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ймено важко дається латинцеві, — сказав він. — А що воно значить?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є ймено, а прізвисько. Значить по-латинському флагеллум</w:t>
      </w:r>
      <w:r>
        <w:rPr>
          <w:rStyle w:val="FootnoteAnchor"/>
          <w:rFonts w:cs="Arial" w:ascii="Arial" w:hAnsi="Arial"/>
          <w:sz w:val="20"/>
          <w:vertAlign w:val="superscript"/>
          <w:lang w:val="uk-UA"/>
        </w:rPr>
        <w:footnoteReference w:id="29"/>
      </w:r>
      <w:r>
        <w:rPr>
          <w:rFonts w:cs="Arial" w:ascii="Arial" w:hAnsi="Arial"/>
          <w:sz w:val="20"/>
          <w:vertAlign w:val="superscript"/>
          <w:lang w:val="uk-UA"/>
        </w:rPr>
        <w:t>[28]</w:t>
      </w:r>
      <w:r>
        <w:rPr>
          <w:rFonts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Папа Лев аж якось полегшено відітхнув. Усе ніби стало на свої місця, й те дивне ймення гунського цісаря дане йому самим богом на кару світові за тяжкі гріхи. Отже ж, Флагеллум Деї</w:t>
      </w:r>
      <w:r>
        <w:rPr>
          <w:rStyle w:val="FootnoteAnchor"/>
          <w:rFonts w:cs="Arial" w:ascii="Arial" w:hAnsi="Arial"/>
          <w:sz w:val="20"/>
          <w:vertAlign w:val="superscript"/>
          <w:lang w:val="uk-UA"/>
        </w:rPr>
        <w:footnoteReference w:id="30"/>
      </w:r>
      <w:r>
        <w:rPr>
          <w:rFonts w:cs="Arial" w:ascii="Arial" w:hAnsi="Arial"/>
          <w:sz w:val="20"/>
          <w:vertAlign w:val="superscript"/>
          <w:lang w:val="uk-UA"/>
        </w:rPr>
        <w:t>[29]</w:t>
      </w:r>
      <w:r>
        <w:rPr>
          <w:rFonts w:cs="Arial" w:ascii="Arial" w:hAnsi="Arial"/>
          <w:sz w:val="20"/>
          <w:szCs w:val="20"/>
          <w:lang w:val="uk-UA"/>
        </w:rPr>
        <w:t xml:space="preserve">... Богом дане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ю розмову з папою римським П'єтро дуже докладно переказав Войславові, й велій болярин турицький щиро сміявся з Левової цікаво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гнав страху Гатило всьому світові. Ач, узялися копати, пощо так названо князя наш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казав про се Богданові, але той байдуже махнув ру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Нехай реч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ого думки були зайняті іншим, такі жарти, може б, розважили його раніш, але зараз він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му слів римських по третьому д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йслав за тим, власне, й прийшов і тепер подався сповістити сла про волю Гат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ри дні тяглися для папи Лева, мов три роки, й він прийшов реченого дня на довгосподівану авдієнцію марний і виснажений, мов після важкої хворості. Разом із ним було три біскупи в сніжно-білих туніках і червоних наметалах, які мали означати чистоту Христової віри та ясну кров Сина Божого, що він пролив її для порятунку людства. За біскупами виступали три сановники світських консульського чину, всі в яскравому вбранні, що мало звеселити око варвара-переможця й зробити його прихильнішим. Позаду йшло п'ятеро патриціїв старійших римського двору імператорського. Шоста з ними була ще молода й дуже вродлива жінка. Гатилів погляд раз по раз падав на неї, й князь нічого не міг удіяти з собою. Вислухавши звичні сольські вітання, він спитав с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несе мені сі слова від імператора західнього?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існик святого Петра, зверхник усієї церкви християнської папа римський Леон Прімус</w:t>
      </w:r>
      <w:r>
        <w:rPr>
          <w:rStyle w:val="FootnoteAnchor"/>
          <w:rFonts w:cs="Arial" w:ascii="Arial" w:hAnsi="Arial"/>
          <w:sz w:val="20"/>
          <w:vertAlign w:val="superscript"/>
          <w:lang w:val="uk-UA"/>
        </w:rPr>
        <w:footnoteReference w:id="31"/>
      </w:r>
      <w:r>
        <w:rPr>
          <w:rFonts w:cs="Arial" w:ascii="Arial" w:hAnsi="Arial"/>
          <w:sz w:val="20"/>
          <w:vertAlign w:val="superscript"/>
          <w:lang w:val="uk-UA"/>
        </w:rPr>
        <w:t>[30]</w:t>
      </w:r>
      <w:r>
        <w:rPr>
          <w:rFonts w:cs="Arial" w:ascii="Arial" w:hAnsi="Arial"/>
          <w:sz w:val="20"/>
          <w:szCs w:val="20"/>
          <w:lang w:val="uk-UA"/>
        </w:rPr>
        <w:t xml:space="preserve">, твоя величносте, — тихо відрекомендувався сол і низько, до самої землі вклонивсь Гатилові, хоч сан не дозволяв йому кланятися навіть імператорові. — Зі мною консул неапольський Константус Гракхус, три біскуп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байдуже перебив папу Ле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я та жона, котру-м видів ще першого дні, як сте прибули до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бедник Костан чітко перекладав кожне слово свого володаря й кожну відповідь Лева Перш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Гонорія, твоя цісарська величносте. Юста-Грата Гоно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дивовано блимнув на римлянку, й та знітилась і схилила зір долу під цупким поглядом варварського цісаря. Та того погляду йому стачило ненадовго. Він одчув, як серце йому холоне й пальці рук також холонуть, і спробував дати собі раду. Й папа Лев, і римські патриції, і руські князі та боляри мовчки дивилися на нього, й та мовчанка, певно, затяглася надто довго. Нарешті Великий князь узяв себе в руки й знову зосередивсь на головному слові Риму. Той для врочистості був у високій і круглій, мов тричі вершена копиця сіна, золотій папській тіарі на голові, й се трохи розважило Богдана. Почалась ділова частина переговорів. Леон махнув назад рукою, крайній консул, речений Константус Гракхус, передав його знак ще далі, й небавом з-поза полоток виринула група робів і латників. Кожен ніс поперед себе золоту або срібну вазу, чи скоряний, помережений золотою прошвою, міх, чи важкий лар. Їх було душ із двадцятеро, вони один за одним ставили дари перед Великим князем київським, що сидів на своєму дубовому сідлищі в простому ратному вбранні. Навколо юрмилися князі, боляри, воєводи земель та тисяцькі від руських і неруських городів. Роби й латники низько вклонялися Гатилові й, так само нахилені, відступали задки вбік, даючи путь інш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й не дивився на ті дари. Коли перед ним виросла сяйна купа золотих, і срібних, і скоряних містилищ із коштовностями, папа Лев Перший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мператор, твій римський брат Валентиніан Третій сле сі дари на знак своєї дружби й любові до великого цісаря гунського Аттіли, що речеться Флагеллум Де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лише тепер засміявсь — весело й щиро, й звернувся до папи римс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итаю тебе, хто повідав тобі слова такі. Але чи має брат мій Валентиніан римський силу вийти насупротиву 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ев Перший мовч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дь мені, чи не тому сле мені твій господар такі щедрі дари, щоб одворотити мене всп'ять од Ри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па знову нічого не відповів. Усі на світі слова й докази не зможуть одвернути бича божого, якщо він має впасти на голову стольниці світу... Він стояв і вперто дивився собі в ноги, наставивши на Гатила триярусову золоту тіа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ш? А спитаймо тоді осих можів моїх — що повідають вони? — Гатило глянув ліворуч, де стояли князі та велії боляри. — Войслав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лярин виступив упере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мені, Войславе: скільки разів одкуплявся цар-город Константинополь, коли смо бряжчали оружжям під стінами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йслав гордовито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сла нем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и? — спитав Гатило папу римс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пський тлумач пошепки перекладав кожне Гатилове слово. Папа ж слухав, але з його вуст не зронилося жодне слово. Гатило всміхнувсь і знову повернув очі до Войслав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 скілько разів ходили нам роті</w:t>
      </w:r>
      <w:r>
        <w:rPr>
          <w:rStyle w:val="FootnoteAnchor"/>
          <w:rFonts w:cs="Arial" w:ascii="Arial" w:hAnsi="Arial"/>
          <w:sz w:val="20"/>
          <w:vertAlign w:val="superscript"/>
          <w:lang w:val="uk-UA"/>
        </w:rPr>
        <w:footnoteReference w:id="32"/>
      </w:r>
      <w:r>
        <w:rPr>
          <w:rFonts w:cs="Arial" w:ascii="Arial" w:hAnsi="Arial"/>
          <w:sz w:val="20"/>
          <w:vertAlign w:val="superscript"/>
          <w:lang w:val="uk-UA"/>
        </w:rPr>
        <w:t>[31]</w:t>
      </w:r>
      <w:r>
        <w:rPr>
          <w:rFonts w:cs="Arial" w:ascii="Arial" w:hAnsi="Arial"/>
          <w:sz w:val="20"/>
          <w:szCs w:val="20"/>
          <w:lang w:val="uk-UA"/>
        </w:rPr>
        <w:t xml:space="preserve"> не прати слова с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 рази, Великий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и, сле Валентиніанів? Усі рази! Грецький імператор, низький роб мій Теодосій, хотів отруїти мене. Та за мною держать руку кумири вітців і правітців землі моєї! — Гатило знову глянув на Войслава. — Чи так речу, велій боляри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еодосій та його сестра Пульхерія хтіли отруїти тебе,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чи ж вірити нині клятві західнього імперато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і слова були вже звернені до Лева, й папа римський нарешті проказав те, що мав казати в крайньому випад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цісарю гунський, дань з Рима, скільки хоті маєш, а город пожалій. У городі тому суть многі хороми давні, й многа мудрість зібрана книжна в хоромах, і многі пам'яті безцінні з давніх-давен, од Цесаря Юлія й давніші... Не зорюй з землею священний город сей, бо мати-ймеш гріх великий на душу... Змилосердься, Бичу Божий Аттіло, й господь бог наш Христос воздасть т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маю хреста в пазусі! — відпові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па Леон і далі молив грізного цар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 дарунки — то є лише привітниця від імператора й патриціїв Рима. О Аттіло, зміни гнів свій на любов, зм'якши серце своє до римлян, і вони дадуть тобі стільки золота, й срібла, й каміння базцінного, скільки ти й не бачив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даючи, ніби вагається, спитав знову болярина туриц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овідаєш на се, Войслав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урицький богатир у білому вбранні випнувся вперед. Його вельми втішала князева ува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ажи, Великий княже, мечем своїм, у якому боці світу стоїть той город Рим, — і ми візьмемо його сулицею харалуж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ректи-ймуть лугарі-косаки? — спитав Богд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перед виступив його старший син і, спираючись на довгий меч, пробас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вни, отче-княже, й косацька Волинь піде по т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хане кутругурський Крум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ждь булгарського племені кутругурів, скинувши волохатий клобук, блиснув проти сонця голеним тім'ям і гупнув клобуком об землю, що виказувало найбільшу рішуч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Тангра, небесний отець наш возвеличить тебе, руський Ювігі-хане, якщо ти дозволиш нам пощербити шаблі свої об шоломи римські. Й кутругури, й оно-гундури, й усі племена булгарські не діждуться того дня, коли ти вкажеш їм путь на Р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тихо проказав Лев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се єси чув. І почуєш від кожного князя, й од кожного можа старого й дітського. Погляньї — Він широким рухом обвів рівне поле Ломбардії, мов грибами, всіяне чорними, й білими, й жовтими, й синіми полотками, оповите димом тисяч вогнів, витолочене людьми й кіньми. — Видиш осю ра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па мовчки вклон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поглянь от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казав рукою на полудень. Лев і собі подивився в той бік і здивовано звів бро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диш там, со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виджу, цісар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оже, — погодився Гатило. — Виджу тільки путь рівну, що веде прямо до Рима. Й ніхто не спинить мене, бо римські легіони зосталися там, у Галлії Полунічній, і сюди вже не прийдуть. Рим лежить у ногах моїх, і я маю ключ од його воріт. Ось він є! — Гатило помахав своїм довгим і важким мечем. — Якщо літ тому сорок і їдне готи суть здобували вже Рим ваш, то я здобуду його й поготів, бо я-м господар готам, а вони роби мої. Так і перекажи імператор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глянув на геть розгубленого Лева Першого. Папа не здобувся й на слові, щоб відповісти бодай що-небудь, лише дивився на нього страдницькими очима. Тоді Богдан устав, і погляд його зустрівся з поглядом Юсти-Грати Гонорії. Повіки в неї майже не блимали, вуста напіврозтулились, наче вона збиралася щось повідати Гатилові, та раптом забула, що саме. Гатило встав і рішучим кроком подався до своєї полотки, слідуваний усіма князями та вельможами. Годой уже в полотці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діяти з ними, княже? Прогнати, чи хай сид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ічого, — відповів Гатило. — Сподобають у стані моєму — хай сидять, а ні — дорога їм прос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й пішов до папи римського, який і досі стояв, не знавши, куди йти й що дія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йслав питався Гатила про ін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відав єси, що чинити з отимо, — він кивну крізь стіну полотки, мавши на оці римські дарунки. Гатило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забирають yсn'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 що-с ч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вернення імператорових дарунків зовсім осмутило папу Лева Першого. Се могло означати тільки те, що воно й означало, й сол Валентинівна втратив рештки надії. Аттіла вирішив добити Рим, і тут уже ніяка сила неспроможна була спинити грізного цісаря гунів, проти якого навіть Александр Македонський видавався зеленим отро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нав, що зараз діється в душах латинських, і не робив жодної спроби, щоб не те що втішити, а бодай якимись лукавими словесами розважити їх. І його не дуже здивувало, коли Войслав з'явився в його полотці з нови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дибав той Ле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ч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е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думав, але врешті вирішив прийняти римського с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Вишати, — мовив князь і, востаннє глянувши на сина Юрка, який тихо сопів носом, подався в той бік, де стояв намет загиблого побратима. </w:t>
      </w:r>
    </w:p>
    <w:p>
      <w:pPr>
        <w:pStyle w:val="Normal"/>
        <w:widowControl w:val="false"/>
        <w:spacing w:lineRule="auto" w:line="256"/>
        <w:ind w:firstLine="567"/>
        <w:jc w:val="both"/>
        <w:rPr/>
      </w:pPr>
      <w:r>
        <w:rPr>
          <w:rFonts w:cs="Arial" w:ascii="Arial" w:hAnsi="Arial"/>
          <w:sz w:val="20"/>
          <w:szCs w:val="20"/>
          <w:lang w:val="uk-UA"/>
        </w:rPr>
        <w:t>Намет був багато кращий за його власний: з гарного товстого сукна, біленого сіркою, обтягнений знадвору блакитним шовком. Долівку встреляв чудовий мараканд-ський килим, який увібрав у себе всі барви райдуги. З одного боку стояло м'яке вузеньке ложе, вкрите золотавою паволокою, навпроти ще одне — цупке, для сидіння, зі срібнотканої коприни</w:t>
      </w:r>
      <w:r>
        <w:rPr>
          <w:rStyle w:val="FootnoteAnchor"/>
          <w:rFonts w:cs="Arial" w:ascii="Arial" w:hAnsi="Arial"/>
          <w:sz w:val="20"/>
          <w:vertAlign w:val="superscript"/>
          <w:lang w:val="uk-UA"/>
        </w:rPr>
        <w:footnoteReference w:id="33"/>
      </w:r>
      <w:r>
        <w:rPr>
          <w:rFonts w:cs="Arial" w:ascii="Arial" w:hAnsi="Arial"/>
          <w:sz w:val="20"/>
          <w:vertAlign w:val="superscript"/>
          <w:lang w:val="uk-UA"/>
        </w:rPr>
        <w:t>[32]</w:t>
      </w:r>
      <w:r>
        <w:rPr>
          <w:rFonts w:cs="Arial" w:ascii="Arial" w:hAnsi="Arial"/>
          <w:sz w:val="20"/>
          <w:szCs w:val="20"/>
          <w:lang w:val="uk-UA"/>
        </w:rPr>
        <w:t xml:space="preserve">. Навпроти входу здіймалося на бронзовому тринозі невелике писалище, де ябедники за життя Вишати складали ябеди в усі кінці Руської імперії та цілого сві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ів на твердому сіднику, й у сей час увійшов папа. Леон Перший був уже без тіари й золотих різ, і се підкреслювало самочинність його відвідин. Великий князь київський недбало вказав йому на ліжко під протилежною стіною шатра, й глава християнської церкви, спершу глибоко вклонившись, несміливо сів. Тепер між ними був тільки гладенько виструганий стовпець, приздоблений бронзовими та срібними квітами, й на кілочку того стовпа, що зсередини підтримував шатро, висіла ратна справа старого конюшого. Богдан Гатило подивився на сумний вид папи римського й приготувавсь вислухувати довгі й докучливі моління.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ре! — сказав Гатило зумисно грецькою мовою, бо Лев прийшов без тлумача, викликати ж Костана просто не хотілося. — Калімера</w:t>
      </w:r>
      <w:r>
        <w:rPr>
          <w:rStyle w:val="FootnoteAnchor"/>
          <w:rFonts w:cs="Arial" w:ascii="Arial" w:hAnsi="Arial"/>
          <w:sz w:val="20"/>
          <w:vertAlign w:val="superscript"/>
          <w:lang w:val="uk-UA"/>
        </w:rPr>
        <w:footnoteReference w:id="34"/>
      </w:r>
      <w:r>
        <w:rPr>
          <w:rFonts w:cs="Arial" w:ascii="Arial" w:hAnsi="Arial"/>
          <w:sz w:val="20"/>
          <w:vertAlign w:val="superscript"/>
          <w:lang w:val="uk-UA"/>
        </w:rPr>
        <w:t>[33]</w:t>
      </w:r>
      <w:r>
        <w:rPr>
          <w:rFonts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ре, кіріє базилеє</w:t>
      </w:r>
      <w:r>
        <w:rPr>
          <w:rStyle w:val="FootnoteAnchor"/>
          <w:rFonts w:cs="Arial" w:ascii="Arial" w:hAnsi="Arial"/>
          <w:sz w:val="20"/>
          <w:vertAlign w:val="superscript"/>
          <w:lang w:val="uk-UA"/>
        </w:rPr>
        <w:footnoteReference w:id="35"/>
      </w:r>
      <w:r>
        <w:rPr>
          <w:rFonts w:cs="Arial" w:ascii="Arial" w:hAnsi="Arial"/>
          <w:sz w:val="20"/>
          <w:vertAlign w:val="superscript"/>
          <w:lang w:val="uk-UA"/>
        </w:rPr>
        <w:t>[34]</w:t>
      </w:r>
      <w:r>
        <w:rPr>
          <w:rFonts w:cs="Arial" w:ascii="Arial" w:hAnsi="Arial"/>
          <w:sz w:val="20"/>
          <w:szCs w:val="20"/>
          <w:lang w:val="uk-UA"/>
        </w:rPr>
        <w:t xml:space="preserve">... — відповів здивовано папа, й се означало, що він теж знає грецьку. — Ти мовиш по-еллінському? Зодку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я пригода є то, — відповів з неохотою Гатило, бо коли розмова переходить на таку колію, має затягтися до півночі. Він же почував себе не дуже добре, й хотілося побути сам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 себе прийшов єсмь, — почав Лев Перший, і в тому не було нічого дивного, бо він і раніше виступав од імені Валентині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па допитливо глянув на нього з-поза Вишатиного шолома та щита з різницею й мечем. Гатило теж дивився на нього й думав, що смерть його друга ввесь час стоятиме між ни і сим сивим латини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 себе, а від сестри імператорової. Се вже було геть несподіване, й Гатило перестав крутити на кулаці свій довгий цупкий оселед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хіть має високорідна сестра імператора римс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грецькому в Гатила виходило не дуже вправно, та він мало й уваги звертав на се — стільки літ минуло відтоді й стільки зим, і весен, й осен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фіророджена Юста... — папа римський насилу вимовив те, що мав сказати, — ...простягає тобі руку с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ж як? — пойнявся здогадом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ев Перший уточнив, бо головне було нарешті сказ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ку свою й сер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київський засміявсь, але не так, як сьогодні вдень, а зневажливо, не дбаючи про те, образить се римського сла чи не образ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читав колись вашу книгу християнську, — сказав він, раптом посерйознішавши. — Там є така діва Есфір, яку віддали перському цісареві, щоб не зайняв люд ізраїль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тав єси книги святі?! — мовив уражено Ле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тав єсмь, але-м не взяв хреста собі в пазуху. Нічого з того не буде, — відповів Гатило. — Бо в тому вашому писанні сказано й инче: “Горе тобі, Вавілоне. городе кріпкий!” Видиш, як запам'ятав єсмь оте ваше юдейське письмо. — Й додав удруге: — Нічого не вийде, Леоне. Так і речи сестрі тій імператоровій Валентиніанов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ріє базилеє! — Лев Перший аж устав з ложа. — Але в письмі святому речено й не таке. В своєму посланні самарянам апостол Павел мовить: “Хочу п'ять слів рікти розумом своїм, аніж цілу копу — язиком”. Не сердься, кіріє...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ло</w:t>
      </w:r>
      <w:r>
        <w:rPr>
          <w:rStyle w:val="FootnoteAnchor"/>
          <w:rFonts w:cs="Arial" w:ascii="Arial" w:hAnsi="Arial"/>
          <w:sz w:val="20"/>
          <w:vertAlign w:val="superscript"/>
          <w:lang w:val="uk-UA"/>
        </w:rPr>
        <w:footnoteReference w:id="36"/>
      </w:r>
      <w:r>
        <w:rPr>
          <w:rFonts w:cs="Arial" w:ascii="Arial" w:hAnsi="Arial"/>
          <w:sz w:val="20"/>
          <w:vertAlign w:val="superscript"/>
          <w:lang w:val="uk-UA"/>
        </w:rPr>
        <w:t>[35]</w:t>
      </w:r>
      <w:r>
        <w:rPr>
          <w:rFonts w:cs="Arial" w:ascii="Arial" w:hAnsi="Arial"/>
          <w:sz w:val="20"/>
          <w:szCs w:val="20"/>
          <w:lang w:val="uk-UA"/>
        </w:rPr>
        <w:t xml:space="preserve">, — відповів Гатило. — Та не сердься й ти, Леоне. Не згадаю, котрий то апостол ваш мовить, але мовить таке: “Перст божий указав Лотові на загибель Содома й Гоморри”. А потому ще про Бене Ізрае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сі, хто біг за ним, наздоганяли його в тіснині гі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рівнюй, кіріє, Рима з Гоморрою та Содом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ж 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і городи впав гнів бож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Рим упав Бич Божий. Гатило знову реготнув, а папа сів на постелю, бо ноги не тримали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загнав Бене Ізраеля в тіснину, й тепер ваш Бене Ізраель сле мені доньку свою, щоби врятувати його від злого Амм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війшов у якійсь невідкладній справі старий кравчий князь Годой, і Гатило вирішив кінчати марну розмову. Він устав, і папа Лев теж підвівся, зрозумівши його натя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таксеркса не буде, — сказав Гатило папі й уже русинською мовою кивнув до Годоя: — Покажи йому, кудою йти до гор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ранці Гатило прокинувся від незвичного галасу. Хтось кричав і просився пустити його до Великого князя київського, сторожа ж сварилася й не пускала. Тоді чийсь незнайомий Гатилові голос кли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Княже Богд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пав одягнений і негайно виглянув. Оддалік стояло двоє можів. Один був у скоряному шоломі воя руського. Богдан запам'ятав його ще з битви Каталаунської. Тоді хтось гукнув: “Стережися, княже!..”, й він підсвідоме нахилив голову, важка кована дубиняка прохурчала над ним і влучила в сього воя, певно, русича-земляка. Другий був о тих самих літах, зовні несхожий на воя, а скоріш на смерда. Його похмуре збуджене лице когось нагадувало Богданові, та він не знав, де бачив і звідки знає його, й спитав ратного мож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надобу м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орожа, бачивши таке, розняла списи й пропустила обох можів до Великого князя київського. Можі підійшли й уклонилися, торкнувшись витолоченого морогу. Одна рука ратного була й досі на перев'язу. Другий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изнаєш,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ільки тоді Гатило раптом упізнав його похмурий погляд. Се був смерд з Городища під Білгоро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ізнав єсмь, — відповів князь — Кличешся Людотою. Добре пам'яття м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ож маю, — відповів Людота. — їв бо-м тобі землю, роті ходивш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розв'язав довгий згорток ганчірки, який тримав під пахвою, глухо брязнуло залізом об залізо, й писнуло срібне руків'я ме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княже Гатиле, сей меч і вдар ним камінь ди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зяв і покрутив його в рук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ч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ислив єси чари які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для чого 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дар! Осе тобі й камі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вже мало схожий на того безвусого ковальчука, якого вперше й востаннє бачив Гатило літ тому з двадцять п'ять, приніс важезну каменюку, що вросла була в землю неподалік Гатилової полотки, й гупнув нею перед самі ноги княз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догад кольнув Гатила по серці, й він подивився на меч у своїй руці. Довге лезо мало посередині гарний рівний хребець і лищало проти вранішнього сонця ясними гранями. Залізне вруччя було виздоблене кованим сріблом із золотими посмугами. На булавиці горів полум'ям ясний камінь-кривав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дар! — сказав знову Людота. Тоді зозирнувся. Навколо посходилося душ із двадцять боляр і можів, які з бісиками в очах стежили за незвичайною пригодою. Коваль раптом сказав: — Або ж ні, не вдаряй! Дай котромусь можеві, хай удар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недбало забрав меч із Гатилової руки й дав його Войслав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зуперша ти, боляринеї Вдар сей дикий камі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зламлю? — засміявся велій болярин Войсл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даря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урицький вельміж блимнув на Гатила, тоді на зібраних і простяг р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пий меч... Вельми ліпий... Але ж й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зважив його на дісниці й задумливо похитав головою. Тоді підняв мечило й гахнув ним об гранітний кругляк — тільки іскри зашкварч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ар ще, — сказав Людота-коваль. Войслав розчепірив ноги, підняв меч обома руками й аж хе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ти, — мовив Людота, подаючи важку оружину здоровезному воє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й двічі вдарив мечем, і за другим разом сталеве лезо мало не випорснуло йому з ру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подав Гатил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ар, княже, тепер 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веселівши, поплював на руку, замахнувся й кресонув раз і вдруге. Іскри сипонули з дикого каменю джмелями. Людота гу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ійді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и позадкували, Гатило вдарив утретє, й почувся жалібний дзвін. Півмеча відбилось і загрузло кінцем у землю. Князь Богдан потримав уруччя й кинув його додолу, зневажливо блимнувши на кова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жди, княже Гатиле, — стримано мовив Людота, бо той уже зробив крок до своєї полотки з прапорцем на версі. — Тепер ось ос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дістав з ганчірки інший меч і підніс Гатилові, тримаючи обома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київський узяв оружжя. То був меч зовсім непоказний, як перший, чорне вруччя хрестом мало старі мідяні колодочки. Навіть булавиці не мав. Єдине — був довший і ще важчий за того. Темне лезо меча відливало взорочними доріжками, які крутились, і закручувались бубликом, і знову розпліталися по всьому полотні мета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ар, — сказав Люд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дивився на невищерблене лезо, махнув рукою й ударив. Меч відскочив од каменя набік. Богдан узяв його міцніше й знову вдарив. Сердиті джмелі гранітних іскор полетіли вусібіч, а князь рубав і рубав дикий валун. Люди помалу сходилися колом і стежили з затамованим подих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пинивсь і здивовано роздивився меч. На лезі не було жодної щербини. Камінь же, дикий камінь білів порубин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равиш за нього? — спитав Гатило, втерши піт, який виступив йому на чолі від раптового хвилювання. Людота-коваль тихо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що правиш! — у нестямі вигукнув князь. Але Людота відповів так само тих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Маємо з тобою давні ви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дурне, — мовив Гатило. — Речи — й я дам тобі золота, й серебла, й камінців-кривавців, скільки здужаєш підняти.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ський живіт</w:t>
      </w:r>
      <w:r>
        <w:rPr>
          <w:rStyle w:val="FootnoteAnchor"/>
          <w:rFonts w:cs="Arial" w:ascii="Arial" w:hAnsi="Arial"/>
          <w:sz w:val="20"/>
          <w:vertAlign w:val="superscript"/>
          <w:lang w:val="uk-UA"/>
        </w:rPr>
        <w:footnoteReference w:id="37"/>
      </w:r>
      <w:r>
        <w:rPr>
          <w:rFonts w:cs="Arial" w:ascii="Arial" w:hAnsi="Arial"/>
          <w:sz w:val="20"/>
          <w:vertAlign w:val="superscript"/>
          <w:lang w:val="uk-UA"/>
        </w:rPr>
        <w:t>[36]</w:t>
      </w:r>
      <w:r>
        <w:rPr>
          <w:rFonts w:cs="Arial" w:ascii="Arial" w:hAnsi="Arial"/>
          <w:sz w:val="20"/>
          <w:szCs w:val="20"/>
          <w:lang w:val="uk-UA"/>
        </w:rPr>
        <w:t xml:space="preserve"> важить більше за все твоє золото, княже Гатиле. Забув єси? Ходив єсмь роті тобі, землю-м святу ї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якось по-страдницькому глянув на коваля й, зітхнувши, сів на порубаний дикий камінь, тримаючи між коліньми однобокий старий ме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здобув єси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відступив на крок і глухо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питаєш, княже? Ходив єсмь пасти корову, й наступила ратицею, бо стирчав із землі. — Людота похмуро засміявся, тоді дивним поглядом виважив князя. — Се є той меч, о котрім я землю-м тобі їв. А було те літ тому двадесять і ш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товп окіл князя та коваля ріс і ріс, але стояла така тиша, що чути було, як важко сопе Гатило, поринувши в думки. Людота-коваль натяг смушеву шапку на самі вічі, підібрав обидва вламки перебитого меча, загорнув їх у свою ганчірку й пішов. Його земляк Лосько, княжий між із рукою на перев'язу, мовчки подався за ним, і люди розступились перед ними, як не розступалися навіть веліїм болярам. І тільки чути було захоплений шепіт: “Коваль з Городища під городом Києвим... Юрів меч... Юрів ме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Людота зійшов у берег, одв'язав маленьку лоддю й відштовхнувся. Вода підхопила його й понесла вни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й меч дався Людоті нелегко. За нього він узяв велій гріх на душу, який чи й подарують йому коли-небудь Бог, і Дажбог, і Дана, й Перун, і Морана, й інші кумири, яким чинять требу русини. Хіба що заступиться Юр Усепобідн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викував за сі двадцять шість літ одинадцять мечів. Йому допомагав і коваль Стоян, поки живий був. Перший меч вищербився ще на ковадлі, другий теж дав ледь помітну тріщину, й Людота пошпурив його в залізяччя за міхами. Третій пощербився на твердому тисовому дереві, четвертий на дикім ка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й камінь став спробою для Людоти. Загартувавши хижу крицю, він спершу рубав нею, тисову колоду під ковачницею. Всі інші мечі, після третього, гризли твердий тис, але кришились об каменюку, вкопану в землю не знати ким і ко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спливали роки за роками, Людота купував у гречників найкращі харалуги й кував з них мечі, щоб скришити їх на дикому камені. Смерди сміялися з нього, бо хто ж рубає, мечем каміння, та коваль кував і кував, майже зошалівши від невдач. Він їв землю й мусив дотримати тієї клят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сятий меч скришився тільки по сьомому чи восьмому вдарі, тоді-таки перервавсь навпіл. Одинадцятого Людота не встиг спробувати. Сталася подія, що змусила його забути й свої мечі, й жону з дітьми, й рідну ха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ина думка, власне, боліла тільки жону його. Ковалиха Славка добре пам'ятала свою молодість, і ту купальську ніч, коли її вмикнув Людота, й той день, що дав їй волю. Вона, як уміла, допомагала своєму ладові й страждала від Людотиних мук не менш за нього самого. Він їв князеві київському землю, й сей тягар тиснув їй на душу всі лі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якось випадково Славка довідалася від бабів, що старці київські, й білогородські, й городиські, й з багатьох сіл і городів руських засперечалися. Було те, коли вмер старійший старець витичівський Пошогод, проживши на сім світі літ сто й одне. Й людьми пішла чутка, ніби старці зібралися переховувати якийсь оворожений меч, бо досі його зберігав Пошого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лавка зібрала все своє жіноче вміння й дізналась од родаків городиського старійшого старця діда Славути, буцім дідо кудись учащає — чи то в Діброву, чи в Берестя за городом Києвим. Вона повідала се можеві своєму. Людота наче сказився. Він кинув хату, й жону, й кузню й почав стежити за Славутою. Дідо виявився страшенно хитрим старцем. Він так непомітно вислизав з Городища, так скрадався нічними стежками, коли мав кудись іти, що Людота тільки кусав собі губи від безсилої лю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дного разу він пішов до Славути й просто розповів йому все — й про ходіння роті князеві київському, й про свої мечі, й про чутки, які поповзли по смерті Пошогодовій. Дідо спочатку занепокоєно слухав, а коли Людота почав просити: “Вороти меч Гатилові”, — раптом ска-цап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я його маю! Не маю нікотрого меча!.. Хочеш стати челядником? Робом Гатилові? Хочеш, щоб усі ми стали смо челяддю князеві київському? Всі — й поляни, й деревляни, й сівер, і всі!.. Не маю нікоторого меча! Йди з одсюду, аби тебе й не виділи віча мої! Не твоє то діло! Йди ге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поплентав до сліпого відьмака Сміла. Півторасталітній дідо, білий, як мара, вислухав смерда, але нічого й він порадити не зміг. Лише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ю, завовтузилися старці наші старійші, а що то є — не повім... Щось та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валь, не заходячи додому, переліз на той бік гостроколого заборола, здалеку обійшов Городище й засів у ліщиннику край битого шляху, що вів спершу до Білгорода, а потім до городу Києвого. Він просидів там цілий день і зібрався чатувати й до ранку, бо дідо Славута, коли то правда про Юрів меч, мав щось роб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не помилився. По перших півнях, серед глупої ночі ворота городиські заскавуліли, й звідти виїхав комонник. Було чути, як зачиняються ворота й глухо б'є копитами вогкий після дощу шлях самотній кінь. Висидівши цілий вечір і півночі в ліщиннику, Людота тремтів од холоду й голоду, бо ж не взяв із дому й окрайця хлі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комонник у темній гуні проминув його й подався клусом у бік Білгорода, Людота й собі потрюхикав за ним. Так він біг аж до самої Либідь-ріки, насилу переводячи подих, тоді лише дідо Славута, чи хто там, притримав коня за повід, і Людота зміг оклигати після виснажливої біган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вкола було морочно й страшно, якісь тіні раз по раз шугали в нього перед носом, але сорокадворічний коваль; переконуючи себе, що то йому тільки ввижається, плював через ліве плече й рячивсь у темряву, де їхав ступою комонн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той звернув у берег і почав долати повноводу річку бродом. Людота, недовго думавши, подався й собі слідком, хоч стояла тільки половина місяця квітного й вода була різучо-холодна. Перепливши на той берег, коваль скинув із себе мокру потерту гуню, трохи викрутив її й, наслухаючи, поплентав д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монник тримався берега недовго. Там, де Либідь-ріка вигиналась коліном навколо княжого села Можі Ловчі, він звернув улівуруч і пошарудів лісом. Людота насилу встигав за ним, бо ліс видався густий і темний, хоч в око стріль. Та за годину чи скільки дерева порідшали, почався дубняк. Отже, дійшли-таки до Діброви. Якщо люди гомонять, то так воно й мусить бути, марно язиками не плескатим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о глибокого яру кінь раптом перестав гупати, й Людота здогадався, що дідо зсів із коня. Довелося йти обережно, надзвичайно пильнувати. Й Людота скрадався, мов тать розбійний. Єдиним знаком у пітьмі було форкання — кінь здимав із трави росу, й коваль ішов на ті згуки, тримаючись трохи об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раптом мало не крикнув од переляку. Зовсім поряд обізвався чийсь голо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яти голову та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евний мені, — заперечив інший, і Людота впізнав діда городиського Славу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коли кревний? Маємо ж однаково щось діяти. Людота знав, що говорять про нього, й лякавсь одного — щоб старці не вчули його. Виходить, тут їхня схованка. Як же діждатися ранку? Й чи той другий так і стерегтиме тут і день, і н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згодом у темряві зашаруділо, хтось кректав, підводячись. Людота пождав, поки шарудіння втихне. Наважився ступити крок тільки тоді, коли в лісі почулося гупання двох коней. Він почав обережно скрадатися до того місця, де, на його думку, допіру сиділи старці. Руки наткнулися на товстезний стовбур дуба. Людота помацки обійшов його. Десь тут має бути схорон. Але де? Дупло або ще що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уб видавався неосяжним, і кожний дотик відлунювавсь у Людоті морозом поза спиною. Але на висоті випростаної руки він і справді налапав дірку, дупло. Серце шалено закалатало. Людота спробував засилити в дупло руку, та не міг дотягт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очав облапувати шерхку стовбуряку, — може, сук де є, чи гілка, чи каменюка під ногами. Й тільки знайшов собі виступень, як мара посіла його ззаду й накинула на голову щось волохате й тепле. Людота зопалу крикнув, мов несамовитий, бо то міг бути тільки лісовик, а він забув, не мав часу створити йому требу, входячи в його володіння. Та почувся хрипкий старечий голос, і коваль упізнав діда Славу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ти, невіголосе!.. </w:t>
      </w:r>
    </w:p>
    <w:p>
      <w:pPr>
        <w:pStyle w:val="Normal"/>
        <w:widowControl w:val="false"/>
        <w:spacing w:lineRule="auto" w:line="256"/>
        <w:ind w:firstLine="567"/>
        <w:jc w:val="both"/>
        <w:rPr/>
      </w:pPr>
      <w:r>
        <w:rPr>
          <w:rFonts w:cs="Arial" w:ascii="Arial" w:hAnsi="Arial"/>
          <w:sz w:val="20"/>
          <w:szCs w:val="20"/>
          <w:lang w:val="uk-UA"/>
        </w:rPr>
        <w:t>Обійми в діда були цупкі. Може, іншим разом Людота й випручався б, напевно-таки б випручавсь, але зараз на нього напала дивна слабість. Голова й плечі в нього були заповиті м'якою довгополою гунею. Людота чув, як дідо сповиває йому руки круг тулуба цупким мотузом, і нічого не міг зробити, щоб якось відтрутити старого. Він знав, що то силу йому випив лісовик, і тільки винив себе, й ганив за необачність, і майже добровільно давав себе скручувати. Й коли верва</w:t>
      </w:r>
      <w:r>
        <w:rPr>
          <w:rStyle w:val="FootnoteAnchor"/>
          <w:rFonts w:cs="Arial" w:ascii="Arial" w:hAnsi="Arial"/>
          <w:sz w:val="20"/>
          <w:vertAlign w:val="superscript"/>
          <w:lang w:val="uk-UA"/>
        </w:rPr>
        <w:footnoteReference w:id="38"/>
      </w:r>
      <w:r>
        <w:rPr>
          <w:rFonts w:cs="Arial" w:ascii="Arial" w:hAnsi="Arial"/>
          <w:sz w:val="20"/>
          <w:vertAlign w:val="superscript"/>
          <w:lang w:val="uk-UA"/>
        </w:rPr>
        <w:t>[37]</w:t>
      </w:r>
      <w:r>
        <w:rPr>
          <w:rFonts w:cs="Arial" w:ascii="Arial" w:hAnsi="Arial"/>
          <w:sz w:val="20"/>
          <w:szCs w:val="20"/>
          <w:lang w:val="uk-UA"/>
        </w:rPr>
        <w:t xml:space="preserve"> міцно сповила гуню на голові його й на руках і дідо заходився крутити її далі, до ніг і під коліна, Людота, лежачи на землі, раптом почав задихатись. Він засіпався в смертельному жаху, засудомивсь од браку повітря, ноги зігнулись у колінах і щосили випростал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метався й качався по траві, сапаючи й задихаючись, і хрипко стогнав. І навіть не помітив, коли верва розмоталася, бо вже був майже непритом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чумався від гострого, сливінь лютого повітря, що підступило йому до серця. Все тіло сіпалося й колотилось, а груди працювали, мов продерті ковальські міхи, й у голові стугоніло, наче великим молотом били в порожнє кувад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ешті Людота звівся на лікті й нестямно роззирнувсь. Докруги було темно, й тільки під чорним стовбуром дуба ледь вирізнялася світліша пляма. Коваль звівсь на неслухняні ноги й пішов туди. Дідо Славута лежав нерухомо. Певно, Людота, сіпнувшись у передсмертній тіпаниці, так штовхнув його, що той одлетів аж до дерева. Голова дідова й справді була вся в слизькій кр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стоявши над ним, Людота раптом кинувся втікати. Невидима в темряві гілка пружно відкинула його назад, і він боляче забив праву руку, відлетівши майже до лежачого. Тоді коваль нахиливсь і притулив йому до грудей вухо. Серце не било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встав і почав обмацувати залізний стовбур дуба. Він обійшов лісового велета раз, і вдруге, й утретє й насилу знайшов той круглий отвір. Але дупло здавалося ще вище, ніж тоді, й коваль довго й уперто ліз на гілляку. Нарешті здерся й зашилив руку в дупло. Зашилив глибоко, й ледве дістав рукою те, що мав там дістати. Він і не подивився на довгий важкий предмет, загорнений у цупку полотнину. Скоса блимнувши на сіру пляму нава, Людота чимдуж дременув геть. Біг довго, роздираючи обличчя й руки гострим гіллям. І тільки на взліссі став. Ноги самі привели його в берег. А може, й страх, бо Людота знав, що за ним женуться всі лісові чорти й перевертні, й дідова ще тепла душа лопотить у молодому весняному ли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дістався Городища, ворота вже були відчинені. Людота, не дивлячись на приворітника, дерев'яними ногами пройшов усередину й подався до своєї хижі. Славка стурбовано звела на нього чорні брови. Певно, чатувала коло хвіртки цілу ніч, але коваль, нічого не сказавши їй, подався до хати, взяв під полом свій останній меч, загорнув і його разом із щойно добутим і вийшов, одтрутивши Славку. Тоді таки глянув їй у вічі. Певно, мав досить страшний вигляд, бо жона дивилася на нього, наче на мерця. Він потер брудною долонею обличчя, вернувся до хижі, взяв у пазуху чималий окраєць хліба сірого й знову ступив до двер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був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кивнув і лише промимр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ж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сля сього майже два місяці, день крізь день, ішов у тому напрямку, де заходило сонце, проминув багато країн і чужих язиків, побував у Галлії й на тих ланах, де сталася велика битва, й нарешті, після багатьох поневірянь, здогнав рать князя київського Богдана Гатила аж у землі авзонській. І скільки лиха людського, й скільки голоду й холоду зазнав у дорозі, й скільки разів мусив діставати з ганчірки свій любовно поцяцькований, загартований у рижієвій олії меч, аби здобути шматок хліба чи оборонити себе від ворога о двох та чотирьох ногах, — про се знав тільки він с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ома днями потому, як меч Юрів таким несподіваним чином опинився в його дісниці. Гатило, скликав своїх ратеводів й оголосив їм, що вранці вирушають у путь. Серед князів та боляр запанувало радісне пожвавлення. Нарешті Гатило відмовивсь од незрозумілої впертості Все воїнство знало про меч, бо такої новини до княжої полотки не припнеш навіть за найбільшого бажання. Отже, попереду стольниця городів стольних, і кожен уже бачив себе в Римі, й кожен мріяв про нього й нетерпляче виглядав того далекого ранку, до якого були ще цілий вечір і ціла н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Гатило звелів покликати собі високого сла римського й несподівано для всіх сказав Левові Перш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ду на Русь yсп'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ло страшенною несподіванкою не тільки для русичів, а й для папи Лева, й він не зміг навіть слова мовити на таку заяву, лише стояв і кліпав старечими очим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ч Божий оминає Вавілон, — сказав Гатило. — Я не хочу брати його. Я не зрину до основ хороми ваші, й лінгваріуми</w:t>
      </w:r>
      <w:r>
        <w:rPr>
          <w:rStyle w:val="FootnoteAnchor"/>
          <w:rFonts w:cs="Arial" w:ascii="Arial" w:hAnsi="Arial"/>
          <w:sz w:val="20"/>
          <w:vertAlign w:val="superscript"/>
          <w:lang w:val="uk-UA"/>
        </w:rPr>
        <w:footnoteReference w:id="39"/>
      </w:r>
      <w:r>
        <w:rPr>
          <w:rFonts w:cs="Arial" w:ascii="Arial" w:hAnsi="Arial"/>
          <w:sz w:val="20"/>
          <w:vertAlign w:val="superscript"/>
          <w:lang w:val="uk-UA"/>
        </w:rPr>
        <w:t>[38]</w:t>
      </w:r>
      <w:r>
        <w:rPr>
          <w:rFonts w:cs="Arial" w:ascii="Arial" w:hAnsi="Arial"/>
          <w:sz w:val="20"/>
          <w:szCs w:val="20"/>
          <w:lang w:val="uk-UA"/>
        </w:rPr>
        <w:t xml:space="preserve">, й марморяні пам'яті цісарям вашим, і відунам, і ратеводам. Хай се чинять инчі. Рим-город має доволі ворогів, і ти, соле, сам відаєш, хто то є. Вони брали вже вас, а я не піду. Але стережіться мене! — Голос його здійнявсь угору, й аж наче полотка Вишатина хитнулась: — Речу: стережіться. В моїй дісниці тепер лежить меч Юра Всепобідника, якого ви кличете Ареєм. Пильнуйте, бо я знову можу вернутись yсп'ять — і тоді не буде Вавілонові спасу від меча того. Де ступить нога коня мойого, там трава не рости-йм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ийшов з намету сам, а в наметі ще довго панувала ти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онце схилилося над верхами Альпів, порослими буком і полудневими борами. На лівому ложі великокняжої полотки сидів княжич Юрко. Син сьогодні вперше сів, і то було добрим знаком і полічбою. Гатило підійшов до Юрка й ласкаво ляснув його по зарожевілій щоці, тоді зробив п'ять кроків і стомлено ліг на свою постелю. Навкруги гомонів табір, а тут, поблизу, люди розмовляли пошепки. Новина приголомшила всіх. Богдан, уявивши собі вираз облич їхніх, усміхнувся, й важкий сон так і здолав його з тим усміх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Та княже ж, ре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ледве розплющив обважнілі повіки. В наметі було поночі, та він таки впізнав старого кравчого князя Годо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є ста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вий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дивовано підвівся. Годой не хотів казати чогось такого, що бентежило його, й Великий князь київський скосував на хворого сина. Той, певно, не сп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же надворі Годой пошепки звір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о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 латинка. Сидить у Вишатиній полотці. Речу їй: князь опочиває, але вона й не слухає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стенувши плечима, подався туди, де чорнів гострий верх Вишатиної полотки. Там світилося двоє горілець. На м'якому ложі сиділа римлянка, імператорова сестра Юста-Грата Гоно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перше почув про доньку західнього римського імператора, нині вже небіжчика Констанція, давно — ще коли князь Годой ходив слом до Теодосія, а безвусий Хрисафій намовляв київського сла отруїти свого володаря. Юста-Грата Гонорія змалку жила в царі-городі Константинополі разом із братом, а коли брат водінням Пульхерії сів на стіл у Римі, то забрав із собою й сестру Юс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стіл римський вельми хиткий, і, щоб усидіти на ньому, треба мати неабияку спритність, а Юста росла й гарнішала з кожним літом. Коли її виповнилося шістнадцять, імператорів двірець на Палатині став скописьком жонихів. Чи мала собі Юста любого між них — те Валентиніана зовсім не обходило, в родині імператорів злюб — справа інша. Та кожен, кому дісталася б рука доньки імператора Констанція й рідної сестри імператора Валентиніана Третього, став би в Римі другою людиною, а друга людина завжди має хіть стати перш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вичайно, все було в волі Валентиніановій, і він міг би старанно добрати можа своїй сестрі. Недолугих і геть дурненьких патриціїв у Римі жило багато, навіть серед громадян найвищого титулу. Таких суперників молодий імператор не боявся, але де гаранція, що Юста не народить йому небожат можеської плоті? А діти ростуть вельми швидко. Та хіба ж не бувало, що й немовлят саджано на стіл? Скілько завгодно, й у сьому сам Валентиніан був уже свідком, коли в Константинополі став імператором його двоюрідний брат Теодосій Другий, який тоді ще ледве спинався на ніжки, а на золотий стіл його підсаджувала лисиця Пульхе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минали місяці й літа, Валентиніан усяко зволікав із сестриним заміжжям, але привид ще не народженого небожа-суперника дедалі наполегливіше переслідував його й снивсь уночі. Вбити сестру Валентиніан не міг — він любив її, по-своєму, але любив, їх зблизило важке спільне дитинство. Й Валентиніан одваживсь на інше. Коли Юсті сповнилося двадцять, вона раптом зачинилась од усього світу в своєму хоромі. Для Рима то було громовицею з ясного неба: Юста-Грата Гонорія дала обітню дівства?! Та палка й жагуча Юста, в яку молоді патриції залюблювались із одного погляду, Юста, з якої аж променилася люб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імператорова сестра сама заявила про свою обітницю, й лише Валентиніан знав, як йому пощастило сього домогт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минуло три літа, й Рим почав забувати про Юсту, та в літо четверте вона зненацька втекла. Втекла, бо жила в хоромі вільно й мала достатньо срібла і золота, її впіймали дуже швидко — не встигла дістатися й Сіцілїї. Тоді брат просто замкнув Юсту. Відтепер вона замешкала в хоромі з десятьма євнухами й не могла виходити за поріг, бо й порогів не було: Валентиніан оточив її хором високими мурами й поставив неприступну сторожу з євнухів-ефіопів. І знову потяглися літа за літами, й усі спроби Юсти-Грати Гонорії вирватися на волю лишались марн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нав про долю сестри західнього імператора — він мусив знати все про всіх значних володарів. Минулого ж літа до городу Києвого прибився гонець. Він мав лише двох супровідників і жодної учти, але назвався слом від Риму. Гатило наказав котромусь незначному боляринові прийняти його, та сол, безвусий євнух, домагався до “гунського імператора” й передав йому важкий золотий перстень із дванадцятьма камінцями-кривавця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ла печатка Валентиніанової сестри. Словами ж євнух переказав так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ітла царівна Юста-Грата Гонорія сле тобі сей перстень і свою мольбу визволити її й узяти собі жоною. А віно вона принесе тобі добре: всю провінцію Галлію вкупі з готами аквітанськими й усіма язиками, що в Галлії сидять віддавен і віднедаве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стень Богдан Гатило лишив, але слова жодного не велів переказувати Валентиніановій сестрі. Тепер же вона сама прийшла до нього, й сиділа в його полотці, й розгублено зорила на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маєш надобу? — непривітно спитав Гатило, й царівна встала. Вона з твердим латинським виголосом проказала грецькою мовою, бо грецькою звернувся до неї й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ла-м до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П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женись на 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ще не встиг до пуття стрясти з себе лишки важкого сну й тільки хмикнув, стоячи в отворі входу. Та вона чекала відповіді, й князь мусив щось одповісти. Він сказав перше-ліпше, що спало йому на думку, й то були слова давно колись читаної грецької книги, званої Святим письм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сфір стала жоною цісаря Артаксеркса, щоб порятувати Мордоха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ста заворушилася, й він доки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віддаєш себе в жертву? Артаксеркс повертає меч свій у другий бік. Чи не відаєш т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іду на твій Рим, діво. Марно прийшла єси. Артаксерксові непотрібна жертва 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говорила схвильовано, але твердо, певно, давно вже обдумала те, що каз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еди мене в город св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жону собі... Й не їд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єси християн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ма. Заженися на мені. Я давно тебе думаю. Слала-м тобі й перстень, і серце дарув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стень... — Гатило навіть не відав, де той перстень зараз. — То Валентиніан опростив тебе? Дав тобі во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чі в Юсти спалахнули хижим чорним блиском, і Гатило подивувався: невже можна так ненавидіти рідного родака? Їй же від згадки про брата мов заціпило, й вона лише руку підняла. Рука випорснула з просторої одежини, й Богдан тільки тепер помітив, яка ся діва гарна й випеще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текла-с від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ста-Грата Гонорія проказ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Рим облягають варвари, він одпускає своїх робів на во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риступив до неї ближче й спробував побачити в очах, що вона думає. Вічі тепер дивилися просто, великі й виразисті, й раптове почуття заполонило його, й він ледве стримався, щоб не торкнутися сієї діви руками. Зіниці в неї аж горіли, й він одвів погляд убік. Юста підійшла ближче й заговорила, повільно добираючи важкі грецькі сл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присилала-м до тебе євнуха свого, а тепер папу Леона, й ти рік єси папі, що Рим хоче відкупитись од тебе. Тепер ти вертаєшся всп'ять од Рима, й Есфір може спокійно сидіти вдома. Але я-м прийшла сама, доброхіть. Про тебе піють пісні в Римі, що єси звір і душогуб, що поруйнував єси многі городи римські, й грецькі, й скрізь, де минаєш, палахкотять вог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лухав і думав, що цісарівна каже не те, бо він і руйнував, і палив, і вбивав лише там, де палили й розпинали на хрестах його воїв і його людей, так вимагає покон руський, зуб за зуб й око за вийняте ворогом око, та стояв і слухав, і дивився кудись убік, де від липневого вітру тихо ворушилося сукно полот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я-м увиділа тебе, й почула мови твоєї, й можів твоїх увиділа-м і... — Вона загнулася й спробувала заглянути Гатилові в обличчя. Князь подивився на Юсту. Римлянка майже крикнула: — Якщо жона приходить до твоєї полотки сама, мусиш бути можем! А чи боїшся мене? Я відаю, греки мали жадання зотруїти тебе... Мислиш, і я також?.. Боїшся? Візьми мене — повези з собою, а там як хочеш. Я-м собі мислила, що єси схожий на китайця, бо так усі речуть у Римі про тебе. — Вона млосно засміялась. — Але тепер сама-м увиділа... Боїшся? Буду жоною, робою, наліжницею — чим хочеш! Не вертай мене всп'ять! Не верт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ід часу заратіння з Римом і готами не знав ані жодної жони, бо то теж, був покон землі Руської й раті руської, й тепер таки боявся, та не її, а себе, й зробив останнє зусилля, щоб не торкнутися сієї жони. Він одступив крок до виходу, але цісарівна, теж утративши рештки волі, підбігла й пригорнула його за всіма вітрами печену шию. Гатила всього сповили тонкі пахощі її молодого, натертого всхідніми оліями тіла й узяло йому розум. І тільки в останню мить він люто схопив її в обійми, й кинув на м'яке шовкове ложе, й вибіг з полотки, мов утікаючи від самої чу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52</w:t>
      </w:r>
      <w:r>
        <w:rPr>
          <w:rFonts w:cs="Arial" w:ascii="Arial" w:hAnsi="Arial"/>
          <w:b/>
          <w:bCs/>
          <w:sz w:val="20"/>
          <w:szCs w:val="20"/>
          <w:u w:val="single"/>
          <w:vertAlign w:val="superscript"/>
          <w:lang w:val="uk-UA"/>
        </w:rPr>
        <w:t>-Е</w:t>
      </w:r>
    </w:p>
    <w:p>
      <w:pPr>
        <w:pStyle w:val="Normal"/>
        <w:widowControl w:val="false"/>
        <w:spacing w:lineRule="auto" w:line="256"/>
        <w:ind w:firstLine="220"/>
        <w:jc w:val="center"/>
        <w:rPr>
          <w:rFonts w:ascii="Arial" w:hAnsi="Arial" w:cs="Arial"/>
          <w:b/>
          <w:b/>
          <w:bCs/>
          <w:sz w:val="20"/>
          <w:szCs w:val="20"/>
          <w:lang w:val="uk-UA"/>
        </w:rPr>
      </w:pPr>
      <w:r>
        <w:rPr>
          <w:rFonts w:cs="Arial" w:ascii="Arial" w:hAnsi="Arial"/>
          <w:b/>
          <w:bCs/>
          <w:sz w:val="20"/>
          <w:szCs w:val="20"/>
          <w:lang w:val="uk-UA"/>
        </w:rPr>
        <w:t>Місяця стич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київський Богдан Гатило вже давно не виїздив зі свого стольного городу Києвого, якщо не вважати полювання в ближніх землях Деревській та Сіврській по жовтому падолисті та по першому молодому снігу. Все йшло чудово, й він почувався так добре, як, може, не почував себе ніколи досі. Його могутня, найбільша в світі держава простяглася від островів у Полунічнім океані до моря Хвалинського, й моря Руського Понтійського, й до високих між ними гір Гурартських, і до гір Гемських по той бік Дунаю-річки, й до моря Латинського, й до гір Альпових, і до другої річки — Райни. Готи всхідні Ардарікові, й Видимирові, Велімирові та Тодомирові в Паннонії й Сіврському півострові, званому Ютланд, були робами його слухняними, всі землі по той бік Райни схилялися перед ним, усі землі за горами Піренеями, й в Африці, й на островах, що під рукою великого жупана Гейза, дякували київському князеві за вспоміч братню та порятунок, гордий Рим і могутній цар-город Константинополь були данниками його, тобто теж робами, й влада Гатилова не мала ні краю ні меж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віть стольний город Київ став тепер не той, яким був донедавна. Тепер його зусібіч оточували глибокі рови й високі стрімкі вали за ровами. Над валом же здіймалися небачені в сих землях, ані в Римі, ані в Константинополі-городі стіни з міцних, мов залізо, дубових клітей, натрамбованих жовтою глиною. Крім двох давнішніх воріт, Полудневих та Палунічних, з'явилися й треті — Всхідні, що виводили на верхні токи й до Хрещатого Яру. </w:t>
      </w:r>
    </w:p>
    <w:p>
      <w:pPr>
        <w:pStyle w:val="Normal"/>
        <w:widowControl w:val="false"/>
        <w:spacing w:lineRule="auto" w:line="256"/>
        <w:ind w:firstLine="567"/>
        <w:jc w:val="both"/>
        <w:rPr/>
      </w:pPr>
      <w:r>
        <w:rPr>
          <w:rFonts w:cs="Arial" w:ascii="Arial" w:hAnsi="Arial"/>
          <w:sz w:val="20"/>
          <w:szCs w:val="20"/>
          <w:lang w:val="uk-UA"/>
        </w:rPr>
        <w:t>На головній вулиці, що вела з Полудневих воріт до Полунічних, розділяючи Київ город на дві нерівні частини, перед княжим двором, який зайняв усю гору з боку Дитинки, на невисокому пагорбі</w:t>
      </w:r>
      <w:r>
        <w:rPr>
          <w:rStyle w:val="FootnoteAnchor"/>
          <w:rFonts w:cs="Arial" w:ascii="Arial" w:hAnsi="Arial"/>
          <w:sz w:val="20"/>
          <w:vertAlign w:val="superscript"/>
          <w:lang w:val="uk-UA"/>
        </w:rPr>
        <w:footnoteReference w:id="40"/>
      </w:r>
      <w:r>
        <w:rPr>
          <w:rFonts w:cs="Arial" w:ascii="Arial" w:hAnsi="Arial"/>
          <w:sz w:val="20"/>
          <w:vertAlign w:val="superscript"/>
          <w:lang w:val="uk-UA"/>
        </w:rPr>
        <w:t>[39]</w:t>
      </w:r>
      <w:r>
        <w:rPr>
          <w:rFonts w:cs="Arial" w:ascii="Arial" w:hAnsi="Arial"/>
          <w:sz w:val="20"/>
          <w:szCs w:val="20"/>
          <w:lang w:val="uk-UA"/>
        </w:rPr>
        <w:t xml:space="preserve"> стояли руські кумири. Бог, і Дана, й Дажбог, і Перун, і Волос, і Юр Побідник стояли, як і споконвіку, лицем до східсонця, але нові й світлі, мов умиті рос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княжому дворі теж сталися зміни. Біля самих воріт виріс новий хором княжий — з підклітями, повершим та “горою”. Він був удвічі більший за старий, вздовж усього хорому тяглися відкриті сіни, над “горою” ж здіймалися дві високі чотиристінні вежі, гарно рублені з тесаних обаполів і ще краще вирізьблені київськими теслярами. В порівнянні з ним старий хором тепер здавався кліттю, й там замешкали тивуни Великого князя. Між ним і новим хоромом Гатило звелів закласти чималий садок, і ввесь двір набув зовсім святкового вигля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впроти хоромів рівненьким рядом виросли чотири будівлі, де сиділи постійно можі Гатилові. В трьох інших біля воріт мешкали сотники й десяцькі, а також ночували нарочиті можі та незначні сли, яких у дворі Великого князя київського бувало щодня багато. Додалося й стаєнь, і волівниць, і кошар на вівці та кози, й клітей та зимників для зрослого господарства. Й серед просторого вільного дворища заглядав у глибочезний і широкий колодязь із суцільним зрубом одноногий жураве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сім тут повелівав, як і раніше, княжий домажирич грек Адаміс на чолі двох молодших домажиричів, огнищан, півтора десятка тивунів та мало не трьох сотень челядників різнолич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ильно стежив за справами міжськими свого двору. Жоночими ж відала Гримільда, бо стара княгиня Рада померла минулого літа, коли Богдан воював з римлянами й гот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вся поринула в своє велике господарство. Вранці, щойно благословлялось на світ, вона збирала в себе домажиричів, й огнищан, і тивунів, скликала ключниць і давала наказ, що, й як, і де сьогодні робити в дворі, й у полі, й у зимниках, і се займало в неї не тільки ранок, а й пообід, а ввечері вона була стомлена й радісна й до самих облягань бавилася зі своїм сином Яролюбом, Яренем. Чотирирічний хлоп'як був міцним, удавшись у батька, й не розлучався з маленьким бурим ведмежам, яке йому привіз Гатило з осіннього полювання в Дерев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гиня Гримільда стежила, як двоє малюків борюкаються на слизькій дощатій підлозі й щиро смія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реню! Вкус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ку-уше, — запевняв хлоп'як і нахвалявсь: — Ошь я його шам куш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і справді кусав ведмедика за вухо чи за чорний поросячий писок, ображений Бурко скавулів і ховався під широке ложе. Ярень ліз і туди, й вони вже вдвох викочувалися з-під ложа, примирені й однаково ненаситні до ігор, і Гримільда ще дужче реготала з 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княгиня вкладала Яреня спати й ішла теж в опочивальну світлицю, й з нетерпінням коханої й закоханої жони чекала на свого мож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зненацька наставав ранок, коли вона прокидалася з підпухлими від несну повіками й тупим болем у голові. Той біль не проходив ні до вечора, ні наступного дня, й Гримільда ставала зосім інша. Вона знала причину того й ховалася з ним, як могла, та Гатило теж усе помічав, і між ними зависала невидима й холодна ті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тривало вже шостий рік, і Гримільда помалу привчилася тамувати себе, але ні біль у голові, ні безсонні ночі не зникали, й у душі застигав твердий камінь, який ріс і ріс і якого вона не могла позбу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кінці стичня місяця, коли Богдан після втомливої поїздки до Витичева вже випростався в ложу, Гримільда, дивлячись на світлий чотирикутник вікна, сказ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м шесту зиму тут, у Києвому гр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рислухав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спитав єси ані раз, як жиється мені тут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не відповідав. Знову якісь жіночі вереди, отже, вляжеться. Він думав про ту розмову вчорашнього вечора з витичівським посадником. Велій болярин Ждан, якому вже минуло сімдесят, повернувся допіру з далекого князівства Гурарту. Князь гарменів просить о поміч руського князя супротиву персів. Гатило з Витичева таки послав до нього ще одного нарочитця. Ті землі межували із волостю його старшого сина Давка, й лишати сю справу так не можна було, бо хто володітиме горами Гурартськими, той матиме гору й над усіма язиками, що населяють степи між Хвалинським та Руським морями, й над широкою річкою Ітиль, де сидять зараз войовничі племена булгар. Вони визнають руку свого зверхника князя косарського Данка, та коли в горах Гурартських з'явиться підступний перський цар, невідомо, як поведуть себе булгарські хани й чи не зоголять всхідні гряниці землі Руської або й відложаться, перескочать до персів. Хан Крум, якого булгари визнають поміж себе старійшим, клявся Гатилові на священних псах, але береженого й кумири бережуть, і се стара іст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нову прислухався до того, що казала жона. Гримільда впівголосу провад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ромно мені жити в городі твоєму, ніби я-м безрідна сирота. То мама таки вмерла, вітця ж я-м і не виділа ніколи, але ж... братів маю. Брата мого молодшого Огняна взяв єси талем та й завіз аж у козарську воло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ку хіть маєш? — спит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и гінця до братів мої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іла би-м видіти їх. Маю сина твого, Яромира, нехай же й внуки побачать небожа свого. Засумувала-м ту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ідвернувсь і 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ніколи мені... Маю клопоти нагальні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Гримільда не скінчила розмову. Наступного вечора вона вдруге нагад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добре тутки... Маєш усих родаків кревних, а я-м неначе роба якась... Пощо не заслеш гінця чи гайдаря в Новий Луг до бра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Гатило подумав: а чому й справді не гукнути шуряків до городу Києвого? Й Гримільді буде приємно. Чи не ся гризота сушить їй душу вже стільки літ і не дає впокої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Войславові, нехай сле гайдарів. До річки Райни за холоду можна дістатись, а назад повернуться вже навес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не відповіла жодним словом, немов заснула, хоч Гатило знав, що не спить. Він лежав і думав про свою жону. Стільки літ і зим одтоді минуло, як привіз її сюди, в свій город вічний і в свій дім, а так до краю й не зміг зрозуміти сієї жо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ано-вранці Гримільда, доручивши всі справи Адамісові, послала старого тивуна гота Інгельда до велійого болярина Войслава, який замешкав у всхідньому куті городу Києвого, збудувавши собі добрий терем і перевізши сюди всю свою родину з краю турицького. Тепер, по смерті Вишати Огнянича, Гатило зробив його старим конюшим, пославши в боляринову волость свого посадника малого болярина дарницького Суд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йслав не забарився, й Гримільда наказала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и сюди ябедн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сати-ймемо ябеду братам моїм — Ганові й Горват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тана в Києвому городі нема, — подумавши, сказав старий конюш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и котрогось инч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 по-готському не зна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абиякого. Мої брати читати не знають ні по я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ич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гиня махнула рукою. Русич — то й Русич. Вона була збуджена й квапилась, ніби Гатило міг роздумати й зламати своє сло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бедник і тлумач Русич прийшов із усім причандаллям: в одній руці ніс високе писалище на бронзових ніжках, у другій — згорнений трубочкою рівно вирізаний шмат вовчої сириці. Каламар же з добре заткненою шийкою та тонким очеретяним писалом висіли йому на жовтім опояс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рилаштувався коло вікна, потер писальце об скошену дошку писалища й умочив у тетрамен. Гримільда не знала, як йому підказувати, й Русич попросив княгиню розповісти, що вона хоче. Гримільда довго пояснювала йому, нарешті ябедник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рецькому чи по-русь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подум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ти по-русь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ябедник закінчив короткого листа, в якому Гримільда запрошувала старших братів у гості від свого й Гатилового ймення, Русич помахав пергаментом, доки висохне шкіра, змережена кучерявими четними різами, й глянув на княгин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ечать я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повагавшись, зняла з руки свій, ще матір'ю подарований, золотий перстень із голубим камінцем і простягла ябедникові. Русич загорнув перстень у пергамен і скрутив його сирового ниткою хрест-навхрес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сть можна було послати й узавтра, бо ж понеділок день важкий, але княгиня квапилася й вирядила двох гайдарів негайно, давши їм на дорогу по коневі й по жмені грецьких срібних нумизм на хар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ернетеся, дам ще, — сказала вона. — Чим швидше — тим біль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йдарі були в нових баранячих гунях і не лякалися морозу, від якого аж ніздрі липли. Й тільки важкий день понеділок трохи бентежив їх. Вони сіли верхи, закинули свої гайди за спину й рушили з княжого двору в далеку п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довідавшись од Войслава, що княгиня послала гайдарів так несподівано швидко, теж здивув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понеділ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інші клопоти відвернули його, й він одразу ж забув ту прикрість. Гатило гукнув старого челядника Мааса, схожого на вирячкуватого циг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гридницях приворітних сидить Людота, городиський коваль. Знаєш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аю, — лінькуватим голосом протяг Ма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жи й речи, хай прийде до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жу-у... — промовив так само челядник і спроквола потягся до дверей. Він усе робив повільно, як і говорив, і те тягучке ім'я цілком відповідало його лінькуватій вдачі: Ма-ас... Богдана завше дратувала Маасова неквапливість, але він чомусь любив сього добродушного чоловіка ще з дитинства, коли той був робом батька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прийшов нескоро, й Гатило сидів коло вікна й дививсь у каламутну прозорінь слюдяних шибочок, убільшки з дитячу долоню. За слюдою, що, мов бджолиний стільник, хистила світлицю від надвірньої студіні, все розпливалось і втрачало свої риси. Люди були схожі на цибатих примар, а коні незграбно переставляли ноги й теж здавалися несправжніми, й Гатилові подумалось, що й у житті буває таке: робиш одне, а глянеш на нього збоку, — ніби чужими очима, — й бачиш геть інше... Невже ж і жона його Гримільда довідалася про ту вродливу латинку, що приходила до нього серед ночі? Мав би розповісти їй все те, але тоді не розповів, а тепер уже не знаходив прив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вирішив одвернутись від тих дурних думок і почав обмірковувати, що скаже ковалеві. Коли б він погодився взяти з нього найдорожчу виру за меч, князь би не катувавсь отак його долею, а тепер не міг і знову й знову сушив собі голову, як допомогти ковал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 нього розповіли йому гончар Велко та між Лосько, новий десятник у приворітніх гридницях і тепер Гатило знав усі Людотині поневіря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давши тоді Гатилові меч у таборі під стінами городу кам'яного Медіоланума, що ще тому літ кількадесят був стольницею Західньої імперії, Людота переплив човником на той берег річки Мінціуму й долиною глибокого Паду пішов на всхід. Ішов швидко, його ввесь час підганяло тривожне передчуття, яке й справдилось. Додому Людота прибився на цілих дві сідмиці раніше від раті Гатилової. Й нікого не застав у хижі своїй. Вона стояла пусткою, й коли Людота ввійшов усередину, звідти притьмом, мало не в обличчя йому, вискочило троє здичавілих котів. Речей теж не було, й ковалеві болісно стислося серце. Він подавсь до воріт. Старий сусіда, який куняв там і не помітив спершу Людоти, тепер схопився, мов ужалений змією, й замахав на нього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й, ковалику! Тікай, бо Славутині сини й онуки зжив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мої? Славка, ді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ка... Шукай її в вітця, в стольному городі. Втікай, речу, бо... Не дай мені гріха взяти на душу. Я-м у третьому коліні роду Славути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поплентав дорогою в бік городу Києвого. На рудому току смерди городиські верекли жито чи пшеницю. Вгледівши здаля самотнього путця, вони покидали ціпи й заходились дивитися, приставляючи руки до брів. Коваль кілька разів озирнувся на них і ввійшов у густий ліщинн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шній роб Гатилів, а його тесть Велко, був уже старий, мешкав на Горнчарному кутку, що починавсь од Полунічних воріт і попід новою високою стіною тягся до самого повороту, де було тепер дворище старого конюшого Войслава. Тесть займався горнчарством і мав коло хижі невелику піч. Городець його за хатою був маленький, на кілька грядок, як і в більшості киян, і Людота знайшов свою жону на вгородчику з рискалем. Вона обкопувала єдину батькову яблуньку, а найменший син Людоти Ясько ловив за роги припнуту до пакола дідову рябу козу й намагався посмоктати її за дійку. Тварина тяглася й тріпала рогами, але малюка не била, й він знову починав ловити її за вим'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лавка перелякано втупилась у можа свого й повела до батька в горнчарню. Старий Велко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вайся, бо вже двічі приходили дідові онуки правити тобі помсту. </w:t>
      </w:r>
    </w:p>
    <w:p>
      <w:pPr>
        <w:pStyle w:val="Normal"/>
        <w:widowControl w:val="false"/>
        <w:spacing w:lineRule="auto" w:line="256"/>
        <w:ind w:firstLine="567"/>
        <w:jc w:val="both"/>
        <w:rPr/>
      </w:pPr>
      <w:r>
        <w:rPr>
          <w:rFonts w:cs="Arial" w:ascii="Arial" w:hAnsi="Arial"/>
          <w:sz w:val="20"/>
          <w:szCs w:val="20"/>
          <w:lang w:val="uk-UA"/>
        </w:rPr>
        <w:t>Людота байдуже махнув рукою й лишився ночувати в тестя. Але по других півнях насилу здолав перелізти в чужі завгороди, бо Славутині кревні, бачивши його, коли він минав Рудий тік під Городищем, не забарились прийти. Наступного вечора все повторилося, певно, сторожа вільно пропускала городищан у стольницю, бо кревна мста — річ серйозна й законна. Тоді старий горнчар Велко, дивлячись на доччині сльози, наважився піти до Великого князя й розповів йому все. Гатило негайно дав Людоті гарну хижу в своєму просторому дворі й вирішив наставити його старим ковалем. То не була вира</w:t>
      </w:r>
      <w:r>
        <w:rPr>
          <w:rStyle w:val="FootnoteAnchor"/>
          <w:rFonts w:cs="Arial" w:ascii="Arial" w:hAnsi="Arial"/>
          <w:sz w:val="20"/>
          <w:vertAlign w:val="superscript"/>
          <w:lang w:val="uk-UA"/>
        </w:rPr>
        <w:footnoteReference w:id="41"/>
      </w:r>
      <w:r>
        <w:rPr>
          <w:rFonts w:cs="Arial" w:ascii="Arial" w:hAnsi="Arial"/>
          <w:sz w:val="20"/>
          <w:vertAlign w:val="superscript"/>
          <w:lang w:val="uk-UA"/>
        </w:rPr>
        <w:t>[40]</w:t>
      </w:r>
      <w:r>
        <w:rPr>
          <w:rFonts w:cs="Arial" w:ascii="Arial" w:hAnsi="Arial"/>
          <w:sz w:val="20"/>
          <w:szCs w:val="20"/>
          <w:lang w:val="uk-UA"/>
        </w:rPr>
        <w:t xml:space="preserve"> за Юрів меч, а чесна робота, й коваль погодивсь. Але третьої ж ночі месники з'явилися знову, Людота, відбиваючись од них, котрогось убив, і все ще дужче вскладнилося. Тепер помста мала відбутися подвій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наказав соцькому своєї стольної дружини Воротилові стерегти Людоту в дворі. Та чи ж довго могло так трив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ешті Маас привів Людоту в княжий терем. Коваль став коло дверей, мнучи в руках сиву смушеву шапку. Волосся його, теж пойняте сивиною, давно не бачило ножиць і кошлатіло круг макотера довгими баранцями. Він був худезний і чорний, і Гатило знав, що то не з доброго дива й не від доброго життя. Ся людина зробила йому стільки, скільки не робив ніхто, вири ж не брала, й не було надії, що будь-коли візьме. Людота не погодився б і старим, ба навіть молодим ковалем сісти в княжому дворі, коли б не його страхи за жону та найменшого с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ільний єсмь нічого зробити месникам твоїм, Людото. Руський закон так велить... — сказав Гатило, й Людота тільки похмуро дивився в заслюджене вікно. Навіть не на князя, а в вікно, та се не ображало господаря. Він був у боргу перед ковалем і мусив щось учинити для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Людотиних постолів збігла додолу чорна калюжка розталого снігу. Князь 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ечері сідай на мажару й їдь у Володарів город, брата мого молодшого вітчину. Забирай жону й отрока свого, й месники вляжу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ота вперше глянув на Гатила. Думка полишити рідні краї була прикра, та ліпшого навряд чи хто здатний вигад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сімох же літах вертайся, коли мати-ймеш хі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ревна помста після семи років утрачала вагу, й Людота се теж знав. Переступивши з ноги на ногу й розтоптавши калюжку постолами, він ки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смерком, коли над Києвим городом кружляла завірюха й усе зціпила студінь, самотня мажара, поставлена вдень на полозки й запряжена парою княжих коней, у супроводі двох вершників стольної дружини подалася на полудень, щоб, діставшись Родня-городу, звернути понад лівим берегом річки Росі круто на захід. У мажарі сиділо четверо — погонич і городиський коваль із жоною та сином, а в задку лежало два міхи з житом і пшеницею для Людотиної родини та міх із вівсом для кон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Місяця трав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pPr>
      <w:r>
        <w:rPr>
          <w:rFonts w:cs="Arial" w:ascii="Arial" w:hAnsi="Arial"/>
          <w:sz w:val="20"/>
          <w:szCs w:val="20"/>
          <w:lang w:val="uk-UA"/>
        </w:rPr>
        <w:t>Коли гайдарі прибули до Ворниці</w:t>
      </w:r>
      <w:r>
        <w:rPr>
          <w:rStyle w:val="FootnoteAnchor"/>
          <w:rFonts w:cs="Arial" w:ascii="Arial" w:hAnsi="Arial"/>
          <w:sz w:val="20"/>
          <w:vertAlign w:val="superscript"/>
          <w:lang w:val="uk-UA"/>
        </w:rPr>
        <w:footnoteReference w:id="42"/>
      </w:r>
      <w:r>
        <w:rPr>
          <w:rFonts w:cs="Arial" w:ascii="Arial" w:hAnsi="Arial"/>
          <w:sz w:val="20"/>
          <w:vertAlign w:val="superscript"/>
          <w:lang w:val="uk-UA"/>
        </w:rPr>
        <w:t>[41]</w:t>
      </w:r>
      <w:r>
        <w:rPr>
          <w:rFonts w:cs="Arial" w:ascii="Arial" w:hAnsi="Arial"/>
          <w:sz w:val="20"/>
          <w:szCs w:val="20"/>
          <w:lang w:val="uk-UA"/>
        </w:rPr>
        <w:t xml:space="preserve">, городу стольного в Новому Лузі, реченому Нови Лунг, або ж Бургундія, почали танути сніги. Король новолунгський Гунтер узяв од них увосьмеро складений пергамен, почав розмотувати зав'язку й ніяк не міг розв'яз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сюди, — сказав середульший брат Горват-Гернот. Потому кивнув до руських гайдарів, яких прислала їхня сестра Гримільда: — Йдіть у столову світлицю, вас там нагоду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коли гайдарі, вклонившись, вийшли, Горват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о вподоби мені те, що ябеду склали, мов ганчірку, а не згорнули дудою. А де ж печа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чаті не було. Коли Горват розплутав зав'язку, з пергамену випав золотий персте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Гано підняв його й подивився до світ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ері нашої перстень виджу, брате. Впізн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ізнаю, — відповів Горва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розгорнули шкіряний аркуш. Пергамен був увесь ізмережаний чорними письменами, не схожими ні на латину, ні на грецький скоропис. Горват покликав свого ябедника, та старий розвів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тямлю прочитати письма сього. То суть руські четні різ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ншого ябедника в королевому дворі не було, бо Гано мав справу тільки з римлянами та готами, які теж послуговувалися латиною, й король та брат його не знали, як прочитати сестриного листа. Неясна тривога зогортала Горвата, коли він дивився на химерні різки та кружальця, й він урешті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ті гінці втямлять письмен руськ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одразу ж послав челядника по них. Незабаром прийшов старіший — сивовусий гайд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ямлю письмен руських, — сказав він і заходився четати послання княгині Гриміль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листі нічого страшного не було, тільки побажання довгих літ життя й запросини відвідати стольний город Київ, і брати впокоїл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сів на дубовій лавиці під вікном і знову зітх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ват спитав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 намислив роб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ле навідати сестру нашу, й Огня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гні не є в городі Києвому. Його послано в далеку землю козарську, до короля Дан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хоч сестру. Мусимо держати руку Гатилову, бо... Торісмун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м'я нового конунга візіготського Торісмунда нагадало Горватові про те, що належить озиратися й на той бік, і в темній світлиці запала тиша. Й вже згодом, коли роба внесла свічку й поставила серед довгого столу, середульший брат озв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забув. Гано, куди смо вирядили Сікур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насупив бро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колись, — вів далі Горват, — міг нагадати нам Сватоплук, але тепер його немає, спить на Каталаунах, у Галлії Полунічн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 не втямив коро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 що в усій Київській землі є лиш одна людина, яка може нам нагадати се. Й та людина — сестра на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но довго мовчав, тоді махнув ру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дна сест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довгому часі, зиркнувши, чи в дверях нікого немає, король Гано пошепки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ці. Сікурд — одне, а ми смо инче. Ми смо їй рідні братов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ове... — глузливо повторив Горва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й кревна мста вже вмерла... Дев'ять літ одтоді, й ніхто не схоче проливати кров, коли минули сім літ. А вже дев'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якось переконало Горвата, й він потроху заспокоївся. Навіть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попої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оє челядників принесли їм вечерю просто сюди, й вони, запиваючи міцним пивом, говорили про геть сторонні речі, мов і не було ні сестри, ні Сікурда, ні сього послання з далекого Київ-городу. Й вже коли сиділи й мирно колупались у зубах, бо яловичина була старенька, Горват раптом ляснув себе по лобі й схопив пергамен, який лежав на ріжку сто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довго роздивлявся його до світла й навіть нюхав. Тоді гукнув у сі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дві сві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коли служниця Мілада принесла те, що він вимагав, і в світлиці стало добре видно, Горват простяг шкіряного листа братові. Король уже давно дивився на Горвата й трохи вагливо взяв пергамен до ру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руках твої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ора, — відповів Га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Чия ско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подивився на нього й присунув собі свічн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и, вов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вча й є! — гукнув середульший брат і блимнув на двері. Тоді пішов причинив їх і, повернувшись до брата,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а не хоче правити мсту нам. Але ж дивись... Вовча скора, а в ній усередині отой перстень. Нашої матерії Перстень у вовчій скорі, ябеда не руркою, як по всіх людях, а жужма. Вовк хоче ковтнути нас, бо то наш перстень! А ще й поперев'язувано мотузом... Коли ми приїдемо, нас позв'язують, а тоді Гатило ковтне обох. Тепер мені ясно, що хтіла ректи сими письменами сестра на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ват ходив по кімнаті й чіплявся то за лави, то за стіл і люто блимав кудись на всхід, наче Гатило міг побачити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руськими письменами написала нам свою ябеду, щоб ми не могли прочетати. Бо то написано тільки про людське око — Гатило сам писав, а вона вклала в скору вовчу перстень св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Гано-Гунтер був ладен погодитися з братом, та коли вранці зустрілись у столовій світлиці, думка здавалася нікчемною й дурною, й навіть Горват погодився з с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Гано-Гунтер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емо до Киє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в Горвата ще не зовсім випарувалися вчорашні підозри, й він завваж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мусимо взяти воїв добру друж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була цілком прийнятна думка. Король у супроводі великої учти важить більше, ніж сам-один. Навіть господар буде радий побачити свого шуряка з таким ваговитим супроводом і лагідніше розмовлятиме з володарем но-волунгським. А поговорити Гано-Гунтер мав про що з Гатилом. Хоча б таки про того Торісмун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трьох сідмицях, коли геть зійшла крига з Райни-ріки й сніг лишився тільки на найвищих верхах, на протилежному, вже Гатиловому березі, Гано-Гунтер повів дружину комонників у гості до своєї сестри та могутнього зятя. Тисячу дружинників брати з собою він одмовився — то таки дурощі Горватові, але дві сотні взя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Ворниці лишився намісником його старший син та жона Брунгільда, й Гано їхав зі спокійним серцем: королева триматиме ввесь двір у залізних рукавицях ревної готки, син же не раз виявляв себе в боях і сутичках сміливим можем. За місяць добре вкоченим Залозним шляхом вони дісталися серця землі Руської — городу Киє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гиня Гримільда вже сідмицю виряджала на високі гостроверхі вежі біля Полудневих та Полунічних воріт трьох робів, і роби, затулившись од сонця, виглядали з-за Глибочиці, де схрещувалися два давні шляхи — Соляний і Залозний, давно сподіваних гостей. А їх не було й не бу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сьмого дня вона сама зібралася на вежу над Полунічними ворітьми. Стояла довго, не відчуваючи втоми, лише підсвідомий острах млоїв її змучене серце — бува побояться й не приїдуть. По обіді вирішила трохи спочити, та тільки злізла стрімкою драбиною додолу, як роб Лул закрич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гине-е! Їд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з завмиранням у серці побралася знову вго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е! — гукнув Лул, показуючи рукою вдал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гиня вчепилась у дубове забороло, де стояв на сторожі сутулий між. З-поза стрімкої Щекавиці аж до крислатого дуба Залозною путтю розтяглася довга верва комонників, прямуючи до мосту через Глибочицю. Бороня та шоломи на комонниках ясно блищали проти високого весняного сонця, з-під копит валувала курява, та її відносив пружний полудневий віт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уть, — сказав і сторожець. — Оно поначищали бороню с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болять і досі рани Сікурдові, — тихо проказала Гримільда й схаменулася, чи не почув хто її мимовільного сл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помалу, сторожко мацаючи ногою кожен щабель драбини, зійшла додолу й попід високим заборолом повернулася в княжий двір. </w:t>
      </w:r>
    </w:p>
    <w:p>
      <w:pPr>
        <w:pStyle w:val="Normal"/>
        <w:widowControl w:val="false"/>
        <w:spacing w:lineRule="auto" w:line="256"/>
        <w:ind w:firstLine="567"/>
        <w:jc w:val="both"/>
        <w:rPr/>
      </w:pPr>
      <w:r>
        <w:rPr>
          <w:rFonts w:cs="Arial" w:ascii="Arial" w:hAnsi="Arial"/>
          <w:sz w:val="20"/>
          <w:szCs w:val="20"/>
          <w:lang w:val="uk-UA"/>
        </w:rPr>
        <w:t>На дворі було завізно. Три дні тому приїхав Гатиловий брат Волод. З далекої Паннонії його привели сюди справи родинні: Волод жонив сина Остоя з донькою чернегів-ського князя Божівоя, що мав під рукою всю землю Сіврську від річки Сожу до Дінця. Волод зробив се на волю своєму старшому братові, але й сам був не від того, щоб зродитися з могутнім і впливовим князем сіврів. Поїзд весільний зупинився в городі Києвому й незабаром мав рушати далі на Полуніч, понад правим берегом Десни-ріки. Разом із Володом та Остоєм їхали вози, повні віна</w:t>
      </w:r>
      <w:r>
        <w:rPr>
          <w:rStyle w:val="FootnoteAnchor"/>
          <w:rFonts w:cs="Arial" w:ascii="Arial" w:hAnsi="Arial"/>
          <w:sz w:val="20"/>
          <w:vertAlign w:val="superscript"/>
          <w:lang w:val="uk-UA"/>
        </w:rPr>
        <w:footnoteReference w:id="43"/>
      </w:r>
      <w:r>
        <w:rPr>
          <w:rFonts w:cs="Arial" w:ascii="Arial" w:hAnsi="Arial"/>
          <w:sz w:val="20"/>
          <w:vertAlign w:val="superscript"/>
          <w:lang w:val="uk-UA"/>
        </w:rPr>
        <w:t>[42]</w:t>
      </w:r>
      <w:r>
        <w:rPr>
          <w:rFonts w:cs="Arial" w:ascii="Arial" w:hAnsi="Arial"/>
          <w:sz w:val="20"/>
          <w:szCs w:val="20"/>
          <w:lang w:val="uk-UA"/>
        </w:rPr>
        <w:t xml:space="preserve">, та сотня молодшої й старшої дружини під проводом чорнобривого сотника Яре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сі три дні не всихали келихи та братниці в Гатиловому хоромі. Великий князь був веселий і пив більше за всіх, лишаючись найтверезішим. Гримільда вбігла до красної світлиці й од дверей поманила можа свого. Богдан вийш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їхали шуряки мої? — спитав він, одгадавши з виразу жониного лиця, що стало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гиня схвильовано кивнула, й Гатило гукнув у перетоптану весільниками світлиц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Маю ще гостей! Братове княгин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вітлиця затряслась від радісного збудже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они? — вихопився вперед великокняжий брат Волод, і Гримільда, ховаючись поза одвірком, бо жоні сором бути на можівському брагуванні й чаркуванні, відповіла дівер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кавицю хіба промина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кавицю! Вже ж у Діброві! — загорлав підпилий Волод, метляючи довгим оселедцем на всі боки. — Виходьте, підемо встріч гост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сільники завибиралися з красної світлиці, раді й розпашілі від медів та пива, й Гримільда насилу протиснулася між ними, запнувшись хусткою по самі віча, й пішла на “го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тилежні чуття роздирали їй душу, й вона не тямила, куди себе подіти. Ладна була втекти світ за очі, щоб не видіти ні сих п'яних людей, ні братів своїх. Вона ковтала сльози й думала про Гана, й про Горвата, й про наймолодшого Огняна, якого торік бачила всього раз. І не знала, що робити, й куди йти, а чи, може, сидіти в своїй світлиці, як належить жоні могутнього Богдана Гатила, й вітати гостей т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потім починала важко дихати, щось немов підпирало їй груди, й вона сама собі повторювала те, що прохопилося було допіру на високій вежі над Полудневими ворітьми: “Болять мені рани Сікурдові... Свята Богородице, й ти, боже Ісусе, що мені роб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таки дочекалася гостей у своїй багато прибраній жоночій світлиці з іконкою Марії в кутку. Й коли вони ввійшли, супроводжувані Гатилом, Войславом, Володом та ще кількома болярами, Гримільда спаленіла й потупила очі. Гано так радо дивився на неї, що їй стало соромно, й з очей їй бризнули сльоз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илу дочекалася, — мовив Гатило, пускаючи хмільні бісики то на жону свою то на шуряків. Йому було дуже приємно й дуже весело, що Гримільда нарешті вспокоїться й перестане гризтися душею. Й ніхто більше не колотиме їй вічі тим, що вона, жона самого Богдана Гатила, — безрідна сир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я бургундського новолунгського та його міжнього брата разом з усіма їхніми болярами потягли до столу в красній світлиці, й пиво, й меди, й вина червоні, та білі, та золоті лилися до пізньої ночі. Коли ж Гатило. хитаючись не так від хмелю, як од веселого збудження, прийшов до спочивальні, Гримільда сиділа на широкому м'якому ложі, звісивши додолу босі ноги, майже по п'яти затулені мережаною сороч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роздягся й почав, мов отрок, бавитися з жоною, та вона холодно відтрутила руку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яний є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що? Гатило не часто жонить небожів. І не часто чаркує з шуряками своїми... А твій брат середульший — ліпий між є! — раптом почав хвалити князь. — Бився на мечах з Остоєм, сином Володовим, і не піддався княжичеві, хоч десятьма літами поступається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перебила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ривезли тобі братове мої? Багато золота й серебл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ого золота й серебла. Гатило має й свого доволі, не те що Валентиніан або Маркіан константинопольський. Зате привезли мені сідло новолузьке сермляне й оружжя ратне з Ховарезми: перський меч гнутий о золотому руків'ї, золочений шолом і добрий калантир</w:t>
      </w:r>
      <w:r>
        <w:rPr>
          <w:rStyle w:val="FootnoteAnchor"/>
          <w:rFonts w:cs="Arial" w:ascii="Arial" w:hAnsi="Arial"/>
          <w:sz w:val="20"/>
          <w:vertAlign w:val="superscript"/>
          <w:lang w:val="uk-UA"/>
        </w:rPr>
        <w:footnoteReference w:id="44"/>
      </w:r>
      <w:r>
        <w:rPr>
          <w:rFonts w:cs="Arial" w:ascii="Arial" w:hAnsi="Arial"/>
          <w:sz w:val="20"/>
          <w:vertAlign w:val="superscript"/>
          <w:lang w:val="uk-UA"/>
        </w:rPr>
        <w:t>[43]</w:t>
      </w:r>
      <w:r>
        <w:rPr>
          <w:rFonts w:cs="Arial" w:ascii="Arial" w:hAnsi="Arial"/>
          <w:sz w:val="20"/>
          <w:szCs w:val="20"/>
          <w:lang w:val="uk-UA"/>
        </w:rPr>
        <w:t xml:space="preserve"> із харалужною лускою, такоже золоченою. Та ще... лук перський з турячих рі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запнувся, бо мало хто знав, що лука він не носить, та й стріляти з нього давно розівч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ю взавтра повісити оружжя се отут, — він махнув рукою на гладенько вистругані стіни світлиці й раптом підвівся на лікті. Гримільда мовчки плакала, й плечі їй судомно пересіпувались: — Для чого плач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гиня подавила в собі трем і холодним низьким голосом поспит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відаєш ти, що по моєму першому можеві Сікурдові лишилися незчисленні багатст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неважливо махнув рукою. Якщо причина тільки в сьому, то не варто й говорити. Він одвернувся до стіни й умить зас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ранці, коли гості, перегулявши на вчорашньому пиру, ще міцно спали, Гримільда послала роба свого Лула гукнути Тодоріка, князя Бернського. Тодорік, утікши від гніву візіготського конунга Торісмунда, який одібрав у нього волость, прибивсь аж у город Київ, сподіваючись умовити Гатила, щоб той гримнув на Торісмун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гиня розповіла йому про смерть Сікурда й сказ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стися за мене, княже. Я кину слово Гатилові, й він пособить т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орік Бернський відмов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еликий князь київський не захоче, то ніхто не зможе вмовити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встала Гримільда. — Я дам тобі стільки золота й серебла, що ти сам зможеш набрати собі воїв і відбити вітчину в Торісмунда! Згоде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літний князь похитав гол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Проти друзів, княгине, я руки не підніму. А братове твої мені прияте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скільки вмовляла його Гримільда, він був непорушний. Княгиня знала, що Тодорік боїться Гатила, що тут усі його жахаються, й, певно, через отой меч, якого він привіз із походу. Треба шукати когось менше страхітливого. Тільки ж 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вго думавши, вона сама пішла в світлицю, де замешкали Гатилів брат рідний Волод із сином Остоє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 мовила вона, — коли Волод упустив її до себе. — Маю щось повідати, але самому... — Й виразно подивилася на Гатилового небожа. Остой скривився й прокволом вийшов за две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ець ніколи не відстороняв його, й се неприємно вразило хлопця. Та тут господинею була Гримільда, й не можна сперечатися з дяди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Гримільда сказала йому те, що мала сказати, Волод почав крутити довгий оселедець на кулаці — точнісінько, як се робив у хвилини задуми його старший брат Гатило. Й то була прикмета, що не провіщала жодних надій. Волод так і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противу братових гостей не пі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з відразою глянув на невістку. Той погляд одбив їй усяке бажання продовжувати розмову, й вона, хряпнувши дверима, вийшла, мало не зіткнувшись у сінях з Остоєм. . Вона бігла до своєї жіночої світлиці, найдужче боячися зустріти зараз своїх бра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 самого вечора Гримільда не виходила на люди й навіть не їла цілий день, а ввечері перейшла до спочивальні, й Гатило застав ї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кла жона Вишатина Радмила, що ти занедужал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 речуть, а нікому до мене діла нема, — сердито відповіла Гриміль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хіба ста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раптом зірва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ять мені рани Сікурдові! Печуть у серці, й не можу вгамувати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гиня впала на подушки й зайшлася голосом. Гатило не знав, що діється, й про що вона мовить, і що означають оті її натяки та недоказування. Почекавши, поки виплачеться, він мовив суворим 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ого теж розбирала лють, і він у душі поклявся, що рука його буде міцною й не затремт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имільда, дохлипуючи, розповіла йому все, що знала про смерть свого першого чоловіка. Й укінці мов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курда забили вони: Горват і Гано. Я-м сама чула, як нахвалялися. Не відаю тільки 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оскільки Гатило мовчав, княгиня тремтячим од хвилювання, зовсім незрозумілим йому голосом примоли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за мене месником,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идів край ліжка, низько схиливши голову. Гримільда не вгав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курд мав велії багатства. Ти того-с не від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нарешті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єсмь за тоті багатства. Гомонять, наче Сікурд убив Змія Горян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правда є! — похопилася Гримільда. — Відбери ти ті багатства. Відбери собі й Новий Лунг. Будь за мене месником. Потамуй рани в мому сер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ликий князь київський устав і ще суворіше, ніж допіру, мов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я не чую про те жодного слова більше. Закон вітчий і дідень не дасть мені переступити рід і кров рідну. Коли русинові приходить гість, русин послідню жменю пшона віддасть йому. Братове твої в моєму вогнищі, й ніхто не зможе, ні ти, ні хтось инчий, намовити мене супротиву ї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томлено сутулячись, вийшов, а Гримільда лишилася сама в спочивальні, сама на цілу ніч, нездатна ні заснути, ні позбутися тієї настирливої думки, що гризла її зсередини й пекла пекучим вогнем. І десь аж удосвіта їй сяйнуло в голові: Ярень! Отой чорнобривий молодий сотник Володової дружини. За сі дні, відколи поселились у її дворі, сотник не проминав нагоди, щоб не здибати Гримільду десь в окремішньому кутку чи бодай здалеку позирити на неї. Ярень! Ярень і тільки він. Остання надія й остання спроба. Що буде, те й буде, й коли знову нічого, значить, так вирішило небо, значить, руський закон і тут виявився всесильним і нездоланним. Дев'ять років... Хіба ж вона в тому винна, що минуло цілих дев'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рень погодився. Вона пообіцяла йому щит, кований золотом, і ще одне, чого не могла зробити жодна русинка: належати йому, хоч би її після сього й живцем на конопляній костриці спалили, як перевітниц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вечора відбувавсь одпускний пир. Із сонцем Волод мав вести весільний поїзд на той бік Дніпра, в город Чернегів. Разом з ним збиралися їхати й король ново-лунгський та його брат. Гатило вмовив Гана-Гунтера просити за сина свого руки другої доньки Божівоя, знаючи, що князь чернегівський не відмовить володареві всії Русі, а державі з того буде тільки кори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ина стояла добра, коли зайшло сонце, над заплавами за Дніпром піднявся повний місяць, і Гатило наказав повиносити столи перед хороми. Й оскільки се був не ратний пир чи святкування Юра Побідника, то в молодий садок запросили всіх — і князів та боляр, і можів, і дружинників Гатилових та новолунгських, і всіх жін вельміж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сь під опівніч, коли за столами стояв переплутаний хмільний гамір, княгиня підморгнула через широкий стіл Яреневі. Сотник для годиться помулявся, тоді глянув на місяць і сказав королевому братові Горват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у гляну... Треба навідати сторожу с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ват-Гернот підозріливе зіщулив очі, але не зрушив із місця. Він увесь вечір сидів похмурий. Учора Тодорік Бернський натякнув йому, що княгиня Гримільда мислить їм зле. На сестру він уникав дивитись, але в бік Гатила позирав частіше, ніж би й самому хотілось, і щоразу на думку спадали старі домашні підозри. Що ж має означати той знак із перснем у вовчій шкурі? Гатило теж мовчав і був зовсім несхожий на того щирого хлібосільника, яким видавався минулі дні. То хто ж із них двох — він чи сест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ват-Гернот намагався перезирнутись із братом, але король новолунгський жваво гомонів із хитрим вельможем Войславом і навіть не дивився в бік брата с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ільки Гатилів брат Волод інколи кидав погляд у бік нього та княгині, й Горват не міг уторопати, що знакують оті його зиркання. Тупа неприязнь ізбурювалася в Горватовій душі на Волода, й він не знав, як себе повес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хоплений болісними здогадами, Горват і незчувся, як за столами порідшало. Він обмацав пирувальників очима й так і не второпав, де зникло стільки люду, й коли, й хто то такі. Тепер найбільше здавалося новолунгів, і се трохи заспокоїло королевого брата. Що б то не сталось, але коли поряд свої, якось та буде. Сестра теж бавилася зі своїм Яренем. Горват-Гернот дивився на небожа й не міг угадати, в кого той удався: в сестру Гримільду чи таки в Гат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ий Ярень побіг до вітця свого, зліз йому на коліна, посидів хвилю й пересів до старшого брата, княжича Юрка. В обох княжичів — і великого, й малого, були однакові чорні брови й довге, до пліч, теж чорне волосся. Брати, певно, посварилися, бо малий Яролюб гайнув до матері. Гримільда взяла його в пелену й почала щось шептати на вухо. Хлопчик слухав і зиркав на свого незнайомого дядька через стіл навскоси, й Горват-Гернот не міг позбутися набридливої думки, що Гримільда говорить малюкові саме про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гиня й справді шептала княжич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го мовчуна вид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ж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уйко м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його люб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сердит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трахаєшся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естирічний опецьок випнув груденя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кого не страхаюся, бо мій отець найдужчий за всі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не страхаєшся, то піди й дай ляпаса тому мовчун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юк завагався. Вихваляння — одне, а дати ляпаса рідному вуйкові — зовсім інша р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 страхаєшся, — глузливо докинула мати. Шестирічний княжич випорснув їй з рук, оббіг довгий стіл і став за материним брат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 сказав він йому. — Анум нахил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ват-Гернот здивовано нахилився до небожа, малий замахнувсь і щосили вдарив його кулачиськом по носі. Якусь мить обоє дивились одне на одного, однаково розгублені й злякані. Горватові з роз'юшеного носа цибонула кров, заливаючи бороду й дорогу одіж. Він раптом схаменувся й ухопив малого небожа за довге волосся. Над столами повисла мертва ти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вигадка твоєї матері, недоноску! — закричав Горват-Гернот, вихопив меч із піхов й одним ударом відтяв княжичеві голову — аж теліпнулась у його руці на довгому чорному волоссі. — В сьому домі вино дороге, платиться кров'ю! Плачу свою виру сест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гойднув і кинув хлопчикову голову Гримільді через стіл навскіс, але не докинув. За столами знявся неймовірний ґвалт. Княгиня ж сиділа й широко розплющеними очима дивилася під ноги, де лежала, заплутавшись у довгому скривавленому волоссі, голова її с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ват-Гернот, переделавши гамір, кри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відав, що нас приманили в пастку! Я-м казав!.. Новолунги!.. Виймайте мечі й щербіть їх об голови руськ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оволунги похапалися, в кількох місцях спалахнули сутички. Русинів було мало, принаймні менше, й можі короля Гана-Гунтера посіли їх зусібіч. Дехто люто лаявся, кілька впало між столами, й новолунги насідали. Гатило, який у сей час був у хоромі, вискочив і взявся за голову. Гості, що їх він привітав у своєму вогнищі, повелися, мов останні таті. Він прогримів голосись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яни! Руси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 сю мить з-від будівель налетіли можі сотника Яреня. Якщо в кожного новолунга був меч, то Яреневі можі кинулися в бій повністю зоружені: в калантирях і кольчугах, у шоломах і при червлених щитах. І покотилися голови новолунгські, й повітря раз у раз протинали крики вмираюч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рік учора Горватові! — крикнув до Гана-Гунтера Тодорік Берн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оша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к єси, та не дорік! Тепер я відаю, який з тебе друг. Охищай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витяг меч і схрестив його з Мечем Тодоріковим, який змушений був борони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ват-Гернот, вихопившись на стіл, просто між посудом побіг до Гатилового брата Волода, який ще не знав, битися йому чи закликати до розуму. Новолунгський же князь напосідав, мов шалений лев, і незабаром протнув Володові груди. Гейзо, молодий жупан з-за Райни, бився з Ратибором, князем Білгородським. Ратибор тиснув і заганяв супротивника між столи, та раптом наступив на чийсь труп, і нога звихнулася, й рука йому теж схиб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йзо ж скористав з того й відтяв Ратиборові голову з відвалом.</w:t>
      </w:r>
      <w:r>
        <w:rPr>
          <w:rStyle w:val="FootnoteAnchor"/>
          <w:rFonts w:cs="Arial" w:ascii="Arial" w:hAnsi="Arial"/>
          <w:sz w:val="20"/>
          <w:vertAlign w:val="superscript"/>
          <w:lang w:val="uk-UA"/>
        </w:rPr>
        <w:footnoteReference w:id="45"/>
      </w:r>
      <w:r>
        <w:rPr>
          <w:rFonts w:cs="Arial" w:ascii="Arial" w:hAnsi="Arial"/>
          <w:sz w:val="20"/>
          <w:vertAlign w:val="superscript"/>
          <w:lang w:val="uk-UA"/>
        </w:rPr>
        <w:t>[44]</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не встиг зрадіти своїй перемозі, як навстріч йому виступив старий кравчий, князь луганський Годой — простоволосий, із довгим сивим оселедцем на тім'ї. Й молодому жупанові довелося відступити. Годоїв меч дістав йому горлянки саме між столами, де лежав перетятий Ратибо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ляни тисли й тисли новолунгів, оточивши їх з трьох боків. Тепер січа велася далеко від весільних столів, закиданих труп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орік Бернський поранив Гана-Гунтера в живіт і там і лишив лежати, сам же зчепився з Горватом-Гернот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в єси, що-с ти наш друг! — між ударами меча гукав королевий бра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в єсмь, але не я-м почав, а ти! І тебе я також протну, як і твого брата, хоч ти й друг 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ише словом не паскудь! — лютився Горват-Гернот і рубав, і підрізав, і робив несподівані випади вперед, щоб дістати в'юнкого й дужого бернця кінчиком двосічного ме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боє знали один одного, й оружжя один одного теж знали, й тому герцеві, здавалося, не буде ні краю ні вп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усичі тисли й тисли з усіх боків, новолунги йшли всп'ять. Та, підкоряючись голосові Горвата-Гернота, вони спромоглися продертись до воріт, і вибігли в окольний город, і тепер відступали назад, стримуючи полян. Одначе, коли збігли з гірки й почали задкувати головною вулицею до городської Полудневої брами, з Перунового пагорка їх ударили нові мож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оволунги, рятуючись, повернули назад до княжого двору й засіли в будівлі приворітній, і тільки окремі пари й досі змагалися серед просторого двору, й ніхто не втручався в сі поєдин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літь будівлі! — кричав хтось, але ніхто не палив, і всі знову насідали в двері та вікна, й січа буяла й на ґанках, і всередині. Подвір'ям бігали нажахані молодиці й дівчата й кричали дужче за самих можів, які билися й помирали на їхніх очах. Котрась тонко голосила, тримаючи на колінах закривавлену голову, ще одна здерла з себе полоток і рвала волосся. Гатило ж стояв на ґанку з оголеним мечем і тільки дививсь. Й аж коли новолунгів загнали до будівлі, він мов проки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і досі не знав, що ж викликало сю несподівану бійку. То мало бути справою рук його жони Гримільди, але княгиня стояла обіч і тільки в розпачі заламувала руки. Невже вона-т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орищем бігали, вигукуючи нестямні слова, можі з кривавими смолоскипами в руках, тут і там лежали поранені та вбиті, Гатило ж не знаходив у собі сили підняти меч. То було якимось насланням, і в голові йому маяли окремі слова, перекошені від болю та люті обличчя й невпинний ляскіт оружж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орік Бернський нарешті здолав охопленого шалом і люттю Горвата-Гернота. Він ударив його під праве нижнє ребро, коли той спробував досягти його краєм меча й поточивсь уперед, не зустрівши супротивника, якому пощастило вхилитись од страшного випаду. Горват-Гернот став на одне коліно, тоді сперся на меч і спробував підвестись. Але була вражена печінка, й він знав, що то вже край. Узявшись обома руками за довге вруччя, він так і стояв, поклавши знесилену голову на хрестовину. Тоді зімлілі руки сковзанули вниз, і, забагривши блискуче лезо свіжою червоною кров'ю, він упав набік, не випускаючи лезо з скривавлених доло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орік Бернський, важко сапаючи, подався до воїнської. Русини вже пробилися всередину, й тепер бойові крики чулися приглушені й мов несправжні. Гримільда прочнулась. Піднявши з землі голову свого малого сина, вона здерев'янілими ногами попростувала туди, де ще точився бій, обережно переступала через трупи й ішла. Повз неї пробігав молодий між зі смолоскипом. Княгиня раптом кинула синову голову й учепилась обома руками в смолоскип. Між оддав і побіг далі, Гри-мільда ж нахилилася й стала навколішки. Біля неї лежав, одкидавши руки, Горват-Гернот. Вона приклала вухо йому до грудей. Брат ще дихав, і серце билося в гру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гиня піднесла йому запалений смолоскип до розплющених очей. В очах була зненависть і біль. Вона заходилася повільно засмолювати йому киплячою смолою й очі, й рот, і ніс. Горват судомивсь і пручався, та незабаром утих. Княгиня встала, повернулася до святкових столів і заходилась освітлювати трупи смолоскипом, який тріщав і порскав жагучими краплями. Знайшовши свого старшого брата, вона заварила й йому вуста. Але Гано-Гунтер і не ворухнувся. Він був мертв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ле! Дивися! — пролунало в неї. за спиною. — Глянь, як жона твоя мучить своїх бра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в Тодорік Бернський. На його поклик прибіг Великий князь і ще кілька вільних од бою мож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демон! — кричав Тодорік. — Перевітниця! Вона згубиліа стількох витязів, щоб упитися їхньою кров'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вітниця!.. — залунало зусіб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орік підійшов до Гримільди, яка й досі стояла навколішки над своїм старшим братом, й одним махом розтяв її навпі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раптом замахнувся мечем, та рука його так і впала додолу. Тодорік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и-с убив тую перевітницю зразу, живі були б усі оті мож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ій князь київський, упустивши меча, згорбився й повільнім хитким кроком подався через двір до хорому. В усьому дворі була моторошна тиша — й у дворі, й у воїнській, де добили останнього новолун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ільки собаки в городі вили, відчувши кров, якої тут давно не чути було, вили протягло й тоскно, втупившись мордами в ясний повний місяць, який сідав за Щекавицею, набачившись такого жа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53</w:t>
      </w:r>
      <w:r>
        <w:rPr>
          <w:rFonts w:cs="Arial" w:ascii="Arial" w:hAnsi="Arial"/>
          <w:b/>
          <w:bCs/>
          <w:sz w:val="20"/>
          <w:szCs w:val="20"/>
          <w:u w:val="single"/>
          <w:vertAlign w:val="superscript"/>
          <w:lang w:val="uk-UA"/>
        </w:rPr>
        <w:t>-Е</w:t>
      </w:r>
    </w:p>
    <w:p>
      <w:pPr>
        <w:pStyle w:val="Normal"/>
        <w:widowControl w:val="false"/>
        <w:spacing w:lineRule="auto" w:line="256"/>
        <w:ind w:firstLine="220"/>
        <w:jc w:val="center"/>
        <w:rPr>
          <w:rFonts w:ascii="Arial" w:hAnsi="Arial" w:cs="Arial"/>
          <w:b/>
          <w:b/>
          <w:bCs/>
          <w:sz w:val="20"/>
          <w:szCs w:val="20"/>
          <w:lang w:val="uk-UA"/>
        </w:rPr>
      </w:pPr>
      <w:r>
        <w:rPr>
          <w:rFonts w:cs="Arial" w:ascii="Arial" w:hAnsi="Arial"/>
          <w:b/>
          <w:bCs/>
          <w:sz w:val="20"/>
          <w:szCs w:val="20"/>
          <w:lang w:val="uk-UA"/>
        </w:rPr>
        <w:t>Місяця трав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знову настала пора весняного буяння, й знову вдяглись у молоденьке липуче листячко берести за Хрещатим Яром, вівтарі вивели з княжих кошар овець на першу зелену пашку, й кияни, загнані холодом у хижі, виходили на повітрі й задирали голови: з-поза Либідь-ріки на Оболонь летіли сірі гуси, білі лебеді та журавлі, летіли з країв ірійських, де ніколи не буває холодів, і в усі пори цвітуть квіти й дерева, й у всі дні сяє сонце. Так повторялося щовесни, й у тому був правічний закон Землі, бо в травному місяці душі померлих згадують родичів живих і шлють їм тепло, й квіти, й трави. Люди раділи, дивлячись, як оживає природа навколо, й самі мов оживали, й перероджувались і молоділи: вес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ільки в душі однієї людини було порожньо й холодно, й весняний вітер не будив у ній ні жаги, ні любові, ні нетерплячого поривання скоріше сідлати коней і їхати в степ. За сей рік Богдан Гатило зсутулився й геть посивів, хоч йому ще було небагато, коли подумати — зовсім небагато лі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й день, що забрав у нього разом, одним ударом, стільки рідних та близьких людей, — і сина малого Яромира, й кревного брата Володаря, й друзів та соратників без числа, й жону, кохану жону Гриму, наче підітнув йому жили, вбив у ньому віру в себе й у людей, і тепер Богдан Гатило жив, як уві сні, й ходив, як уві сні, й усе здавалося йому сірим і позбавленим будь-якого товку с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завчора кияни поминали своїх можів, що полягли в тому безглуздому бою. Гатило навіть не пішов на поминання. Рік тому Гримільду спалили на вогнищі, й під нею горіли не дуби й не берести та сосни, а сипуче сміття конопляної костриці, бо всі казали, що то не жона, але перевітниця, й Богдан нічого не міг мовити супротиву ї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тепер не знав, де вона й похована, бо спалили тіло її на Чортовому беремищі, в Чорториї, й у те нечисте місце русин з доброї волі ніколи не ступить ногою. Та й попіл розвіяли на всі вітри, щоб не перевернулася її хижа душа вдруге й не почала ссати кров з немовлят і з дорослих. Бо коли упиря й перевітника просто вбити, він знайде спосіб покропитися спершу мертвою, тоді живою водою й ожити завдруге — на те він і перевітник-уп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і вірив, і не вірив у ті слова, бо він кохав Гримільду по-справжньому й переживав її смерть ще болісніше, ніж смерть сина та брата. Він уже рік майже не виходив з опочивальної світлиці — тут і спав, тут і їв, коли йому приносили, тут його шукали в нагальних справах і вельможі, хоч йому все остогидло й державні клопоти викликали в душі тупу відразу. Всі, кого любив і хто любив його, тепер були далеко. Одні пішли в ірій до прадідів, інші лишалися за дев'ятими горами й десятьма лісами. Й тільки молодший син Юрко був поряд і зв'язував його з сим житт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знав, що мусить жити, поки Юрко бодай трохи розуму набереться, щоб передати в руки йому важку булаву й ще важчий меч Юра Побідника. Знав і ще дужче карався, бо не мав ні бажання, ні сил працювати й показувати майбутньому Великому князеві приклад мудрості й звитяги. Та й син останнім роком почав уникати вітця с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хвилину розпачу Гатило наказав старому конюшому писати ябеду до Борислава. Він одчував, що, коли сюди не приїде хоча б ся людина, з якою прожив віку, все піде шкереберть — і держава, й рать, і всі їхні спільні м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рислав Борич лишив Задунайські землі посадникові Дію й приїхав. І тільки з сим другом дитинства Гатило на мить забував про все й ніби молодів. Але згодом і Борислав уже не міг розвіювати княжого смут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идів край вікна й зазимкувато горнувсь у баранячу гуню. На стінах спочивальні висіло різне оружжя, але воно теж не надихало Великого князя на подвиги й не будило в душі того щему й жаги, як раніше. Богдан знав тут кожну річ до найменшої дрібнички й уже навіть не бачив нічого. Помічав тільки золочені доспіхи, які привезли йому були шуряки з Нового Лугу: калантир із шоломом, та меч, та перський лук, зроблений з крутих турячих ріг і напнений турячою жил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сі речі, які належали Гримільді, челядники попалили, бо перевітниця могла вселитися в будь-яку з них. Се ж оружжя не належало їй, і Гатило сам порозвішував його в спочивальні: воно хоч нагадувало про неї й про ті далекі й майже забуті часи, коли він був щасливою людиною. Богдан дививсь на зброю й подумки розмовляв із людьми, яких давно не було на світі й ніколи більше не буде. Й се тепер лишалося єдиним його заняттям в усі довгі дні й ще довші, майже нескінченні н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устав і, тягнучи по підлозі поли гуні, почав ходити від однієї стіни до іншої, й ходив довго, поки йому не помліли ноги, й у спочивальні було тихо, мов у труні, тільки жалібно порипували дошки. Й аж коли почало сутеніти, в двері хтось пошкрябав пальцем. Богдан знав наперед, хто то може бути. Ввійшла Іладіка, яка останніх кілька місяців приносила Великому князеві страву. Се була надзвичайно вродлива чорнобривка літ вісімнадцяти. Її позаторік привіз Данко талем від князя Ілії Херсонського, бо дійшли чутки, нібито Ілія змовляється поза спиною в Данка й самого Богдана з булгарами й са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ладіка, вдягнена в довгу грецьку сукню, пропливла через опочивальню з двома полумисками на випнутих уперед руках і зупинилася коло Гат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поставити, княз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сі роки в Києвому городі Іладіка перейняла мову й говорила майже як русинка, й тільки “ж” та “ш” вимовляла не завжди, особливо, коли хвилюва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мовчки кивнув на підвіконня, бо стіл був до краю заставлений усіляким посу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жна Іладіка зробила, як він сказав, тоді пропливла до столу й тихо йойкн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стоїть незайня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нічого не відповів їй, чекаючи, коли вона вийде, щоб знову поринути в забуття. Та княжна вклякла біля столу й дивилася на Гатила такими широко розплющеними карими очима, що він аж засов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стої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цо? Зору, поки попої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вчина грайливо заблим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у, поки не попоїси. Бити-ймеш? Усі в дворі рецуть, сцо то я тебе так зле году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що тобі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боляце... — серйозно проказала грекиня й довірливо спитала: — Мозе, хай хтось инчий носе тобі стра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махнув рукою й відвернувся. Йому було зовсім-таки байдуже, хто носитиме ті полумиски й чи носитиме їх узагалі. Він сидів так, обличчям до вікна, поки Іладіка й вийшла. Власне, він і не чув, коли дівчина зникла, а як поглянув назад, у спочивальні не було ні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мерком Гатило в тій самій гуні вийшов у садок, який починав братися дрібним листям. На лавці хтось бухикав і совавсь. Князь хотів був повернутися, тоді роздумав і собі сів поряд, навіть не глянувши, хто то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ирю на тебе, Гатиле, та й згаду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упізнав косака Шумила. Старий уже кілька разів намагався розважувати його своїми спогадами. То було одне й те саме: як зустрів його під Витичевом, як нарік ім'я йому, як пот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я-м був ще молод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же, не вгадав. Дідо почав говорити про себе. Гатило спробував здумати, скільки ж йому літ, але, так і не здумавши, сидів і не обзивався. Шумило ж неначе знав, про що мислить Великий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русальської неділі на дев'яносто четверте літо зверне 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умило вже сидів удома — Юрко вийшов з того віку, коли мав надобу в ньому. Гатило дав старому готаманові маленьку хижу в самому кутку двору, під вежею Полунічних воріт, і Шумило цілі дні висиджував із сторожами на вежі й удивлявся побляклими очима в далеч, на перехрестя Залозного й Соляного шляхів, яке без ліку топтав копитами своїх кон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м намислив помирати абощо... Не доведи, Бо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аж обернувся до діда. Не думав, що Шумило так боїться смерті. Він глухим голосом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хіт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до відповів не зразу. Спершу побухикав, тоді зітхнув і 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т, не страхітне. Я-м смерті не боявсь аніколи. Й сам добре відаєш. — І раптом нахилився до князя й довірливо забубонів: — Але страхаюся вмерти в запечі! Не личить косакові. В Лузі на глум стану... — Він знову бухикнув й аж тоді спитав: — Гатиле, чи немає де раті в землі твої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 байдуже відповів князь і встав, махнувши рукою Шумил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рислав Борич був тепер першою людиною в усьому царстві Руському. Він щоразу повідомляв Великого князя про свої дії, але то було для годиться, бо ж обидва добре знали се. Вранці наступного дня Борислав прийшов по обі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ю в греки Годоя, — сказав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ч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анину Всхідня Римська імперія сплачувала в Мізії в городі кам'яностінному Сердіці. Сплачувала чинно, та виникли суперечки: частину боргу імператор Маркіан хотів гасити товарами. Богдан торік погодивсь, але сього року виявилося, що товари такі русинам непотрібні й вони можуть купувати їх дешевше на всхідних марках — у Персії чи деін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робиш, Боричу, — сказав Гатило, бо без побратима не знав би, що й діяти з такою держа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ший болярин більше нічого не казав, але Гатило час від часу зиркав у його бік. Щось має повідати ще Борислав, а мовчить і тільки задумано шкребе полисіле тім'я. Нарешті почав здале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уєш, Гатиле... Я-м багато слухався тебе... Тепер послухай мене маломудр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 сказ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имир, князь готський, послав гудця Ардарікові, що-с ти охабився землі Руськ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 кволо кинув князь, бо йому й справді було байдуже, хто та як про нього мислить і що ка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то ще не вс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дарік одповів Видимирові, що Аттіла... звороже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вітницею, — не зразу відповів болярин. — Зворожений і не може ні на коня сісти, ні з хорому вийти — ноги відня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тільки зітхнув. Десь-то так воно й є, бо вже рік він і справді не виходив за стіни городу Киє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иш, Гати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иш, речу, показати їм... готам і всім, хто не діждеться смерті твоєї, що живий єси й у сідлі тримаєш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мовчав, і київський болярин шукав дошкульного сл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иш се зробити для землі Руської. </w:t>
      </w:r>
    </w:p>
    <w:p>
      <w:pPr>
        <w:pStyle w:val="Normal"/>
        <w:widowControl w:val="false"/>
        <w:spacing w:lineRule="auto" w:line="256"/>
        <w:ind w:firstLine="567"/>
        <w:jc w:val="both"/>
        <w:rPr>
          <w:rFonts w:ascii="Arial" w:hAnsi="Arial" w:cs="Arial"/>
          <w:sz w:val="20"/>
          <w:szCs w:val="20"/>
          <w:lang w:val="uk-UA"/>
        </w:rPr>
      </w:pPr>
      <w:bookmarkStart w:id="4" w:name="б"/>
      <w:bookmarkEnd w:id="4"/>
      <w:r>
        <w:rPr>
          <w:rFonts w:cs="Arial" w:ascii="Arial" w:hAnsi="Arial"/>
          <w:sz w:val="20"/>
          <w:szCs w:val="20"/>
          <w:lang w:val="uk-UA"/>
        </w:rPr>
        <w:t xml:space="preserve">Богдан Гатило довго зітхав і довго крутив оселедця на руку, й побратим Гатилів терпляче сидів поряд і думав, що має сказати йому ще, аби вивести з байдужості. Та надій лишалося менше й менше, й се приводило Борислава до розпачу. Й зовсім несподіваним було для нього Богданове сло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ни, як зн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рислав ще не йняв віри вухам своїм і дуже несміливо, щоб не напсувати справі, про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ьмо в Західню Ру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лякано блимнув на нього й перестав крутити оселедця. Борислав дивився на нього так благальне, брови його так жалібно звелися на переніссі, наче він, сей загартований у січах і ратях між, сей рубайло, який навіть у бою знаходив силу жартувати, міг заплакати. Гатилові стало шкода побратима, й, щоб не дати йому зганьбитися, він кволо всміхнув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на твоєму буде, Борисе.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Наступного ж ранку, поки залізо не схололо, Борислав зібрав у далеку п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ротилову сотню. Найдужче боявся він дрібного дощу, який почав сіятись удосвіта й міг зашкод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коли людині до всього байдуже, їй однаково, чи йде дощ, а чи смажить сонце. Гатило, загорнувшись у шкарубке вовняне корзно, сів на свого застояного яблукатого жереб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їхавши з Полудневих воріт, сотня на чолі з Бориславом і Гатилом перетяла Діброву над Хрещатим Яром, звернула ліворуч і поміж горами Хоревицею та Щекавицею вийшла на Оболонь, де Соляний шлях перехрещувався зі шляхом Залозним, і побралася на захі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Їхали майже мовчки, Борислав із Гатилом попереду, Воротило кроків за двадцять від них, а по Воротилові вся сотня молодшої дружини. Борислав боявся розмовляти, бо кожне невдало кинуте слово могло вразити Гатила, й він тоді повернеться назад, і ніяка сила більше не зрушить його з місця. Тільки на п'ятий день, коли Дерева лишились позаду й Залозний шлях зав'юнився вздовж берегів Злуч-ріки, Бориславові мов тягар з пліч упав. Гатило не міг не помітити сього, й одного разу, вже десь у верхів'ях Злучі, він сказав: </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слиш, не відаю, куди ти везеш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рислав довгим стривоженим поглядом подивився на князя, та той усміхав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од першого разу зтямив тебе, — мовив Гатило, але не наказав спинятись і не виявляв ніяких зломірів, і велій болярин зітхнув: — Мислиш, ти хитрий єси, а я-м ступів ге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ва балакучість свідчила про те, що дорога трохи таки розважила його, а се було головне для Борислава. </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яв єси на одур мене з тими вивідами, еге 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ій болярин полегшено засміявся. Він і справді вигадав усі ті побрехеньки про Видимира й Ардаріка, але не дуже й набрехав, бо варто остроготам відчути слабінь городу Києвого — й вони одложаться геть від руки полянського князя. Він так і сказав Гатилові, й той нічого не мовив супроти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алі Галича Борислав, як і сподівався Гатило, його не повіз. Князь галицький Острій, тесть Богданів, зустрічав зятя з усією пишнотою, на яку був здатний, далеко за Дністром, дуже широким і каламутним о сю пору місяця травного. Й серед учти була й Гатилова жона Єрка разом з п'ятирічною донькою, названою на честь вітця Даною. </w:t>
      </w:r>
    </w:p>
    <w:p>
      <w:pPr>
        <w:pStyle w:val="Normal"/>
        <w:widowControl w:val="false"/>
        <w:spacing w:lineRule="auto" w:line="256"/>
        <w:ind w:firstLine="567"/>
        <w:jc w:val="both"/>
        <w:rPr/>
      </w:pPr>
      <w:r>
        <w:rPr>
          <w:rFonts w:cs="Arial" w:ascii="Arial" w:hAnsi="Arial"/>
          <w:sz w:val="20"/>
          <w:szCs w:val="20"/>
          <w:lang w:val="uk-UA"/>
        </w:rPr>
        <w:t>Богдан подивився на Єрку, яку за шість років устиг забути, бо ж бачив її всього кілька день, і на чорняву Данку, якої взагалі не бачив, — і в душі його не озвалася жодна струна. Й то було так, бо людей розділяють не тільки роки, а й відстані, Єрка ж, його жона Ярина, ввесь час безвиїзн</w:t>
      </w:r>
      <w:r>
        <w:rPr>
          <w:rFonts w:cs="Arial" w:ascii="Arial" w:hAnsi="Arial"/>
          <w:sz w:val="20"/>
          <w:szCs w:val="20"/>
          <w:lang w:val="en-US"/>
        </w:rPr>
        <w:t>о</w:t>
      </w:r>
      <w:r>
        <w:rPr>
          <w:rFonts w:cs="Arial" w:ascii="Arial" w:hAnsi="Arial"/>
          <w:sz w:val="20"/>
          <w:szCs w:val="20"/>
          <w:lang w:val="uk-UA"/>
        </w:rPr>
        <w:t xml:space="preserve"> сиділа в своєму приданому городі Войнилові, сиділа разом з донькою, яка тут і народилася, й він ані разу майже так і не згадав про 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рка дивилась на Богдана трохи злякано, й йому стало шкода її. Всі дванадцять день, які він пробув у Войнилові, бо ж Борислав сього прагнув, Гатило намагався бути лагідний і з Данкою, й із жоною. Та крига в душі не танула, й се розуміли всі, й насамперед сам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вгими ночами він лежав, розплющивши в темряву очі, стомлений і спорожнілий, а коли засинав і раптом прокидався знову, щоразу здавалося, що поряд лежить не Єрка, чорнобрива красуня Єрка, мати його дочки, а хтось інший, кого вже нема й ніколи не буде. Й уранці він потім уникав дивитись Єрці в вічі, ніби й вона могла знати, що робиться в його заціпенілому сер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Єрка виряджала можа свого в дорогу, на віях їх тремтіли сльози, й Богданові було ніяково, що не зміг зігріти й приголубити сю гарну молоду жінку. Він уклонився їй і Дані, торкнувши рукою трави, тоді вперше за всі дні поплескав доньку по щоці й сів на коня. Мала ж заплакала голосно й ревно, ображена чи налякана своїм незнайомим вітц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Гатило й повернувся додому, й ніякі Бориславові хитрощі не допомогли, й усе лишалося, як і було ввесь прожитий рік, і ніхто не знав, чого сподіватись від дня прийдешнього, й найменше за всіх знав се сам Богдан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ні точилися сумно й одноманітно, він ціле літо не виходив за стіни дідинця, вітчого й діднього двору, тільки надто паркими вечорами сідав на лавиці в молодому садку й мовчав разом із дідом Шумилом, який теж став неговірким, тільки раз по раз бухикав — глухо й глибоко, мов із порожньої діж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пер Богдан од ранку до вечора читав. І то не була грецька книга з великим хрестом, яку колись начебто забув у його світлиці луганський князь Годой, а стос дощечок, змережаних таємничими четними різами давнього руського письма, якого навчив Богдана сивовусий скоморох Харко Мурин. У книзі йшлося про дивні речі. Досі йому й на думку не спадало, що світ стоїть споконвіку на трьох слонах, названих мамонтами, що ті мамонти нічого не їдять, а тільки глибоко дихають — коли вдихне перший, полудневий, він роздимається й більшає, й світ над ним підважується й відхиляється од сонця. Тоді сонце ходить низько над світом, і се зветься зима. Коли ж сей мамонт видихає й худне, світ нахиляється до сонця, й починає теплішати. Два ж інші мамонти перекидають одне одному сонце й місяць, і тоді настає день або ніч. А зорі — то вічі померлих людей, бо й досі ж кажуть не тільки “дивлюсь”, а й “зорю”. Де людина вмерла, над тим самим місцем спалахує її зірка. Найбільше ж умирає людей на важкому шляху через полудневі степи, тому й на небі ціла дорога густих зірок, які теж називаються Соляним Шляхом, бо дрібка солі на Русі дорого важить, і нелегко здобути її й привезти з далекого Руського моря, на яке греки речуть Евксинськ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повідалося й про те, звідки на світі взялися звірі й що кожен звір у собі несе, — собака вірність, бо створена богинею Вірою, кішка — лжу, бо ховається в ніч і дітей своїх зачина тільки вночі, ведмідь — силу й любов до землі своєї, бо в давнину ведмедів звали русами, й поляни зродилися саме від них і тому й звуться русинами й русичами, тобто синами рус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читав і порівнював те четмо з грецькою книгою про їхніх кумирів. І раптом замислився. Ніде в руському письмі не сказано про те, відколи ж оті три слони-мамонти держать на своїх спинах світ. Се його дуже дратувало, бо грецька книжка твердила, що їхній Христос народився літа 5508-го, Адамос же літа 1-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ерегорнув усю товсту книжку й ніде не знайшов про те, відколи ж існує світ на Русі. Було сказано, що від окняжіння Великого князя Велімира до його смерті минуло літ двадцять і п'ять. Але ж греки пишуть: літа божого такого-то. А як же 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ердито відсунув книжку, коли ж увечері здибав коло порога скомороха,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вже світ є на Рус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стало? — здивувався Харко Мури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 грецьких книгах се є, а в твоїй нема. — Й розповів скоморохові, в чому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рко Мурин за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починаються зо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ть вони почи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було зовсім нелегке запитання, й Гатило не тямив одповісти. Нібито ж усе мусить мати почин і кінець? Тоді Харко намалював пальцем у поросі велике коло круг себе й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сьому колові почи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чину й краю не було, й ся думка сподобалася Гатил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на відміну од кола, книжка мала початок і кінець, і князь урешті дочитав її. Й знову потяглися кволі й сірі дні та нестерпно довгі ночі. Вранці Богдан думав про те, що мерщій би надходив вечір, а лігши в цупке ложе, не міг дочекатися сходу сонця. Й думки поволі теж замерзали в голові й тяглися мляво й сонно, й він міряв дні сніданням, обідом та вечерею, коли приходила чашниця грекиня Іладіка й приносила свої одноманітні полумис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а дратували й ті полумиски, й сама дівчина в довгому до п'ят полотті, в якому вона здавалася тесаним з дерева живим вистуканом, схожим на ті, що споконвіку стоять на священному Перуновому горбі навпроти воріт княжого двору. Іладіка приходила з тремкою усмішкою й трохи лякливим поглядом широко розплющених очей і завжди довго торохтіла на столі полумисками та братницями, довше, ніж міг витримати Богдан. Його дратувало все в ній, і він грубо 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вже-с перемац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вона йшла з хати, не дивлячись на князя, й йому ставало трохи мулько, що так грубо поводиться з нещасною полонянкою, яка не має ні вітця, ні матері, ні когось кревного в сьому чужому для неї світі. Але наступного разу він знову грубо виряджав її геть, і все повторювалось, і дні тяглися за днями, незалежно від години надворі, невиразні, й одноманітні, й сумні. </w:t>
      </w:r>
    </w:p>
    <w:p>
      <w:pPr>
        <w:pStyle w:val="Normal"/>
        <w:widowControl w:val="false"/>
        <w:spacing w:lineRule="auto" w:line="256"/>
        <w:ind w:firstLine="567"/>
        <w:jc w:val="both"/>
        <w:rPr/>
      </w:pPr>
      <w:r>
        <w:rPr>
          <w:rFonts w:cs="Arial" w:ascii="Arial" w:hAnsi="Arial"/>
          <w:sz w:val="20"/>
          <w:szCs w:val="20"/>
          <w:lang w:val="uk-UA"/>
        </w:rPr>
        <w:t>Й сталося так, що Гатило потроху призвичаївся до братниці</w:t>
      </w:r>
      <w:r>
        <w:rPr>
          <w:rStyle w:val="FootnoteAnchor"/>
          <w:rFonts w:cs="Arial" w:ascii="Arial" w:hAnsi="Arial"/>
          <w:sz w:val="20"/>
          <w:vertAlign w:val="superscript"/>
          <w:lang w:val="uk-UA"/>
        </w:rPr>
        <w:footnoteReference w:id="46"/>
      </w:r>
      <w:r>
        <w:rPr>
          <w:rFonts w:cs="Arial" w:ascii="Arial" w:hAnsi="Arial"/>
          <w:sz w:val="20"/>
          <w:vertAlign w:val="superscript"/>
          <w:lang w:val="uk-UA"/>
        </w:rPr>
        <w:t>[45]</w:t>
      </w:r>
      <w:r>
        <w:rPr>
          <w:rFonts w:cs="Arial" w:ascii="Arial" w:hAnsi="Arial"/>
          <w:sz w:val="20"/>
          <w:szCs w:val="20"/>
          <w:lang w:val="uk-UA"/>
        </w:rPr>
        <w:t xml:space="preserve"> й тільки в її товаристві почав одчувати якусь утіху та забу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Місяця сніж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Дніпро скувала крига й усі річки довкола городу Києвого — й Хрещатик, і Либідь, і Глибочицю, й широкоплесу Почайну — вкутали глибокі сніги, а над засіками та вежами кружляло гайвороння, збираючись у свій пізній вирій до теплих степів над морем Руським, перший вельміж Борислав зі старим конюшим Войславом ішли з княжих воріт просто двору до хорому. Сніг сухо рипів у них під узятими в дорогі остроги чобітьми, мороз кусався й щипав їх за руки та обличчя, але вони йшли і йшли, повільно, неквапом і майже врочисто. Челядники й роби, що траплялися їм на дорозі, здивовано рячились услід першим можам городу стольного, з воїнських і стаєнь визирали отроки й конюхи. Щось мало трапитися, щось небуденне й значне, коли вельможі так урочо виступають рядком, убрані в своє найрозкішніше вбрання, — білі гуні, криті шовком і паволоками, торочені на рукавах і подолі бурими куницями, в гостроверхих, також у кунячім околі, шапках і золотавими й сріблястими шликами з китицею, в червоних жупанах, які виглядали з-під розстебнених гунь, і при дорогім оружж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ось неодмінно мало статись, і двором услід за вельможами покотились неймовірні чут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ґанку Борислав зупинився, відчинив дубові двері й ступив у сіни, за ним пішов і Войслав. Довгими сіньми лунко грюкали їхні ковані чоботи, й з бічних дверей також визирали тивуни й челядники. Вийшов старий домажирич Адаміс у дубленій гуні з білим ковніром, скинув ягнячу шапку, але вони проминули його й пішли далі, до сходів, що з кінця сіней вели на повершя, й їхні кроки були так само лункі й таємничі. Тільки коло спочивальні великокняжої вони спинились і випустили чашницю Іладі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він? — кивнув на двері Борисл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 відповіла дівчина й страдницькими очима обійняла вельможів. — Сцо сте намислили, боляри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тримала поперед себе повнісінький, неторканий полумисок із пойнятою холодним смальцем свининою та три порожні мідяні братниці. Борислав одтрутив дівчину з-перед себе й рішуче ступив через поріг. Вони стали посеред спочивальні, вистеленій килимами й ряднами, з одним-єдиним ложем під супротивною стіною, невеликим хрестоногим столом із безліччу братниць і полумисків та довгим дубовим ослоном, що сягав попід обома вікнами від дверей до поку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княже! — незвично врочистим голосом продуднів Борислав Борич, і князь відгук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ого звертання він ще не чув од Борислава й тепер, здивований, блимав то на одного, то на другого вельможа. Князь був у самій полотняній сорочці та бузинових ногавицях, босий і простоволосий. Довгий сивий оселедець заплутавсь у їжакуватому, давно не голеному тім'ї, обличчя було теж неголене хто зна й відколи, очі в обрезклих зморшках дивилися на прибульців, мов крізь імлу, й усім своїм виглядом володар землі Руської швидше нагадував лісовика-смолича, ніж Великого княз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рислав добру сідмицю вже не бачив Гатила, і його окаянний вигляд змусив серце боляринове болісно стиснутись, але він узяв себе в руки й ще врочистішим голосом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ть сполчається на землю Руську, Великий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 знову безтямно прорипів Гатило, бо до його свідомості не доходили Бориславові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ій болярин д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ть многа: й чудь, і єм, і сум, і мурома з весами. Сідлай, княже, коня сивого та бери меч к опояс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ще якийсь час тупо дивився на Борислава й на старого конюшого, який стояв праворуч першого вельможа, тоді схилив голову між коліна й застиг. І тільки Борислав Борич бачив, що мед у братниці, яку міцно стискав Гатило, раз по раз брижиться тонкою хвиль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лак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рислав повернувсь і тихо вийшов, і Войслав теж подався за ним, і більше того дня вони не ступили на поріг княжого хорому. Гатило засунувся зсередини й нікого не впускав у спочивальню, навіть усмерть перелякану чашницю Іладіку, яка кілька разів намагалася погодувати його. Попостовбичивши з годину під дверима, вона пішла до Адаміса, не знаючи, що сталось і що має статися відтеп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раннього ранку, щойно над княжим двором сіли перші сутінки й Борислав із Войславом підійшли до хорому, Гатило вже стояв на високому порозі в короткій баранячій гуні під опояс, у смушевій шапці з чорного ягняти та в чоботях о високих халявах. Спина йому ще сутулилась, але ноги з ледь розведеними вбік підборами трималися міцно на закрижавілому поро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коротко рипнув 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ходь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загримотів сіньми всередину. Вельможі подалися вслід йому, й серце в Борислава Борича радісно закалатало. Таки прокинувся князь, очуняв од хмільного чаду та липучої байдужості Гатило, очуняв-т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десятий день, перед самими колядками, велике ополчення, зібране з окольних руських сіл і городів, побралося нескінченною вервою до Вишгорода й далі на полуніч, куди вів ще не добре вкочений Соляний шля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трьох сідмицях сполчення дісталось Ільмень-озера, де вже літ тому тридцять почали селитися словіни, полишивши старі вітчини на Березині та верхів'ях Дніп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чам руських ратників одкрилися жахні видива. Вздовж лісових доріг і просік стояли довгі ряди хрестів із розіп'ятими на них бородатими людьми. Трупи були без носів і вух і давно поклякли на морозі, ноги в них висіли з хрестів, об'їдені вовками й лисицями, простоволосі кучматі голови, й плечі, й одяг були засипані снігом, очі ж дивились похмуро й моторошно крізь холодну заскленість смерті. З одного старезного діда було здерто ввесь одяг, а на грудях і животі повирізувані великі й уже почорнілі хрести. Певно, то був колись старійшина всього великого роду, який тепер простягся вздовж лісової просіки шерегою розп'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тільки тут Гатило прочнувсь остаточно. Здибивши яблукатого жеребця, він уп'явсь острогами йому в живіт і погнав попід страшними хрестами й гнав доти, доки й тягся нескінченний ліс. А ввечері сказав, намагаючись не дивитися в бік болярина Ореста й князя Тодоріка Бернс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ста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теплою великокняжою полоткою вирував тисячоголосий табір, а в полотці здавалося тихо, моторошно тихо. Ті хрести на старому дідовому тілі й ті, інші, дерев'яні, на яких були розіп'яті сотні людей, говорили про одне. Рука греків, чи латин, чи, може, й готів, сягла й сюди, бо ні чудь, ні єм, ні сум, ні якесь інше з-поміж сих племен у Христа не вірили; тим більше — словіни ільменськ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вивідцям пощастило знайти кілька недорізаних родів, що ховались у найнеприступніших лісових хащ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чиї сте? — спитав у зарослого по вічі діда соцький виві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ьски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с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я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ивий бородатий старійшина, коли його привели до Гатила, розповів, що сталося й яка січа була тут у кінці літа й восени. </w:t>
      </w:r>
    </w:p>
    <w:p>
      <w:pPr>
        <w:pStyle w:val="Normal"/>
        <w:widowControl w:val="false"/>
        <w:spacing w:lineRule="auto" w:line="256"/>
        <w:ind w:firstLine="567"/>
        <w:jc w:val="both"/>
        <w:rPr/>
      </w:pPr>
      <w:r>
        <w:rPr>
          <w:rFonts w:cs="Arial" w:ascii="Arial" w:hAnsi="Arial"/>
          <w:sz w:val="20"/>
          <w:szCs w:val="20"/>
          <w:lang w:val="uk-UA"/>
        </w:rPr>
        <w:t>Велика тьма прибулих човнами з островів та Холодної землі фрягів</w:t>
      </w:r>
      <w:r>
        <w:rPr>
          <w:rStyle w:val="FootnoteAnchor"/>
          <w:rFonts w:cs="Arial" w:ascii="Arial" w:hAnsi="Arial"/>
          <w:sz w:val="20"/>
          <w:vertAlign w:val="superscript"/>
          <w:lang w:val="uk-UA"/>
        </w:rPr>
        <w:footnoteReference w:id="47"/>
      </w:r>
      <w:r>
        <w:rPr>
          <w:rFonts w:cs="Arial" w:ascii="Arial" w:hAnsi="Arial"/>
          <w:sz w:val="20"/>
          <w:vertAlign w:val="superscript"/>
          <w:lang w:val="uk-UA"/>
        </w:rPr>
        <w:t>[46]</w:t>
      </w:r>
      <w:r>
        <w:rPr>
          <w:rFonts w:cs="Arial" w:ascii="Arial" w:hAnsi="Arial"/>
          <w:sz w:val="20"/>
          <w:szCs w:val="20"/>
          <w:lang w:val="uk-UA"/>
        </w:rPr>
        <w:t xml:space="preserve"> разом із готами, які невідомо звідки й узялися, швидко підкорили чудь, і єм, і сум, і ще декотрі менші племена, примучили їхніх вождів збирати ополчення, й усі разом посунули на словін. Може б, словіни й відбились од напасників, та серед них ворог теж устиг посіяти прю. Дехто здавався фрягам, та готам, та поведеним племенам, їх порозселяли на всі чотири вітри. Інші ж, хто не піддавсь на одур, узялися до мечів. Але мечів було замало, ворог ішов на полудень і на всхід, куди хотів, і скрізь убивав, і палив, і гарбав, а найнепокірніших, хто відмовлявсь уклонитися їм, розпинав на схрещених колодах, піддаючи жахливій повільній смер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я нас десятеро, — закінчив свою розповідь старійшина, моторошно схожий на того діда, якого всі бачили вчора на хресті. — Я да девять баб-маладух. А я уже стар для... Вигібнєт ро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гар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о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д переляк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ряги, й готи, й чуд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єдаю, баарін. — Він слово болярин вимовляв на полунічнии лад, і в нього виходило “баарін” чи навіть “ба-рін”. — Но вєдаю, кто вєдає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розповів, як їм проїхати понад берегом Ільмень-озера й знайти в болотах інші великі роди Балових та Зємов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два дні вивідці розшукали в замерзлій драговині чимало словінських родів, бо туди недруги не наважилися заходити. А ще за сідмицю сталася велика січа. Гатилове ополчення розгромило дружини фрягів та заблукалих сюди готів, а погано зоружені ратники чудських, та сумських, та емських вождів, що піддались на фрязький одур, самі порозбігалися. </w:t>
      </w:r>
    </w:p>
    <w:p>
      <w:pPr>
        <w:pStyle w:val="Normal"/>
        <w:widowControl w:val="false"/>
        <w:spacing w:lineRule="auto" w:line="256"/>
        <w:ind w:firstLine="567"/>
        <w:jc w:val="both"/>
        <w:rPr/>
      </w:pPr>
      <w:r>
        <w:rPr>
          <w:rFonts w:cs="Arial" w:ascii="Arial" w:hAnsi="Arial"/>
          <w:sz w:val="20"/>
          <w:szCs w:val="20"/>
          <w:lang w:val="uk-UA"/>
        </w:rPr>
        <w:t>Гатило простояв на Ільмені до пізньої весни, коли стежки в лісах і драговищах протряхли. Він наказав чудинам посунутися на захід, до великого Драг-озера</w:t>
      </w:r>
      <w:r>
        <w:rPr>
          <w:rStyle w:val="FootnoteAnchor"/>
          <w:rFonts w:cs="Arial" w:ascii="Arial" w:hAnsi="Arial"/>
          <w:sz w:val="20"/>
          <w:vertAlign w:val="superscript"/>
          <w:lang w:val="uk-UA"/>
        </w:rPr>
        <w:footnoteReference w:id="48"/>
      </w:r>
      <w:r>
        <w:rPr>
          <w:rFonts w:cs="Arial" w:ascii="Arial" w:hAnsi="Arial"/>
          <w:sz w:val="20"/>
          <w:vertAlign w:val="superscript"/>
          <w:lang w:val="uk-UA"/>
        </w:rPr>
        <w:t>[47]</w:t>
      </w:r>
      <w:r>
        <w:rPr>
          <w:rFonts w:cs="Arial" w:ascii="Arial" w:hAnsi="Arial"/>
          <w:sz w:val="20"/>
          <w:szCs w:val="20"/>
          <w:lang w:val="uk-UA"/>
        </w:rPr>
        <w:t xml:space="preserve">, сум та єм пересадив за Ладогу та Волхов, а на сьому березі Волхова зрубав чималий город, нарікши його Новим, і лишив там посадника свого Воротила з сотнею молодших дружинни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ротило між підлий, — сказав він новим городянам, — як і всі ви. Але нездоланний у січах і мудрий словом. Будьте руськими й слухайтесь його, як би сте слухали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у кінці місяця квітного першими дорогами Гатило подавсь назад, повівши все ополчення й велій полон у возах і за возами. Кілька сот свеїв, узятих талями, він оддав Чернігівському князеві Божівоєві, своєму новому родичеві, чия донька нещодавно таки пішла за Володового сина Осто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м, де Сож-ріка впадає в Дніпро, син загиблого Волода Остой, побравши полон свій і тестів, пішов просто до Чернегова, Гатила ж манив рідний город Киї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було незбагненне. Він ніколи не думав, що може так сумувати за вітчим вогнищем, і навіть побоювався, чи не наслано йому якоїсь мани, чи не приворожила та молода чашниця — грекиня, бо її великі засльозені очі ввижалися йому тепер і день і ніч. Ніхто його вдома не чекав — жодної рідної людини. Навіть син молодший Юрко, двадцятишестирічний сотник, їхав на чолі своєї сотні поряд із вітц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Гатила тягло додому, й зелена весняна путь здавалася безконечно довгою, й він не міг дочекатися, коли ж нарешті сяйне перед очима синьовода Прип'ять. А як і Прип'ять перепливли, Богдан заходився чекати з дитинства знайомих пагорбів Вишгорода. Й не тому, що в сьому городі довгі роки жила його перша жона Руска, а через те, що з гір вишгородських видно заборола городу Киє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їхав попереду на своєму яблукатому жеребці, зовсім не схожий на того Гатила, який ще півроку тому загибав, доброхіть віддавши себе на поталу повільній смерті від зеленої липучої байдужості. Спина його випросталась, очі гостро дивилися з-під густої стрішки прямих брів, довгі сиві вуса та сивий князівський оселедець маяли на стрічному теплому вітрі, комір простої вишиваної сорочки був розсупонений, і струмінь повіву приємно лоскотав могутні груди. Богдан дивився вперед, але пильно слухав розмови сина Юрка з десятником. Княжич сказав, мрійливо зітхнувш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б отак, як старий ста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сятник же впевнено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 такі во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ворили про старого готамана косацького, й се була ще одна радість Богданова. Таки ж радість, хай там що не є, й він міг би зі щирим серцем і відвертою душею не те що хвалити Шумила — пісню йому співати. Казали, буцім котрийсь гайдар уже склав про нього думу, але Гатилові ще не доводилося чути її. Він сам собі сказав покликати гайдаря того, як тільки приїдуть до городу стольного, — нехай співає, й нехай чують ту правдиву думу про руського витязя Шумила Коса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чаток тій пісні слід було шукати ще морозяного ранку місяця сніжного, коли Гатило, стріпнувши з себе облудну ману, запоясав меч Юра Всепобідника й став ногою в стремено. Тоді він так і лишивсь: одна нога в мідяному стремені, а друга долі, в утоптаному снігу. Підійшов старий Шумило й гримнув так дуже, як уже давно не грим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Гати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похмуро дивився на діда. Він уже знав, про що казатиме Шумило, бо то було закінченням їхньої розмови влітку на садовій лавоч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ш узяти й мене, Гатиле. — В голосі його було не стільки прохання, як наполегливої впертості. Він повторив: — Маєш узяти й мене. Давно-м ждав сього дня. Дяка Морані — не взяла мене досі, дала діждатися. Не дай же й ти старому косакові згибнути на полу. Рать прийшла на святу Русь — инчої я вже не діжду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був у своїх косацькнх червоних ногавицях та білій вишиванці, підперезаний широким яскраво-синім опоясом з доброго тонкого сукна, мав на ногах зелені чоботи, сиву ж смушеву шапку тримав у руці. Спечене всіма вітрами, зборознене дрібними й великими зморшками лице його здавалося проти снігастих брів, і вус, і чуприни вилитим з давно потемнілої бронзи, яка не знає ні віку, ні зносу. Стоячи в такій незручній позі — одним чоботом на снігу, а другим у стремені, Гатило мимовільно замилувався колишнім Юрковим учителем. А старий дививсь на нього з-під білих брів, однією рукою тримаючи шапку з червоним готаманським тулом, а другу поклавши на свіжовичищене срібне вруччя харалужного сіку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Шумилові коня, — тихо мовив Гатило й нарешті сів у сід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ільше він і не бачив діда, той ніби розчинивсь у пістрявій нескінченній лаві ратників. Не здибував його ні дорогою до Ільмень-озера, ні в тих сумних лісах, де на кожній просіці тяглися хрести з розіп'ятими, ні в непролазних, закиданих підступним снігом драговищах, де ховалися недобиті й недоловлені бородані-слові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устрів Шумила тільки перед останньою, вирішальною січчу. Дід сидів на кудлатому присадкуватому конику, яких полюбляв колись Гатилів друг і побратим Вишата, Вишеслав Огнянич. Русини шикувалися на лівому березі закутої в кригу річечки, сотня до сотні, полк до полку, й на чолі кожної лави стояв болярин або воєвода. Шумило ж примостився між двома полками комонців, і князь, сам не знаючи, для чого, раз по раз обертав голову й дивився на старого коса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рог стояв густою лавою на тім боці й не хотів рушити вперед ані відступати назад у поле, щоб дати руській раті перейти на свій берег. Тоді досеред річки вихопилося кілька охочих подрочити недругів. Зав'язались окремі герці, гору брали то ті, то сі, лави ж стояли непорушні, хоч холодне сонце, яке котилося понад самісінькими лісами, дійшло своєї найвищої точки. Русини ще вдосвіта вчинили требу своїм кумирам, і насамперед Юрові Побідникові. Жертви давали добрий знак, і всі були певні в перемозі, та Гатило стримував запал можів. Кумири кумирами, але й вони так просто, дурневі в руки, перемоги не дадуть, і треба було виманити фряг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боку могло здатися, що на герць виходить кожний, у кому заграла жага крові. Насправді ж, Гатило керував герцем усіх витяславів, що змагались на льоду. Перед лівим крилом руської раті зібралося душ із сорок сміливців, які віч-на-віч сіклися з охочими фрягами. Богдан потроху додавав туди можів, і по якомусь часі ліве крило вигнулося й заходилось поволі сунути до поєдинців. І коли перші лави дійшли досеред річки, протилежне крило ворога не витримало такої близькості, зігнулося й пішло насупротиву. Між ними та серединою втворилася тріщина, Гатило ж тільки на се й чек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редина руського ополчення теж відкотилась і несподіваним ривком уклинилася в отвір, дедалі дужче розпинаючи його й не даючи головним силам ворога прийти на допомогу нерозважливому крилові. Січа зав'язалась на самому березі, й коли ворога достатньо потіснили, на нього сіли задні лави русинів, сховані в близькому лісі. Так розірвані полки, позбавлені опори збоку, було вже легше давити, й Гатило метнув свою сулицю впере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уже почав! — гукнули можі звичний оклик. — Потягнімо й ми по княз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ів задум удався. З могутнім криком “Сла-ав-ва-а-а!”, що то захлинався, то вибухав з новою силою, рать руська в лоб ударила ворога, який намагався прихистити себе там, де зяяв пролом у лавах, і тим самим ще дужче розріджував свої ла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бився в першій шерезі синової сотні, княжич Юрко, могутній, як і отець його, стояв о ліву руку, й піші фряги падали під їхніми кіньми один за одним, хоч билися й відважно, навіть люто. Й тут, з одвалом стявши голову високому рудобородому фрягові чи готові, Богдан знову помітив Шумила. Дід стояв трохи правіше й рубався з комонним супротивником, а молодші вої допомагали старому, не даючи фрягові зайти збоку. Князеві хотілося крикнути дідові щось гарне й підбадьорливе, але боявся, що той може раптом обернутись і підставити себе. Та й навряд чи почув би його дід у страшному ляскоті мечів і щитів, у неймовірному гаморі живих і конаюч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ові заплуталося стремено, й він одійшов на півтора коня всп'ять, а тоді почав завдруге протискатись до передніх. Вої змішалися в суцільне вировисько, та полян годі було сплутати з ворожими можами: всі, хто не мав калантиря чи різниці-кольчуги, повивертали свої гуні вовною догори, й густе бараняче хутро правило їм за найкращу бороню — мечі сковзали по ньому, сулиці заплутувались у ковтунах і викликали розгубленість, якою користалися русини: недаремно ж у всьому світі називали руське воїнство гун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рожа стріла, може, призначена йому, влучила яблукатому жеребцеві в шию, але ковзнула попід шкіру, й Гатило рвучко витяг її. Й перш ніж пробитися до сина Юрка, який разом із десятником тис поперед себе трьох фрязьких комонців, що прийшли на спомогу пішакам, Великий князь київський знову побачив Шумила. Й так і став, підсвідоме затуляючись од припадкових а чи націлених стріл, які літали в усі боки. Сталось те, чого ввесь час сподівався князь, — ніхто йому про се не казав, але він був певен, що старий косак се зробить рано чи піз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зріділи лави фрягів, зодягнених у цупкі калантирі з мідною лускою, й почали вже просвічуватися наскрізь, Шумило раптом зострожив свого невтомного коника, пробився крізь передню лаву й ударив у скопище, яке стерегло фрязького князя. Там була добра сотня комонників, і передні фряги, що рубалися з русинами, пропустили косака, бо що міг зробити якийсь білобровий дід із княжою сотн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Шумило, з розгону збивши кількох вершників, удерся в саму середину варти й махав мечем своїм так шалено, що там знявся переполох. Замелькали в повітрі мечі й сулиці, заметалися люди й коні, розгублені таким зухвалим нападом оскаженілого гуна, тоді несподівано все вляглось, і над головами вершників з'явився Шумило. Він був ще живий, хоч його підняли вгору на довгих коп'ях десятків зо два ворожих можів. Гамір навколо враз ущух, русини й фряги передніх лав розчепилися, й стало чути голос готамана Шумила. Старий стяг з голови шапку й вимахував нею, фряги ж ніяк не змагали протнути його виверненої догори хутром баранячої гуні. Гатило почув дідові сл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гой!.. Русичі-і-і!.. Я-м посік їхнього кня-а-азя-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ут-таки зів'янув і пустив додолу руку з косацькою шап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повітря здригнулося від могутнього зову “Сла-а-а-ва-а!”, — й русичі суцільною лавою посунули вперед, ворог не витримав останнього натиску й повернув yсn'ять, а кияни, й білогородці, й іскоростичі, й переяславці гналися й гналися за втікачами, й сікли голови в шоломах з відвалом і без одвалу, й кидали зашморги на шиї зайдам, і була січа жахна, й був полон, і помста, й пожи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до Гатилового стану прийшли бити чолом ті князі чудські, й сумські, й ємські, й муромські, які завчас утекли з фрязько-готського ополчення, й Великий князь київський справедливо розсудив їх, узявши талів по кілька сот од кожного й наказавши племенам бути надалі обачнішими в доборі друзів і недруг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стояв на високій горі коло Вишгорода й удивлявся з-під долоні туди, де височіли нові вежі над його стольним городом. Дорогою через луки гнав комонник, низько припавши до холки коня. В тій самотній рухомій цяточці було щось тривожне, й Великий князь одчув, як його серце холоне в передчутті лихої звіст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pPr>
      <w:r>
        <w:rPr>
          <w:rFonts w:cs="Arial" w:ascii="Arial" w:hAnsi="Arial"/>
          <w:b/>
          <w:bCs/>
          <w:sz w:val="20"/>
          <w:szCs w:val="20"/>
          <w:u w:val="single"/>
          <w:lang w:val="uk-UA"/>
        </w:rPr>
        <w:t>В ЛІТО 454</w:t>
      </w:r>
      <w:r>
        <w:rPr>
          <w:rFonts w:cs="Arial" w:ascii="Arial" w:hAnsi="Arial"/>
          <w:b/>
          <w:bCs/>
          <w:sz w:val="20"/>
          <w:szCs w:val="20"/>
          <w:u w:val="single"/>
          <w:vertAlign w:val="superscript"/>
          <w:lang w:val="uk-UA"/>
        </w:rPr>
        <w:t>-Е</w:t>
      </w:r>
    </w:p>
    <w:p>
      <w:pPr>
        <w:pStyle w:val="Normal"/>
        <w:widowControl w:val="false"/>
        <w:spacing w:lineRule="auto" w:line="256"/>
        <w:ind w:firstLine="220"/>
        <w:jc w:val="center"/>
        <w:rPr>
          <w:rFonts w:ascii="Arial" w:hAnsi="Arial" w:cs="Arial"/>
          <w:b/>
          <w:b/>
          <w:bCs/>
          <w:sz w:val="20"/>
          <w:szCs w:val="20"/>
          <w:lang w:val="uk-UA"/>
        </w:rPr>
      </w:pPr>
      <w:r>
        <w:rPr>
          <w:rFonts w:cs="Arial" w:ascii="Arial" w:hAnsi="Arial"/>
          <w:b/>
          <w:bCs/>
          <w:sz w:val="20"/>
          <w:szCs w:val="20"/>
          <w:lang w:val="uk-UA"/>
        </w:rPr>
        <w:t>Місяця черв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а справжня несподіванка для Гатила, й він картав себе останніми словами, що не зважив на застороги бернського князя. Тодорік ще й раніше казав, ніби таль Валтарій Аквітанський має на оці недобре, та Гатило не звертав уваги на се. Позавчора ж знову прийшов до полот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княже... Гот Валтарій ут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хто не від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подумав і наказав послати здогінців. Але досвідчені можі перешукали всі лісові стежки й дороги від півдня до заходу, бо коли Валтарій і справді втік, то мав податися таки на захід, у краї готські, — й не знайшли не тільки Валтарія, а й слідів його. Богдан сподівався, що готський таль просто відстав або змішався з руськими ратниками, та й се виявилося марницею: в жодного сотника й десятника Валтарія не бу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князь, переправившись через Здвиж, послав гінця в Київ — і попередити городян про своє повернення, й заразом спитати, чи не прибився молодий гот, бува, до городу. Та гінець у дорозі затримавсь, — кінь звихнув ногу, — й випередив рать усього на годину чи дві й тепер стояв перед князем і черво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 майже гаркнув розлютований кня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звечора... Взяв двох коней 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йже добу тому! Ще коли Богдан був по той бік Здвиж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стьобнув коня й пустився через вишгородські луки до городу Києвого. Та тут дізнавсь про таке, від чого забракло повітр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конюший розповід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ить учора й рече: “Велить князь дати золочене оружжя й молодого жеребця, того, що має зірку на лобі та білий хвіст”. Я його питаю: “Нащо князеві тоті іграшки?” Він же рече: “Князь київський вертається з походу побідного й хоче зодягтися в золоте”. Я-м мусив дати все теє: й шолом, і калаптир, і щит, і меч, і лук... А надвечір дивлюся — вже нема готського таля. Немає й чашниці грекині Іладі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враз ізсутулився й потяг ноги до хорому, забувши й Войслава, й полки, що таборились на Тічку, на Торговищі й у Діброві, забувши про славління, яке збиралися співати йому діви київські, чекаючи тільки помаху Войславової руки. Сталось те, чого він найдужче боявся. Таль Валтарій ускочив, але завдав йому ще й другого, дошкульнішого вдару... Паскудниця! Хто б міг подумати, що в отих її променистих очах стільки зрадливості й підступу, хто б міг подум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увійшов до своєї спочивальні, побачив на стіні порожні кілочки, де раніш висіли золочені облади й просто в чоботях розтягся ниць на ложу. Скільки капості розвелось у світі, скільки омани... Й кожне намагається вдарити тебе в найболючіше, щоб більше не встав і не звівся. Він так квапивсь із походу домів, а виявилося, серце не піддурило. Кумири попереджали його про зраду, він же не йняв їм віри й тепер мусить розплачуват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зібгав чисту незайману подушку, тоді раптом жбурнув нею в слюдяне вікно — аж друзки посипал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слав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вибіг у сіни й на сходинах зустрів старого конюш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славе! Крикни серед можів: хто здожене тих ускоків і принесе мені їхні голови — того позоло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конюший гайнув до княжих воріт, а тоді вулицею за город. І перед самим смерканням Залозним шляхом і всіма путівцями, що тяглися рівнобіжне з ним, виїхало сорок можів комонних, і кожен вів по собі запасного коня: людина здатна витримати три доби в дорозі, не стуливши ока й не злазячи з сідла, кінь же під вершником упаде за півд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гадав між Лосько, який вирушив лісовою стежкою понад битим Залозним шляхом. Він здогнав ускоків на четвертий день за городцем Ізяславом, що належав деревлянському жупанові Ярошу. Готський таль Валтарій Аквітанський, тримаючи за повід сірого яблукатого жеребця з білим хвостом та білою гривою, пив воду з Горині. Він навіть не встиг сісти верхи, коли налетів княжий дружинник Лосько, пустивши повід запасному коневі. Гот витяг меч із золотого піхва й заходився люто вимахувати ним. Але Лосько швидко повалив його вдало метнутою сулицею. Білявий довгочубий Валтарій упустив меча й упав. Лосько зліз і замахнувся на пораненого, щоб одрубати йому голову, та чиясь рука вхопила його ззаду. То була чорнобрива грекиня, яку Лоськові доводилося не раз бачити на княжому дво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бив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усин подивився на лежачого й зашилив меч свій назад у піхво. Валтарій люто блимав на нього, розгублений несподіваною лас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 сказав Лосько. — Не моє то діло, лиш князеве. Рече милувати — помилує, рече потяти — пот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ерев'язав гота й посадив на яблукатого жеребця, який задирався з його вороним, тоді прикрутив до сідла мотузкою за обидві ноги й наказав дівчині теж сідати. Іладіка мовчки скорилася його волі. Вигляд у неї був геть окаянний: довге бузкове полоття роздерлось і майже не прикривало грудей, і вся вона була пошарпана й дуже брудна, мовби качалася в пилюці на шля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с така нещасна? — спитав Лосько. Іладіка кивнула на скрученого в сідлі Валта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та єси? Чи поя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глянула на русина, тоді на гота й не відповіла нічого. Йшли наквапом. Валтарій то втрачав свідомість і починав хилитися набік, примотужений коневі попід черево, то знову випростув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вечері коло багаття він сказав, зневажливо дивлячись на Лось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би-м одяг калант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осько посміх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сулиця пробиває щит, не те що калантир. </w:t>
      </w:r>
    </w:p>
    <w:p>
      <w:pPr>
        <w:pStyle w:val="Normal"/>
        <w:widowControl w:val="false"/>
        <w:spacing w:lineRule="auto" w:line="256"/>
        <w:ind w:firstLine="567"/>
        <w:jc w:val="both"/>
        <w:rPr/>
      </w:pPr>
      <w:r>
        <w:rPr>
          <w:rFonts w:cs="Arial" w:ascii="Arial" w:hAnsi="Arial"/>
          <w:sz w:val="20"/>
          <w:szCs w:val="20"/>
          <w:lang w:val="uk-UA"/>
        </w:rPr>
        <w:t>Настрій у нього був добрий. Тепер він отримає з Гатила обіцяну винагороду й зможе справити собі власного коня чи бодай пару воликів. А князь не поскупиться. Коли треба буде, Лосько нагадає йому й той випадок на Каталаунських полях три літа тому. Тоді кий, призначений для Гатила, перебив руку Лоськові. Тепер він одержить із князя мзду й зможе поставити добру хижу або й теремець, як у покійного можа Гліба з їхнього Городища. Й вступити до дикої вири</w:t>
      </w:r>
      <w:r>
        <w:rPr>
          <w:rStyle w:val="FootnoteAnchor"/>
          <w:rFonts w:cs="Arial" w:ascii="Arial" w:hAnsi="Arial"/>
          <w:sz w:val="20"/>
          <w:vertAlign w:val="superscript"/>
          <w:lang w:val="uk-UA"/>
        </w:rPr>
        <w:footnoteReference w:id="49"/>
      </w:r>
      <w:r>
        <w:rPr>
          <w:rFonts w:cs="Arial" w:ascii="Arial" w:hAnsi="Arial"/>
          <w:sz w:val="20"/>
          <w:vertAlign w:val="superscript"/>
          <w:lang w:val="uk-UA"/>
        </w:rPr>
        <w:t>[48]</w:t>
      </w:r>
      <w:r>
        <w:rPr>
          <w:rFonts w:cs="Arial" w:ascii="Arial" w:hAnsi="Arial"/>
          <w:sz w:val="20"/>
          <w:szCs w:val="20"/>
          <w:lang w:val="uk-UA"/>
        </w:rPr>
        <w:t xml:space="preserve">... В тій же вирі людина завжди зможе дати собі ра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повернулися до городу Києвого на сьомий день, бо йшли поволі: Валтарій не зміг би витримати їзди швидкої, Лоськові ж кортіло вручити готського таля Богданові живим. Лосько, як з'ясувалося, прибув навіть першим, і се сповнювало його серце гордістю й новими надіями. Здавши бранців зраділому Войславові, Лосько погнав коня з воріт. Лише тепер він одчув з усією силою, як стомився. Крутила колись перебита в бою рука, й то мало бути на негідь. Він проминув Полудневі ворота й, махнувши до товаришів у сторожі, пойняв білогородську путь. Усі вже давно сидять удома, його ж рідні побиваються за ним, хоч, певно, й дізнались, шо з далекої раті він повернувся живий-здоров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йому спало на думку щось інше: а чи не погодиться Гатило наставити його в Городищі годованим можем — замість убитого взимку Глі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він зострожив стомленого коня, щоб поділитися думкою з рідн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негайно почув про повернення втікачів — сказали челядники, ще й Войслав не встиг прийти. Князь вибіг на сходи, пойнятий півтори сідмиці тамованою люттю. Готський княжич Валтарій Аквітанський сидів посеред двору зі скрученими назад руками, грекиня ж відійшла трохи вбік. Першою думкою в Богдана було — потяти обох на корені тут-таки, серед свого дворища. Він до половини витяг меч, Іладіка ступила йому назустріч, упала навколішки й затулила вид руками, чекаючи останньої ми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завмер, так і не витягши меча. На ній було пошматоване бузкове полоття, й крізь дірку випнулось припале курявою круглясте персо. Він узяв її за руку, й дівчина вискнула від несподіван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до хорому! — грубо мовив їй Гатило й попхнув уперед, Іладіка, заточуючись, пішла, й тільки коло ґанку згадала про своє полоття й почала стягати шмаття на грудях. — А сього до порубу! — сказав Гатило Войславові. Сам же пішов у двері, які щойно рипнули за молодою грекин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здогнав її на поверші й повелів, кивнувши на двері спочиваль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ю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вчина ввійшла й стала коло порога, затуляючи перса руками. Він зупинивсь навпроти неї й довго дивився їй у вічі, стиснувши вуста. Грекиня витримала погляд. Гатило так само, як і допіру надворі, загрозливо рипучим голосом ки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еду тебе жоною собі! А тому твоєму зітну голову! Чул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ладіка чула, але не відповіла ні слова, бо її раптом охопила страшенна слабкість у ногах. Вона посунулася по дубовому одвірку й сіла просто біля порога, незручно підібгавши під себе ноги. З очей поллялися сльози, промиваючи на брудних щоках світлі стежечки. Так вона й сиділа, дивлячись на нього, й Гатило теж не рушив з місця, широко розіставивши червоні чоботи підборами оклі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вона підвелася й ступила в його бік раз і вдруге й охопила в'юнкими напівголими руками Гатила за шию, й припала йому до широкої груд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дочку мій... Ладочку... Я-м залюбила тебе зодразу, як увиділа-м... Тому взе два літа... Ти-с не мав зе хоті й дивитися на мене. Ладочку мій, ладоч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Її слова падали йому на груди й зігрівали його, мов міцний давній мед, а він стояв, наче дерев'яний, повісивши руки додолу. Він теж міг би сказати їй багато, дуже багато гарних і пекучих слів, як нісся з дальньої раті додому, як чекав того дня, коли нарешті зможе знову побачити її й пригорнути до себе, й перепросити за ті грубощі, яких колись набалакав їй, хоч і тоді вже кохав... Але Гатило продовжував стояти, болісно ковтаючи борлаком, то тільки греки такі велерічиві, полянинові ж не личить всує, на вітер кидати слова й сквернити ними почування св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ладіка сказ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ів єси потяти мене там, серед дво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не відповів, а дівчина докин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незаймана єсмь. Ти сам се увид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насилу ви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ж мовчал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ладіка зітхн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ромила-м 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розповіла йому все, що сталось перед його поверненням з далекого пох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тський заложник, небіж теперішнього конунга Торісмунда, дев'ятнадцятирічний Валтарій давно вже накидав на неї оком — ще задовго до походу. Він знав, що Іладіка кохає князя, й знущався з неї, мовляв, хіба не маєш хреста в пазусі, що не гидуєш кохати поганського царя, та ще й тричі жонат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алтарій часто підстерігав її в темному кутку, й освідчувався в коханні, й намагався поцілувати бодай, але вона відштовхувала його, й утікала, й по тому гірко плакала, зачинившись у своїй кліті, бо Гатило зумисне не помічав її й щоразу грубо грим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тоді поїхав у полунічну рать, і потяглися нескінченні місяці чекання й тихих дівочих сліз. Добре, що хоч Гатило й готського таля з собою взяв. І раптом на початку місяця червця Валтарій прискакав у город Київ, повідомивши, буцімто Гатило прислав його по неї. Вона зраділа неймовірно й ладна була співати на радощах, але таль застері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 бо Гатило звелів мені привезти тебе до стану його нишком. Руські поганські закони не дозволяють жонам бути серед ратників. Жди мене по заході сонця коло Щекавиці, там, де перетинаються Соляний і Залозний шлях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ладіка так і зробила, тамуючи серце, яке аж калатало від сподівання близької зустрічі з Гатилом. Валтарій прийшов о двох конях, і вона сіла на гнідого. Їхали цілу ніч і цілий наступний день майже без перепочину, й тільки тоді її розібрали сумніви. Дорога вела їх усе на захід і на захід. Вона сказала про се Вадтарієві, й молодий гот одкр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емо в Аквітан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ладіка повернула коня й хотіла втекти назад, але не змогла втекти, бо була в своєму вузькому довгому полотті й сиділа на коні, звісивши ноги на один бік. Та й Валтаріїв білохвостий яблукатий жеребець, якого кохав Гатило для себе, вдався прудкий і витривал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алтарій завів її в хащі й прив'язав до дерева. Тоді розпалив багаття й, певний, що йому пощастило уникнути переслідування, почав, насміхаючись, розповідати їй свої задуми. Він пішов у рать на полуніч, сподіваючись там перескочити до своїх одноплемінців-готіа, а при можливості вбити Великого князя київського й помститися за смерть свого діда, конунга візіготів Теодоріка, Та йому не пощастило здійснити ні першого, ні другого задуму: за його кожним кроком пильно стежив князь Тодорік Берн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Валтарій наважився втікати сам. Зробити се, коли до городу Києвого повернеться вся рать, було б майже неможливо. Мусив якось випередити Гатила. Він так і зробив. У хитрого Войслава видурив двох добрих коней та ще й оружжя самого князя Гатила. Й, звичайно, не міг утриматися, щоб не викрасти й Іладіку, яку давно вподоб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лодий гот одв'язав дівчину й почав домагатись од неї кохання. Дівчина не давалась йому до рук, дряпалася й кусалась. Він пошматував на ній одіж, але так і не зміг подол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юблю тебе! — кричала вона, обірвана й виваляна в пилюку, розкуйовджена та лиха, мов тигриця. — Ніколи не буду твоєю, так і зат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не будеш і Гатиловою! — відповів їй Валтарій Аквітан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буд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юба єси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твоє діло! Бу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ово не буд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він і полюбив тебе, все б одно не взяв та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у обшарпану. Глянься, на кого схожа єси. Вся плоть виглядає. Він тепер не повірить, що ти не була-с... моє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сля того змагання Іладіка й справді мала жалюгідний вигляд. Вона плакала й побивалась, а наступного дня не промовила до білявого хлопця й слова, твердо вирішивши втекти з-серед дороги. Та гот пильно стежив за Іладі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обійняв дівчину й міцно притиснув її до змучених грудей, Іладічине пухке волосся чіплялося за його від учора неголене підборіддя, й довгі посивілі вуса здавалися першою памороззю на збурених чорних хвилях. Богдан гладив ті хвилі й думав, що мав би бути вітцем сій дівчині, але кумири посіяли в ньому зерна Лади до неї, й тут чоловік невільний будь-що вдіяти. Його могутнє тіло наливалося нетерплячою силою, дівчина в Гатилових руках уся горіла, та він здолав у собі той вогонь і грубо видерся з її млосних обійм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тільки в стайнях охолов і заспокоївся. Руський покон лишається поконом для всіх, і Гатило не мав права топтати його, бо князь хоч і є князем, і ніхто не владний заперечити володареві, але його найдужче видно з-поміж усіх, і йому зовсім не байдуже, що про нього думатимуть кияни й некия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дине, що міг собі дозволити Гатило, — справити весілля не в Купальську сідмицю, як заведено серед русинів, а раніше, бо свята теж повстановлювані людьми чи кумирами не просто так, а з розумним задумом: женитися й веселитись тоді, коли роботу в полі зроблено й попереду лишаються тільки жнива та збирання врожаю. Або ж і зовсім серед зими, по холоді. Великий же князь мав змогу зробити се й рані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ого-таки вечора він оголосив про свій намір повести нову жону. Войслав був геть приголомшений звісткою, Борислав же весело засмія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тобі, Гатиле! Хай щастить землі Руськійі Нарешті Великий князь київський став тим Гатилом, яким він знав його змалечку, й тут справді було з чого радіти. Борислав тільки й завваж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отець її, Іл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вперше подумав про сей бік справи. Ілія все-таки князь, хоч і грецький, і належало дотримати поко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стину рече Борислав Борич, — мовив старий конюший Войсл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ець же Гатилової першої жони Руски, яку князь посадив у Вишгороді, сімдесятип'ятирічний жупан вруцький Воїбор закивав лисою гол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сла рядити, Богд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сть і сього разу не мав нічого проти нового зятевого злюбу. Його ровесник витичівський посадник Ждан теж погод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ряджай, Гатиле, сла сватів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обійняв поглядом усіх присутніх, а в красній світлиці зібралося душ із двадцять князів і веліїх та малих боля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ж послемо до князя Іл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ого? — по паузі обізвався князь Воїбор. — Сли мене та... — він обдивився присутніх, — та Ждана-посадника. Ми смо можі старі й си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не личить, — засміявся Борислав Борич. — Тесть єси Гатилові. Там же всі носять хрести в пазухах, то ще 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зачепило Богдана, й він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їде тесть мій Воїборі 3 хрестатими панькатись не будемо. Не ми їм, а вони нам дань дають і вони роби на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міг би сказати сим людям, як сестра римського імператора, Юста, сама колись віддавала йому руку свою, навіть лягла б у ложе його, коли б він того захотів, і лягла б, як остання наліжниця. Та Гатило не мав наміру казати про се, бо князі та боляри, які сиділи в його красній світлиці, мусили й самі все добре пам'ят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те, — сказав він тестеві та витичівському посадникові Ждану. — Їдьте взавтра до корсунського князя Ілії й везіть йому викуп за дочку, достойний нашої землі й нашої сла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ніхто не розходився. Всі чекали останньої волі, й Гатило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еділю почне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ільки тепер князі та боляри заворушилися й почали вставати з лав, розташованих попід стінами довгої світлиці. Шаруділи коприною й паволоками свитки та ногавиці, бряжчали мечі об підлогу піхвами, радці, кланяючись Гатилові, двоє по двоє виходили в сіни й жваво перемовлялися. Великий князь київський не щодня жону вів, та й не щоразу Русь народжувала такого князя, тому весілля мусило бути гідним його ймена й величі городу Києвого. Кожен мав подбати про віно для князя, віно ж абияке не піднесеш, отже, й сього разу тріщатимуть спини невпокірних смерд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ула середа сідмиці, ввечері ж напередодні весілля Богдан Гатило мав дуже неприємну й важку розмову з власним сином, княжичем Юріє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рко був неговіркий, але ласкавий і поштивий до вітця свого. Й раптом щось із ним сталися. Богдан помітив се ще в четвер. Зустрівши сина в стайнях за новими гридницями, він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ди по заході сонця, маю ректи тобі про справи тв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отів поговорити з сином, чи не пора наставити його тисяцьким над усією великокняжою дружиною. Та Юрко лише буркнув щось незрозуміле й увечері не прийшов. Гатило, не дочекавшись, послав по нього тивуна Туткая. Кібценосий сакин повернувся нешвидко й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ича немає в дворі. Я-м перешукав у всіх стайнях, і в воїнських, і в малому хоромі, й скрі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п'ятницю рано Гатило знову послав котрогось челядника, та сина знову ніхто не міг знайти. Лиха думка кольнула князя в серце, й удосвіта наступного дня він здибав Юрка. Молодий сотник був верхи й мав намір шаснути повз вітця, та Гатило, стоячи в розчинених воротях, ухопив коня за вуз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зібрався-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 глухо проказав Юрко й спробував здибити коня, Гатило ж тримав міц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аз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рко, зашарівшись, вишилив ногу й стрибнув додо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поманив підстаркуватого челядника Мааса й віддав йому синового жереб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сідл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сам пішов до хорому, певен, що Юрко тепер нікуди не дінеться й не втече, поламавши волю вітце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сиділи в столовій світлиці й не дивились один на од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 намислив проти вітця? — тихо спитав Гатило. Син мовчав, і се ще дужче хвилювало князя. Він повторив: — Що-с намисл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адцятишестирічний сотник уперто дивився кудись у вікно, широкобровий і гарний, і темно-каре волосся спадало йому до пліч, як і належить княжич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ічого, — нарешті видавив си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и не йму. Щось та пече тобі душу. Повідай, сину. В княжому домі котора — то найлихіший ворог. Нехай таті землі нашої в пря котораються — не ми. За що стережеш зло на вітця — реч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ин мовчав, і Гатило теж мовчав і дивився в інше вікно, й тисячі думок снувалися йому в голові, й жодна не трималась куп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раптом неприємний здогад, що підсвідоме вколов його вчора вранці, застелив Гатилові очі млою. Він обернувся до сина й довго зорив на його вперто зведені брови й міцно стиснені вус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ди... не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і слова зронилися мимохіть, і Гатило пошкодував, та було вже пізно каратися й каятись, бо слово не гороб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бличчя Юркове, допіру бліде й нетутешнє, почало братися знітом, аж на очах виступила роса. Він зірвався на ноги й хотів бігти геть, але знову сів і низько схилив голо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ві все стерпло всередині. Рука сама вхопила довгу косу шпакуватого оселедця й почала сукати й накручувати його, й голене тім'я то натягалося зморшками до правого вуха, то знову розгладжувалось. Отже, сталося найстрашніше. Син піднявся проти батька й піднявся заради жони... Юрко важко, слово по слову, ви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хіть мав... молити вас... руки ї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зірвався, з розгону турнув двері й погуркотів довгими сіньми геть, і Гатило не спинив його. Не мав сили не те що встати, а й язиком ворухнути. Вся любов, яку він грів у серці до молодшого сина, випарувалася, щезла, як омана, й натомість лишився камінь, круглий, холодний голяк, і Гатилові здалося, що він одчуває його вагу й його холод. Потому хижа кров почала бити в скроні, й він тепер ледве всидів, щоб не схопитися, бо коли б не втримавсь, могло б статися щось набагато страшні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просидів у світлиці до самих обід, тоді пішов у спочивальню й не відповідав ні на які стукоти в двері, хоч увесь хором аж бринів од люду, мов потурбована бджолина борть. Роби, й челядники, й тивуни, й дома-жиричі, й боляри великі та малі готувалися до завтрашнього весілля. Він же лежав горілиць узутий і дивився на гладенько тесані колоди. Й тільки коли смерклось, устав і стомленою, майже старечою ходою подався до коней за новими будівлями. Можі-дружинники — хто сидів на присьпах, хто грав у зернь, хто зібрався гуртиком і просто теревенив, — навіть не звернули на Гатила уваги, бо ж о цю пору князь ніколи не приходив сю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стайнях теж було тихо й поночі, та Гатило впевнено ступав поміж двома рядами. Конюхи вже попоралися, й коні лунко хрупали з ясел овес. Він підійшов до гнідого жеребця й застав там сина, як і сподівався. Юрко змалечку так робив: у хвилину поганого настрою завжди втікав до свого к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темряві нічого не було видно, й Гатило сів край ясел. Гнідий жеребець, упізнавши його, заспокійливо гигикнув і знову встромив голову в яс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послідня лада моя, — хрипко проказ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ин глибоко зітхнув, але нічого не відповів на с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ідня, — мовив Гатило знову. — Тобі ж перша... Ти ще стрінеш на своїй путі, а 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рко вдруге зітхнув, і з темряви долину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такоже мислив про с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виля бурхливої ніжності до сина мало не зірвала Богдана з місця, та він утримав себе в руках. Йому стало соромно за ті думки й за той камінь, що вмостився був у його грудях, холодний і важкий голяк, і він таки не зміг устояти й поклав руку синові на плече. Й хоч Юрко сидів мовчазний і напружений, але то так належало сидіти справжньому воєві й справжньому князеві полянському. Богдан стиснув йому плече й вийшов пружною ходою людини, якій нарешті одлягло від сер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20"/>
        <w:jc w:val="center"/>
        <w:rPr>
          <w:rFonts w:ascii="Arial" w:hAnsi="Arial" w:cs="Arial"/>
          <w:sz w:val="20"/>
          <w:szCs w:val="20"/>
          <w:lang w:val="uk-UA"/>
        </w:rPr>
      </w:pPr>
      <w:r>
        <w:rPr>
          <w:rFonts w:cs="Arial" w:ascii="Arial" w:hAnsi="Arial"/>
          <w:sz w:val="20"/>
          <w:szCs w:val="20"/>
          <w:lang w:val="uk-UA"/>
        </w:rPr>
        <w:t>Місяця липня в перший 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аннього недільного ранку, — ще в княжому дворі тільки курей випустили з пташниць, а вівчарі виманювали з кошар баранів із великими мідними дзвонами на шиях, — повернувся князь Годой. Він був дуже стомлений, цілий учорашній день і цілу ніч не злазив із сідла, немовби передчував, що в Гатиловому дідинці назрівають важливі под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й залишив Великого князя в окаянному стані й тепер поспішав додому, не знаючи, кого застане в городі Києвому й кого не застане, бо життя — й се він затямив упродовж свого вже немалого віку — річ складна й не піддається ніяким законам і правильник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Годой мав садибу навпроти Гатилових воріт — по той бік Священного пагорба з дерев'яними та кам'яними вистуканами Бога, й Дажбога, й Дани, й Перуна, й інших кумирів. Він долав останні версти до городу Києвого з нетерпінням украй виснаженої літньої людини якнайшвидше дістатися рідного вогнища й м'якого ложа. Та коли його домажирич розповів йому про все, що сталося в Києвому городі й що мало відбутись, він тільки обтрусив поли, збив шапкою пилюку з чобіт і вийшов за вор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другий бік Священного пагорба стояв терем його сестри Радмили, вдовиці старого конюшого Вищати Огнянича. Годой пішов туди, але ворота ще були на засувах, він подумав і звернув поза своєю садибою в Кожум'яцьку вулицю, в кінці якої був двір Войсла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шній велій болярин турицький, а тепер старий конюший, уже прокинувся й сидів на сходах терема, спросоння кліпаючи й чухмарячись. Він крикнув на псів, що посіли були Годечана, й почоломкався з ним, кудлатий, ще невмитий і нечеса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бидва веліможі посідали на сходин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царя-городу їдеш? — спитав Войсл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царя-городу Константинополя й із Ри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греки й латин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єві не хотілося розмовляти, але Войслав гукнув у две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нчо! Пива принеси нам з холоднішого зим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лядник збігав і швидко повернувся з двома великими коряками пінястого пива. Годой та Войслав сьорбнули живлющої вологи, й князь потроху розбалак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в єси воєводу римського Ец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о й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вже Ец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м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мер! — хмикнув Годой. — Умер, та не с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знову сьорбнув з коряка й розповів старому конюшому про полководця латинських легіо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Флавій Ецій не був римлянин. Він народився в літо 395-е й походив з давнього іллірійського княжого роду. Коли візіготський король Аларіх удерся на територію Східньої Римської імперії й зруйнував Корінф, Аргос і Спарту, імператор Аркадій, неспроможний дати відсіч варварам, змушений був одкупитися від них, призначивши Аларіха своїм намісником в Іллірії. То було в те-таки 395 літо. Через шість літ Аларіх вирішив здобути Рим, але зазнав поразки від Стилигона. Нарешті по смерті Стилигоновій, опісля кількаразової облоги, йому в літо 410-е пощастило взяти Рим і пограбувати його. Та незабаром, готуючись походом на Сіцілію й Африку, Аларіх ум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ого смерть дала волю юному Флавієві Ецію, який був талем од Константинополя при дворі Аларіха. Та ненадовго. По кількох місяцях Еція взято талем до двору Великого князя Данка, де він прожив майже два літа. Ецій відзначався мужністю й ратним умінням, добре знав готів та інших варварів, здобув славу проникливого дипломата-сла й незабаром став одним з провідних полководц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в літо 423-е імператор Гонорій умер і, після скинення узурпатора Іоанна, на стіл було посаджено небожа Гонорієвого й Теодосієвого, константинопольського ставленця Флавія Валентиніана III, Теодосієва сестра Пульхерія змусила римський сенат призначити опікуном молодого Валентиніана не когось іншого, а іллірійця Флавія Еція. Таким чином Константинополь забезпечував собі довгорічний вплив на політику Західньої імпе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вимогу Рима й Константинополя Флавій Ецій повів 451 року війну й з Аттілою, хоч, знаючи сили східніх варварів, мало вірив у перемогу. Валентиніан зумисне штовхнув Еція на ту рать, щоб, на випадок поразки, позбутися впливового суперника. Коли ж Аттіла, перемігши римлян та їхніх союзників, опинивсь в Італії, вийняв колишню стольницю імперії Медіоланум та інші городи й ось-ось мав узяти й Рим, Валентиніан пошкодував за свій нерозумний учинок: імперія доживала останні дні, вже ніхто й не сподівався, що так звані гуни відмовляться йти на беззахисний Рим. А коли загроза розвіялася й Аттіла хто зна й чому помилував Рим, Валентиніан узявся за стару дум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разка не знищила Еція в очах легіонів. Сталося навпаки: всі в Римі пересвідчилися в нездарності Валентиніана, й авторитет Еція продовжував зрост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алентиніан Третій сказав своїм прибічник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ох Флавіїв для Риму забага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мовники приманили полководця до Рима й підступно схопили його. Гордий іллірієць підозрював, нащо викликає його імператор, але прибув до городу стольного з малою сторожею, лишивши заново сформовані легіони за традиційним для них кордоном по той бік Рубіко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був пізнього вечора, коли й патриції, й плебеї, й численний люмпен уже спали, коли над сімома горбами Рима панував сонний морок. Ецій їхав верхи в супроводі нечисленної учти, й кінський цокіт відлунював серед безладного скуповиська маленьких і великих будинків обабіч стародавньої Священної Путі. Коли ж Палатинський горб лишився позаду й Ецій зі своїми друзями став підійматись на Капітолій, з бічних вуличок вихопилася добра сотня латників на конях. Ецій був приголомшений. Він не сподівався такого підступу. Думав, що Валентиніан спершу викличе його й почне, як завше, дорікати своєму колишньому опікунові за всі сущі й не сущі гріхи. Але латники вдарили з усіх боків раз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Ецієвих захисників було негайно зім'ято, самого полководця збили з коня, скрутили руки на спині й погнали до імператорового хорому. Та незабаром латники повернулися з Капітолію. Один з них тяг за конем на довгому мотузці ще живого Еція. Він, б'ючись головою та зраненим тілом об глибокі баюри Священної Путі, стогнав і просив себе добити, кленучи й латників, і їхнього імператора Валентиніана Третього. Та кати тільки кололи його з сідел довгими списами й тягли та тягли вниз, до Тіб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й, якого посадили в чималому теремі на Священній Путі, що вела з Капітолію на Палатин, бачив усе те й не міг уторопати, над ким чинять таку жорстоку розправу. Й тільки вранці довідався. Хрест, який він змалечку носив у пазусі, пік йому груди. На бруківці перед сольським теремом запеклася чорна смуга крові, змішаної з пилюкою. Як же так? Христос же заповів бути милостивими до повержених і страждущих... Як же 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обіді він забрав усіх можів свого сольства, бо вже не мав чого тут робити, й утік, просто втік із Рима, сього так званого городу стольного всієї землі. Й цілу дорогу думав, що скаже він Гатилові, повернувшись додому. Й чи жде його Великий князь, бо лишив його в окаянному ста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являється, Богдан зміг подолати розпач і зневіру в собі й інших і знову став тим самим Гатилом, якого знав і любив старий Годой усе своє жи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овідаю йому? — спитав він Войслава; то було запитання швидше самому собі, й конюший теж розумів се, але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як серце тобі велить, княже Годо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ість устав, подивився на недопитий корчаг і поплентав стомленою ходою до ворі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з великокняжого дідинця вже линули пісні й удари в бубон. Там, де вулиця обтікала Священний горб, одним рукавом уливаючись до Гатилового двору, а другим повз Годоєву садибу до Полудневих воріт городу Києвого, сивий луганський князь раптом завагався, куди йти. Рушив був до дідинця, тоді, за кроків десять, роздумав і повернув у свої ворота. Й вже на ґанку знову став і поглянув назад, де зубатіло пакілля високого княжого заборола. Й він довго стояв так і дивився, й не знав, куди ступити, аж доки рипнули ворота й у садибі з'явився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був єси й таїшся? — гримнув Гатило здале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й почервонів, неначе його впіймали на якомусь татстві, й не знав, що сказати. Гатило ж підійшов, і схопив його в обійми, й тричі поцілував у защетинені посивілі щоки. Тоді несподівано для Годоя вклонивсь йому в ноги й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и, княже, шістьма літами старійший за мене. Будь вітцем садженим нареченій жоні мої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ого ще світ не бачив, щоб Великий князь уклонявся в ноги комусь, і Годой ще дужче розгубився й поквапливо запідіймав Гатила. Й коли вони ввійшли до терема й, проминувши здивовану княгиню Ванду й кількох челядниць, подалися до красної світлиці, Годой розповів своєму володареві про наслідки сольства й про ту гризоту, яка точила його ду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ем, речеш, волочили Еція?.. — задумано перепит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прях которається Рим... Недовго жити вже йому. Літ тому сорок і п'ять Аларіх, конунг, брав уже той город сулицею. Й инчі брати-ймуть. Усі брати-ймуть, хто хіть замає. Й хай не рече імператор латинський, що Аттіла винен у т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ще раз уклонився Годоєві, як садженому вітцеві своєї нареченої жони Іладіки, й пішов додому. Та не встиг увійти до красної світлиці, де столи були вкриті золотими й срібними убрусами й угинались під вагою незліченних дзбанів, і келихів ясних, і горнів та горнців із наїдками, чекаючи гостей весільних, — як рипнули двері й на порозі став шістдесятирічний луганський князь. В одній руці Годой тримав високу косацьку шапку, друга ж була міцно стиснена в кулак, з якого провисали два кінці ремінч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 повідати забув? — обізвався Гатило, здивований розгубленим виглядом гос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й підійшов, важко переставляючи неслухняні ноги, й поклав на край столу стиснений кулак. А коли прийняв руку, на столі лишився чималий золотий хрестик на обірваному ремін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ало, княже? — спитав Гати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ой крізь зуби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ікаю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вийшов, і Гатило довго зорив на вже зачинені двері, тоді взяв хрестик за кінець ремінця й теж довго дивився на нього з усіх боків. І думав про те, як багато треба пережити людині, щоб вона врешті так ось доброхіть визнала свою помилку й чесно сказала про се всім. І йому було так тепло й затишно на душі, й ранок здавався таким гожим і радісним, як і личить у день весілля. Й осей нікчемний хрестик на зотлілому від поту пасмужку сириці видався Гатилові таким коштовним подарунком, якого не піднесе йому до весілля жодний князь його неосяжної землі й жоден великий і малий боляри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ружною ходою вибіг у сіни й загримів на “гору”, де прибирали молоду. Тепер Іладіка мала в городі Києвому батька, справжнього садженого вітця, й він мусив сказати їй про се. Великому князеві не личить женитися на безрідній сіромас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ір луганського князя Годоя, старого побратима Гатилового, теж загримів. Годой видавав свою наречену доньку замі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обіді цілий город Київ справляв весілля. Гатило вчинив перед вистуканами на Священному пагорбі врочисту требу, й київські діди-старійшини довго видивлялися кожну пір'їнку на відрубаних півнячих головах і зичили князеві та новій княгині довгих літ і многих дітей можеських. А новозлюбний стояв навколішки й боявся пропустити слово. На майдані не було де яблукові впасти, бо зібрались не тільки кияни, а й боляри, та можі, та смерди, та челядники з усіх навколишніх сіл, і городищ, і городів, і міс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коли старці скінчили зичення, процесія потяглася до княжого двору. Дівчата й молоді жони та жінки спів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Ой летіла й чаєчка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Та сизокрилая,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Та й сіла на моріг, на моріг,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А на тому та на морозі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Сизий сокіл кличе,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Кличе та прикликає: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Ой чаєчко-ворочаєчко,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Та зодкуду та куди летиш,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Політ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ві чомусь увесь час пригадувався той далекий день у Витичеві, коли ховали Великого князя Рогволода, й він ніяк не міг позбутися того спогаду. Такої самої пісні десь-то співали дівчата нареченій жоні померлого князя Ясновиді. Се було так давно, але Гатило не знаходив у собі сили потамувати в серці біль. Такий покон давній, що весільної співають і на похороні, коли якась жона чи дівчина виявить бажання вмерти разом зі своїм князем, і Гатило се знав, і не раз та й не двічі слухав тих пісень, а ще ніколи спогади так не тиснули на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ишивши наречену, весільники попростували до княжих воріт. Попереду йшов Гатило. З одного боку, перев'язаний квітчастим рушником, виступав перший вельміж землі Руської Борислав Борич, а з другого — другий дружка Войслав, прибраний так само. За ними йшла решта весільників. У воротях уквітчані вінками та стрічками малі дівчатка посипали дорогу перед ними жовтим вівсом. Тоді підвели осідланого коня — сірого яблукатого з білим хвостом та білою гривою. Войслав, перебравши його, подав повід Гатилові. Князь сів верхи й під'їхав до сіней. Потому зліз, і всі князі та боляри посунули до красної світл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східньому кутку, де стояв дерев'яний вистуканчик доброго Цура, що стеріг вогонь у сьому вогнищі й не давав охолонути стінам, Богдан Гатило, вклонившись, поставив горня меду й полумисок пшеничної ку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душе, до мене на весіл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знову вклонився, й усі присутні теж уклонилися домашньому духові, бо з сього починається життя в оселі русича. Тоді князь сів на покутті, й усі почали всідатись, і закружляла за столом княжа дерев'яна братниця, й заметушилися челядники, й тивуни, й домажиричі, й найрадіснішим був серед них Адаміс Гречин, бо князь від сьогодні ставав йому ніби родичем, повівши жоною грекин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ю до тебе, Великий княже Гатиле! — першим пригубив братницю з густим бурштиновим медом Борислав Борич. — Дарую тобі до столу весільного тридесять жеребців позатолітні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ару перейняв старий конюший і теж пив до князя, й теж. дарував до столу весільного й на нове господарство. Братниця пішла далі, доки повернулася назад до Великого князя. Й коли Гатило випив удруге, з сіней долинула пісня. Дівчата, дівки, діви, жінки й жони співали новозлюбному славу й зичили довгих літ і довгого щас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ж почулися слова; “Ой летіла й чаєчка та сизокрилая...”, Борислав широко всміхнувся до Гат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ти, соколе, щоб твоєї ворочаєчки хтось не заворот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сі повставали й одступили під стіни, й Гатило, вбраний, як ніколи досі, в золототкані грецькі паволоки, стрункий і нетерплячий, вийшов у сіни, й весільники з вигуками й приповідками подалися вслід за 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 жону свою наречену Богдан їхав теж верхи, й дружки вели молодого білогривого жеребця обабіч за повіддя, хоч Іладіка чекала на нього зовсім поряд, через дорогу, в Годоєвому терем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вечері сиділи на свіжому повітрі, поставлявши столи та лави й у садку для найліпших гостей, і серед двору. Та народу найшло стільки, що старий домажирич Адаміс Гречин мусив розстеляти довгі сувої полотна просто на витолоченому копитами й ратицями, але добре підметеному сьогодні спориші. За першим столом із новозлюбними сиділи князі та велії боляри з жонами, за другим боляри малі, воєводи й тисяцькі, за третім теж, далі йшли сотники, далі можі старші й молодші, а ще далі ввесь простий люд, що побажав випити чарку до князя Гатила та молодої княги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з тривогою шукав очима сзого Юрка й насилу розгледів аж за четвертим столом. Се болісно вкололо його, й він намагався не дивитись у той бік. Іладіка сиділа за столом, низько схиливши вквітчану вінком й дорогими стрічками голову, як її навчили жони та жінки, й ні до чого не торкалася — ні до пив, та медів, та вин грецьких, ні до страв, од яких угинався стіл перед нею, бо так вимагав покон тієї землі, яка стала їй уже не за мачуху, а за рідну матір. Усі позирали на князеву жону наречену, бо вона була й справді незрівнянно гарна в сьому весільному строї, чорнява та білолиця, геть схожа на русинку. Гатило теж крадькома позирав на неї, й серце йому заходилось від кохання й нетерпляч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д столами панував уже невтримний весільний гамір. Кожен пив, до кого хтів, столи горопудились од напоїв та наїдків, заставлені безліччу мисок, полумисків, чар та братниць, обсипані рясно житом, пшеницею й усякою пашницею, щоб багато й щасливо жилось у сьому домі й щедро сіялось і родилося й із землі, й з води, й з усякої лободи. Хтось запізніло вигукнув з-за далекого сто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Гатиле, п'ю до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князь теж підносив братницю й теж пив, аби не всохло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біч Великого князя сидів Борислав Борич, по той же бік, за жоною нареченою, мостився її саджений отець — старий кравчий Годой, світлий і врочистий, якого вже давно ніхто не бачив. Натертий сажею Харя підсідав то до одного болярина, то до другого, й там вибухав регіт або ж хтось починав сердито сопти й соватись, уражений дошкульним словом сміхотворця. Тоді Харя Мурин ішов геть, і сміятися починали за далекими столами та вздовж нескінченних сувоїв полот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дечан розповідав, як він зрікся грецького бога, й розповідав весело й невимушене, й Гатило бачив, як його давньому побратимові нарешті відлягло, що він прилучився до всіх і став таким, як і всі навколо нього. Й тоді Борислав Борич звернувся до Великого княз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тиле! Речи мені немудрому, бо я й досі не можу второпати сього, а там не був єсмь. Пощо тоді не взяв єси Ри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м і був там, а такоже не відаю, — обізвався Годо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йслав теж закивав гол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оже, я такоже. Речи, Богдане! Над сим краєм столу зависла тиша, яка почала розпливатися й розпливатись, і незабаром гомін чувся тільки коло найдальніших столів, де ще не знали, про що говориться. Гатило дививсь на них і мовчки всміхався. Се було те, чого він не хотів казати нікому. Зрештою, в кожної людини є свої потаємні думки, які знає тільки вона та всевидющі кумири. Але сьогодні видавсь особливий день, і особливий настрій охопив Богдана, й він не знав, що йому роб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чи, княже, — сказав і Харя Мурин, підсівши до Борислава Борича. — Бо всі смо не вічні. Я як піду до вдовиці котроїсь, то мовчу й нікому не речу, а тоді роздумаю та й повідаю все своїй Дарці. Як забере мене Морана, то хай відає, за які гріхи молити про мене Дажбо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ншим разом усі, може, й посміялися б з неіснуючих походеньок сивого скомороха, але сьогодні мовчали й тільки дивилися Гатилові в вічі. Той закид Муринів уколов князя, та він подумав, що став надто помисливим останні дні, й несподівано для всіх про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речете? — Він зітхнув. — Ми б могли смо здобути тоді Рим сулицею. Його здобували вже літ тому сорок і чотири готи, роби наші. А ми володіємо готами. Й вони нам дань оддають. Тож речу: могли смо вийняти Рим. Він був наш. А я-м помислив так. Нащо землі Руській Рим? Вона й так доволі земель має — ніхто не має стільки: від Ітилю до Райни. Вельми многа держава є Русь. А чим тримається? Речи, Бориславе, ч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рислав засов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чем Юра Всепобід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усміх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так, але... й не так. Бо Юр дає побіду тільки тому, хто вміє держати меч його. — Він підвищив голос: — Русі ворога тре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 було настільки несподівано, що всі аж роти пороззявляли. Гатило ж повів д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рога, що зможе тримати купи таку многу державу. Як ворога не буде, кожен князь і кожен болярин заспокоїться, й душу його пойме алчба велія, й почне він скоса поглядати на сусіду свого, а той на нього, а другий на третього, й почнуть шматувати святе тіло землі Руської, й погине Русь, у прях межисобних котораючись. То як, зумів єси, Бори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мів єсмь, Гати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м ще не все повідав. Були б смо взяли Рим — і мали б ще одного недруга, змію в пазусі. Годі з нас і тих, що вже в пазусі нашій. А Рим на нас алчбою не горить — не сміє. Він має свого першого ворога — готів західних, і на готів день по день зирить. А готи зирять на Рим. А коли вовки між себе гризуться — ведмедеві спокійніше жити. Коли б же-м гукнув до в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Русини, ось наш Рим!”, ви б сте взяли його. Й Рим був би наш, і готи б західні стали наші... вороги! Зумів єси, Бори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мів, єсмь, Гатиле! — вигукнув Борислав. — Усе-м зумів тепер. Слава тобі, Гати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кумирам руським, що напоумили мене тоді, — відповів Великий князь. — Уся земля, яку греки називають Європою, платить нам дань. І так буде, поки Русь в одній руці тримати-йме Юрів меч. І хай рятують нас кумири руські від межисобиць і котора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ільше Гатило не сказав нічого, й над усіма столами висіла тиша, бо всі чули слова мудрого вождя свого. Тоді хтось устав і вигукнув на цілий дві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ю твою славу, Гати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знявся такий гамір, що, здавалося, годі його й угамув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Гатилов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а-а... Сла-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зійшов місяць, відуни почали ворожити Великому князеві та його нареченій княгині. Ворожили на вогні, й на диму, й на трьох баранах, завчасно зварених, і всі вгадували довгі літа й многі чада можеські, й Гатило задоволене сміявсь, а княгиня Іладіка сором'язливо тупила зір. Борислав Борич брав князя на кпини, бо закон не дозволяв говорити такі речі жоні, й Гатило реготав, і всі реготали, тоді Харя Мурин підвів до Гатила старезну баб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є відьма вроча. Мовить, що відьмувала тобі, княже, як не був ще-с Гатилом. Призн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вдивлявся в прадавню бабцю й не міг пригадати, де бачив її й чи бачив узаг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изнаю, — відповів він нарешті. Бабця прошамк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м не забула. Такий малий був єси й довгокосий. Я-м наврочила тобі тоді боятися жони й лука свого. Й там ще лугарі стоя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згадав Гатило. — Під Витичев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 Витичев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правдились твої вроки, бабо. Мала хіть одна жона звести мене, та сама димом пішла, а я-м як. був живий, так і дос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тило реготав і сам собі дивувався, з якою легкотою згадує ті дні, бо то було майже неймовірно. Таки ж угадала бабуся відьма, таки ж угадала, бо він і справді тоді мало не звівся, й то свята істина, був би пропав, коли б не ласкаві кумири руськ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гукнув Адаміс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чине! Дай бабі таке віно, яке вона сама з тебе заправ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поки Адаміс Гречин ішов межи столами до нього, він кинув бабусі відьм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с провиділа. А лука я відтоді не ношу. Вже й стріляти розівчився-м. Хвала тобі, стари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аміс потяг бабцю до княжих скітниць, але вона не хотіла йти й не хотіла брати нічого за своє відьмув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а-м, три чисниці до віку, нащо мені твоє золото й серебло! Не маю хоті! А чарку випити до князя — вип'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Їй налили, й вона почала смоктати крутий мед з позолоченої братн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княже, з деревляної п'єш? — здивовано завважила вона. — Чула-м таке, та не йняла-м віри. А тепер виджу. Й чара стоїть деревляна, й полумисок деревляний... Добре чиниш, княже. Алчба — то є перворідний грі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Її почали благати, щоб поворожила й князеві, й їм, але бабця відмовила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же не виджу різ на руці. А я-м тільки по руці відьмув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гдан Гатило, раптом щось пригадавши, звернувся до старого конюшого Войсла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речеш мені, хто здогнав татя того Валта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ій болярин зам'я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тів би-м ректи про се за столом весільним, Великий кня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що? Як гукають можа т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сько... — непевно відповів старий конюший. — Мабути, Лосько. З Городища за Білгоро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Городищ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нязь замислився. Йому пригадався Людота Коваль. Надто багато пов'язано було з тим Городищем, і він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тешній між як звався? Глібом? Посадиш Лоська можем годованим у Гліба міс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йслав подумав щось сказати Великому князеві, та тільки схилив очі. Лоськові вже ні до чого була княжа ласка. Повертаючись тоді додому з городу Києвого, Лосько квапив коня. Й десь уже за Білгородом, казали, кінь його на всьому скаку раптом перепнувсь об кимось загублену мотику й полетів шкереберть. Лосько з несподіванки теж упав, і дуже невдало, навзнак, і додому його принесли на рядні з перебитим попереком, хто й зна, чи виживе бод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д опівніч діви, жінки та жони почали співати завідної, усі повставали.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Полетів сокіл, та й полетів,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Та й поніс під крилом чаєчку.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й куди ж ти, соколе-княже,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Та чаечку несеш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Та відносиш?”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онесу я чаєчку-ворочаєчку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На гору високу,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На дуб тривеселий,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У гніздо та у свое гніздечко,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Та дам їй обручальнеє колечко,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Та припну за ніженьку білу,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Щоб не полеті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ружки взяли молоду княгиню Іладіку попід руки Й повели, накинувши їй довгий копринний полоток на голову, за ними сиві дружки повели нареченого можа поміж столами, попід деревами до високого різьбленого ґанку княжого хорому, й дівчата співали й співали, й гайдарі до лускоту надимали свої гайди, аж очі їм рогом лізли, й у пісню вдиралися веселі вигуки, бо кожен або ж пережив у своєму житті таку хвилюючу мить, або ж мав незабаром пережити. Й Гатилові здавалося, що дружки йдуть надто повільно, мов знущаються з нього. В голові грав хміль, а кров у жилах бурхала так палко й нестримно, що він забув і про свої літа, й про сиві вуса та сивий оселедець і йшов, дивлячись поперед себе, де в гурті жін старійших, своїх останніх навчительок і напутниць дріботіла в вузькому наволочному полотті княгиня Іладі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ешті подолали високі сходи ґанку, ввійшли до сіней, освітлених трьома свічками, піднялися на повершя й стали перед дверима спочивальні. Жони щось прошепотіли княгині, Борислав Борич штрикнув Гатила ліктем попід ребра, й їх лишили самих. Сіни поволі спорожнялися, й тільки коли останні кроки затихли в нижніх сінях, Богдан одчинив двері й попхнув туди молоду жону с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ладіка стала посеред світлиці й задивилася на маленьке горільце, що блимало й чаділо рижієвою олією, лячно дослухаючись кожного кроку Гатилового. Князь підійшов і взяв її за плечі, Іладіка здригнулася, мов то було якоюсь несподіванкою для неї, тоді відкинула з-перед очей копринний прозірний полоток, обернулася до Гатила й міцно обняла його тонкими руками за шию. Вуста її дихали жаром та острахом, і князь припав до них вустами, мов спраглий до чистого джере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вікнами світлиці гомоніло й вирувало. Весілля не розходилось, усі чекали ранку, коли з опочивальні винесуть білену проти ярого сонця сорочку нареченої жони, як свідчення її дівочої цноти й чистоти. То було теж суворим поконом землі Руської, але ні Богдан, ні юна красуня Іладіка про се не думали. Вони стояли посеред опочивальні, щасливі й урочисті, й нарешті самі, й думали тільки про себе, й лише раз у Гатиловій голові промайнула думка; невже він, битий-перебитий, зранений-перепоранений старий між, здатний так покох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и повільно підійшли до розібраного ложа, критого свіжими, аж рипучими від чистоти шкарубкими простиралами, й Іладіка сіла, склавши руки в пелену. Гатило дививсь на неї, таку схвильовану й любу, й теж не наважувався підійти ближче, щоб не злякати необережним рухом те тремке й щемливе, що витало й над ними, й між ними, й у всій напівтемній спочиваль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коли Богдан урешті підійшов до неї, напружену тишу мов розірвало. Богдан із Іладікою з несподіванки аж сіпнулись. То був звук, наче хтось дуже, щосили вдарив пужалном по сухій кол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бобонний страх охопив князя. Він повільно, мов по тонкій кризі, запереступав до темної стіни, звідки почувся таємничий ляскіт, Іладіка широко розплющеними очима дивилася на нього й нишком відхрещувалась од нечистої сили, як мала звичай робити се ще в дитинстві. Богдан Гатило нарешті підійшов до стіни, лапнув рукою — й раптом болісно скрикнув, тоді ще раз і ще, вже тихо, але ще моторошніше. Тоді посунувся руками по стіні й упав спершу навколішки, далі й навзн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ладіка несамовито гукн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дане! Що ста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не діждавшись відповіді, вхопила з підвіконня поставець із горільцем і, затуляючи обережно долонею, щоб не згасло, понесла до Богдана. Князь лежав, сапаючи ротом. На стіні й досі хитався золочений перський лук, і тятива в нього була лопнута. Тяти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йнявшись страшним здогадом, Іладіка заголосила й почала волокти Богдана до ложа. Й коли їй нарешті пощастило втягти його, вона принесла горільце від дальньої стіни, де висів порваний лу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князь київський Богдан Гатило вже не дихав. На його виду застигла якась незрозуміла півусмішка, лагідна й примирлива, мовби Гатило хотів сказати їй, що нічого незвичного не сталося, що так у світі ведеться й що смерть — то теж частина життя, як і народже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весільники, не діждавшися сподіваних вістей, на світанку обережно відчинили двері спочивальні, Гатило лежав на незібганій постелі, випроставши ноги й склавши руки вздовж тіла, як і належить людині, котрій нема куди поспішати. Наречена жона його, княгиня Іладіка, сиділа йому в головах, мов вирізьблена з дерева, й не плакала. На підвіконні стояв поставець, у якому вигоріла олія й навіть ґнотик зіт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іду з ним, — сказала Іладіка. — Як русинка піду, бо стала-м русин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еж не зронила ні сльозини, й усі, хто ввійшов до спочивальні й хто заглядав через плечі всередину, дивилися на Богдана, й на його жону, й на золочений перський лук із допнутою тятивою, котрий лежав о праву руку князя. Й ніхто ще не міг осягти тієї істини, що помер великий володар, найвеличніший з-поміж усіх володарів, яких тільки знав світ і в теперішні, й у давні, й у праминулі часи. Й ніхто не знав, що ненаситні до влади, але нездарні сатрапи часів прийдешніх у забобонній зненависті до сього улюбленця богів і людей, самі варвари, прозиватимуть його варварином і диким азійцем, дзьобатимуть його пам'ять віспиною заздрощів, не знаючи того, що лише великий народ у добу небаченого зрушення міг породити сей великий розум і сю велику волю й укласти їх у мозок і серце однієї людини — свого обранця й вождя.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АКСІОМИ НЕДОВЕДЕНИХ ТРАДИЦІЙ</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давна слово гуни вважається лайкою. Звідки тягнеться коріння тієї неслави, яка живе й досі, хоча самі гуни нібіто зійшли з теренів історії вже п'ятнадцять століть тому? Й чим заслужили вони такої зневаги серед народів Європи, зневаги, якою користуються не менш одіозні ванд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ші історики, чиї згадки про гунів дійшли до нас, виводили генеалогічне дерево цього народу то з берегів Льодовитого океану, то з таємничих надр неіснуючих європейських пустель, але в кожного з них крізь афішовану об'єктивність проступає зненависть до гу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имський історик кінця IV сторіччя Амміан Марцеллін доводить, нібито вони прийшли в Європу з країни Кінокефалів, тобто Песиголовців, — країни, яка розташована десь у тундрах, змальовує їх потворними монголами, котрі зумисне обпікають собі обличчя, щоб не росла борода. Готський же історик Йордан виводить плем'я гунів од шлюбу якихось відьом, яких буцімто конунг Філімер прогнав у дикі степи, та ще таємничих “нечистих духів”. В іншому ж місці той самий Йордан твердить інше: гуни пішли з булг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не дивуймося Йорданові й Амміану. Вони були дітьми свого часу, й над ними тяжіли традиції ранньосередньовічної хронографістики. Ми читаємо твори цих істориків із застереженням, і ніякі “відьми”, та “нечисті духи”, та казкові країни Кінокефалів-Песиголовців не шокують н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як дивляться на предмет новітні історики? Перелічувати всіх авторів тут було б недоцільно, тож загляньмо до енциклопедій, що ввібрали в себе квінтесенцію знань. У відповідному томі БСЭ в статті “Гунны” читає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човий народ Центральної Азії, який мешкав спершу на північ і захід від р. Хуанхе й створив у III — ІІ ст. до н. е. на території Монголії та Пд. Прибайкалля військово-племінний союз, відомий з китайських джерел під назвою Хун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далі йдеться про те, як гуни підкорили Китай, як потім, зазнавши поразки, розкололись навпіл, і північна частина їхня почала поволі кочувати на захід, аж доки опинилася в Європі й у середині V ст. прийшла в занепад, а згодом розчинилася серед європейц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 саме читаємо й в УРЕ. Різниця тільки в тому, що тут подано докладніші відомості, а в першому виданні сказано, що найдавніші згадки про гунів датуються 2356 роком до н. 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ж у тих китайських джерелах ідеться про “сюнну”, й ця назва, погодьмося, дуже мало нагадує слово “гуни”. Чи не про різні народи тут іде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кщо вивчити праці вітчизняних археологів й істориків В. В. Бартольда, К. О. Іностранцева, С. С. Сорокіна, С. В. Кисельова, М. П. Толя, М. Я. Бічуріна, В. В. Латишева, П. К. Козлова та О. М. Берштама, які зазначені в енциклопедіях серед учених, що досліджували історію цього народу, то вийде, що “хунну” справді існували й, згідно з китайськими літописцями, десь на зламі ер почали свій неквапний марш на захід. Знайдено й археологічне підтвердження того, що вони попутно засновували свої кочові держави то в Північній Монголії, то й ще ближче до нас. Але, незважаючи ні на які старання вчених, західніше від Казахстану жодних слідів цього могутнього й великого народу не знайде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може таке бути? Адже гуни панували в Європі довгі столі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омо, що донька гунського царя, якого Амміан називає просто Гуном, була одружена з датським королем Фродо III, а він, за хронологією Торфея, сів на престол ще 222 року. Виходить, гуни вже були в Європі принаймні з кінця II сторіччя. Останні ж згадки про гунів стосуються не Аттіли, навіть не його синів, а далекого вже нащадка Мундо, який служив при дворі імператора Юстіні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відси виникає логічне запитання: чи міг такий могутній і вельми численний народ, який проіснував у Європі щонайменше чотири століття, якому корився й сплачував данину цілий континент, — не залишити по собі слі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і, це був би абсур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ші вчені, та й не тільки наші, стверджують, що після Аттіли його імперія розпалася. Й це справді так, але ж розпалась імперія, тобто відпала більшість колоній та залежних племен і народів, самі ж гуни не могли отак запастися в небу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йсно, історія знає чимало прикладів, коли той чи той народ зникав номінальне, вливши свою кров у кров сильнішого. Так сталось із галлами, з більшою частиною західних слов'ян, із дакійцями, які в силу відомих обставин навіть називатися почали іменем своїх завойовників — римлянами (“румун” саме й означає “римлянин”); так вийшло нарешті й із незчисленними племенами наших половців. Але ж галли полишили по собі величезний арсенал матеріальних пам'яток, хоч і втратили мову, а половці, ставши компонентом інших, у тому числі й української нації, віддали нам тисячі й тисячі своїх слів, майже всі річки та озера Лівобережної України, Причорномор'я й досі носять тюркські назви. А балки, а гори, а степові пустелі та півпустелі! Про високі половецькі могили з оригінальними пам'ятниками на них уже годі й казати: то реліквії, які красномовно свідчать про те, що великий народ, хоч би в яку скруту силою обставин потрапив, — зникнути не мо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давна серед деяких істориків усталилася думка, ніби прямими нащадками стародавніх гунів є угорці. Воно й справді заманливо: адже в Європі Угорщину називають Унгарія (Hungaria), а державу Аттіли готські історіографи звали Гунігард або Гуналанд. Угорці щиро повірили в це, хоча й кажуть на себе “мадяри”, й заходились посилено шукати підтвердження такої гіпотези. В похід вирушило безліч археологічних експедицій, які завдались метою знайти бодай незначні сліди легендарних гу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хоча всім відомо, що угорці прийшли на свою теперішню землю з угро-фінського етнічного материка в Приураллі через добрих чотири століття після смерті Аттіли, але думка про Угорщину як країну гунів од багатократного повторення так укорінилася, що лишається й досі якоюсь аксіомою (ніким, щоправда, не доведе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сновок поки що може бути один: народів-примар в історії не було й не могло бути; якщо ж вони й є, то це плід фантазії, традиція, яка тягнеться ще з сивих часів Геродота. Існують і існували народи в плоті й крові, й кожен був носієм своєї, лише йому притаманної духовної й матеріальної культури, а все що стосується матеріального, — вічне й незнищенне. Й коли ми не знайшли слідів Геродотом згадуваних амазонок, то це ще не означає, ніби їх не було, а просто ми не там або не те шук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яких же широтах і меридіанах шукати гунів? Чи вертатися знову назад у півпустелі Забайкалля та Монголії, а чи продовжувати пошуки в тій-таки Угорщині, де ми блукаємо ось уже п'ятнадцять сторіч? І чи так уже старанно ми дослідили всі відомості про гу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алебі ні. Тим часом багато істориків і дуже, й не дуже давнього часу спрямовували пошук таємничих гунів у зовсім іншому напрямку, ніж ми шукаємо зара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свідченням уже згадуваного Амміана, готи дуже давно були знайомі з гунами, ще задовго до славнозвісного Болімира (чи Велімира), який 376 року нібито з'явився з-за Дону зі своїми ордами. Навпаки, гуни служили у війську готських конунгів і навіть воювали проти своїх же одноплемінців у тій готсько-гунській вій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зантійський історик III століття (третього!) Марціан Гераклійський пише, що обабіч Дніпра, за аланами, живуть так звані хоани. Отже, обабіч Дніпра, а не десь там за Доном, за Волгою чи в Середній Аз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умки про те, що гуни споконвіку жили на наших землях, дотримували й вчені пізніших часів. Услід за Птолемеєм, який писав, що гуни, котрих він називав “хунами”, мешкають на лівому березі Дніпра; вслід за Амміаном та Марціаном Гераклійським такої самої точки зору дотримує й Адам Бременський — північнонімецький хроніст другої половини XI сторіччя: столиця Гунігарду зветься в нього Хівен . І якщо ця назва здається нам сумнівною, то звернімося до безпосереднього наступника й земляка Адама Бременського — Гельмольда. Цей історик, який жив у середині XII сторіччя, в своїй фундаментальній праці “Хроніка слов'ян” неодноразово повторює, що всі слов'янські землі, які лежать на схід від Данії й славляться величезними багатствами, датчани називали колись Острогардом, а тепер, у його, Гельмольда, час, називають також Гунігардом — через їхнє населення гунів. Там уміщує він і гунську столицю, яка зветься Хуе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його словами, земля гунів починається відразу ж по той бік Ельби. Вчений, якого ніяк не назвеш слов'янофілом, — навпаки, в німецькій експансії на Схід він був одним з її ідеологів, — усі ці землі віддає гунам. І це в той час, коли, якщо вірити деяким історикам, гунів уже давно й на світі не було, а їхні рештки хтозна-скільки сторіч тому буцімто засимілювались між мадяр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же, слід гадати, що так звані гуни — народ споконвіку європейський і нізвідки, тим більше з рівнічного Китаю, не прийшов. Але тут виникає вже щось новіше. Говорячи про Гунігард, Гельмольд ніскілечки не сумнівається в тому, що це країна суто слов'янська, й навіть у свій час, у середині XII сторіччя, в добу найвищого розквіту Київської Русі, наймогутнішої серед усіх держав, називає столицею слов'янського світу Ху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що це справді Київ, знаходимо підтвердження в інших, раніших і пізніших авторів. Ф. Гаген, наприклад, у своїх примітках до першого німецького видання “Пісні про Нібелунгів” каже, що Київ, той самий, котрого Гельмольд називає Хуе, в сагах “Кіенуборг у Канугарді” варяги називали Самбат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й Самбат не викликає особливих заперечень. Здається, всі історики вже давно погодилися, що то Київ. Дивно тільки, чому, погодившись із одним, вони пропускають повз увагу інші твердження того самого автора: що й Кіенуборг, і всі до нього подібні назви, — то не вигадка й не химера, а — Киї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ведський вчений XVII сторіччя Олай Варелій у примітках до видання “Герварської саги” пише, що в скандінавському епосі Русь часто називається Країною Гунів, а його співвітчизники віддавен іменують Русь Гунегардом. І при цьому покликається на Саксона Граматика, який так само вважає русів і гунів одним наро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кадемік Імператорської Академії Наук Л, Стефані, який видав у Лейпцігу книгу Гельмольда “Хроніка слов'ян”, твердить: Русь колись називалась Гунігар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умки, що гуни — то не самоназва й не назва якогось таємничого народу, котрий невідомо звідки взявся й не знати в які тартарари запав, дотримували й пізніші історики, в тому числі й слов'янські. Й навіть наші — вітчизняні. Чи не першим до цього висновку прийшов видатний історик-демократ Юрій Гуца, походженням українець, який досліджував історію слов'ян і виступав під псевдонімами Венелович і Венелин. Ще в першій половині минулого сторіччя висловив певність, що царство Аттіли було руською державою. Мав він і численних послідовників. А ось що каже з цього приводу відомий чеський і словацький вчений Павел Йосеф Шафарик: “Не тільки видатні візантійські автори словом “гуни” називали слов'ян; західні письменники, починаючи від Беди Венерабіліса, гунами називали теж слов'ян. Через те й зрозуміло, чому в германських народних переказах та інших давніх пам ятках під назвою “гуни” маються на увазі слов'яни... Так само і в північних квідах... гунські богатирі Jarisleifr — Ярослав і Jarizscar — Ярожир та інші — також виявляються слов'янами”. Більше того, Шафарик твердить, що нащадків слов'ян у Швейцарії до останнього часу звали гун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стародавні, античні історики, починаючи від Геродота, мали за звичай називати одним, збірним іменем, багато племен і народів, які їм безпосередньо не загрожували. Довгий час усі північні народи в них були гіпербореями, тоді стали скіфами, пізніше — сарматами й т. д. І якщо ми вже кажемо, що гуни — аборигени Європи й мають власну назву слов'яни, то логічно виникає запитання: а хто ж тоді були скіфи? Чи справді їх асимілювали сармати, заполонивши їхні землі після походів Александра Македонського, як твердить М. М. Карамзін услід за Діодором Сіцилійським? І куди ж ділися тоді самі сармати? Черговий народ-прима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ворячи про стосунки греків з гунами, візантійський дипломат Пріск Панійський розповідає про те, як напучував послів імператор Феодосій II перед поїздкою до Аттіли: “... Нам звеліли переказати гунському цареві, мовляв, хай не вимагає, щоб до нього виряджали послами сановників найвищого рангу, бо цього не бувало ні за його, Аттілиних предків, ні за давніших правителів Скіфської держави”. Або ось уривок уже з переговорів із Аттілою. Один з членів посольства, Вікіла, на якусь репліку гунського царя відповів, що у Візантії вже немає “жодного перебіжчика з числа скіфського народу”. Після такої відповіді Аттіла спалахнув гнівом і сердито вилаяв того Вікілу, вважаючи, що перебіжчиків ще бага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 тут, і там гунів називають скіфами, й рід Аттіли виводять з найдревніших скіфських династій, навіть сам Аттіла каже, що його народ — скіфський. Чи не помилка це? Але гортаймо далі щоденник грецького дипломата, який особисто знав Аттілу та його підданців. “Бачачи, що посол Максимін геть занепав духом, я пішов разом з ним до Скотти, прихопивши й Рустикія, бо він знав скіфську мо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же, гуни розмовляли не якоюсь, а скіфською мовою. Й трохи ближче: “Аттіла при цьому оголосив, що коли ромеї зволікатимуть або ж почнуть готуватися до війни, то й він перестане стримувати скіфів від напа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им чином, і військо в так званих гунів — скіфське. Та не тільки Аттіла належав до предковічної скіфської династії — ввесь його народ, як і тисячу років до того, був державним: “Коли Епігена було призначено послом, вони поїхали до Уннів. Дісталися Марга, місійського міста в Іллірику. Воно розташоване на березі Істру, навпроти фортеці Константії, яку видно на тому боці. Туди ж прибули й царські скіф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ходить, мало що змінилося після Геродота, й недоцільно позбавляти скіфів етнічної приналежності. Це не описка історика. Пріск і далі вживає щодо гунів той самий термін: “Щоб за дотримування договору Ромеї платили Царським Скіфам щорічно по сімсот літр золота”, “...він (Аттіла) подарував новим послам коней та звірячих смушків, які правлять за оздобу Царським Скіф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се в гунів скіфське: й одяг, і зброя, й закони, й звичаї. Описуючи подорож до Аттілиної столиці, Пріск зазнач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одолавши певну путь разом з варварами, ми, за наказом скіфів, приставлених до нас, виїхали на інший шлях, тим часом Аттіла зупинився в якомусь місті, щоб узяти шлюб з донькою Ески, хоча вже й мав багатьох жінок: скіфський закон дозволяє багатоженст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 наші крики скіфи повибігали з хат із запаленими жмутами очерету... й гостинно запросили нас до себе... Володарка селища, одна з дружин Вліда, прислала для нас їжу, яку внесли дуже вродливі жінки. Це в скіфів є виявом ша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іск, який подорожує країною гунів, увесь час говорить нам про скіфів: “Онігіс, після царя найбагатший і наймогутніший з-поміж скіфів...”. І це тоді, коли після зникнення самих скіфів з політичної та географічної арени світу нібито минуло вже близько восьми сторіч, звичайно, якщо вірити Карамзіну та Діодор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м, де Пріск Панійський описує зустріч Аттіли з мешканцями столиці, виникають зовсім виразні асоціації. Мимоволі починаєш думати: звідки знайомий нам цей ритуал вітання прибулого шановного мандрівника? Аттілу зустрічав хор дівчат, співаючи йому славу, а жона першого сановника піднесла цареві хліб-сіль. При цьому історик зазначає: “Такий звичай вважається в скіфів знаком високої поша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 більш-менш добре уявляємо собі придворні й народні звичаї східних народів і племен, у тому числі угрофінських, тюркських та монгольських. А цей звичай відомий нам з пам'яток Х — XIII сторіч, і він належить нашому народові. Якщо викликає сумнів отой, Пріском описаний, хор дівчат, що співали своєму цареві скіфських пісень, то “хліб-сіль” промовляє ще виразніше. Цей звичай міг народитися тільки-тільки в народу, який споконвіку займається хліборобством, а ніяк не в кочових скотарських племен. Отже, ні гуни, ні скіфи, про яких ідеться в Пріска, не були й не могли бути монголами чи якимись іншими вихідцями з Північного Кит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же скластися враження, ніби Пріск Панійський взагалі не знав слова “гуни”. Тоді погортаймо його нотатки ще. Прогулюючись вулицями Аттілиної столиці, він зустрів чоловіка, який справив на нього неабияке враження: “Мене здивувало, що скіф розмовляє грецькою мовою”. Та незабаром усе з'ясувалося: “Позаяк дружина в них складається з різних варварських народів, то дружинники, крім своєї власної варварської мови, переймають один від одного й гунську, й готську, й італійську мови; італійську — від частого спілкування з Римом... Той, що вітав мене, мав вигляд людини, яка живе в статках і навіть розкошах. На ньому було гарне вбрання, й волосся мав підстрижене в кружеч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 один приклад. Кажучи про скомороха на бенкеті в Аттіли, Пріск усміхається: “Дивний у своїй зовнішності й одягові, в голосі та рухах, він мішав докупи латинську, гунську й готську мови, й усі аж качались од смі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ож тут маємо й гунську мову, але вона жодного разу не протиставляється скіфській, а є її синонімом, як і в цім уривку. Це стверджує й російський дослідник Пріска Панійського — Г. С. Дестуніс у своєму коментареві. Що ж до “підстриженого в кружечок волосся”, то він тут цілком погоджується з Юрієм Венелином, так само, як і відносно “хліба-солі” та інших атрибутів “гунського” побуту й звичаїв. А Венелин був цілком переконаний, що Пріскові гуни-скіфи — народ слов'ян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двох останніх уривках Пріска навіть немає слова “скіфи”, але Пріск його не забув, бо далі читаємо, що, коли цариця наказала своєму дворецькому Адамісові покликати послів на пишний бенкет, то греки завітали знову ж разом “з деякими знатними скіфами”. “Всі гості за законом скіфської поштивості, підводилися з-за столів, здоровили нас повними келихами й цілували кож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цій картині теж неважко вгадати щедру до гостей слов'янську душу. Й у кожному абзаці Пріскового щоденника поперемінне подибуємо ці два слова, які є синонімом одне одного: “гуни” й “скіфи”. Й напрошується логічний висновок, що це — синоніми до третього слова — “слов'яни”, й до четвертого — “ру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же далеко за Дунаєм писав у своїх нотатках Пріск Панійський про пересування посольства та його побут у дорозі: “Замість пшениці тепер нам давали просо, а замість вина — мед; саме так його в цих місцях і називали. А ті, що нас супроводжували, одержували теж просо та ячмінний напій, що зветься по-варварському камос”. Це — надзвичайно цікаве свідчення, бо тут зафіксовано, що так звана “скіфська” мова “гунів” складалась із слов'янських с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ед” у даному випадку не викликає сумніву щодо походження. Зате навколо іншого напою — “камосу” — точилося чимало дискусій. Цей напій дехто оголосив не чим іншим, як кумисом: отже, питання етнічної приналежності гунів мовбито розв'язувалося, — кочовики, бо лише кочові народи вживали куми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хтозна-чому обминали пояснення Пріска, що той “камос”” виготовлявся не з кобилячого молока, а з ячменю. А коли так, то це був напій хліборобського народу, не кочового. Просто або ж Пріск, вуха якого були незвиклі до сприймання “варварських” слів, не зміг написати правильно, або ж переписувачі спогади літери (грецька “вета” дуже схожа на літеру “мі” у скоропис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уло в Пріска й інше цікаве слово — “страва”. Навколо нього в світі й досі точаться баталії. Автори різних національностей намагаються уподібнити його до якогось мало або й ще менш подібного кореня, й звідси каскад найфантастичніших тлумачень. На жаль, української мови жоден з цих дослідників не знав, а в нас же це слово — серед найуживаніших і досі. Це Пріскове слово зберіг для історії Йордан, переписуючи в грецького автора “гунський” ритуал поминання обідом. “Оплакавши небіжчика таким голосінням, на його могилі справляють страву (так це в них самих називається), а після цього великий пир”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же, виходить, що “гуни” й “скіфи” — то не самоназви, а просто два іноземні наймення наших предків. Давньоєврейський історик Иосиф Флавій (Иосиф бен Маттіт'яху) в своїй праці “Події давніх літ” /І, 6, І/ писав про населення нашої країни наприкінці минулої ери: “Магог царював над тим народом, що пізніше був прозваний — магогами, а греки називали його скіф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єронім, сучасник Аттіли, підтверджує: “Магог — це скіфи” (“Книга єврейська”, 20, 2). “Але, — читаємо в коментарях О. Скржинської, яка видала твір Иордана, — Ієронім — письменник початку V ст. — безперечно, вкладав у поняття “скіфи” (“магог”) інший зміст, аніж Иосиф Флавій — письменник І ст. Під магогом-скіфами Ієронім мав на оці сучасних йому гунів”. І відома ленінградська дослідниця пізньої антики робить цей висновок не лише на власних спостереженнях. Вона тут-таки покликається на незаперечний авторитет: “На початку VI ст. архієпископ Кесарійський Андрій у коментарі до Апокаліпсиса писав, що біблійні племена гог і магог — ті ж таки скіфські племена, “що їх ми тепер називаємо гунськими”. Такої думки дотримували сучасники Аттіли, так само вважали й історики наступних часів. А Лев Диякон, видатний візантійський історик Х сторіччя, йде ще далі, говорячи про війну греків з князем Святославом: “Надавши чин патриція мужньому й запальному Калокірові, він (імператор Никифор) послав його до Тавроскіфів, яких подеколи називають Росами” ". Й так Лев Диякон упродовж усієї своєї “Історії” називає росів скіфами, тавроскіфами й навіть таврами, зате дуже рідко — власним ім'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же ж, греки, котрі, безперечно, добре знали й свою історію, й грізного царя Аттілу, який завдав їм стільки лиха, чудово пам'ятали: народ, що мешкав на північ від Чорного моря, звався двома іменами — скіфами й гунами. Хоча вже в Х сторіччі, коли скіфи-гуни виявилися на новому піднесенні й почали знову набувати слави наймогутнішого в Європі народу, греки почали ближче цікавитися ними. Найвизначніший історик того часу, візантійський імператор Костянтин Багрянородний у творі “Про управління імперією” зазначає: “Цей народ ми називаємо скіфами або гунами. Щоправда, самі себе вони звуть рус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дібними словами за тисячу п'ятсот років до Багрянородного висловився про наших далеких пращурів і Геродот (Л., 1972): мовляв, скіфами їх прозвали греки, самі ж себе вони називають околотами (IV, 6).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зрештою, всім відомі й слова нашого, київського історика Нестора Літописця, який, перелічивши всі руські племена, зауважує: “І є городи їхні й донині, й прозивані вони греками Велика Скіф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нашу думку, свідчень про те, що “гуни” та “скіфи” синоніми, — досить. Але тут виникає нова проблема: чи ж тільки скіфів, тобто східних слов'ян, називали на початку нашої ери гун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йстаріші пісні германського епосу, найстаріші й, безумовно, найменш переінакшені, — ісландські квіди-казання про грізного царя Аттілу “Атлаквіда” та “Атла-маль”, — дають нам пряму відповідь на запитання: гунами германці називали й західних слов'ян. У всім відомому драматичному сюжеті нібелунги звуться бургундами. Й коли вважати, що ці бургунди — германці, то й германців слід називати гунами, бо ж бургунди в епосі — родичі гунам. Такої ж думки й П. Й. Шафар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іншому епосі, так званій “Новій Едді”, слово “гуналюнди”, тобто народ гуни, вважається синонімом до слів “енети” й “венети”. Це вчені помітили вже давно й висловили своє ставлення до квід як згустку найдавнішої народної пам'яті. В скандінавському епосі “Хельга-квіда” слово “гуни” має те саме навантаження, що й в ісландських квідах. В одній з примовок до “Хельга-квіди” сказано, що під словом гуни давні шведи розуміли слов'ян, пізніше почали їх називати вендами й венедами. Звідси слід зробити висновок, що “гуни” — загальна назва слов'янських народів: і антів та склавенів Иордана, яких пізніше грецькі ж таки історики називають лише скіфами, й венетів чи венедів. Що енети, венети, вени та венди — слов'яни, в цьому ніхто не сумнівається. Їх згадує ще Геродот — отих венетів-енетів Північної Адріатики (1, 96; V, 9). Назва походить від грецького “ене” — слава, хвала. Це знав і видатний чеський історик Любор Нідерле, але в своїй праці він каже: “Назва “слов'янин” — слов'янського походження, одначе нам, хоч як це дивно, невідомі ні його етимологія, ні первісне значення... Походження назви “слов'яни” ще до XIII ст. почали пов'язувати з поняттям “слава” й перекладати його “глоріозі” й “енети”. Це тлумачення втрималося до XIX ст., й відомий слов'янський поет і археолог Ян Коллар підтримав його своїм авторитетом. Інше тлумачення, не менш давнє, засвідчене вже на початку XIV ст., пов'язує назву слов'яни-словени з поняттям “слово” й перекладає як “вербозі”, “сермоналес”, “гомоглот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пояснення сприйняли такі видатні дослідники, як Й. Добровський та П. Шафарик. Останній спирався, зокрема, на аналогічний факт, а саме, що слов'яни називали сусідній народ, мови якого не розуміли, “німцями”, від сова “німий”. Хоча ця, друга, гіпотеза мала багато прихильників, та все ж більшість сучасних лінгвістів одкидає її на тій підставі, що слов'янський суфікс -єн, -енин, -янин завжди вказує на приналежність до конкретної місцевості й що в такому разі назва “слов'янин” повинна була бути утворена від назви місцевості (“Слово”?), — назви, яка, на жаль, ніде не трапляє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 Розвадовський наводить низку назв річок у Польщі та Росії, назв, утворених від форми “слав” і “слов”, і припускає, що існувала річка, яку називали Слова, або Слава, чи бодай болотиста місцевість, називана Словом, а народ, який жив у тій місцевості, отримав од неї назву “слов'яни”. Ці назви річок утворені мовбито від кореня, “клев”,. який означав “заливати”, “поливати”, “чистити”. Такої самої думки дотримував і Мілан Будим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 недаремно навів таку довгу цитату, що віддзеркалює думку одразу трьох видатних славістів уже новітнього часу. Лише один із них, Ян Розвадовський, трохи орієнтувався в українській мові та українських науках. І наслідки промовисті. Щоразу, коли вчені-славісти ігнорують Україну та україніку, вони опиняються в глухому куті. Якби ці вчені знали український фольклор, вони довідалися б що Дніпро має й другу, паралельну назву — Славута, Словута, Славутич. І не розводили б розпачливо руками, де шукати гідронім, що тисячі років тому дав назву слов'янським племенам. А в Києві ж, крім Дніпра-Словути, є ще й річка Клов, хоча й загнана нині під зем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повернімося знову до того, як германці називали західних слов'ян. У Саксона Граматика та Й. Меурсія є спільний епізод про те, що Ерманарік потрапив у полон до слов'янського князя Ісмара (певно, Ізімира), про якого так і сказано: “Ismarus, Slavorum rex”. В іншому епізоді Саксон пише: “Слов'яни під проводом свого князя Струнича напали на півострів, яким уже володів Фродо III, король готів-датчан” (Саксон Граматик. Історія Данії. — 10, 3.). І якщо в усьому іншому ці стародавні історики ідентичні, то в епізоді про напад слов'ян на згаданий півострів Йоган Меурсій твердить щось зовсім інше: нападники в нього названі вандал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не помилка знову? Виявляється, ні, не помилка й не випадковість. Трохи нижче Й. Меурсій оповідає, що син Фродо III, Фрідлев (од гунської царівни) виховувавсь у... Русі! Так, у Русі: in Russia relicta. Та й за дружину собі цей “руський вихованець” узяв Юрицю, доньку Грубо, чи Грубона (ім'я Грубо й досі побутує серед сербів), отже, теж слов'янську князівну котроїсь сусідньої країни. А що держава Фродо III межувала із Слов'янщиною, про це свідчить той-таки Саксон Граматик: володіння його ширилися від Рейну до Русі (Pusciam). Крім того, перш ніж назватися королем Данії та Вандалії, Фродо три руські річки наповнив трупами. Бургунди, найближчі родичі вандалів, зараховані Агафієм до гунів. Такої думки дотримувало чимало істориків, у тому числі й новітні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им чином, випливає ще один висновок: вандали та бургунди теж слов'янські народи. Й коли, скажімо, взяти до уваги всі різнописання слова “вандали” в різних авторів, наприклад: вени, вінули, вендли, венділи, то побачимо, що всі вони дуже зручно лягають в одне синонімічне гніздо. Й підтверджень цьому в історіографії скільки завгодно. Скажімо, Птолемей називає Рифійські гори та гору Ерц Гебірге, з якої витікає Ельба, горами Вендськими, а Діон Кассій — горами Вандальськими. Говорячи про завоювання готів-датчан, називаючи учасників цієї війни, Й. Меурсій каже, що Струнич — вандальський король. Але його колега Саксон Граматик, в усьому іншому згодний з ним, тут уточнює Меурсія: Струнич — Sclavorum rex, або rex Slaviae. Та й сам Йордан свідчить: готи прийшли із Скандінавії й підкорили ванда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ідерле також знає про те, що слов'ян часом несправедливо називали вандал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 зафіксоване історією переселення частини західних слов'ян, тобто вандалів, лужичів, бургундів та інших на південний схід, до Дніпра та Дунаю, шведський історик середини XVIII століття Олаф Далін каже: “В цей час скіфи мовби набули нових сил, коли сюди з півночі надійшли їхні древні одноплемінці”. А це ж було, найвірогідніше, під тиском готів, а також неврожаїв, у VI сторіччі. І якщо О. Далін називає вандалів родичами скіфів, то ніякими родичами германців вони одночасно бути не можуть. </w:t>
      </w:r>
    </w:p>
    <w:p>
      <w:pPr>
        <w:pStyle w:val="Normal"/>
        <w:widowControl w:val="false"/>
        <w:spacing w:lineRule="auto" w:line="256"/>
        <w:ind w:firstLine="567"/>
        <w:jc w:val="both"/>
        <w:rPr/>
      </w:pPr>
      <w:r>
        <w:rPr>
          <w:rFonts w:cs="Arial" w:ascii="Arial" w:hAnsi="Arial"/>
          <w:sz w:val="20"/>
          <w:szCs w:val="20"/>
          <w:lang w:val="uk-UA"/>
        </w:rPr>
        <w:t xml:space="preserve">Але нагадаймо собі епізод, коли після війни готів-датчан зі слов'янами син готського короля Сіварда, Йормунрек, відомий пізніше під ім'ям Ерманаріка, чи Германаріха, потрапив у полон до князя Ізімира. Про цього князя й Саксон Граматик, і Й. Меурсій кажуть: rex Slavorum. Але пізніший французький історик Д. Рауль-Роше заперечує, або ж уточнює: Ізімир був roi de Vandales, тобто вандальським королем </w:t>
      </w:r>
      <w:r>
        <w:rPr>
          <w:rFonts w:cs="Arial" w:ascii="Arial" w:hAnsi="Arial"/>
          <w:sz w:val="20"/>
          <w:szCs w:val="20"/>
          <w:vertAlign w:val="superscript"/>
          <w:lang w:val="uk-UA"/>
        </w:rPr>
        <w:t>5</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начить, слов'яни західні, безпосередні сусіди готів-датчан, колись і справді звалися й склавенами, й венедами, й вентами, але пізніше за ними міцно встановлюється назва, яка відрізняє їх від слов'ян східних, слов'ян скіфів, слов'ян гунів. Та й чи така вже прірва між цими двома назвами: “слов'яни” й “скіфи”? Далебі, ні. </w:t>
      </w:r>
    </w:p>
    <w:p>
      <w:pPr>
        <w:pStyle w:val="Normal"/>
        <w:widowControl w:val="false"/>
        <w:spacing w:lineRule="auto" w:line="256"/>
        <w:ind w:firstLine="567"/>
        <w:jc w:val="both"/>
        <w:rPr/>
      </w:pPr>
      <w:r>
        <w:rPr>
          <w:rFonts w:cs="Arial" w:ascii="Arial" w:hAnsi="Arial"/>
          <w:sz w:val="20"/>
          <w:szCs w:val="20"/>
          <w:lang w:val="uk-UA"/>
        </w:rPr>
        <w:t>Готською мовою Слов'янія звалася Світіод (Suithiod або Svithiod). Це скорочене слово, складене з двох різних слів: Suava thiuda, тобто Слов'янська держава (thiod означає держава, царство, народ). А якщо suavi написати так, як писало багато авторів, то матимемо: svivi, scuavi, scuifi</w:t>
      </w:r>
      <w:r>
        <w:rPr>
          <w:rFonts w:cs="Arial" w:ascii="Arial" w:hAnsi="Arial"/>
          <w:sz w:val="20"/>
          <w:szCs w:val="20"/>
          <w:vertAlign w:val="superscript"/>
          <w:lang w:val="uk-UA"/>
        </w:rPr>
        <w:t>1</w:t>
      </w:r>
      <w:r>
        <w:rPr>
          <w:rFonts w:cs="Arial" w:ascii="Arial" w:hAnsi="Arial"/>
          <w:sz w:val="20"/>
          <w:szCs w:val="20"/>
          <w:lang w:val="uk-UA"/>
        </w:rPr>
        <w:t xml:space="preserve">. Отже — скіфи. А ще дужче зближаються грецькі “скіфи” (в іншому написанні — “скіти”) з Тацітовими сітонами: тут переднє латинське s переходить у sc. А сітони, судячи з Тацітової “Германії”, — слов'яни. Й хоча сам він відносить їх, як і вандалів, до германських племен, але сюди ж, на його думку, належать і так звані лугії, ба навіть венеди. Щодо венедів немає ніякого сумніву, а Тацітові лугії — то лужицькі слов'яни. Такої думки дотримує й О. Скржинська. На жаль, в останньому виданні Таціта про венедів сказано дуже невиразно, а лугії тут — “загальна назва ряду германських племен, які жили на північ від Карпат, між Одром і Вісл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і сказаного вище, між іншим, випливає й ще одне запитання: хто були так часто згадувані в середньовічній історіографії свеви? Чи належать вони до германських племен, а чи й з них такі самі германці, як, скажімо, з лугіїв? І тут на допомогу нам також прийде оте “л”, яке через західнослов'янське “І” органічно перетворилося на “в” та “у” (й): слеви — slewy — suevi — svevi — свеви. Не беремося стверджувати, чи так звучала назва того племені, чи тут далася взнаки тенденція різних іноземних авторів на свій національний кшталт транскрибувати чужі слова, але що й оті свеви — теж слов'яни, маємо чимало підтверджень різних істориків різного часу. Автор “Історії німецького народу” Г. Луден свідчить, що всім відомі свеви — то народ слов'янський. Шведський буржуазний дослідник Ерік Густав Гейєр на початку минулого сторіччя писав про стосунки ранньосередньовічних народів Швеції — свевонів та готів. Цього автора важко звинуватити в прихильності до слов'ян, його дослідження відверто великодержавні. Але подеколи правда історична виявляється дужчою за тенденційність, і тоді читаємо: “Ці споконвіку ворожі стосунки свевонів та готів доводять, що єдність походження й віри в цих двох народів не знищила їхньої незалежності й взаємної зненави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й нас не бентежить твердження про якусь єдність: просто в цьому абзаці виявилося палке бажання автора довести, нібито шведи — “чиста” германська раса, чимось вища від інших. Бо вже на наступній сторінці Е. Гейєр сам себе заперечує: “Однак ці народи, що нині змішуються, були довгий час різними. Хоча давнє теократичне правління зблизило ї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ходить, нащадки свеонів і шведських готів навіть у XIX сторіччі пам'ятали про те, що вони — різні народи, й тільки оте Гейєрове “давнє теократичне правління” “зблизило” їх, тобто колонізаторська, асиміляторська політика готів знищила самостійність свевонського народу. Таким чином, можна зробити висновок, що це племена країни Славонії, до якої, принагідно скажемо, належали й давні новгородські, чи ільменські, славени, й про це ще було відомо нашому Несторові, не згадуючи давніших авторів. А ні в кого ж, здається, не викликає сумнівів усім відомий факт з історії Риму: що імператор Траян вигнав готів з Данії в Скандінавію. Отже ж, готи в Скандінавії не аборигени — тут вони вже застали давніший народ, яким, певно, й були свеви. Звідси зрозумілими стають і ті численні топоніми, що й досі збереглись у південній Швеції й свого часу стали приводом для різних норманістських теор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кий же загальний висновок можна зробити з усього, досі сказаного? Висновок один. З ним можна сперечатися в деталях, можна не погоджуватись чи піддавати благородному сумніву те або те твердження окремих авторів, але загалом важко не погодитися, що принаймні на початок нової ери основне населення півночі та надр Європи аж до Альп і Дунаю, до Чорного моря та мінімум Дону складали слов'яни, неосяжне море слов'янське з безліччю племен і племінних назв, які в силу обставин дійшли до нас у не завжди натуральному вигляді; це породило багато різночитань і плутан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20 — 30-х роках серед українських археологів усталилася була своєрідна “мода” — всі народи й племена, які лишили по собі пам'ятки так званого “сіроглинного гончарства”, вважати “культурою римських упливів”. Ця культура тягнеться від Наддніпрянщини широкою смугою через усю Європу й датується першими сторіччями нової ери. На нашу думку, та “мода” була дуже “зручною” — просто звільняла істориків од важкого клопоту визначати етнічну приналежність народів і племен, які полишили ці пам'ятки. Зате вона принесла чимало шкоди, бо, не визначивши найголовнішого, годі робити будь-які висновки. Та й давала карт-бланш ласим до поживи слов'янофоб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же, тієї “моди” не варто було б і згадувати, коли б вона примхливим бумерангом не почала потроху вертатися з забуття. Нічого дивного в тому немає, що археологи знаходять сірі гончарні вироби на такій великій смузі: адже ця смуга й є ареалом замешкання слов'ян від Дону до Рейну, коли й не ще далі на захі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 якщо академік М. Я. Марр знаходив наших, українських родичів аж у Шотландії, то це, мабуть, не означає, що українці шотландського походження, а що, швидше, стародавні кельти прийшли на острови Британії з надр Великої Скитії (шотландці й досі називають себе “скотами”, а це щось та має означати; згадаймо хоча б Геродотових “сколотів”; цікавим видається порівняння слів “сколоти” й “кельти” в площині так званого повноголосся -оро-, -оло-, -єре-, -еле-). Адже цілком логічно міркувати, що ці взаємини сягають ще в Геродотові часи. А відомо, що одне зі скіфських племен у добу Протагона звалося галатами. Приблизно так іменували римляни й давніх поселенців теперішньої Франції — галлами. А чи не можна сказати, що до цього ж кореня належить і слово “галичани”? Адже ж саме цим ім'ям називає й наш Нестор Літописець сучасних йому француз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упи слов'янських племен були на стадії давно осілих суспільств із глибокими хліборобськими традиціями й високо організованим соціальним і культурним укладом, що сягали в друге, якщо не в третє тисячоліття до нової ери. Займаючи на материку найкращі території, придатні для їхнього основного заняття — хліборобства, слов'яни східні й західні стали — й не могли не стати — об'єктом експансії для інших народів, які ще не мали в Європі “постійної прописки” й, отже, прагнули до перерозподілу земель континен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ими на той час народами були войовничі германці. Війна готів із слов'янами велася довгі століття, й упродовж усього часу фортуна всміхалась поперемінне то тим, то тим. І хто знає, як обернулися б справи, коли б о ту пору християнство не набуло такої моди. Для готів аріанська єресь цієї релігії стала зброєю, яка допомогла їм відвоювати в чужій Європі місце під сонц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кщо досі, крім усього іншого, слов'янам сприяла в боротьбі з блукаючими готами власна релігія, тобто ідеологія, за постулатами якої рабство прижиттєве людина відносить і на той світ, отже, кожен слов'янин над усе цінував свободу, хоч би чого вона коштувала, — з прийняттям же хреста опір не міг не послабитись, особливо в перші століття тріумфу християнства. Володарів тепер давав бог, а рабство на землі гарантувало страждальцям царство небес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відками цієї нещадної боротьби за життєвий простір є й залишки колись великих народів у надрах германців, і руїни десятків і десятків квітучих міст, і ті позначки, які слов'яни лишили на карті Європи у вигляді сотень тисяч топонімів і, зрештою, й той слов'янський фольклор, який пізніше, коли слов'янське населення засимілювалося, став германським. Бо якщо грунтовно вивчити й дослідити кожну деталь, а потім зіставити між собою всі оті квіди та саги, то раптом виявиться, що вони зовсім нічого спільного не мають ні з побутом германців, ні з їхньою міфологією, а отже, й історіє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думку перших видавців епосу “Вількіна сага”, наприклад, він складається частково із слов'янських переказів. А коли так, якщо навіть частково, то тут, звичайно, не обійшлося ні без вільного переспіву слов'янських пісень скальдами-професіоналами, ні без мимовільних помилок, підлаштовувань, навіть свідомих підроб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Фольклор — то велика й невичерпна скарбниця знань, і ми не маємо права ним нехтувати. Бо саме так, узявши путівником пісні та притчі Біблії, в яких доти вбачали все що завгодно, тільки не зібрання інформації, — археологи знайшли найбільші міста Стародавнього Сходу. Саме пішовши слідами еллінського епосу часів Троянської війни — “Іліади” й “Одіссеї” — Генріх Шліман відкрив руїни Тр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стосується й писаної історії. На перший погляд незначна ба навіть чужа в загальній оповіді риса чи згадка може стати тією ниточкою, яка розплутає безнадійний клубок. У цьому зв'язку цілком зрозумілими стають і ті незрозумілі слова Иордана, де він намагається ховати кінці в воду: “Хто не знає звичаю народів запозичати один в одного власні імена? Римляни прибирають собі македонські, греки — римські, сармати — германські. Готи ж здебільшого запозичають свої імена в гунів”. Хоча це було вже через сто років після смерті Аттіли й нібито після розпаду його держа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Иордана спростувати неважко. Так, він має рацію: всім відомі факти, коли люди однієї нації прибирають імена людей нації іншої. Це часом робиться дуже масово, але ніколи без вагомих на те причин: або через приналежність до однієї релігії, або ж через національну чи духовну залежність (при цьому брались імена поневолювач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м'я людини в старовину було не простою формальністю, а символом і присвяченням тому чи тому богові-покровителю. Наприклад, усі чоловічі слов'янські наймення “героїчного” змісту були присвятою стародавньому богові війни й перемоги Юру. Це й власне Юрій (означає Юрів), і ціла низка типу Ярослав, Яромир, Яролюб, Ярожир тощо. Натомість дівчат присвячували богиням весни, врожаю, плодючості й т. 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ось подібне маємо й у тому випадку, який так старанно намагається виправдати Йордан, придворний історик, що обов'язком служби був покликаний звеличувати все готське й принижувати чуже, не приналежне до готів. З доброго дива він би не став виправдовуватись: певно, в VI сторіччі ще всім було відомо, що більшість володарів (а простий люд, мабуть, і поготів) носили чужі германському духові ймення. Справді-бо: візьмім до прикладу найвойовничішого з-поміж готських конунгів, якого так уславлює Йордан: Германаріха. Чи не правда — як звучить? Найславетніший король і завойовник у германців — Германаріх! Тим часом у Иордана це ім'я трохи інакше: Ерманарік, у Саксона Граматика — Ярмерік, у багатьох датських істориків — Ярмар, а в квідах, тобто в народних переказах — Йормунрекс. І коли піти за Йорданом і далі, зважити на його вказівку, що Гермнаріх — ім'я гунське, то й вийде: це просто Яромир-рекс, Яромир-король. Ми вже й не кажемо про такі прозорі імена, які й без особливого аналізу видають свою слов'янську приналежність: Вольдемар — Володимир, Яріслайфр — Ярослав, Валамер — Велімир і т. 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сновок тут напрошується подвійний: насамперед, готи тривалий час були складовою того чи того слов'янського царства й на честь своїх зверхників давали імена своїм дітям (побіжно підтверджується й синонімічність понять “слов'яни” й “гуни”). Крім того, звідси випливає, що так звані “гуни” з'явилися в Європі й були сусідами готів ще задовго до того фатального 376 року. Коли ж подивитися на питання з іншого ракурсу, виходить, що багато слов'ян, ставши в пізніші часи єдиновірцями готів, згодом повністю засимілювались, і їхні наймення — то своєрідні топоніми, релікти слов'янщини в германському материку. Такі приклади ми можемо знайти й у рідній історії, бо після прийняття християнства кожен князь, починаючи з Володимира Першого, мав подвійне ймення: русинське й грецьке (чи біблійне). Що, до речі, завдає чимало клопотів при ідентифікац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такий спосіб нас не повинні відлякувати імена історичних осіб, що звучать нібито на германський кшталт. Цілком можливо, що за багатьма з них ховаються колишні діячі нашої рідної істо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 наприклад, і досі дивуємося, чому остроготи Видимира, Тодомира й Велімира так самовіддано воювали в Каталаунській битві під прапорами гунів і жодного разу не зрадили їх, тим часом як новонавернені готи — бургунди, франки, арморікани та алани, керовані Сангібаном — були в згаданій битві під пильним наглядом флангів, де розташувалися римляни та візіготи. Чи не слід в остроготах Видимира, Тодомира та Велімира вбачати колишніх слов'ян, які билися на боці своїх кревних родичів? І чи не родичі їм усі оті названі західними істориками (насамперед Йорданом) бургунди (вони ж нібелунги й за ісландськими сагами — родичі гунам або й просто гуни), франки, арморікани (поморяни?) та алани (алани галльські; чи це не лужичі, мешканці галльських Лугів, поселені там ще Цезар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 й відомий французький дослідник XIX сторіччя Тьєррі пише про Каталаунську битву: “Сангібан, воєвода аланський, якого підозрювали в зраді, був поставлений у центрі, щоб можна було стежити за всіма його діями і, якщо зрадить, — покар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можна після всього вірити, що всі оті народи, яких силоміць примусили воювати на боці сполучених римо-готських військ, були готами? А чи не швидше — рабами готів, які прийняли від останніх і віру християнську, й перначі васалів? Очевидно, це вірогідніше припущення, так само як і припущення про остроготів. У своїй “Хроніці” Фома Архідиякон каже про тих остроготів, яких 376 року “гунський” цар Велімир переселив у Панонію, що цих “далматських слов'ян” багато хто помилково вважає за готів, тим часом як вони насправді є слов'я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ля поясненая нагадаймо собі слова Гельмольда, якими він стверджує; всі землі, що лежать на схід від Данії, називалися спершу Острогардом, а пізніше — Гунігардом. Чи не тут слід шукати розгадку острого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віть сам Йордан, певно, забувши про всі вказівки та настанови, часом прохоплюється щодо остроготів. Говорячи про остроготів, які з нетерпінням чекали смерті Аттіли, він каже: “Інакше жодне скіфське плем'я не могло визволитися з-під гунської влади — тільки з настанням бажаної для всіх узагалі племен, а так само й для римлян, смерті Аттіли...”. А О. Скржинська, не повіривши власним очам, вигукує в своїх коментарях: “Хоч як це дивно, Йордан, сам варвар, — назвав готів “скіфським плем'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це не єдиний випадок у Иордана. Говорячи про сарматів та гунів, він завважує: до цього ж самого роду належали пентаполітансккий вождь Блівіла і його брат Фроїла, “до нього ж належить і наш сучасник патрицій Бесса”. Всі троє згаданих були остроготськими сановниками, це відомо з Иордана й це ж таки підтверджує його сучасник Прокопій . О. Скржинська ж, не припускаючи жодної спорідненості остроготів із гунамн та сарматами, вважає, що це помилка Йорд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будемо зараз широко говорити про Каталаунську битву, славетну й не менш таємничу, внаслідок якої нібито розгромлений Аттіла опинився під стінами Рима й імператор Валентинівн мусив вислати назустріч йому процесію з дарами та хоругвами, щоб якось одблагатись і відвернути “бич божий” од “столиці всіх столиць”. Хіба міг переможений Аттіла безборонне ввійти аж в Італію? Тим часом як міфічні “переможці” — готські полки та римські легіони — мов у землю запал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сі відомості про Каталаунську битву почерпнуті з вуст людей, які уявлення не мали в справах військових. Це стверджує й англійський історик кінця XVIII ст. Едуард Гіббон, й інші пізніші й раніші дослідники. Після уявної перемоги, яка, певно, народилася на сторінках Йорданової “Гетики”, Рим Східний і Рим Західний і далі платили данину не тільки Аттілі, а ще й його синам, візіготи ж змушені були повернутися туди, звідки й вийш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ий висновок можна зробити, навіть не ходячи далеко: з аналіз., самого Йордана, бо гуни були й лишилися й надалі жити на своїх землях, нехай і не в ореолі колишньої слави й вели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сь що каже про них сучасник Йорданів — Прокопій Кесарійський: “Якщо йти з міста Боспора в місто Херсонес, то всі землі, що лежать між ними, належать варварам — гунським племен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це тема ширша й заслуговує на окрему розмову. А тепер на хвилинку звернім свою увагу до тих, хто, власне, став причиною. Каталаунської битви: мешканців Піренейського півострова, які посідали всі його західні та східні креси. Про “вандалів” царя Гейзеріка ми вже говорили вище. Але, крім них, на півострові були ще дві держави, які складали з ними конфедерацію: Галиція й Лузитанія. З цього приводу пояснення дає сам Йордан. У своїй праці він без жодних вагань заявляє: “Галицію й Лузитанію споконвіку населяли свави”. А хто такі свави, ми вже також знаємо. То чи не слід зробити й висновку, що Галицію населяли галичі, а Лузитанію — лужичі? Бо спробуймо написати слово “лужичі” латиною — й одержимо “luzici”, а звідси й “Luzitania” (до речі, оте “luzici” поляк теж прочитає як “лужічі”). Так само — galici, galisi. Адже народ, який мешкає по той бік Рейну, Нестор Літописець називав також не інакше, як галичани. Та й у Л. Нідерле читаємо: племена, які вдавнину звалися лужичами, тепер звуться сербами. В наш час уживається назва “лужицькі серб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ишаються нез'ясованими алани, але й до них можна знайти аналогів: улани, галани й навіть волиняни (в Птолемея вони звуться алауни й вулани), бо ж Волинь, очевидно, була поселенням військового стану (сословия) слов'ян, своєрідним античним козацтвом, яке охороняло кордони землі, тому користувалося самоуправлінням і не підлягало ні податкам, ні данині, ані якимось іншим повинностям. Це стверджує, в уже цитованій книзі О. X. Вельтман, засвідчує й Амміан: “Рабству не підлягали ці так звані алани, бо всі вони були благородної кр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Флавій визначає їхню етнічну приналежність: “Алани — це скіфське плем'я, що живе побіля Танаїсу й Меотідського озера”. Цілком згоден з ним і Лукіан: “Мова й одяг — це і в аланів, і в скіфів однакове. Різне в них тільки волосся”. Тобто стрижка. Скіфами називає їх і Птолемей. Амміан же дає не тільки соціальний, а й етнічний опис; він називає аланів гарними людьми із світлим волоссям, вони високі на зріст, швидкі й стрімкі, але мають грізний вигляд, який лякає інших, бо в погляді в них похмурість і затамована лють. Алани майже нічим не відрізняються від гунів, може, хіба трохи стримані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радиція “волині” через форми всіх відомих “бродників”, які існували в часи Київської Русі, передалася пізніше й славному нашому козацтву (дехто виводить це слово з тюркських мов, де воно нібито означає “вільна людина”. Та хіба не могло бути навпаки: що наші постійні кочові сусіди-тюрки — печеніги, половці, берендеї, чорні клобуки та інші — перейняли таку назву від постійних мешканців краю? Бо дійсно правдивішими видаються гіпотези походження назви “козак” від нашого слова: людина, яка присвятила себе збройному служінню батьківщині й на честь цього вчинила над собою священний обряд постригання, лишаючи на тім'ї одну кіску, пізніше названу “оселедцем”; звідси — косар, косак і козак). Є й інша версія: козарами й козаками називав себе в тотемічні часи, в IV — III тисячолітті до нової ери, народ, головним божеством якого був Місяць, а атрибутом цього бога — Коза (варіанти — козуля, сарна, лань, олень). Той народ виводив своє походження від Священної Кози, що збереглося до наших днів у циклі новорічноріздвяних свят. Палким прибічником такої гіпотези був нині вже покійний Олександр Павлович Знойко, чия головна праця щойно побачила сві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у, а для прибічників касти косаків-воїнів одним з найголовніших доказів буде цитата з візантійського історика Льва Диякона, який писав у Х сторіччі, що Великий князь київський Святослав голив бороду та голову, носив тільки вуса й довгу косу на тім'ї, “а це було ознакою високого роду”. Царі та вожді в давні часи справді належали до касти воїнів своїх племен. Згадаймо Єгипет, Ассірію т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 не випадково пов'язали всі ці слова в один ланцюг: косак-козак-гусар-улан-алан-волинянин, бо щось подібне знаходимо й у Римі. Чи то була стародавня традиція, принесена в Рим і античну Італію тими, хто асимілював етрусків, чи ж згодом слов'яни перейняли цей звичай від римлян. Бо в римському суспільстві теж був привілейований стан вершників, до якого приймали так само з урочистим ритуалом “обручання”, як і в козаки. Про це дуже переконливо написано в книзі О. Вельтмана. Нідерле твердить, що “постриг” — давньослов'янський обря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хоча в Амміана аланами називаються всі племена й народи, які живуть на схід від Дністра, однак Амміан називав аланами й неврів, і будинів, і гелонів, і козарів, а це щось та означає. Тож нічого дивного в тому нема, що в IV столітті аланів знаходимо в Західній Європі. Рамки цього дослідження не дозволяють приділити повнішої уваги таким землям, як Галлія або Іспанія. А тут же безліч топонімів, які свідчать про довготривале перебування в цих краях слов'ян і, на нашу думку, історикам варто звернутися до крайнього заходу континен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писуючи землі по цей бік Ельби, Таціт каже, що сітони — такі самі, як і лужичі (“лугії”), лише управляють ними жінки. Ця давня історія, яка почалася ще з Геродота, мусила йти від помилки Геродотових переписувачів та продовжувачів або навіть від самого оригіналу, де амазони та їхні близькі сусіди алазони трактуються зовсім по-іншому. На своїй карті Птолемей садовить. алазонів уже зовсім не там, де ми їх бачимо в Геродота, — тобто не біля Дніпра, а над Волгою. На місці ж Геродотових амазонок бачимо амадоків та амаксозіїв. Це дуже цікаво, хоча дехто з-поміж істориків, серед них і М. С. Грушевський, не погоджувалися з Птолемеєм та його картою. Цікаво з двох міркува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перше: Амадокія розташована саме там, де стоїть Київ. Найближчі сусіди амадоків — амаксовії. Коли ж заглянути до давньогрецького словника, то знайдемо переклад: амакса, амаксея — віз, хура, а похідне від них амаксеіс (амаксей) — перевізник, фурман. Отже, Птолемеєві амаксовії — перевізники. Ось чому варто пригадати собі слова Нестора Літописця, який переказує легенду, нібито засновник Києва також був перевізни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сторові здавалося, що це принижує гідність монарха — бути перевізником, він каже, що таке могли вигадати лище люди необізнані, бо Кия, мовляв, дуже шанував сам візантійський імператор. Тим часом дехто вважає &lt;див. статті в українських часописах орієнталіста С. І. Наливайка), що в ту давню давнину князь, який був одночасно й верховним жерцем свого народу, мусив ревно виконувати не тільки свої державні, а й первосвященницькі функції. До цих, останніх функцій, належав обов'язок, а може — право перевозити одноплемінців човном на другий берег річки. Отже, роль перевізника була найпочеснішою прерогативою державної влади. Згаданий Нестором факт сам по собі дуже красномовний. Тим паче що в деяких діалектах української мови й досі збереглися, певно, дуже старі дієслова “кийлювати”, “кийляти” й “кияти”, які означають переправлятися через річку, відштовхуючись києм, на плоті або поромі. Мабуть, найстаріша пам'ять про це стародавнє поняття збереглася в топонімах принаймні двох сіл на Дніпрі неподалік від, Києва та в місті на Дунаї, яке колись називалося Києвець, а тепер — Килія. Й чи не тут належить шукати розгадку вкраїнської стол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це не заперечує й існування власного імені з таким самим коренем. 1988 року, наприклад, відомий київський вчений професор Г. К. Василенко сказав на сторінках газети “Радянська Україна”, що Аттіла й Кий — це одне й те саме. В своєму романі “Меч Арея” я назвав Аттілу Гатилом. Думаю, між словами “кий” та “гатило” можна поставити знак рівняння; принаймні вони належать до одного синонімічного гнізда: кий, гатило, довбня то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певно, Кий можливіше не як ім'я, а як прізвище чи прізвисько, адже їх у давнину давали й за фах людини. Коли повернутися до карти Птолемея, то його “амадоки” в перекладі з давньогрецької означають “колоди, скріплені докупи”, тобто пліт. Припустимо, що амадоками греки називали людей, які плавали через річки плотами, а це те саме, що й поромники-перевізники, найближчі родичі амаксовіям-фурманам — чумакам. Чумак — слово, що виникло в нас пізніше; за княжих часів уживалося слово “товариш” — від “товар”, тобто валка возів. З такими валками мандрували київські купці “у варяги”, “в греки”, “в хозари”, “в булгари” тощо. Як бачимо, професія “амаксовіїв” була в давнину популярна у наших края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другого боку карта Птолемея вабить нас іще й тим, що вже тоді разом із згадуваними амадоками та амаксовіями тут мешкали й інші цікаві нам племена. “Між бастарнами (в межиріччі Пруту — Дунаю) та роксоланами (на берегах Дніпра, Дону й Азовського моря) живуть хуни”, — читаємо в “Посібнику з географ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зніше це різночитання на картах Птолемея й Геродота було ще дужче поглиблено Йорданом та наступними істориками, які послуговувалися готською мовою. Слова kwanen, konae, chonae, що означають “кияни”, плуталися за близькими звучанням словами kuna, kuena, quena, kwana й chona, які означають “жінка”. Просто Йордан і його послідовники намагалися виправдати Геродотове твердження, ніби на Дніпрі був народ, яким управляли жінки, й у такий спосіб помилка потроху канонізувалася, перейшовши в норму. Киян-град, місто киян-перевізників, стало Куенугардом, Кіенуборгом — тобто Містом жінок або й просто Гунагардом — Містом гу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бо згадаймо з цього приводу слова Марціана Гераклійського про те, що обабіч Дніпра, відразу ж за аланами, живуть так звані хоани. Всі погоджуються з тим, що хоани — це гуни, так само як стосовно Птолемеєвих хунів. Але ж коли врахувати, що в латинській, а ще частіше — в давньогрецькій мовах “к” та “х” писались одне замість одного, то коїни й хоани — це не що інше, як кияни, тобто перевізни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же, якщо кияни так давно відомі історикам, то й столиця їхня, отой Метрополіс Птолемея та головне місто Геродотової Басілеї — це теж не що інше, як “мати городів руських” — Київ. Любор Нідерле також припускає, що згадуваний Птолемеєм Метрополіс (III, 5, 14) був там же, де й Киї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пригляньмося пильніше до “батька історії”. Справді-бо, все, що говориться в нього про ту Басілею, не може не стосуватися Києва й Київщини. На перехресті таких важливих доріг з півдня на північ і з заходу на схід мусив виникнути якийсь центр хоча б у ролі міжнародної торгової перевалки, в ролі складу багатих товарів. Та й стратегічне розташування Києва — найкраще в усіх відношеннях: такої думки дотримували й історики військової спра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тепер зіставимо всі ці відомості перших століть нової ери та пізніших часів із тими, які залишив нам Геродот. Насамперед слід з'ясувати, кого має на увазі історик під словами “царські скіфи”, “скіфи-орачі”, “скіфи-хлібороби” та “скіфи-кочовики”. Може скластися враження, ніби панівний народ Великої Скіфії мешкав у кочовищах понад Чорним морем, оті ж “орачі” та “хлібороби” були підвладними колоніями “царських скіфів”. І все було б зрозуміло й ясно, й можна було б легко погодитися, що миролюбні, важкі на підйом осілі хліборобські племена підпали в залежність од войовничих кочовиків, що не раз траплялося впродовж історії. Хлібороби орють землю й забезпечують зерном своїх, загарбників, а загарбники стрижуть вайлуватих рабів і царствують у кибитках. Та ось помирає черговий скіфський цар, і така струнка на перший погляд теорія починає хитатися й пад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родот у своїй “Історії” каже: “Некрополі царів скіфських розташовані в Герр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же, царські некрополі-кладовища не в причорноморській Гілеї, де кочують живі царі, а зовсім інде, куди “40 днів плавання”. Де ж маємо шукати ті Герри? Історик відповідає: “В тому самому місці, до якого Борисфен відом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читаймо далі: “Коли в них помирає цар, то... очистивши його тіло від нутрощів і намастивши запашними оліями..., його возом везуть у Гер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 ж мусимо шукати ту землю? Геродот каже про це трохи раніше: виявляється, в країні, яка носить однойменну з річкою наз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ічка Герр витікає з Борисфену там, звідки він уже відомий; ця річка одержала назву від країни, на яку кажуть Герри”. Далі читаємо, певно, переписувачами попсовані рядки: Герр витікає з Борисфену (Дніпра!) і впадає в... Гіпакіріс (Сіверський Донець!). Абсурд, бо дніпровсько-донецький вододіл, як свідчать топографи й гідрологи, не дозволив би жодному рукавові, який би витікав з Дніпра “на 40 днів плавання від гирла”, впадати в річку зовсім іншої системи. Отже, Герр не витікав з Дніпра, а впадав у нього в області Герри, а за сорок днів од моря Дніпром можна допливти приблизно до Десни (згадаймо, скільки на Подесенні, побіля Прип'яті, Тетерева та Ірпеня давніх могил-курга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Геродот дає уточнення — де саме розташована царська вотчина: “За річкою Герром міститься ота сама Басілея й живуть найхоробріші й численні дуже скіфи, які вважають усіх інших скіфів своїми підданця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им чином, центр Геродотової Скіфії переміщується з Причорноморських степів у землі “орачів” та “хліборобів”, а це вже щось інше — кардинально відмін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тепер пройдімо шлях від Дніпрового гирла до тої Басілеї, де скіфи ховали своїх царів. Усе нормально: коли вирушимо на веслах або під вітрилами з Лиману, то за сорок днів, хоч би там що, опинимося в районі Києва, долаючи в день по двадцять-тридцять кілометрів. Отже, цілком вірогідно, що коли за часів Геродота вже був центр “усіх скіфів” Басілея, то це там, де Птолемеєва “мати городів” — Метрополіс, тобто Київ. Тим більше вірогідно, коли зважити, що так звані амаксовії — відомі нам з київських літописів перевізники-кия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ворячи про землі, підвладні скіфам, Геродот каже — головних племен тут чотири: скіфи царські, скіфи-орачі, скіфи-хлібороби та скіфи-скотарі (або номади, пастухи, кочовики). Можливо, кожне плем'я по-різному себе й називало. Але ж як? І що за самим словом “скіф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гляньмо до словника вже згадуваного київського еллініста Поспішіля. Там усі слова, що мають у собі корінь “скіф-”, означають дуже близькі поняття: “скіф-ропос” — похмурий, сердитий; “скіфрадзо” — бути похмурим, сердитим, сумним; “скіфропадзо” — дивитися сердито, похмуро чи сумно. Та коли перекласти ці слова грецькою мовою взворот, одержимо геть незрозуміле. Інший словник, “Русско-греческий словарь” Е.Чорного (М., 1885) дає одинадцять перекладів слова “похмурий”: стігнос, халепос, склерос і т. д., й лише на одинадцятому місці отой синонім “скіфропос”, а слово “похмурий” з відтінком “страшний” взагалі — скілеро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коли вчитаєшся в усі ті переклади й контрпереклади, раптом спадає на думку: а хіба слово “суворий” не лягає в одне синонімічне гніздо зі словами “похмурий”, “сердитий”, “страшний” і “сумний”? Лягає, ще й дуже добре! Воно мовби якесь середнє арифметичне всіх отих понять. А коли так, то з ним асоціюється назва північних українських племен, які жили в суворій лісовій та болотистій землі й самі були людьми суворої вда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атинською мовою слово “суворі” перекладається “севері”, корінь із цих трьох звуків “с-в-р” на ознаку тієї самої якості зустрічається в багатьох індоєвропейських мовах, а майже в усіх слов'ян “север” став ознакою півночі — традиція, що тягнеться ще з докиївської Русі. </w:t>
      </w:r>
    </w:p>
    <w:p>
      <w:pPr>
        <w:pStyle w:val="Normal"/>
        <w:widowControl w:val="false"/>
        <w:spacing w:lineRule="auto" w:line="256"/>
        <w:ind w:firstLine="567"/>
        <w:jc w:val="both"/>
        <w:rPr/>
      </w:pPr>
      <w:r>
        <w:rPr>
          <w:rFonts w:cs="Arial" w:ascii="Arial" w:hAnsi="Arial"/>
          <w:sz w:val="20"/>
          <w:szCs w:val="20"/>
          <w:lang w:val="uk-UA"/>
        </w:rPr>
        <w:t xml:space="preserve">Отже, </w:t>
      </w:r>
      <w:r>
        <w:rPr>
          <w:rFonts w:cs="Arial" w:ascii="Arial" w:hAnsi="Arial"/>
          <w:i/>
          <w:iCs/>
          <w:sz w:val="20"/>
          <w:szCs w:val="20"/>
          <w:lang w:val="uk-UA"/>
        </w:rPr>
        <w:t>севери, сіверяни</w:t>
      </w:r>
      <w:r>
        <w:rPr>
          <w:rFonts w:cs="Arial" w:ascii="Arial" w:hAnsi="Arial"/>
          <w:sz w:val="20"/>
          <w:szCs w:val="20"/>
          <w:lang w:val="uk-UA"/>
        </w:rPr>
        <w:t xml:space="preserve">. Це — можлива самоназва скіфів, і Геродот, вірний традиціям своїх попередників (Платон свідчить, що греки ще до Солона мали звичку перекладати чужинські власні імена), схоже, перекладає й назву цього народу: </w:t>
      </w:r>
      <w:r>
        <w:rPr>
          <w:rFonts w:cs="Arial" w:ascii="Arial" w:hAnsi="Arial"/>
          <w:i/>
          <w:iCs/>
          <w:sz w:val="20"/>
          <w:szCs w:val="20"/>
          <w:lang w:val="uk-UA"/>
        </w:rPr>
        <w:t>скіфи</w:t>
      </w:r>
      <w:r>
        <w:rPr>
          <w:rFonts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 xml:space="preserve">Й тоді кожна згадка Геродотова стає ніби зрозумілішою, й народ-привид набуває реальніших рис й етнічної конкретності. Царство скіфів було царством северів, яких ми за правилами сучасної фонетики тепер звемо </w:t>
      </w:r>
      <w:r>
        <w:rPr>
          <w:rFonts w:cs="Arial" w:ascii="Arial" w:hAnsi="Arial"/>
          <w:i/>
          <w:iCs/>
          <w:sz w:val="20"/>
          <w:szCs w:val="20"/>
          <w:lang w:val="uk-UA"/>
        </w:rPr>
        <w:t>сіверянами</w:t>
      </w:r>
      <w:r>
        <w:rPr>
          <w:rFonts w:cs="Arial" w:ascii="Arial" w:hAnsi="Arial"/>
          <w:sz w:val="20"/>
          <w:szCs w:val="20"/>
          <w:lang w:val="uk-UA"/>
        </w:rPr>
        <w:t xml:space="preserve">? Сіверяни тримали своє військо на південних кордонах країни — на схід від гирла Дніпра, бо все лівобережжя було споконвіку сіверською землею — аж до татарської навали. Це військо, точніше — військовий стан (сословие) — зветься в Геродота “царськими скіфами”. Коли ж цар помирав, його везли на вотчину — в Подесення (чи на Прип'ять?), у так звані Герри. Що то — вотчина, про це свідчить сам Геродот, а наш відомий філолог Іларіон Огоновський підтверджує його свідчення в своєму словнику: в часи Троянської війни “герас” означало “королівство” (“Словар до Гомерової Одиссеї і Іліяди”, Львів, 1900).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чи тільки на Лівобережжі слід шукати наших славетних пращурів? Чи тільки суворі сіверяни були тим племенем, яке греки називали скіфами? Так, ми розшукували їх за 40 днів плавання від гирла Дніпра. Так, за сорок днів справді можна допливти, на веслах чи під вітрилами, до Києва та Десни. Але майже навпроти деснянського гирла впадає в Дніпро відразу три значні притоки: Ірпінь, Тетерів і Прип'ять. Чи не казав Геродот про котрусь із них? Щоправда, жодна з тих річок не має в своїй назві й натяку на той Геродотів Герр. А може, пам'ять народна зберегла цю назву в назві місцевості, краю? Щось, пов'язане з поняттям “старий”, “давн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у, як же: маємо таку область — Древлянська земля! </w:t>
      </w:r>
    </w:p>
    <w:p>
      <w:pPr>
        <w:pStyle w:val="Normal"/>
        <w:widowControl w:val="false"/>
        <w:spacing w:lineRule="auto" w:line="256"/>
        <w:ind w:firstLine="567"/>
        <w:jc w:val="both"/>
        <w:rPr/>
      </w:pPr>
      <w:r>
        <w:rPr>
          <w:rFonts w:cs="Arial" w:ascii="Arial" w:hAnsi="Arial"/>
          <w:sz w:val="20"/>
          <w:szCs w:val="20"/>
          <w:lang w:val="uk-UA"/>
        </w:rPr>
        <w:t xml:space="preserve">Нестор Літописець казав — тамтешні люди живуть “у деревах”, тобто в лісах, через те й прозвали себе древлянами, як ото поляни — полянами, бо живуть у полі. Навряд чи це саме так. Видатний радянський історик В. В. Мавродін запевняє, що назва “поляни” походить не від слова “поле”, так само, як і назва “древляни” — не від слова “дерева”. Назва </w:t>
      </w:r>
      <w:r>
        <w:rPr>
          <w:rFonts w:cs="Arial" w:ascii="Arial" w:hAnsi="Arial"/>
          <w:i/>
          <w:iCs/>
          <w:sz w:val="20"/>
          <w:szCs w:val="20"/>
          <w:lang w:val="uk-UA"/>
        </w:rPr>
        <w:t>Древлянська земля</w:t>
      </w:r>
      <w:r>
        <w:rPr>
          <w:rFonts w:cs="Arial" w:ascii="Arial" w:hAnsi="Arial"/>
          <w:sz w:val="20"/>
          <w:szCs w:val="20"/>
          <w:lang w:val="uk-UA"/>
        </w:rPr>
        <w:t xml:space="preserve"> походить від слова “</w:t>
      </w:r>
      <w:r>
        <w:rPr>
          <w:rFonts w:cs="Arial" w:ascii="Arial" w:hAnsi="Arial"/>
          <w:i/>
          <w:iCs/>
          <w:sz w:val="20"/>
          <w:szCs w:val="20"/>
          <w:lang w:val="uk-UA"/>
        </w:rPr>
        <w:t>древній</w:t>
      </w:r>
      <w:r>
        <w:rPr>
          <w:rFonts w:cs="Arial" w:ascii="Arial" w:hAnsi="Arial"/>
          <w:sz w:val="20"/>
          <w:szCs w:val="20"/>
          <w:lang w:val="uk-UA"/>
        </w:rPr>
        <w:t>”, “</w:t>
      </w:r>
      <w:r>
        <w:rPr>
          <w:rFonts w:cs="Arial" w:ascii="Arial" w:hAnsi="Arial"/>
          <w:i/>
          <w:iCs/>
          <w:sz w:val="20"/>
          <w:szCs w:val="20"/>
          <w:lang w:val="uk-UA"/>
        </w:rPr>
        <w:t>древня</w:t>
      </w:r>
      <w:r>
        <w:rPr>
          <w:rFonts w:cs="Arial" w:ascii="Arial" w:hAnsi="Arial"/>
          <w:sz w:val="20"/>
          <w:szCs w:val="20"/>
          <w:lang w:val="uk-UA"/>
        </w:rPr>
        <w:t>”. А це те саме, що “</w:t>
      </w:r>
      <w:r>
        <w:rPr>
          <w:rFonts w:cs="Arial" w:ascii="Arial" w:hAnsi="Arial"/>
          <w:i/>
          <w:iCs/>
          <w:sz w:val="20"/>
          <w:szCs w:val="20"/>
          <w:lang w:val="uk-UA"/>
        </w:rPr>
        <w:t>старий</w:t>
      </w:r>
      <w:r>
        <w:rPr>
          <w:rFonts w:cs="Arial" w:ascii="Arial" w:hAnsi="Arial"/>
          <w:sz w:val="20"/>
          <w:szCs w:val="20"/>
          <w:lang w:val="uk-UA"/>
        </w:rPr>
        <w:t>”, те саме, що “</w:t>
      </w:r>
      <w:r>
        <w:rPr>
          <w:rFonts w:cs="Arial" w:ascii="Arial" w:hAnsi="Arial"/>
          <w:i/>
          <w:iCs/>
          <w:sz w:val="20"/>
          <w:szCs w:val="20"/>
          <w:lang w:val="uk-UA"/>
        </w:rPr>
        <w:t>Герр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ж Геродот, говорячи про Герри, згадує й однойменну річку. Що то за річка? Ірпінь? Тетерів? Прип'ять? А може, Здвиж або Горинь? Не виключено, що дві з половиною тисячі років тому всі ці річки звались по-іншому, хоча гідроніми — річ дуже живуча. На Українському Поліссі, що в давнину звалося Древлянщиною, нині річки з такою назвою справді нема, зате лишилася згадка про існування там принаймні двох річок з дуже цікавими для нас назвами. Річка Деревна протікала в давнину неподалік Житомира. Її згадано в Іпатівському літописові під роком 1150-м. Друга річка дожила майже до наших днів, її пам'ятають ще нині живі люди. Річка впадала в Уж і звалася Древлянка. Це задокументовано в Житомирському томі “Історії міст і сіл Украї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ак поступово ми й наблизилися до вотчини не всує згадуваних “царських скіфів” — панівного племені найстародавнішої праслов'янської держави. Не даремно край ще за Київської Русі називався Древлянія. </w:t>
      </w:r>
    </w:p>
    <w:p>
      <w:pPr>
        <w:pStyle w:val="Normal"/>
        <w:widowControl w:val="false"/>
        <w:spacing w:lineRule="auto" w:line="256"/>
        <w:ind w:firstLine="567"/>
        <w:jc w:val="both"/>
        <w:rPr/>
      </w:pPr>
      <w:r>
        <w:rPr>
          <w:rFonts w:cs="Arial" w:ascii="Arial" w:hAnsi="Arial"/>
          <w:sz w:val="20"/>
          <w:szCs w:val="20"/>
          <w:lang w:val="uk-UA"/>
        </w:rPr>
        <w:t xml:space="preserve">Але для вточнення координат Геррів-Древлянії слід урахувати й ще одну важливу подробицю. Коли ми шукали річку Герр на Сіверянщині, ми проминули найбільшу праву притоку Десни — </w:t>
      </w:r>
      <w:r>
        <w:rPr>
          <w:rFonts w:cs="Arial" w:ascii="Arial" w:hAnsi="Arial"/>
          <w:i/>
          <w:iCs/>
          <w:sz w:val="20"/>
          <w:szCs w:val="20"/>
          <w:lang w:val="uk-UA"/>
        </w:rPr>
        <w:t>Снов</w:t>
      </w:r>
      <w:r>
        <w:rPr>
          <w:rFonts w:cs="Arial" w:ascii="Arial" w:hAnsi="Arial"/>
          <w:sz w:val="20"/>
          <w:szCs w:val="20"/>
          <w:lang w:val="uk-UA"/>
        </w:rPr>
        <w:t xml:space="preserve">. Тим часом це дуже цікава річка. Давно-давно в басейні Десни жили балто-литовські племена — найближчі мовні родичі племен слов'янських. Ми не знаємо, яким діалектом розмовляли ті з них, що селились на берегах Снову, але сучасною литовською мовою “сеновіс” означає “старий”. Може, саме цю річку мав на увазі й Геродот, говорячи про Гер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ще одна дрібничка: колись Древлянія володіла не тільки Поліссям на правому березі Дніпра, а й нинішньою територією Києва та значною частиною Лівобережжя, можливо, всім Подесенням. У такому разі не дивуймося, що на території нашої найдавнішої держави дуже популярні були річки з назвою Древня. Адже ж маємо кілька Трубежів, кілька Десен, кілька Ужів та Буг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хто ж тоді скіфи й хто — гуни? Безперечно, лише різні назви одного й того самого народу на різних етапах історичного поступу. Чому ж археологи й досі не підтвердили цієї гіпотези, яка народилася не сьогодні? Нам здається, тому, що вони не шукали підтверджень. Якщо вірити наслідкам розкопок, гуни просто “випарувались”, пропали, яко ті таємничі обри. Й це тільки тому, що усталилася застаріла думка, нібито гуни — північнокитайські племена. Археологи й шукають на гунських шляхах монголів або принаймні тюрків, а коли й знаходять там, де мали бути тюрки, слов'янські поховання, речі слов'янської зброї та побуту, це зовсім не асоціюється в них із поняттям азійців і не відповідає наперед загадан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з скіфами вийшло навпаки. Знехтувавши висновки сучасників-самовидців, археологи шукають у Причорномор'ї слідів кочових народів і знаходять їх, навіть дуже часто. Розкопано вже чимало скіфських могил з багатим умістом реліквій кочовиків. У них шукачі вбачають підтвердження теж наперед запрограмованої гіпотези, забуваючи при цьому слова Геродота, що “скіфи ховали своїх царів у Басілеї”, а не в Причорномор'ї. Знаходячи в деяких могилах цілі золоті скарби, археологи оголошують поховання “царськими”. Але той дороговказ Геродота не може не тиснути на свідомість, і тоді вчені намагаються якось узгодити свої висновки з його застереженнями: визначають місце Басілеї та Геррів за річкою Конкою, назвавши її Герром. Але ж до того Герру 40 днів плавання, а до Конки — не більш як 10.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же, всі знайдені на Півдні України скарби не царські, а якщо й царські — то не скіфські. Ми знаємо про перебування в Причорноморських степах численних тюркських і навіть окремих іранських племен, і це факт, який не викликає сумнівів. І нічого дивного в тому немає, коли ми в могилах “скіфського часу” знаходимо поховання їхніх воєначальників і вождів. Та й чи тільки їхніх? </w:t>
      </w:r>
    </w:p>
    <w:p>
      <w:pPr>
        <w:pStyle w:val="Normal"/>
        <w:widowControl w:val="false"/>
        <w:spacing w:lineRule="auto" w:line="256"/>
        <w:ind w:firstLine="567"/>
        <w:jc w:val="both"/>
        <w:rPr>
          <w:rFonts w:ascii="Arial" w:hAnsi="Arial" w:cs="Arial"/>
          <w:sz w:val="20"/>
          <w:szCs w:val="20"/>
          <w:lang w:val="uk-UA"/>
        </w:rPr>
      </w:pPr>
      <w:bookmarkStart w:id="5" w:name="с"/>
      <w:bookmarkEnd w:id="5"/>
      <w:r>
        <w:rPr>
          <w:rFonts w:cs="Arial" w:ascii="Arial" w:hAnsi="Arial"/>
          <w:sz w:val="20"/>
          <w:szCs w:val="20"/>
          <w:lang w:val="uk-UA"/>
        </w:rPr>
        <w:t xml:space="preserve">Скажімо, антропологічний аналіз зображень скіфів на Куль-Обській вазі може призвести до твердження, що то люди не слов'янської подоби: характерний профіль, розріз очей, одяг тощо викликають асоціації з аварами-обрами, і з черкесами, і з чорними клобуками, і з представниками якого завгодно тюркського чи іранського племені, і навіть із греками. Натомість конопаси з Нікопольського скарбу, особливо ж той, що приборкує жеребця, виказує характерні риси типового слов'янина. Й робити скидку на якусь традицію чи школу в мистецтві стародавніх карбувальників не доводиться, бо зображення на Нікопольській вазі свідчать про портретну правдоподібність зображених на ній фігур, чого не скажеш про вазу Куль-Обську: там усі на одне ли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служуються нам і подальші знахідки археологів. Згадаймо, наприклад, чудовий скарб, знайдений на розкопках “скіфського некрополя” поблизу с. Балки Запорізької області, знахідку, яку видобула експедиція Інституту археології АН УРСР під керівництвом В. І. Бідзілі. Багато вчених, у тому числі й академік Б. О. Рибаков, сказали, що цю знахідку важко переоцінити. Але вдивімося пильніше в чітку портретну характеристику зображених на вазі скіфів. Усі прийшли до висновку, що майстер IV віку старої ери викарбував на металі портрети конкретних осіб, а ці особи зовсім не схожі ні на іранців, ні на тюрків, а на наших дядьків, яких сотнями знайдеш у кожнім українськім селі. Не менш цікавим видається також багатющий скарб золотих виробів Товстої могили на Дніпропетровщині, знайдений археологом і поетом Борисом Мозолевським 1971 ро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взяти до уваги все це, а так само й факт, що в генезі українського народу брали участь тюркські та інші неслов'янські племена, то мимоволі виникає вже певною мірою риторичне запитання: так хто ж були скіфи? Й хоч професор В. П. Петров не встиг дати ствердної відповіді, але він рішуче заперечив: скіфи не були іранцями. Це, на його думку, був індоєвропейський народ, споріднений із балто-слов'янами. </w:t>
      </w:r>
    </w:p>
    <w:p>
      <w:pPr>
        <w:pStyle w:val="Normal"/>
        <w:widowControl w:val="false"/>
        <w:spacing w:lineRule="auto" w:line="256"/>
        <w:ind w:firstLine="567"/>
        <w:jc w:val="both"/>
        <w:rPr/>
      </w:pPr>
      <w:r>
        <w:rPr>
          <w:rFonts w:cs="Arial" w:ascii="Arial" w:hAnsi="Arial"/>
          <w:sz w:val="20"/>
          <w:szCs w:val="20"/>
          <w:lang w:val="uk-UA"/>
        </w:rPr>
        <w:t>Згадаймо вислів Костянтина Багрянородного про наших предків, на яких греки казали скіфи та гуни, хоча самі звалися русами. За півтори тисячі років до цього імператора-історика майже тими самими словами схарактеризував їх Геродот: “Скіфи всіх племен звуть себе “</w:t>
      </w:r>
      <w:r>
        <w:rPr>
          <w:rFonts w:cs="Arial" w:ascii="Arial" w:hAnsi="Arial"/>
          <w:sz w:val="20"/>
          <w:szCs w:val="20"/>
          <w:lang w:val="en-US"/>
        </w:rPr>
        <w:t>c</w:t>
      </w:r>
      <w:r>
        <w:rPr>
          <w:rFonts w:cs="Arial" w:ascii="Arial" w:hAnsi="Arial"/>
          <w:sz w:val="20"/>
          <w:szCs w:val="20"/>
          <w:lang w:val="uk-UA"/>
        </w:rPr>
        <w:t xml:space="preserve">колотами”, тобто “царськими”. Елліни ж називають їх скіфами”. Отже, маємо й самоназву скіфів: сколоти. Цим іменем себе називали засновані трьома братами-царевичами Ліпоксаєм, Гарпоксаєм та Колаксаєм племена авхати, траспії, катіари та паралати. Але ж, крім “царських” племен, були ще й племена скіфів-кочовиків, скіфів-орачів та скіфів-хліборобів. </w:t>
      </w:r>
    </w:p>
    <w:p>
      <w:pPr>
        <w:pStyle w:val="Normal"/>
        <w:widowControl w:val="false"/>
        <w:spacing w:lineRule="auto" w:line="256"/>
        <w:ind w:firstLine="220"/>
        <w:jc w:val="both"/>
        <w:rPr>
          <w:rFonts w:ascii="Arial" w:hAnsi="Arial" w:cs="Arial"/>
          <w:sz w:val="20"/>
          <w:szCs w:val="20"/>
          <w:lang w:val="uk-UA"/>
        </w:rPr>
      </w:pPr>
      <w:r>
        <w:rPr>
          <w:rFonts w:cs="Arial" w:ascii="Arial" w:hAnsi="Arial"/>
          <w:sz w:val="20"/>
          <w:szCs w:val="20"/>
          <w:lang w:val="uk-UA"/>
        </w:rPr>
        <w:t>Видатний радянський історик Б. В. Рибаков твердить: сколоти — це праслов'яни. Але хто ж тоді оті таємничі скіфи-хлібороби та скіфи-орачі? Адже вони споконвіку жили на території Правобережної України, вирощували хліб не тільки для себе, а й на потребу Еллади та інших країн, розвивали ремесла та мистецтва, про які сучасні їм греки й не мріяли. Коли оті чотири племені зараховано до слов'янських, то скіфи-орачі та скіфи-хлібороби й поготів були слов'яни. Ну, а Л. Нідерле зараховує до слов'янських ще й скіфське плем'я будинів . Якщо на території України жило колись іранське плем'я, то це були оті згадані Геродотом “скіфи-кочов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еродот лишив нам неоціненний документ — зафіксував на папірусі чи пергаменті кілька “скіфських” слів. Після старанного аналізу далеко не всі вони виявилися справді скіфськими, один з небагатьох винятків — оте вже кілька разів згадуване слово “сколоти”. Колись і мені вчувалися в ньому давні еллінські звуки: “ско-лопс” — дерево або “сколіоо — кривий, лукавий тощо. Та потім я подумав: а навіщо тут вишукувати віддалену схожість із словами іншої мови, якщо слово звучить чисто по-нашому? “Сколоти” — це просто сколоти, як ото були ще поляни, древляни чи білі хорвати, й цілковиту рацію має академік Б. О. Рибаков, називаючи сколотів праслов'я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речі, слова з цим коренем і досі активно поширені в сучасній українській мові. Борис Грінченко, наприклад, перекладає слово “сколотити” російською мовою так: возмутить, встревожить. У виданому ж 1977 року в Москві романі сучасного російського письменника В. В. Лічутіна “Долгий отдых”, творі про події та людей початку минулого сторіччя, слово “сколотный” нині перекладається як “незакон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о візьмімо ще одне Геродотове слово: Пората. Він свідчить, що так “скіфи” називали своєю мовою річку Прут. Чи можна знайти аналоги цьому слову нині? Можна, хоча вже й небагато: поратися, працювати, прати, праник, перти... Та розгорнімо знову роман В. Лічутіна — й на сторінці 19 прочитаємо: “Девка порато работящая”, тобто “Дівка дуже працьовита”. Виходить, Прут (річка Дужа, Сильна) за часів Геродота мав слов'янську назву, яку зберегли до наших днів корінні жителі російської Півночі (герої роману “Долгий отдых” — споконвічні помори, та й сам Лічутін — пом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ось інший приклад: Геродот називає одне з племен, що жило на північ від Скіфії: андрофагів. Андрофаги — слово, безперечно, грецьке й перекладається “людоїди”. Невже в ті часи ще існував канібалізм? Та погортаймо Лаврентіївський літопис — розповідь про Київську Русь, і під роком 1096 справді натрапимо на слово “самоядь”, яке в пізніших документах перетворюється на “самоїдів”. Так з давніх давен у наших краях називали далекі звідси сомадійські племена (ненців та інших), а Геродот старанно переклав це слово своєю мовою. Хіба й це не ще одне свідчення того, що скіфи — слов'я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факт, і хай нас не бентежать оті дивні, залишені нам Геродотом та іншими істориками слова, які не мають нічого спільного зі слов'янськими. Останнім часом В. Абаєв та деякі інші войовничі іраністи зробили багато спроб довести, нібито скіфи були людьми іранського походження. Не дивуюся з осетина Абаєва — дивуюся з наших українців, які силкуються будь-що підрубати й так добряче порубане історичне коріння рідного народу, аби всупереч здоровому глуздові довести, буцімто 2 — З тисячі років тому цього нещасного народу й на світі не було, бо, виходить, не було йому місця на планеті. Київський професор В. П. Петров спростував багаторічні силкування В. І. Абаєва “осетинізувати” скіфів, тепер уже одностайний хор іраністів зазнав серйозного дисонансу й збою. В. П. Петров рішуче заявив: скіфи — не іранці. На жаль, він так і не встиг довести їхню етнічну приналежність, бо на справжню природу таких слів, як “сколоти” або “Пората”, не звернув уваги, а решту “скіфських” лексем намагався розшифрувати з допомогою фракійської (теж, до речі, не набагато відомішої) та балтских мов. Тим часом більшість полишених нам Геродотом “скіфських” слів та імен виявились або чисто грецькими, або спотвореними грецькими. Ось кілька грецьких слів, які ми досі вважали “скіфськ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к — “Вовк” (скіфський ц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влій — “Той, що ходить манірно” (скіфський ц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ралати — “Ті, що живуть за кочовиками” (скіфське плем'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юрас — “Каламутний” (р. Дніс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о — Папей... Скільки чорнила згайновано на цього “головного скіфського бога”, якого Геродот ототожнював із Зевсом! І всі дослідники, слухняно йдучи за В. Абаєвим, в один голос твердили й про нібито іранську “національність” того бога, й про його роль у пантеоні богів іранських племен та народів, і про таке колоритне та соковите іранське ж звучання самого слова, вибудуваного за суворими нормами іранської морфології й фонетики. Тим часом жодному довірливому прихильникові Абаєва й на думку не спало піддати творчому сумніву “іранськість” головного скіфського боже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кому з “іраністів” не спадало на думку й інше: що Геродот, який у кожному разі неодмінно підкреслював мовну спорідненість тих або тих племен, жодним словом не натякнув про бодай віддалені кревні чи мовні зв'язки скіфів із персами. Усі іранські мови й тепер, через дві з половиною тисячі років, дуже схожі одна на одну. Таджицький поет і мовознавець Бозор Собір мене запевняв, що таджик, іранець, осетин, курд чи пуштун чудово розуміють одні одних без перекладача. А дві з половиною тисячі років тому, коли іранські мови були ще ближчими й, напевно, взагалі не потребували в своєму середовищі перекладачів! То невже ж би Геродот не сказав, що скіфи й перси, між якими спалахнула така жорстока війна, розмовляли близькими м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шим історикам це не спадало на думку, та їх і звинувачувати в цьому гріх, бо якась добра душа давно колись вирішила, що радянським ученим цілком досить знати російську мову. Ну, а якби комусь раптом спало на думку завагатись у безпомильності Абаєва й уважніше прочитати бодай Геродота, очам відкрилося б невірогід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ой уривок про богів: “Скіфською мовою Гестія зветься Табіті, Зевс (і, як на мене, то цілком правильно), — Папей”. Звернім особливу увагу на слова в дужках. Невже Геродот знав скіфську мову, що так само-впевнено схвалював правильність імені чужинського бога? Батько історії не знав жодної мови, крім рідної. Як же тоді розуміти оте його зауваж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ернімося спершу до словника — “Древнегреческо-русского словаря”, укладеного Й. X. Дворецьким за редакцією члена-кореспондента АН СРСР С. І. Соболевського й виданого в Москві 1958 року. Кращого видання в нас поки що немає. За браком грецького шрифта в друкарнях пишу грецьке слово латинськими літе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Pappaios. Із закінчення видно, що це — одна з форм давньогрецького присвійного прикметника. Але чи з грецького кореня утворений сам прикметник? Так, із кореня слова pappos, що означає “дід”, “прадід”, “пращур”. Є й паралельна форма відіменних чи присвійних прикметників: із закінченням -oos. Наприклад pappoos. І pappaios, і pappoos перекладаються однаково: дідівський, прадідівський, установлений пращу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лише стає зрозумілим, чому Геродот так схвально поставився до імені чужого, скіфського божества. Те вже цитоване речення про богів скіфських належить читати так: “Скіфською мовою Гестія зветься Табіті, Зевс (і, як на мене, цілком правильно) — Прадідівським”. Просто перекладачі механічно сприйняли грецьке слово за не грецьке й не стали його перекла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цим принципом утворювалися всі давньогрецькі присвійні прикметники: Nilos (Ніл) — Nilaios, Niloos (Нільський). koitos (постіль) — koitaios, koitoos (постільний), filos (друг) — filaios, filoos (дружній). pappos (дід, прадід, пращур) — pappaios, pappoos (дідівський, прадідівський, установлений пращу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тупово стає зрозумілішим, хто були оті скіфи та по-якому вони розмовляли. Й хто були гуни, яких давні й пізніші історики називали теж скіфами. Мимоволі хочеться ще раз нагадати слова візантійського імператора Костянтина Багрянородного про народ, який сам себе величав русами, хоча інші народи продовжували вперто називати його скіфами та гу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на згадку само собою спадає, що сучасні монголи не відмовляються ні від Чінгісхана, ні від Батия, ні від того, що колись призвело до розпаду могутньої Київської держави. Монголи були, й слів із пісні не викинеш. Ніхто ніяких політичних конструкцій не будує на вироках давноминулих часів. Монголи не претендують на землі, які на певний час були потрапили в залежність до їхніх пращурів, так само як греки не збираються вимагати назад Константинополя, який п'ять сторіч тому став турецьким містом Стамбулом. І кожен народ зокрема, й усі народи разом свято бережуть пам'ять про своє минуле, хоч би яким здавалося воно з висоти сьогоднішнього дня й сьогоднішньої моралі. Бо історія, як сказав один відомий вчений, схожа на багатоповерхову споруду, в якій ми посідаємо найвищий поверх. Кожне покоління будує своє житло все вище й вище, й споруда то міцніша, що міцніші її підвалини. Ми повинні знати кожен камінь свого фундаменту й кожну цеглинку поверхів, які лишилися під нами, щоб при зведенні верхнього, нашого ярусу врахувати все до дрібничок: і міцну гранітну кладку, й зотлілі підпори, не соромлячись казати собі правду й правильно оцін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оромитися гунів і скіфів нам таки й нема чого. Навпаки: коли чуйним скальпелем зішкребти з полотна давніх подій не завжди вміле й не щоразу чесне малювання пізніших епох та істориків, то перед очима нам раптом постане яскрава панорама героїчних битв і гірких поразок, геніальних полководців та мислителів і не менш геніальних пройдисвітів, панорама величних епох злету й періодів незбагненного карколомного спаду. Й усе те наше, й усе то — ми, бо ми вспадкували кров наших далеких і прадавніх пращурів, а разом з кров'ю — й пам'ять тих часів, і ця істина вже не потребує жодних доказ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ова “гуни” й “вандалізм” ми сприйняли з чужих вуст, наче аксіому, в якій мовби не личить і сумніватись. Тепер це звучить як осуд, як вособлення сліпої люті варварів, що зруйнували Рим і стільки сала залили за шкуру готам. Рим був осередком світової культури й світової філософської думки, це так, це — істина, але істина й те, що Рим був також і жандармом античного й ранньосередньовічного світу, фортецею, за чиїми гранітними мурами зібралися торговці, наглядачі й власники рабів і залізними легіонами намагались накинути рабство й усім тим народам світу, котрі ще не зазнали їхніх кайданів і нашийників. Рим був нездоланною цитаделлю, яка, проте, давно вже виявилась підточена тотальною корупцією й давно перестала створювати матеріальні й духовні варт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треба було сили не менш потужної й жорстокої, яка завалила б ту незрушну тисячолітню фортецю. Й такою силою стали слов'яни на сході, слов'яни й германці на західних краях континенту. Що ж, нема чого й казати, борня була жорстока — на життя чи смерть. Але згадаймо варварські розправи й з боку римлян, коли вони часом брали гору над “варварами”: ріки крові й багатомильні “алеї” розіп'ятих на хрестах, поголовний грабунок та знищення вогнем і мечем усього того, що насмілювалося піднятись проти Священної Імперії та її новим богом помазаних володарів. Згадаймо все це — й жорстока лють “варварів” у жодне порівняння не стане з витонченим вандалізмом римських просвіщенних карате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вандалами” й “гунами” лишились в історії ті, хто ще не вмів у пишних трактатах і хроніках описати справжній хід подій і справжню вартість вождів та народів. Тому ми повинні з потрійною пильністю ставитися до кожного слова, мовленого про нас, і тому потрійної ціни набуває кожне об'єктивне речення, написане істориками в пориві великодушності чи з якихось інших, не відомих нам міркувань, бо ті, хто тримав у руках перо чи різець, не щоразу, далеко не завжди були великодушні й прямі в своїх судженнях, заполонені шовінізмом або обплутані павутиною багатоярусної залежності від володарів, класів та епох; адже в усі часи ідеологія була й лишається партійною, а історіографія, як жодна з наук, — найменш об'єктивним важелем у системі ідеолог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Аттіла був “варвар”, якого історики ворожого табору намагалися змалювати найчорнішими фарбами, особливо, коли бралися за видимий портрет. Але якого, спитаймо себе, великого діяча давньоруської історії змальовувано красенем? З-під писала римських та грецьких істориків усі вони виходили кривими, похмурими й звіроподібними. Та коли відсіяти зерно від суб'єктивної полови, то часом може вималюватися зовсім інший портр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же сам Пріск переказує нам слова Аттілиних ворогів про “царя гунів”. Римський сановник Ромул мовить у Пріскових щоденниках: “Ніхто з-поміж царів, що володарювали в Скіфії чи в будь-якій іншій країні, в такий короткий час не здійснив стільки великих справ, як Аттіла”. В германському епосі “Бітерольф і Дітліб” мудрість Аттіли порівнюють із Соломоновою. Але Соломон, як свідчить епос, при всій його величності не мав поряд себе стількох витязів, скільки їх бачив Бітерольф при дворі могутнього Атт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й сам Йордан каже: “Аттіла, володар усіх гунів і можновладець — небачений у світі — племен чи не цілої Скіфії, достойний подиву в його неймовірній славі серед усіх варварів... Любитель війни, сам він був людиною поміркованою й витриманою, відзначався світлим розумом, був приступний для тих, що потребували допомоги, й прихильний до кожного, в кого раз пові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ною виняткової справедливості змальовує його й Пріск, бо простий люд горнувся до Аттіли. Грек Адаміс, який жив у столиці гунів, сказав Пріскові — й правдивий історик не втаїв його висловлювання: “Я люблю скіфські звичаї... Ми часто воюємо, зате в мирний період утішаємося досконалим спокоєм і не боїмося втратити свого кревного майна. На моїй колишній батьківщині, в Римській імперії, володарюють тирани, а малодушні раби не зважуються навіть боронитися від них. Там нема ні правосуддя, ні рівності в державних податках, а сильніший душить слаб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які слова про великого полководця й державного діяча знаходимо в Пріска та Йордана: “Великий цар-великого народу, господар досі нечуваної могутності, царств Скіфії та Германії самодержець... тримаючи в жаху Рим Східний і Рим Західний..., незліченні підкорені міста не піддавав пограбуванню, а ласкаво обкладав їх щорічною даниною”. </w:t>
      </w:r>
    </w:p>
    <w:p>
      <w:pPr>
        <w:pStyle w:val="Normal"/>
        <w:widowControl w:val="false"/>
        <w:ind w:firstLine="567"/>
        <w:jc w:val="both"/>
        <w:rPr/>
      </w:pPr>
      <w:r>
        <w:rPr>
          <w:rFonts w:cs="Arial" w:ascii="Arial" w:hAnsi="Arial"/>
          <w:sz w:val="20"/>
          <w:szCs w:val="20"/>
          <w:lang w:val="uk-UA"/>
        </w:rPr>
        <w:t>За портретом цього “варвара”, “бича божого” вимальовується постава справді мудрого, гуманного й прекрасного душею русина. Десь-то недаремно навіть Карамзін, який загалом повторює вигадки необ'єктивних ворогів Аттіли, каже після цитування Пріска: “Ми звикли зображувати гунів чудиськами; певно, Аттіла був не дуже потворний, бо Гонорія, сестра імператора Валентинівна, пропонувала йому руку свою”. Та хіба ж не точно таким самісіньким азіатом малював і Святослава Лев Диякон: голе тім'я, маленькі оченята, плескатий ніс?...</w:t>
      </w:r>
      <w:r>
        <w:rPr>
          <w:rFonts w:cs="Arial" w:ascii="Arial" w:hAnsi="Arial"/>
          <w:sz w:val="20"/>
          <w:szCs w:val="20"/>
          <w:vertAlign w:val="superscript"/>
          <w:lang w:val="uk-UA"/>
        </w:rPr>
        <w:t>4</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татті, благословленій до друку академіком Б. О. Рибаковим та академіком М. Т. Рильським, яка була надрукована в ч. 1 журналу “Народна творчість та етнографія” за 1962 рік, говориться: “Протягом довгої героїчної історії Русь переживала періоди розквіту, коли греки й римляни запозичали в неї міфологію, що була важливим елементом античної культури, метали, хліборобство. Могутня Київська держава IX — XIII ст. була тільки одним з пізніших фактів історії Русі, стародавня ж історія й культура її ще чекають на широкі дослідж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 одним з таких періодів, на наше глибоке переконання, був період Велімира — Аттіли, й настав час повернутися до них обличчям, скинувши з них ганебний ярлик, пришитий готами. Що ж, готів можна зрозуміти. Слов'яни були тим валом на їхньому шляху до поглинення Європи, який вони мусили гризти зубами, й кожна жменя землі того валу давалася їм з кров'ю. В їхньому уявленні гуни — напівзвірі, бо люто боронили свою прадідами заповідану землю. Але згадаймо часи готської експансії на європейському материку — й усі уявлення поміняються місцями, й кров захолоне в жилах. Конунг Вінітар, подолавши 376 року одного із слов'янських володарів — Буса, розіп'яв і його, і його синів, і сімдесят найзначніших бояр на хрестах. Конунг Фродо III, перемігши в битві західних слов'ян (венедів-вандалів), прикинувшись, ніби збирається вести війну з якимось там спільним ворогом, скликав усіх слов'янських князів-васалів разом з їхнім найдобірнішим військом і по-зрадницькому перерізав, передавив та перевішав усіх, у такий спосіб позбавивши слов'ян можливості опору й назвавшись після цього конунгом датським і вандальсь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чи треба ж так сліпо сприймати й готське твердження про “вандалізм” слов'ян? Далебі, ні, хоч похмура епоха гото-слов'янської боротьби була й справді жорстокою й у ній панував основний закон “зуб за зуб і око за око”. То більше, що слов'яни обороняли свою землю й мали всі права на жорстокість до зайд-асимілято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русини перших століть нової ери були великим і висококультурним народом, і применшення цього — то відрижка ще далеко не вмерлої теорії норманізму. Адже така могутня імперія, як Київська Русь, що протягом півтисячоліття підтримувала статус-кво в Європі — та й у цілому світі, — не могла виникнути з надр напівдиких племен, які нібито перебували мало не на стадії родово-общинного ладу, з примітивною економікою й ремеслами, не кажучи вже про нерозвиненість класового суспільства. Ні, Європа розвивалася рівномірно в усіх своїх ланках. На одному боці був Рим з його рабовласницькою системою, на другому боці — так звані “варвари”, які протиставили Римові нові, прогресивніші форми продуктивних сил та виробничих взаємин: усі “варвари”, в тому числі германці та слов'яни. Й коли в боротьбі проти спільного ворога вони загалом зберегли між собою стан рівноваги, то це означає, що вони й перебували на загалом однаковому рівні розвитку. Різниця полягала хіба в тому, що готи прийняли християнство значно раніше, але й це сталося тільки через те, що вони жили ближче до ще досить могутнього на той час Риму, та й були залежними від нього в повному розумінні цього слова: підлеглими. А Русь, могутня й самостійна, ще цілих сім сторіч зберігала свою ідеологічну незалежність від Риму Східного й Риму Західного й прийняла християнство тільки тоді, коли воно стало загальною “модою” й мірилом престижу. Й прийняла не під загрозою меча, як інші народи Європи, а добровільно й безболісно, не втративши при цьому свого морального суверенітету, не кажучи вже про територіаль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ультура Античної Русі була висока, про що свідчать й історичні, й фольклорні, й археологічні відомості. Безперервність традицій хліборобських народів, які населяли наші землі принаймні ще за три тисячі років до нової ери, давно стала аксіомою й не вимагає доведення. Знахідки ж останніх археологічних розкопок на Україні не тільки підтверджують це, а й доводять високий рівень тодішньої культури й суспільного розвит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м досі було відомо, що на території України вже п'ять тисяч років тому, наприклад, виробляли чудовий керамічний посуд, простота й витонченість форми якого ставили це гончарне мистецтво на рівень з шедеврами стародавнього світу. Не знали ми тільки, де й хто його виробляв. Закрадалися навіть сумніви — може, все це вироблялося не в нашій землі, бо норманісти населяли її примітивними напівдикими племе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ось 1970 року археологічна експедиція Державного історичного музею України на чолі з Т. Г. Мовшета знайшла в басейні Середнього Дністра унікальні гончарні печі, де виготовлявся саме цей посуд. Цілий квартал гончарних майстерень! Ці печі належать до того типу, якими користуються й сучасні гончарі. “Наші дослідження, — стверджує Т. Г. Мовша, — змінюють уявлення про економіку давньохліборобських наших племен і про роль гончарства в ній”. Гончарні печі, знайдені біля села Жванець на Хмельниччині, належать до тієї категорії, яку можуть обслуговувати лише чоловіки, а гончарство вже тоді, п'ять тисяч років тому, стало не домашнім заняттям для власного вжитку, а ремеслом і промислом. Та й розміщення кількох таких двоярусних печей поряд свідчить про те, що посуд вироблявся масово, отже, для ринку. Коли зважити на високу якість кераміки та її чудове оформления, то стане зрозуміло, чому належить вважати культуру Античної Русі дуже висо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читаймось лиш пильніше в рядки Геродотової “Історії”, й ми там побачимо, що так, усе збігається, все відповідає чітким законам співмірності продуктивних сил і виробничих взаємин: і та чудова гончарна промисловість, і високо розвинене хліборобство околотів, бо ж сам Геродот каже — й ніхто не силував його казати саме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д алазонами (тобто на Середньому й Верхньому Дністрі) живуть так звані скіфи-хлібороби, які сіють хліб не для власного вжитку, а на продаж”. А це може означати лише одне: хліборобське суспільство тут було високо розвинене, з товарним виробництвом і ремеслами, а отже ж, і клас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це в той час, коли Еллади ще й на світі не було, а стародавні єгиптяни називали греків не еллінами, а “дикими данайцями”, які тільки й уміли, що служити пращниками війську фараонів найдавніших династ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івень культури та соціального розвитку Античної Русі підтверджують і археологічні розкопки в самому Києві. Сотні й сотні грошових знахідок і десятки грошових скарбів II — III сторіч нової ери можуть свідчити тільки одне: поряд з високорозвиненою промисловістю ремісників існувала широко розгалужена система торгівлі. Якщо в землі знайдено десятки великих грошових скарбів, то в сто й тисячу разів більше було їх в обігові, бо скарби закопували в землю не для археологів, а для того, щоб переховати на певний час, а потім викопати й пустити їх знову в обіг. Десятки багатих скарбів так і лишилися з невідомих причин у землі, й вони взайве, й цього разу беззаперечно, засвідчують наявність високорозвиненого товарного виробництва тодішнього суспіль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дси, очевидно, слід зробити й логічний висновок: наявність численного класу купців передбачає існування не якихось селищ або горрдищ общинно-родової формації, а міст, які цілком відповідали вимогам пізньорабовласницького чи ранньофеодального суспіль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им містом був принаймні в І — III сторіччях Київ, тобто Гунугард і Гуніборг часів Аттіли, тобто Метрополіє Птолемея, а може, й той Київ, що був центром Геродотової Басілеї, або Геррів. Тепер уже ніхто не зважується “народжувати” Київ у VIII — IX, навіть X сторіччях, як ще було донедавна. Тепер Києву ласкаво дозволено виникнути в V сторіччі. Але це — також несправедливість. Чому для визначення статусу міста ми мусимо неодмінно втискатись у схоластичні рамки? Невже місто стає містом тільки тоді, коли в центрі його виникає фортеця, а навколо — незахищений ремісничий посад? А якщо все було разом, і фортеця, й посад, як, скажімо, в найдавніших містах планети — в Шумері, та й пізніше — аж до ранньої Візантії? В деяких таких містах населення було переважно хліборобським, але ж ми називаємо їх містами! А який же статус дати тоді поселенням часів Трипільської культури, поселенням, у яких зводилися кількаповерхові будинки й жило до 25000 мешканців? Ці осередки не були захищені фортечними мурами — і все-таки то були міста. Кожен час у кожному регіоні диктував свої правила. Якщо країні не загрожувало вторгнення, то для чого зводити му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чи й могло бути таке місто на території нинішнього Києва або ж бодай неподалік від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ім-то й справа, що було. Коли, звичайно, не підходити до нього зі схоластичним аршином і не вимагати від античного міста того, чого належить вимагати хіба що від поселень середнього, ба навіть пізнього Середньовіччя. Чи була Скіфія в часи свого найбільшого розквіту класовим суспільством? Безперечно. Існував панівний клас військово-племінної знаті, існував клас виробників — вільних хліборобів, пастухів та ремісництва, був також клас рабів, про що чітко сказано в “Історії” Герод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раз у раз відкриваємо багатющі поховання скіфських вельмож з промовистими доказами класового розшарування й високорозвиненої ремісницької творчості, й не менш розвиненого товарного виробництва не тільки хліба, а й промислових товарів. Надзвичайно високого розвитку набуло й мистецтво. Греки досягли колосальних висот у мистецтві наслідування й копіювання форм природи, але їм було далеко до скіфських митців, які першими в світі, випередивши тисячоліття, сягнули і нині не перевершених еверестів символізму, стилізації та абстрактного бачення сві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повернімося думкою до міста, яке все-таки було. Воно виникло в межах нинішньої столиці України не пізніше VI сторіччя до н. е. й існувало за часів Геродота, тож він не міг не чувати про нього. Так, місто виросло не точно там, де згодом постали палаци Володимира та Ярослава, Софія Київська чи баня Золотих воріт. Воно було трохи далі на південь, між київськими мікрорайонами Феофанією та Хотовим, займало високе, зусібіч оточене глибоким ровом плато, взяте нагорі в міцне кільце стрімкого валу, мало три брами та дерев'яні оборонні вежі. А площа міста перевершувала загальну площу всіх трьох “класичних” київських гір: Старо-київської, Щекавиці та Хоревиці: 31 гектар! І це на добрих півтори тисячі років раніше від Володимира та Яросл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радянській історіографії налічується аж три різні “дати народження” Києва. Дехто називає навіть... Х сторіччя! Не так давно, як ми знаємо, Києву “дозволили” відзначити 1500-річний ювілей. Але давно існує й третя думка: історію Києва слід починати від тих поселень, що з'явилися на його нинішній території задовго до полянського князя Кия й навіть до нової ери. Такої думки дотримували видатні українські вчені І. М. Самойловський, В. П. Петров та багато інших істор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ряд чи можна відшукати кращий варіант для того, щоб сказати: ось античний Київ — величезне й могутнє першомісто Київ-Хотівський, од якого слід починати літочислення Матері міст руських. Археологи називають його “городищем”, і це в їхніх вустах звучить зневажливо. Але ж ми кажемо, що полянський князь Кий збудував “мал городок” — то чим же це вище? Якщо французи не так давно відсвяткували 2000-ліття своєї столиці тільки на тій підставі, що Юлій Цезар згадав серед переможених галлів якесь плем'я паризієнів, а сам Париж засновано через три сотні років по смерті Цезаревій, то ми мусимо взяти за дату народження нашого Києва VI сторіччя до н. е., коли на південних околицях нашої столиці народився Київ-Хоті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а Києва-Хотівського була добою розквіту таких городищ (насправді — античних міст) на території всієї України. Згадаймо хоча б Немирівське, Гаврилівське, Кам'янське та Більське городища, засновані тоді-таки хліборобськими “скіфськими” племенами. А ще згадаймо Змійові вали — могутні фортифікаційні споруди, перші з яких виникли теж у “скіфський”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високорозвинене суспільство спроможне на подібні трудомісткі й дорогі будови, й тогочасне суспільство було таким. Хоч у якихось галузях поступу племена та племінні об'єднання Північного Причорномор'я відставали од греків, але в суспільному розвитку, як казав відомий ленінградський вчений В. Ф. Гайдукевич, ішли майже в ногу з давніми гре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іба ж не про це свідчить історія Скіфії? Чому тоді ми намагаємося принизити самих себе й запекло твердимо, ніби в нашій минувшині не було ні блискучої культури, ні гідних подиву звершень, ані чудових міст? Усе це було, був і Київ (може, хіба що називався Хотовим чи ще там як) за півтори тисячі років до Олега й Ігоря, хай і не на тих самих пагорбах, але стояв. Живі міста мають властивість рухатися в просторі. Кожна епоха висувала свої закони, свої вимоги й до людей, і до міст. Стародавній Галич, наприклад, був од Галича сучасного за шість кілометрів, але ж ми не кажемо, що це різні населені пункти. З цього приводу надзвичайно цінною видається нам знахідка Г. М. та І. Г. Шовкоплясів у київському мікрорайоні Оболонь. Вони відкрили поселення II ст. до н. е. — II ст. н. е., що неабияк прислужилось історикам, продовжуючи біографію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сторія наша повна білих плям, історіографія рясніє плямами темними й ще більше — затемненими. Й цей справедливий докір, як казав Олександр Хомич Вельтман, талановитий російський письменник та історик, може, не досить озброєний археологічними матеріалами, зате щедро обдарований талантом ретроспективного аналітика, — лягає на сумління не так найдавніших істориків, як на істориків доби істинно варварської, коли старанність, доброчесність та прагнення об'єктивності, що існувала раніше, почали в масовому порядку, при переписуванні античних свідчень та хронік, замінюватись невігласькими перекручуваннями, описками та свідомим підтасовуванням для наперед планованого вкорінення в історіографії неіснуючих фактів і дій, прийшлих династій та прийшлих народів-завойовників. Та й нині далеко не кожен історик може похвастатися, що він очистив себе від скверни тих варварських традиц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аш святий першообов'язок — вишукувати в полові нещирості й тенденційних перекручень зерна правди, хоч би як важко й на перший погляд безнадійно це здав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972 — 1990 pp.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Н а в — мрець.</w:t>
      </w:r>
    </w:p>
  </w:footnote>
  <w:footnote w:id="3">
    <w:p>
      <w:pPr>
        <w:pStyle w:val="Footnote"/>
        <w:rPr/>
      </w:pPr>
      <w:r>
        <w:rPr>
          <w:rStyle w:val="FootnoteCharacters"/>
        </w:rPr>
        <w:footnoteRef/>
      </w:r>
      <w:r>
        <w:rPr>
          <w:rStyle w:val="FootnoteCharacters"/>
        </w:rPr>
        <w:t>[2]</w:t>
      </w:r>
      <w:r>
        <w:rPr/>
        <w:t xml:space="preserve"> </w:t>
      </w:r>
      <w:r>
        <w:rPr>
          <w:rFonts w:cs="Arial" w:ascii="Arial" w:hAnsi="Arial"/>
        </w:rPr>
        <w:t>Одна з найвищих посад у давній Київській Русі.</w:t>
      </w:r>
    </w:p>
  </w:footnote>
  <w:footnote w:id="4">
    <w:p>
      <w:pPr>
        <w:pStyle w:val="Footnote"/>
        <w:rPr/>
      </w:pPr>
      <w:r>
        <w:rPr>
          <w:rStyle w:val="FootnoteCharacters"/>
        </w:rPr>
        <w:footnoteRef/>
      </w:r>
      <w:r>
        <w:rPr>
          <w:rStyle w:val="FootnoteCharacters"/>
        </w:rPr>
        <w:t>[3]</w:t>
      </w:r>
      <w:r>
        <w:rPr/>
        <w:t xml:space="preserve"> </w:t>
      </w:r>
      <w:r>
        <w:rPr>
          <w:rFonts w:cs="Arial" w:ascii="Arial" w:hAnsi="Arial"/>
        </w:rPr>
        <w:t>Ч а с — міра відстані, приблизно 5 км.</w:t>
      </w:r>
    </w:p>
  </w:footnote>
  <w:footnote w:id="5">
    <w:p>
      <w:pPr>
        <w:pStyle w:val="Footnote"/>
        <w:rPr/>
      </w:pPr>
      <w:r>
        <w:rPr>
          <w:rStyle w:val="FootnoteCharacters"/>
        </w:rPr>
        <w:footnoteRef/>
      </w:r>
      <w:r>
        <w:rPr>
          <w:rStyle w:val="FootnoteCharacters"/>
        </w:rPr>
        <w:t>[4]</w:t>
      </w:r>
      <w:r>
        <w:rPr/>
        <w:t xml:space="preserve"> </w:t>
      </w:r>
      <w:r>
        <w:rPr>
          <w:rFonts w:cs="Arial" w:ascii="Arial" w:hAnsi="Arial"/>
        </w:rPr>
        <w:t>Сарана.</w:t>
      </w:r>
    </w:p>
  </w:footnote>
  <w:footnote w:id="6">
    <w:p>
      <w:pPr>
        <w:pStyle w:val="Footnote"/>
        <w:rPr/>
      </w:pPr>
      <w:r>
        <w:rPr>
          <w:rStyle w:val="FootnoteCharacters"/>
        </w:rPr>
        <w:footnoteRef/>
      </w:r>
      <w:r>
        <w:rPr>
          <w:rStyle w:val="FootnoteCharacters"/>
        </w:rPr>
        <w:t>[5]</w:t>
      </w:r>
      <w:r>
        <w:rPr/>
        <w:t xml:space="preserve"> </w:t>
      </w:r>
      <w:r>
        <w:rPr>
          <w:rFonts w:cs="Arial" w:ascii="Arial" w:hAnsi="Arial"/>
        </w:rPr>
        <w:t>Слово “гуни” слов'янського походження і в багатьох історичних джерелах пишеться з одним “н” (авт.).</w:t>
      </w:r>
    </w:p>
  </w:footnote>
  <w:footnote w:id="7">
    <w:p>
      <w:pPr>
        <w:pStyle w:val="Footnote"/>
        <w:rPr/>
      </w:pPr>
      <w:r>
        <w:rPr>
          <w:rStyle w:val="FootnoteCharacters"/>
        </w:rPr>
        <w:footnoteRef/>
      </w:r>
      <w:r>
        <w:rPr>
          <w:rStyle w:val="FootnoteCharacters"/>
        </w:rPr>
        <w:t>[6]</w:t>
      </w:r>
      <w:r>
        <w:rPr/>
        <w:t xml:space="preserve"> </w:t>
      </w:r>
      <w:r>
        <w:rPr>
          <w:rFonts w:cs="Arial" w:ascii="Arial" w:hAnsi="Arial"/>
        </w:rPr>
        <w:t>Борошном називали взагалі харчі.</w:t>
      </w:r>
    </w:p>
  </w:footnote>
  <w:footnote w:id="8">
    <w:p>
      <w:pPr>
        <w:pStyle w:val="Footnote"/>
        <w:ind w:hanging="0"/>
        <w:rPr/>
      </w:pPr>
      <w:r>
        <w:rPr>
          <w:rStyle w:val="FootnoteCharacters"/>
        </w:rPr>
        <w:footnoteRef/>
      </w:r>
      <w:r>
        <w:rPr>
          <w:rStyle w:val="FootnoteCharacters"/>
          <w:rFonts w:cs="Arial" w:ascii="Arial" w:hAnsi="Arial"/>
        </w:rPr>
        <w:t>[7]</w:t>
      </w:r>
      <w:r>
        <w:rPr>
          <w:rFonts w:cs="Arial" w:ascii="Arial" w:hAnsi="Arial"/>
        </w:rPr>
        <w:t xml:space="preserve"> Волгу.</w:t>
      </w:r>
    </w:p>
  </w:footnote>
  <w:footnote w:id="9">
    <w:p>
      <w:pPr>
        <w:pStyle w:val="Normal"/>
        <w:rPr/>
      </w:pPr>
      <w:r>
        <w:rPr>
          <w:rStyle w:val="FootnoteCharacters"/>
        </w:rPr>
        <w:footnoteRef/>
      </w:r>
      <w:r>
        <w:rPr>
          <w:rStyle w:val="FootnoteCharacters"/>
        </w:rPr>
        <w:t>[8]</w:t>
      </w:r>
      <w:r>
        <w:rPr/>
        <w:t xml:space="preserve"> Т а л ь- заложник.</w:t>
      </w:r>
    </w:p>
  </w:footnote>
  <w:footnote w:id="10">
    <w:p>
      <w:pPr>
        <w:pStyle w:val="Footnote"/>
        <w:rPr/>
      </w:pPr>
      <w:r>
        <w:rPr>
          <w:rStyle w:val="FootnoteCharacters"/>
        </w:rPr>
        <w:footnoteRef/>
      </w:r>
      <w:r>
        <w:rPr>
          <w:rStyle w:val="FootnoteCharacters"/>
        </w:rPr>
        <w:t>[9]</w:t>
      </w:r>
      <w:r>
        <w:rPr/>
        <w:t xml:space="preserve"> </w:t>
      </w:r>
      <w:r>
        <w:rPr>
          <w:rFonts w:cs="Arial" w:ascii="Arial" w:hAnsi="Arial"/>
        </w:rPr>
        <w:t>Єгипетська.</w:t>
      </w:r>
    </w:p>
  </w:footnote>
  <w:footnote w:id="11">
    <w:p>
      <w:pPr>
        <w:pStyle w:val="Footnote"/>
        <w:rPr/>
      </w:pPr>
      <w:r>
        <w:rPr>
          <w:rStyle w:val="FootnoteCharacters"/>
        </w:rPr>
        <w:footnoteRef/>
      </w:r>
      <w:r>
        <w:rPr>
          <w:rStyle w:val="FootnoteCharacters"/>
        </w:rPr>
        <w:t>[10]</w:t>
      </w:r>
      <w:r>
        <w:rPr/>
        <w:t xml:space="preserve"> </w:t>
      </w:r>
      <w:r>
        <w:rPr>
          <w:rFonts w:cs="Arial" w:ascii="Arial" w:hAnsi="Arial"/>
        </w:rPr>
        <w:t>В е р е к т и — молотити, звідси вересень — місяць молотіння.</w:t>
      </w:r>
    </w:p>
  </w:footnote>
  <w:footnote w:id="12">
    <w:p>
      <w:pPr>
        <w:pStyle w:val="Footnote"/>
        <w:rPr/>
      </w:pPr>
      <w:r>
        <w:rPr>
          <w:rStyle w:val="FootnoteCharacters"/>
        </w:rPr>
        <w:footnoteRef/>
      </w:r>
      <w:r>
        <w:rPr>
          <w:rStyle w:val="FootnoteCharacters"/>
        </w:rPr>
        <w:t>[11]</w:t>
      </w:r>
      <w:r>
        <w:rPr/>
        <w:t xml:space="preserve"> </w:t>
      </w:r>
      <w:r>
        <w:rPr>
          <w:rFonts w:cs="Arial" w:ascii="Arial" w:hAnsi="Arial"/>
        </w:rPr>
        <w:t>Тепер м. Очаків Миколаївської області</w:t>
      </w:r>
    </w:p>
  </w:footnote>
  <w:footnote w:id="13">
    <w:p>
      <w:pPr>
        <w:pStyle w:val="Footnote"/>
        <w:rPr/>
      </w:pPr>
      <w:r>
        <w:rPr>
          <w:rStyle w:val="FootnoteCharacters"/>
        </w:rPr>
        <w:footnoteRef/>
      </w:r>
      <w:r>
        <w:rPr>
          <w:rStyle w:val="FootnoteCharacters"/>
        </w:rPr>
        <w:t>[12]</w:t>
      </w:r>
      <w:r>
        <w:rPr/>
        <w:t xml:space="preserve"> </w:t>
      </w:r>
      <w:r>
        <w:rPr>
          <w:rFonts w:cs="Arial" w:ascii="Arial" w:hAnsi="Arial"/>
        </w:rPr>
        <w:t>Херсонес, або Корсунь, був коло теперішнього Севастополя,</w:t>
      </w:r>
      <w:r>
        <w:rPr>
          <w:rFonts w:cs="Arial" w:ascii="Arial" w:hAnsi="Arial"/>
          <w:lang w:val="en-US"/>
        </w:rPr>
        <w:t xml:space="preserve"> </w:t>
      </w:r>
      <w:r>
        <w:rPr>
          <w:rFonts w:cs="Arial" w:ascii="Arial" w:hAnsi="Arial"/>
        </w:rPr>
        <w:t>влежав до Візантії.</w:t>
      </w:r>
    </w:p>
  </w:footnote>
  <w:footnote w:id="14">
    <w:p>
      <w:pPr>
        <w:pStyle w:val="Footnote"/>
        <w:rPr/>
      </w:pPr>
      <w:r>
        <w:rPr>
          <w:rStyle w:val="FootnoteCharacters"/>
        </w:rPr>
        <w:footnoteRef/>
      </w:r>
      <w:r>
        <w:rPr>
          <w:rStyle w:val="FootnoteCharacters"/>
        </w:rPr>
        <w:t>[13]</w:t>
      </w:r>
      <w:r>
        <w:rPr/>
        <w:t xml:space="preserve"> </w:t>
      </w:r>
      <w:r>
        <w:rPr>
          <w:rFonts w:cs="Arial" w:ascii="Arial" w:hAnsi="Arial"/>
        </w:rPr>
        <w:t>Писар.</w:t>
      </w:r>
    </w:p>
  </w:footnote>
  <w:footnote w:id="15">
    <w:p>
      <w:pPr>
        <w:pStyle w:val="Footnote"/>
        <w:rPr/>
      </w:pPr>
      <w:r>
        <w:rPr>
          <w:rStyle w:val="FootnoteCharacters"/>
        </w:rPr>
        <w:footnoteRef/>
      </w:r>
      <w:r>
        <w:rPr>
          <w:rStyle w:val="FootnoteCharacters"/>
        </w:rPr>
        <w:t>[14]</w:t>
      </w:r>
      <w:r>
        <w:rPr/>
        <w:t xml:space="preserve"> </w:t>
      </w:r>
      <w:r>
        <w:rPr>
          <w:rFonts w:cs="Arial" w:ascii="Arial" w:hAnsi="Arial"/>
        </w:rPr>
        <w:t>Тут і далі цитуються слова, залишені давньогрецьким істориком Пріском, який жив у V сторіччі й відвідував столицю Аттіли.</w:t>
      </w:r>
    </w:p>
  </w:footnote>
  <w:footnote w:id="16">
    <w:p>
      <w:pPr>
        <w:pStyle w:val="Footnote"/>
        <w:rPr/>
      </w:pPr>
      <w:r>
        <w:rPr>
          <w:rStyle w:val="FootnoteCharacters"/>
        </w:rPr>
        <w:footnoteRef/>
      </w:r>
      <w:r>
        <w:rPr>
          <w:rStyle w:val="FootnoteCharacters"/>
        </w:rPr>
        <w:t>[15]</w:t>
      </w:r>
      <w:r>
        <w:rPr/>
        <w:t xml:space="preserve"> </w:t>
      </w:r>
      <w:r>
        <w:rPr>
          <w:rFonts w:cs="Arial" w:ascii="Arial" w:hAnsi="Arial"/>
        </w:rPr>
        <w:t>Західна Римська імперія зі столицею в Римі. Східна імперія, зі столицею в Константинополі, теж звалася Римською, хоч насправді була грецька.</w:t>
      </w:r>
    </w:p>
  </w:footnote>
  <w:footnote w:id="17">
    <w:p>
      <w:pPr>
        <w:pStyle w:val="Footnote"/>
        <w:rPr/>
      </w:pPr>
      <w:r>
        <w:rPr>
          <w:rStyle w:val="FootnoteCharacters"/>
        </w:rPr>
        <w:footnoteRef/>
      </w:r>
      <w:r>
        <w:rPr>
          <w:rStyle w:val="FootnoteCharacters"/>
        </w:rPr>
        <w:t>[16]</w:t>
      </w:r>
      <w:r>
        <w:rPr/>
        <w:t xml:space="preserve"> </w:t>
      </w:r>
      <w:r>
        <w:rPr>
          <w:rFonts w:cs="Arial" w:ascii="Arial" w:hAnsi="Arial"/>
        </w:rPr>
        <w:t>Гра.</w:t>
      </w:r>
    </w:p>
  </w:footnote>
  <w:footnote w:id="18">
    <w:p>
      <w:pPr>
        <w:pStyle w:val="Footnote"/>
        <w:rPr/>
      </w:pPr>
      <w:r>
        <w:rPr>
          <w:rStyle w:val="FootnoteCharacters"/>
        </w:rPr>
        <w:footnoteRef/>
      </w:r>
      <w:r>
        <w:rPr>
          <w:rStyle w:val="FootnoteCharacters"/>
        </w:rPr>
        <w:t>[17]</w:t>
      </w:r>
      <w:r>
        <w:rPr/>
        <w:t xml:space="preserve"> </w:t>
      </w:r>
      <w:r>
        <w:rPr>
          <w:rFonts w:cs="Arial" w:ascii="Arial" w:hAnsi="Arial"/>
        </w:rPr>
        <w:t>Персія.</w:t>
      </w:r>
    </w:p>
  </w:footnote>
  <w:footnote w:id="19">
    <w:p>
      <w:pPr>
        <w:pStyle w:val="Footnote"/>
        <w:rPr/>
      </w:pPr>
      <w:r>
        <w:rPr>
          <w:rStyle w:val="FootnoteCharacters"/>
        </w:rPr>
        <w:footnoteRef/>
      </w:r>
      <w:r>
        <w:rPr>
          <w:rStyle w:val="FootnoteCharacters"/>
        </w:rPr>
        <w:t>[18]</w:t>
      </w:r>
      <w:r>
        <w:rPr/>
        <w:t xml:space="preserve"> </w:t>
      </w:r>
      <w:r>
        <w:rPr>
          <w:rFonts w:cs="Arial" w:ascii="Arial" w:hAnsi="Arial"/>
        </w:rPr>
        <w:t>Чумацький Шлях.</w:t>
      </w:r>
    </w:p>
  </w:footnote>
  <w:footnote w:id="20">
    <w:p>
      <w:pPr>
        <w:pStyle w:val="Footnote"/>
        <w:rPr/>
      </w:pPr>
      <w:r>
        <w:rPr>
          <w:rStyle w:val="FootnoteCharacters"/>
        </w:rPr>
        <w:footnoteRef/>
      </w:r>
      <w:r>
        <w:rPr>
          <w:rStyle w:val="FootnoteCharacters"/>
        </w:rPr>
        <w:t>[19]</w:t>
      </w:r>
      <w:r>
        <w:rPr/>
        <w:t xml:space="preserve"> </w:t>
      </w:r>
      <w:r>
        <w:rPr>
          <w:rFonts w:cs="Arial" w:ascii="Arial" w:hAnsi="Arial"/>
        </w:rPr>
        <w:t>Аргентум — срібло (лат.). Тепер Страсбург.</w:t>
      </w:r>
    </w:p>
  </w:footnote>
  <w:footnote w:id="21">
    <w:p>
      <w:pPr>
        <w:pStyle w:val="Footnote"/>
        <w:rPr/>
      </w:pPr>
      <w:r>
        <w:rPr>
          <w:rStyle w:val="FootnoteCharacters"/>
        </w:rPr>
        <w:footnoteRef/>
      </w:r>
      <w:r>
        <w:rPr>
          <w:rStyle w:val="FootnoteCharacters"/>
        </w:rPr>
        <w:t>[20]</w:t>
      </w:r>
      <w:r>
        <w:rPr/>
        <w:t xml:space="preserve"> </w:t>
      </w:r>
      <w:r>
        <w:rPr>
          <w:rFonts w:cs="Arial" w:ascii="Arial" w:hAnsi="Arial"/>
        </w:rPr>
        <w:t>Майнц.</w:t>
      </w:r>
    </w:p>
  </w:footnote>
  <w:footnote w:id="22">
    <w:p>
      <w:pPr>
        <w:pStyle w:val="Footnote"/>
        <w:rPr/>
      </w:pPr>
      <w:r>
        <w:rPr>
          <w:rStyle w:val="FootnoteCharacters"/>
        </w:rPr>
        <w:footnoteRef/>
      </w:r>
      <w:r>
        <w:rPr>
          <w:rStyle w:val="FootnoteCharacters"/>
        </w:rPr>
        <w:t>[21]</w:t>
      </w:r>
      <w:r>
        <w:rPr/>
        <w:t xml:space="preserve"> </w:t>
      </w:r>
      <w:r>
        <w:rPr>
          <w:rFonts w:cs="Arial" w:ascii="Arial" w:hAnsi="Arial"/>
        </w:rPr>
        <w:t>Кельн.</w:t>
      </w:r>
    </w:p>
  </w:footnote>
  <w:footnote w:id="23">
    <w:p>
      <w:pPr>
        <w:pStyle w:val="Footnote"/>
        <w:rPr/>
      </w:pPr>
      <w:r>
        <w:rPr>
          <w:rStyle w:val="FootnoteCharacters"/>
        </w:rPr>
        <w:footnoteRef/>
      </w:r>
      <w:r>
        <w:rPr>
          <w:rStyle w:val="FootnoteCharacters"/>
        </w:rPr>
        <w:t>[22]</w:t>
      </w:r>
      <w:r>
        <w:rPr/>
        <w:t xml:space="preserve"> </w:t>
      </w:r>
      <w:r>
        <w:rPr>
          <w:rFonts w:cs="Arial" w:ascii="Arial" w:hAnsi="Arial"/>
        </w:rPr>
        <w:t>Мілані.</w:t>
      </w:r>
    </w:p>
  </w:footnote>
  <w:footnote w:id="24">
    <w:p>
      <w:pPr>
        <w:pStyle w:val="Footnote"/>
        <w:rPr/>
      </w:pPr>
      <w:r>
        <w:rPr>
          <w:rStyle w:val="FootnoteCharacters"/>
        </w:rPr>
        <w:footnoteRef/>
      </w:r>
      <w:r>
        <w:rPr>
          <w:rStyle w:val="FootnoteCharacters"/>
        </w:rPr>
        <w:t>[23]</w:t>
      </w:r>
      <w:r>
        <w:rPr/>
        <w:t xml:space="preserve"> </w:t>
      </w:r>
      <w:r>
        <w:rPr>
          <w:rFonts w:cs="Arial" w:ascii="Arial" w:hAnsi="Arial"/>
        </w:rPr>
        <w:t>Тепер Орлеан, місто на вигині правого берега р. Луари.</w:t>
      </w:r>
    </w:p>
  </w:footnote>
  <w:footnote w:id="25">
    <w:p>
      <w:pPr>
        <w:pStyle w:val="Footnote"/>
        <w:rPr/>
      </w:pPr>
      <w:r>
        <w:rPr>
          <w:rStyle w:val="FootnoteCharacters"/>
        </w:rPr>
        <w:footnoteRef/>
      </w:r>
      <w:r>
        <w:rPr>
          <w:rStyle w:val="FootnoteCharacters"/>
        </w:rPr>
        <w:t>[24]</w:t>
      </w:r>
      <w:r>
        <w:rPr/>
        <w:t xml:space="preserve"> </w:t>
      </w:r>
      <w:r>
        <w:rPr>
          <w:rFonts w:cs="Arial" w:ascii="Arial" w:hAnsi="Arial"/>
        </w:rPr>
        <w:t>Подібну промову, за свідченням історика Иордана, Теодорік виголосив і перед боєм з Аттілою.</w:t>
      </w:r>
    </w:p>
  </w:footnote>
  <w:footnote w:id="26">
    <w:p>
      <w:pPr>
        <w:pStyle w:val="Footnote"/>
        <w:rPr/>
      </w:pPr>
      <w:r>
        <w:rPr>
          <w:rStyle w:val="FootnoteCharacters"/>
        </w:rPr>
        <w:footnoteRef/>
      </w:r>
      <w:r>
        <w:rPr>
          <w:rStyle w:val="FootnoteCharacters"/>
        </w:rPr>
        <w:t>[25]</w:t>
      </w:r>
      <w:r>
        <w:rPr/>
        <w:t xml:space="preserve"> </w:t>
      </w:r>
      <w:r>
        <w:rPr>
          <w:rFonts w:cs="Arial" w:ascii="Arial" w:hAnsi="Arial"/>
        </w:rPr>
        <w:t>Тепер Шварцвальд у Західній Німеччині</w:t>
      </w:r>
    </w:p>
  </w:footnote>
  <w:footnote w:id="27">
    <w:p>
      <w:pPr>
        <w:pStyle w:val="Footnote"/>
        <w:rPr/>
      </w:pPr>
      <w:r>
        <w:rPr>
          <w:rStyle w:val="FootnoteCharacters"/>
        </w:rPr>
        <w:footnoteRef/>
      </w:r>
      <w:r>
        <w:rPr>
          <w:rStyle w:val="FootnoteCharacters"/>
        </w:rPr>
        <w:t>[26]</w:t>
      </w:r>
      <w:r>
        <w:rPr/>
        <w:t xml:space="preserve"> </w:t>
      </w:r>
      <w:r>
        <w:rPr>
          <w:rFonts w:cs="Arial" w:ascii="Arial" w:hAnsi="Arial"/>
        </w:rPr>
        <w:t>Одні з найвищих посад великокняжого двору в стародавніх русинів.</w:t>
      </w:r>
    </w:p>
  </w:footnote>
  <w:footnote w:id="28">
    <w:p>
      <w:pPr>
        <w:pStyle w:val="Footnote"/>
        <w:rPr/>
      </w:pPr>
      <w:r>
        <w:rPr>
          <w:rStyle w:val="FootnoteCharacters"/>
        </w:rPr>
        <w:footnoteRef/>
      </w:r>
      <w:r>
        <w:rPr>
          <w:rStyle w:val="FootnoteCharacters"/>
        </w:rPr>
        <w:t>[27]</w:t>
      </w:r>
      <w:r>
        <w:rPr/>
        <w:t xml:space="preserve"> </w:t>
      </w:r>
      <w:r>
        <w:rPr>
          <w:rFonts w:cs="Arial" w:ascii="Arial" w:hAnsi="Arial"/>
        </w:rPr>
        <w:t>Італієць.</w:t>
      </w:r>
    </w:p>
  </w:footnote>
  <w:footnote w:id="29">
    <w:p>
      <w:pPr>
        <w:pStyle w:val="Footnote"/>
        <w:rPr/>
      </w:pPr>
      <w:r>
        <w:rPr>
          <w:rStyle w:val="FootnoteCharacters"/>
        </w:rPr>
        <w:footnoteRef/>
      </w:r>
      <w:r>
        <w:rPr>
          <w:rStyle w:val="FootnoteCharacters"/>
        </w:rPr>
        <w:t>[28]</w:t>
      </w:r>
      <w:r>
        <w:rPr/>
        <w:t xml:space="preserve"> </w:t>
      </w:r>
      <w:r>
        <w:rPr>
          <w:rFonts w:cs="Arial" w:ascii="Arial" w:hAnsi="Arial"/>
        </w:rPr>
        <w:t>Флагеллум — дрюк, бич, кий.</w:t>
      </w:r>
    </w:p>
  </w:footnote>
  <w:footnote w:id="30">
    <w:p>
      <w:pPr>
        <w:pStyle w:val="Footnote"/>
        <w:rPr/>
      </w:pPr>
      <w:r>
        <w:rPr>
          <w:rStyle w:val="FootnoteCharacters"/>
        </w:rPr>
        <w:footnoteRef/>
      </w:r>
      <w:r>
        <w:rPr>
          <w:rStyle w:val="FootnoteCharacters"/>
        </w:rPr>
        <w:t>[29]</w:t>
      </w:r>
      <w:r>
        <w:rPr/>
        <w:t xml:space="preserve"> </w:t>
      </w:r>
      <w:r>
        <w:rPr>
          <w:rFonts w:cs="Arial" w:ascii="Arial" w:hAnsi="Arial"/>
        </w:rPr>
        <w:t>Дослівно перекладається: Божий Бич (порівняй: Богдан Гатило).</w:t>
      </w:r>
    </w:p>
  </w:footnote>
  <w:footnote w:id="31">
    <w:p>
      <w:pPr>
        <w:pStyle w:val="Footnote"/>
        <w:rPr/>
      </w:pPr>
      <w:r>
        <w:rPr>
          <w:rStyle w:val="FootnoteCharacters"/>
        </w:rPr>
        <w:footnoteRef/>
      </w:r>
      <w:r>
        <w:rPr>
          <w:rStyle w:val="FootnoteCharacters"/>
        </w:rPr>
        <w:t>[30]</w:t>
      </w:r>
      <w:r>
        <w:rPr/>
        <w:t xml:space="preserve"> </w:t>
      </w:r>
      <w:r>
        <w:rPr>
          <w:rFonts w:cs="Arial" w:ascii="Arial" w:hAnsi="Arial"/>
        </w:rPr>
        <w:t>Лев Перший (лат.).</w:t>
      </w:r>
    </w:p>
  </w:footnote>
  <w:footnote w:id="32">
    <w:p>
      <w:pPr>
        <w:pStyle w:val="Footnote"/>
        <w:rPr/>
      </w:pPr>
      <w:r>
        <w:rPr>
          <w:rStyle w:val="FootnoteCharacters"/>
        </w:rPr>
        <w:footnoteRef/>
      </w:r>
      <w:r>
        <w:rPr>
          <w:rStyle w:val="FootnoteCharacters"/>
        </w:rPr>
        <w:t>[31]</w:t>
      </w:r>
      <w:r>
        <w:rPr/>
        <w:t xml:space="preserve"> </w:t>
      </w:r>
      <w:r>
        <w:rPr>
          <w:rFonts w:cs="Arial" w:ascii="Arial" w:hAnsi="Arial"/>
        </w:rPr>
        <w:t>Ходити роті — клястися, присягатися.</w:t>
      </w:r>
    </w:p>
  </w:footnote>
  <w:footnote w:id="33">
    <w:p>
      <w:pPr>
        <w:pStyle w:val="Footnote"/>
        <w:rPr/>
      </w:pPr>
      <w:r>
        <w:rPr>
          <w:rStyle w:val="FootnoteCharacters"/>
        </w:rPr>
        <w:footnoteRef/>
      </w:r>
      <w:r>
        <w:rPr>
          <w:rStyle w:val="FootnoteCharacters"/>
        </w:rPr>
        <w:t>[32]</w:t>
      </w:r>
      <w:r>
        <w:rPr/>
        <w:t xml:space="preserve"> </w:t>
      </w:r>
      <w:r>
        <w:rPr>
          <w:rFonts w:cs="Arial" w:ascii="Arial" w:hAnsi="Arial"/>
        </w:rPr>
        <w:t>Шовку.</w:t>
      </w:r>
    </w:p>
  </w:footnote>
  <w:footnote w:id="34">
    <w:p>
      <w:pPr>
        <w:pStyle w:val="Footnote"/>
        <w:rPr/>
      </w:pPr>
      <w:r>
        <w:rPr>
          <w:rStyle w:val="FootnoteCharacters"/>
        </w:rPr>
        <w:footnoteRef/>
      </w:r>
      <w:r>
        <w:rPr>
          <w:rStyle w:val="FootnoteCharacters"/>
        </w:rPr>
        <w:t>[33]</w:t>
      </w:r>
      <w:r>
        <w:rPr/>
        <w:t xml:space="preserve"> </w:t>
      </w:r>
      <w:r>
        <w:rPr>
          <w:rFonts w:cs="Arial" w:ascii="Arial" w:hAnsi="Arial"/>
        </w:rPr>
        <w:t>Калімера — Ласкаво прошу!</w:t>
      </w:r>
    </w:p>
  </w:footnote>
  <w:footnote w:id="35">
    <w:p>
      <w:pPr>
        <w:pStyle w:val="Footnote"/>
        <w:rPr/>
      </w:pPr>
      <w:r>
        <w:rPr>
          <w:rStyle w:val="FootnoteCharacters"/>
        </w:rPr>
        <w:footnoteRef/>
      </w:r>
      <w:r>
        <w:rPr>
          <w:rStyle w:val="FootnoteCharacters"/>
        </w:rPr>
        <w:t>[34]</w:t>
      </w:r>
      <w:r>
        <w:rPr/>
        <w:t xml:space="preserve"> </w:t>
      </w:r>
      <w:r>
        <w:rPr>
          <w:rFonts w:cs="Arial" w:ascii="Arial" w:hAnsi="Arial"/>
        </w:rPr>
        <w:t>Радій, пане імператоре.</w:t>
      </w:r>
    </w:p>
  </w:footnote>
  <w:footnote w:id="36">
    <w:p>
      <w:pPr>
        <w:pStyle w:val="Footnote"/>
        <w:rPr/>
      </w:pPr>
      <w:r>
        <w:rPr>
          <w:rStyle w:val="FootnoteCharacters"/>
        </w:rPr>
        <w:footnoteRef/>
      </w:r>
      <w:r>
        <w:rPr>
          <w:rStyle w:val="FootnoteCharacters"/>
        </w:rPr>
        <w:t>[35]</w:t>
      </w:r>
      <w:r>
        <w:rPr/>
        <w:t xml:space="preserve"> </w:t>
      </w:r>
      <w:r>
        <w:rPr>
          <w:rFonts w:cs="Arial" w:ascii="Arial" w:hAnsi="Arial"/>
        </w:rPr>
        <w:t>Кало — добре (грецьк.).</w:t>
      </w:r>
    </w:p>
  </w:footnote>
  <w:footnote w:id="37">
    <w:p>
      <w:pPr>
        <w:pStyle w:val="Footnote"/>
        <w:rPr/>
      </w:pPr>
      <w:r>
        <w:rPr>
          <w:rStyle w:val="FootnoteCharacters"/>
        </w:rPr>
        <w:footnoteRef/>
      </w:r>
      <w:r>
        <w:rPr>
          <w:rStyle w:val="FootnoteCharacters"/>
        </w:rPr>
        <w:t>[36]</w:t>
      </w:r>
      <w:r>
        <w:rPr/>
        <w:t xml:space="preserve"> </w:t>
      </w:r>
      <w:r>
        <w:rPr>
          <w:rFonts w:cs="Arial" w:ascii="Arial" w:hAnsi="Arial"/>
        </w:rPr>
        <w:t>Життя.</w:t>
      </w:r>
    </w:p>
  </w:footnote>
  <w:footnote w:id="38">
    <w:p>
      <w:pPr>
        <w:pStyle w:val="Footnote"/>
        <w:rPr/>
      </w:pPr>
      <w:r>
        <w:rPr>
          <w:rStyle w:val="FootnoteCharacters"/>
        </w:rPr>
        <w:footnoteRef/>
      </w:r>
      <w:r>
        <w:rPr>
          <w:rStyle w:val="FootnoteCharacters"/>
        </w:rPr>
        <w:t>[37]</w:t>
      </w:r>
      <w:r>
        <w:rPr/>
        <w:t xml:space="preserve"> </w:t>
      </w:r>
      <w:r>
        <w:rPr>
          <w:rFonts w:cs="Arial" w:ascii="Arial" w:hAnsi="Arial"/>
        </w:rPr>
        <w:t>Мотузка.</w:t>
      </w:r>
    </w:p>
  </w:footnote>
  <w:footnote w:id="39">
    <w:p>
      <w:pPr>
        <w:pStyle w:val="Footnote"/>
        <w:rPr/>
      </w:pPr>
      <w:r>
        <w:rPr>
          <w:rStyle w:val="FootnoteCharacters"/>
        </w:rPr>
        <w:footnoteRef/>
      </w:r>
      <w:r>
        <w:rPr>
          <w:rStyle w:val="FootnoteCharacters"/>
        </w:rPr>
        <w:t>[38]</w:t>
      </w:r>
      <w:r>
        <w:rPr/>
        <w:t xml:space="preserve"> </w:t>
      </w:r>
      <w:r>
        <w:rPr>
          <w:rFonts w:cs="Arial" w:ascii="Arial" w:hAnsi="Arial"/>
        </w:rPr>
        <w:t>Бібліотеки.</w:t>
      </w:r>
    </w:p>
  </w:footnote>
  <w:footnote w:id="40">
    <w:p>
      <w:pPr>
        <w:pStyle w:val="Footnote"/>
        <w:rPr/>
      </w:pPr>
      <w:r>
        <w:rPr>
          <w:rStyle w:val="FootnoteCharacters"/>
        </w:rPr>
        <w:footnoteRef/>
      </w:r>
      <w:r>
        <w:rPr>
          <w:rStyle w:val="FootnoteCharacters"/>
        </w:rPr>
        <w:t>[39]</w:t>
      </w:r>
      <w:r>
        <w:rPr/>
        <w:t xml:space="preserve"> </w:t>
      </w:r>
      <w:r>
        <w:rPr>
          <w:rFonts w:cs="Arial" w:ascii="Arial" w:hAnsi="Arial"/>
        </w:rPr>
        <w:t>Тепер там початок вул. Володимирської, трохи вище від історичного музею.</w:t>
      </w:r>
    </w:p>
  </w:footnote>
  <w:footnote w:id="41">
    <w:p>
      <w:pPr>
        <w:pStyle w:val="Footnote"/>
        <w:rPr/>
      </w:pPr>
      <w:r>
        <w:rPr>
          <w:rStyle w:val="FootnoteCharacters"/>
        </w:rPr>
        <w:footnoteRef/>
      </w:r>
      <w:r>
        <w:rPr>
          <w:rStyle w:val="FootnoteCharacters"/>
        </w:rPr>
        <w:t>[40]</w:t>
      </w:r>
      <w:r>
        <w:rPr/>
        <w:t xml:space="preserve"> </w:t>
      </w:r>
      <w:r>
        <w:rPr>
          <w:rFonts w:cs="Arial" w:ascii="Arial" w:hAnsi="Arial"/>
        </w:rPr>
        <w:t>Викуп, платня.</w:t>
      </w:r>
    </w:p>
  </w:footnote>
  <w:footnote w:id="42">
    <w:p>
      <w:pPr>
        <w:pStyle w:val="Footnote"/>
        <w:rPr/>
      </w:pPr>
      <w:r>
        <w:rPr>
          <w:rStyle w:val="FootnoteCharacters"/>
        </w:rPr>
        <w:footnoteRef/>
      </w:r>
      <w:r>
        <w:rPr>
          <w:rStyle w:val="FootnoteCharacters"/>
        </w:rPr>
        <w:t>[41]</w:t>
      </w:r>
      <w:r>
        <w:rPr/>
        <w:t xml:space="preserve"> </w:t>
      </w:r>
      <w:r>
        <w:rPr>
          <w:rFonts w:cs="Arial" w:ascii="Arial" w:hAnsi="Arial"/>
        </w:rPr>
        <w:t>Тепер м. Вормс на лівому Березі р. Рейну.</w:t>
      </w:r>
    </w:p>
  </w:footnote>
  <w:footnote w:id="43">
    <w:p>
      <w:pPr>
        <w:pStyle w:val="Footnote"/>
        <w:rPr/>
      </w:pPr>
      <w:r>
        <w:rPr>
          <w:rStyle w:val="FootnoteCharacters"/>
        </w:rPr>
        <w:footnoteRef/>
      </w:r>
      <w:r>
        <w:rPr>
          <w:rStyle w:val="FootnoteCharacters"/>
        </w:rPr>
        <w:t>[42]</w:t>
      </w:r>
      <w:r>
        <w:rPr/>
        <w:t xml:space="preserve"> </w:t>
      </w:r>
      <w:r>
        <w:rPr>
          <w:rFonts w:cs="Arial" w:ascii="Arial" w:hAnsi="Arial"/>
        </w:rPr>
        <w:t>Викупу.</w:t>
      </w:r>
    </w:p>
  </w:footnote>
  <w:footnote w:id="44">
    <w:p>
      <w:pPr>
        <w:pStyle w:val="Footnote"/>
        <w:rPr/>
      </w:pPr>
      <w:r>
        <w:rPr>
          <w:rStyle w:val="FootnoteCharacters"/>
        </w:rPr>
        <w:footnoteRef/>
      </w:r>
      <w:r>
        <w:rPr>
          <w:rStyle w:val="FootnoteCharacters"/>
        </w:rPr>
        <w:t>[43]</w:t>
      </w:r>
      <w:r>
        <w:rPr/>
        <w:t xml:space="preserve"> </w:t>
      </w:r>
      <w:r>
        <w:rPr>
          <w:rFonts w:cs="Arial" w:ascii="Arial" w:hAnsi="Arial"/>
        </w:rPr>
        <w:t>Луската різниця.</w:t>
      </w:r>
    </w:p>
  </w:footnote>
  <w:footnote w:id="45">
    <w:p>
      <w:pPr>
        <w:pStyle w:val="Footnote"/>
        <w:rPr/>
      </w:pPr>
      <w:r>
        <w:rPr>
          <w:rStyle w:val="FootnoteCharacters"/>
        </w:rPr>
        <w:footnoteRef/>
      </w:r>
      <w:r>
        <w:rPr>
          <w:rStyle w:val="FootnoteCharacters"/>
        </w:rPr>
        <w:t>[44]</w:t>
      </w:r>
      <w:r>
        <w:rPr/>
        <w:t xml:space="preserve"> </w:t>
      </w:r>
      <w:r>
        <w:rPr>
          <w:rFonts w:cs="Arial" w:ascii="Arial" w:hAnsi="Arial"/>
        </w:rPr>
        <w:t>Разом з правою рукою.</w:t>
      </w:r>
    </w:p>
  </w:footnote>
  <w:footnote w:id="46">
    <w:p>
      <w:pPr>
        <w:pStyle w:val="Footnote"/>
        <w:rPr/>
      </w:pPr>
      <w:r>
        <w:rPr>
          <w:rStyle w:val="FootnoteCharacters"/>
        </w:rPr>
        <w:footnoteRef/>
      </w:r>
      <w:r>
        <w:rPr>
          <w:rStyle w:val="FootnoteCharacters"/>
        </w:rPr>
        <w:t>[45]</w:t>
      </w:r>
      <w:r>
        <w:rPr/>
        <w:t xml:space="preserve"> </w:t>
      </w:r>
      <w:r>
        <w:rPr>
          <w:rFonts w:cs="Arial" w:ascii="Arial" w:hAnsi="Arial"/>
        </w:rPr>
        <w:t>Великий келих</w:t>
      </w:r>
    </w:p>
  </w:footnote>
  <w:footnote w:id="47">
    <w:p>
      <w:pPr>
        <w:pStyle w:val="Footnote"/>
        <w:rPr/>
      </w:pPr>
      <w:r>
        <w:rPr>
          <w:rStyle w:val="FootnoteCharacters"/>
        </w:rPr>
        <w:footnoteRef/>
      </w:r>
      <w:r>
        <w:rPr>
          <w:rStyle w:val="FootnoteCharacters"/>
        </w:rPr>
        <w:t>[46]</w:t>
      </w:r>
      <w:r>
        <w:rPr/>
        <w:t xml:space="preserve"> </w:t>
      </w:r>
      <w:r>
        <w:rPr>
          <w:rFonts w:cs="Arial" w:ascii="Arial" w:hAnsi="Arial"/>
        </w:rPr>
        <w:t>Варягів.</w:t>
      </w:r>
    </w:p>
  </w:footnote>
  <w:footnote w:id="48">
    <w:p>
      <w:pPr>
        <w:pStyle w:val="Footnote"/>
        <w:rPr/>
      </w:pPr>
      <w:r>
        <w:rPr>
          <w:rStyle w:val="FootnoteCharacters"/>
        </w:rPr>
        <w:footnoteRef/>
      </w:r>
      <w:r>
        <w:rPr>
          <w:rStyle w:val="FootnoteCharacters"/>
        </w:rPr>
        <w:t>[47]</w:t>
      </w:r>
      <w:r>
        <w:rPr/>
        <w:t xml:space="preserve"> </w:t>
      </w:r>
      <w:r>
        <w:rPr>
          <w:rFonts w:cs="Arial" w:ascii="Arial" w:hAnsi="Arial"/>
        </w:rPr>
        <w:t>Пізніше його прозвали Чудським.</w:t>
      </w:r>
    </w:p>
  </w:footnote>
  <w:footnote w:id="49">
    <w:p>
      <w:pPr>
        <w:pStyle w:val="Footnote"/>
        <w:rPr/>
      </w:pPr>
      <w:r>
        <w:rPr>
          <w:rStyle w:val="FootnoteCharacters"/>
        </w:rPr>
        <w:footnoteRef/>
      </w:r>
      <w:r>
        <w:rPr>
          <w:rStyle w:val="FootnoteCharacters"/>
        </w:rPr>
        <w:t>[48]</w:t>
      </w:r>
      <w:r>
        <w:rPr/>
        <w:t xml:space="preserve"> </w:t>
      </w:r>
      <w:r>
        <w:rPr>
          <w:rFonts w:cs="Arial" w:ascii="Arial" w:hAnsi="Arial"/>
        </w:rPr>
        <w:t xml:space="preserve">“Дика вира” — об’єднання заможних смердів серед сільської общини-громади на давній Україні </w:t>
      </w:r>
    </w:p>
  </w:footnote>
</w:footnotes>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6"/>
      <w:ind w:firstLine="22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43:00Z</dcterms:created>
  <dc:creator>Evgeny Vasiliev</dc:creator>
  <dc:description/>
  <cp:keywords/>
  <dc:language>en-US</dc:language>
  <cp:lastModifiedBy>Evgeny Vasiliev</cp:lastModifiedBy>
  <dcterms:modified xsi:type="dcterms:W3CDTF">2005-11-06T19:44:00Z</dcterms:modified>
  <cp:revision>2</cp:revision>
  <dc:subject/>
  <dc:title>МЕЧ АРЕЯ </dc:title>
</cp:coreProperties>
</file>