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АСИЛЬ БАРКА</w:t>
      </w:r>
    </w:p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АЙ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ляться соняшник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ім на хмарі Біблію читає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поля пошепки: страшний як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вій плачі Ісаіє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ляться соняшники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лод. Мати немовля вбиває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поля закричала: он як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й рай, Ісаіє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«Білий світ», 1947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36:00Z</dcterms:created>
  <dc:creator>Evgeny Vasiliev</dc:creator>
  <dc:description/>
  <cp:keywords/>
  <dc:language>en-US</dc:language>
  <cp:lastModifiedBy>Evgeny Vasiliev</cp:lastModifiedBy>
  <dcterms:modified xsi:type="dcterms:W3CDTF">2005-11-06T19:36:00Z</dcterms:modified>
  <cp:revision>1</cp:revision>
  <dc:subject/>
  <dc:title>ВАСИЛЬ БАРКА</dc:title>
</cp:coreProperties>
</file>